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оциально-экономическое положение различных стран мира накануне НТ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>Предпосылки начала НТР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учный и технический прогресс впервые начали сближаться  в 16-18 век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гда мануфактурное производств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ужды мореплавания и торговл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требовали теоретического и эксперементального решения практически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задач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Более конкретные формы это сближение принял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чиная с конца 18 ве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всвязи с развитием машинного производ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</w:t>
      </w:r>
      <w:r>
        <w:rPr>
          <w:sz w:val="24"/>
          <w:szCs w:val="24"/>
        </w:rPr>
        <w:t xml:space="preserve"> что было обусловлено изобретением Д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Уатт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арового двигател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ука и техника начали взаимно</w:t>
      </w:r>
    </w:p>
    <w:p>
      <w:pPr>
        <w:pStyle w:val="Normal"/>
        <w:jc w:val="both"/>
        <w:rPr/>
      </w:pPr>
      <w:r>
        <w:rPr>
          <w:sz w:val="24"/>
          <w:szCs w:val="24"/>
        </w:rPr>
        <w:t>стимулировать друг друг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 </w:t>
      </w:r>
      <w:r>
        <w:rPr>
          <w:sz w:val="24"/>
          <w:szCs w:val="24"/>
        </w:rPr>
        <w:t>активно влияя  на все стороны жизни обще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дикально преобразуя не только материальну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но и духовную жизнь люд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вадцатый  век  человечество встретило  с новыми видами транспор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</w:p>
    <w:p>
      <w:pPr>
        <w:pStyle w:val="Normal"/>
        <w:jc w:val="both"/>
        <w:rPr/>
      </w:pPr>
      <w:r>
        <w:rPr>
          <w:sz w:val="24"/>
          <w:szCs w:val="24"/>
        </w:rPr>
        <w:t>самолет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автомобиля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громнейшими параходами и все более быстрыми паровоз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трамвай и телефон были  в диковинку лишь жителям отдаленной</w:t>
      </w:r>
    </w:p>
    <w:p>
      <w:pPr>
        <w:pStyle w:val="Normal"/>
        <w:jc w:val="both"/>
        <w:rPr/>
      </w:pPr>
      <w:r>
        <w:rPr>
          <w:sz w:val="24"/>
          <w:szCs w:val="24"/>
        </w:rPr>
        <w:t>глубин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Метр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электричеств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дио и кино прочно вошли в быт  передовых стра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о в то же время в колониях сохранялась ужасающая нищета и отстал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а впрочем, в метрополиях все было далеко не так благополуч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связи с развитием техники и транспорта мир познал что такое безработица и кризис перепроизводст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асилье только что появившихся монопол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 тому ж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яд государст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 </w:t>
      </w:r>
      <w:r>
        <w:rPr>
          <w:sz w:val="24"/>
          <w:szCs w:val="24"/>
        </w:rPr>
        <w:t>к примеру Герм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)</w:t>
      </w:r>
      <w:r>
        <w:rPr>
          <w:sz w:val="24"/>
          <w:szCs w:val="24"/>
        </w:rPr>
        <w:t xml:space="preserve"> не успели к разделу коло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начало крупномасштабных войн было лишь вопросом времен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учно-технический прогресс встает на службу военно-промышленному комплекс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Создаются все более разрушительные виды вооруж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ые сначала были опробованы в локальных конфликта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( </w:t>
      </w:r>
      <w:r>
        <w:rPr>
          <w:sz w:val="24"/>
          <w:szCs w:val="24"/>
        </w:rPr>
        <w:t xml:space="preserve">таких как русско-японская войн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 ,</w:t>
      </w:r>
      <w:r>
        <w:rPr>
          <w:sz w:val="24"/>
          <w:szCs w:val="24"/>
        </w:rPr>
        <w:t xml:space="preserve"> а затем применены во время Первой Мировой Вой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Первая Мировая произвела огромный переворот в общественном созна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сеобщий оптимизм начала </w:t>
      </w:r>
      <w:r>
        <w:rPr>
          <w:sz w:val="28"/>
          <w:szCs w:val="28"/>
        </w:rPr>
        <w:t>хх</w:t>
      </w:r>
      <w:r>
        <w:rPr>
          <w:sz w:val="24"/>
          <w:szCs w:val="24"/>
        </w:rPr>
        <w:t xml:space="preserve"> века под влиянием ужасов вой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нижения уровня жизн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яжести повседневного тру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тояния в очередя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холода и голода сменился на тяжелый пессимиз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Рост преступ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исла самоубийст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адение значения духовных ценностей - все это было свойственно не только Герма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проигравшей войн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и странам-победительница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ссовое рабочее движен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ызванное требованием перемен после войны и революцией в Росс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вело к небывалой до этого демократиз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днако вскоре мир постигла очередная бе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  <w:r>
        <w:rPr>
          <w:sz w:val="24"/>
          <w:szCs w:val="24"/>
        </w:rPr>
        <w:t xml:space="preserve"> Великая Депресс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</w:t>
      </w:r>
      <w:r>
        <w:rPr>
          <w:sz w:val="24"/>
          <w:szCs w:val="24"/>
        </w:rPr>
        <w:t xml:space="preserve">  Неправильная экономическая политика приводит многие страны мира сначала к биржево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затем к банковскому крах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По глубине и продолжительности этот кризис не имел себе равны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в США за  4 года производство сократилось на тре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а каждый четвертый стал безработны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се это привело к очередному всплеску пессимизма и разочаро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Демократическая волна уступила место тоталитаризму и росту государственного вмешательст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 </w:t>
      </w:r>
      <w:r>
        <w:rPr>
          <w:sz w:val="24"/>
          <w:szCs w:val="24"/>
        </w:rPr>
        <w:t xml:space="preserve"> Фашистские режи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становившиеся в Германии и Итал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увеличив число военных заказ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збавили свои страны от безработиц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ем завоевали огромную популярность в народ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Униженная Германия увидела в Гитлере лиде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пособного поднять страну с коле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 Окрепший Советский Союз также начал активную милитаризацию и был готов ликвидировать унизительные последствия Брестского ми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аким образ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чередной глобальный конфликт был неизбеже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торая Мировая Война была самой разрушительной в истории человече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 1939-1945 годах  погибло по разным оценкам от 55 до 75 миллионов челов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то есть  в 5-7 раз больш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ем в Первую мирову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 Ее последствия  еще долго будут  влиять на жизнь последующих покол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это не пародоксаль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менно с первых неуклюжих реактивных самоле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нарядов ФАУ-1 и первой атомной бомб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брошенной на Хироси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менно с изобрет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ушительного оружия началась новая прогрессивная эра в развитии человечест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аучно-техническая революция и ее значени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скорение экономического рос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>Научно-техническая революц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</w:t>
      </w:r>
      <w:r>
        <w:rPr>
          <w:sz w:val="24"/>
          <w:szCs w:val="24"/>
        </w:rPr>
        <w:t xml:space="preserve"> это качественно новый этап научно-технического прогрес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НТР привела к  коренному преобразованию производительных сил  на основе превращения науки в ведущий фактор развития производст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чавшись в середине двадцатого века под влиянием крупнейших научных и технических открыт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возросшего взаимодействия науки с техникой и производством ( к примеру значительное продвижение в изучении структуры и свойств атомных ядер привело в 1954 году к созданию первой промышленной атомной электростанции в 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бнинске 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</w:t>
      </w:r>
      <w:r>
        <w:rPr>
          <w:sz w:val="24"/>
          <w:szCs w:val="24"/>
        </w:rPr>
        <w:t xml:space="preserve"> она  оказала значительное влияние на все стороны жизни общест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Главные направления НТ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</w:t>
      </w:r>
      <w:r>
        <w:rPr>
          <w:sz w:val="24"/>
          <w:szCs w:val="24"/>
        </w:rPr>
        <w:t xml:space="preserve"> комплексная автоматизация производ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нтроля и управления на основе широкого применения ЭВМ (  сегодня уже никого не удивишь компьютер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между тем лет 30 назад они привлекали всеобщее внимание 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открытие и применение новых видов энергии ( начиная от строительства атомны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геотермальных и приливных электростанций и кончая новейшими разработками в области использования энергии вет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солнца и магнитного поля Земли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;</w:t>
      </w:r>
      <w:r>
        <w:rPr>
          <w:sz w:val="24"/>
          <w:szCs w:val="24"/>
        </w:rPr>
        <w:t xml:space="preserve"> создание и применение новых видов конструкционных материал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 xml:space="preserve">( взглянув вокруг мы можем увиде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что различные пластики активно вытесняют металл и древесину  )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езко возросли требования к уровню образо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валификации и организованности работник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Об этом свидетельствуют следующие фак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 </w:t>
      </w:r>
      <w:r>
        <w:rPr>
          <w:sz w:val="24"/>
          <w:szCs w:val="24"/>
        </w:rPr>
        <w:t xml:space="preserve">численность ученых в мире удваивается каждые 10-15 лет и к 2000 году достигнет 10 миллионов челове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; </w:t>
      </w:r>
      <w:r>
        <w:rPr>
          <w:sz w:val="24"/>
          <w:szCs w:val="24"/>
        </w:rPr>
        <w:t>в настоящее время в вузах обучается  70 миллионов студен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 </w:t>
      </w:r>
      <w:r>
        <w:rPr>
          <w:sz w:val="24"/>
          <w:szCs w:val="24"/>
        </w:rPr>
        <w:t xml:space="preserve"> Информационный динамизм сегоднешнего мира привел к регулярному устареванию  зна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что породило новую образовательную концепц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известную как непрерывное образова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Также тенденцией в области образования становится его гуманизац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Это во многом вызвано заменой человека машиной в монотонном процессе промышленного производства и его переориентировкой на более творческие виды деятель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результате  НТР по оценкам экспертов в США до 6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роста ВНП в 1945-1970 годах обьясняется ростом производительности труда и лишь 32% ростом трудозатрат. Следствием этого явилось повышение темпов экономического рос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(см .табл. на стр №3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  Во многом именно благодаря этому  фактору  на  западе смогли построить так называемое государство благоденств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гда  при сохранении демократических прав и свобод и рыночной экономики   гражданам гарантируется определенный уровень  социального обеспечения и благосостояния 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/>
        <w:t xml:space="preserve">Во многих  капиталистических странах мира это привело к росту роли государства, которое по мнению, сформировавшемуся в обществе после войны должно взять заботу о своих  нуждающихся гражданах на себя   </w:t>
      </w:r>
    </w:p>
    <w:tbl>
      <w:tblPr>
        <w:tblW w:w="70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5"/>
        <w:gridCol w:w="1065"/>
        <w:gridCol w:w="1305"/>
        <w:gridCol w:w="1230"/>
        <w:gridCol w:w="1215"/>
        <w:gridCol w:w="1110"/>
      </w:tblGrid>
      <w:tr>
        <w:trPr>
          <w:trHeight w:val="540" w:hRule="atLeast"/>
        </w:trPr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  <w:t xml:space="preserve">среднегодовые темпы  роста ВНП , %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 xml:space="preserve">США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 xml:space="preserve">Германия  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Я пони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Англ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Франция</w:t>
            </w:r>
          </w:p>
        </w:tc>
      </w:tr>
      <w:tr>
        <w:trPr>
          <w:trHeight w:val="42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900-195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4,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950-1970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3,9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6,7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9,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5,3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Крупномасштабные компании борьбы с бедность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троительство дешевого жиль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собия по безработице тяжелым бременем ложились на госбюдж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именно благодаря им заметно повысилось качество жизни рядовых граждан . НТР привела развитые страны к эпохе массового потреб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ещи одноразового потребления также стали спутником современного человека  Это создало дополнительные удоб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но  привело к дополнительной нагрузке на окружающую среду(  к пример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дноразовые пластиковые бутыл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которые просто не могут  разложиться  в природных условиях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оставаясь надолго лежать на многочисленных  свалках  ) К числу отрицательных последствий НТР следует отнести существовавшую до распада СССР гонку вооружен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ведь именно благодаря НТР появилось смертоносное оруж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пособное уничтожить все живое на Земле  Однако следует призн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бомбы сбрасывают политики и военн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а не учены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и не их вин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великие открытия используют в военных целях .К счасть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еперь вероятность атомной войны самая низкая за последние пять десятилетий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есмотря на все положительно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было создано благодаря НТ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она породила новые и усугубила ряд старых  глобальных   социально-экономических проблем . С начала НТР прошло полве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человечество до сих пор не решило большинство из них . В чем заключаются эти  эти пробле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в чем состоит  их сложность и каковы наиболее вероятные пути их реш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я попытаюсь обьяснить далее Ита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роблема перв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jc w:val="center"/>
        <w:rPr/>
      </w:pPr>
      <w:r>
        <w:rPr>
          <w:sz w:val="32"/>
          <w:szCs w:val="32"/>
        </w:rPr>
        <w:t>Демографический взрыв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В 40-х и 50-х  годах шло активное изобретение новых лекарственных препаратов ( к примеру в их числе класс препаратов-антибиотиков 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было успехом целого спектра нау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чиная от биологии и кончая химией . Примерно в то же время были предложены новые способы промышленного производства вакцин и лекарст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сделало многие лекарства дешевыми и доступными . Благодаря этим успехам НТР в области медицины отступили такие страшные болезни как столбня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лиомелит  и сибирская яз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начительно сократилась  заболеваемость туберкулезом и проказ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сле второй мировой войны во многих странах Азии и Африки молодые независимые государства начали внедрять медицинское обслуживание Массовые дешевые прививки и введение элементарных правил гигиены привели к резкому росту средней продолжительности жизни и сокращению смертности Но в Европе смертность сокращалась постепенно на протяже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IX </w:t>
      </w:r>
      <w:r>
        <w:rPr>
          <w:sz w:val="24"/>
          <w:szCs w:val="24"/>
        </w:rPr>
        <w:t xml:space="preserve"> ве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. </w:t>
      </w:r>
      <w:r>
        <w:rPr>
          <w:sz w:val="24"/>
          <w:szCs w:val="24"/>
        </w:rPr>
        <w:t>Рождаемость приходила в соответствие смерт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и это не привело к очень сильному демографическому буму. К тому ж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селение Европы  составляло меньшую часть в народонаселении ми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рост числа ее жителей  отразился  на общей численности населения не очень силь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ругое  дело демографический взры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чавшийся в середине ХХ века. Резкое  сокращение смертности и сохранение рождаемости на прежнем уровне в странах третьего мира ( а э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и много ни мал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/>
        <w:t xml:space="preserve">  почти четыре пятых жителей  современного  мира  )  привело к небывалому за всю историю человечества росту народонаселения ( см. таблицу ) </w:t>
        <w:tab/>
        <w:tab/>
        <w:tab/>
      </w:r>
    </w:p>
    <w:tbl>
      <w:tblPr>
        <w:tblW w:w="718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95"/>
        <w:gridCol w:w="1065"/>
        <w:gridCol w:w="1305"/>
        <w:gridCol w:w="1230"/>
        <w:gridCol w:w="1590"/>
      </w:tblGrid>
      <w:tr>
        <w:trPr>
          <w:trHeight w:val="300" w:hRule="atLeast"/>
        </w:trPr>
        <w:tc>
          <w:tcPr>
            <w:tcW w:w="71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Динамика роста населения по категориям стран,млн. чел.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19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195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197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000(прогноз)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Весь мир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165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51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403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6200</w:t>
            </w:r>
          </w:p>
        </w:tc>
      </w:tr>
      <w:tr>
        <w:trPr>
          <w:trHeight w:val="300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Развитые страны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50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75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98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1152</w:t>
            </w:r>
          </w:p>
        </w:tc>
      </w:tr>
      <w:tr>
        <w:trPr>
          <w:trHeight w:val="360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страны Ази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95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137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318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3611</w:t>
            </w:r>
          </w:p>
        </w:tc>
      </w:tr>
      <w:tr>
        <w:trPr>
          <w:trHeight w:val="360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 xml:space="preserve">Лат. Америка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6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16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323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608</w:t>
            </w:r>
          </w:p>
        </w:tc>
      </w:tr>
      <w:tr>
        <w:trPr>
          <w:trHeight w:val="360" w:hRule="atLeast"/>
        </w:trPr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Африка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13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219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406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color w:val="000000"/>
                <w:sz w:val="24"/>
                <w:szCs w:val="24"/>
              </w:rPr>
              <w:t>828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йчас человек потребляет более полови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биологических ресурсов Зем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чевидн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что рост не может быть бесконечным в конечном пространств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Если темпы роста населения  сейчас хоть медлен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снижаютс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о абсолютный прирост населения раст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в 1988 году прирост составил 86 млн.челов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уже в 1991 90млн. В наше время переживает второе рождение мальтусианств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ое рисует мрачные картины грядущего  истощения ресурсов  и экологической катастрофы ( Вот приме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дтверждающий выводы мальтусианце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: </w:t>
      </w:r>
      <w:r>
        <w:rPr>
          <w:sz w:val="24"/>
          <w:szCs w:val="24"/>
        </w:rPr>
        <w:t>сбор зерновых в мир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ыросший с 1950 по 1984 годы в 2.6 раза и достигший максимального значения на душу населения ( 346 кг 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 тех пор почти не раст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оставляя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6-1,7</w:t>
      </w:r>
      <w:r>
        <w:rPr>
          <w:sz w:val="24"/>
          <w:szCs w:val="24"/>
        </w:rPr>
        <w:t xml:space="preserve"> млрд. 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>А в расчете на душу населения он упал на 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%</w:t>
      </w:r>
      <w:r>
        <w:rPr>
          <w:sz w:val="24"/>
          <w:szCs w:val="24"/>
        </w:rPr>
        <w:t xml:space="preserve"> 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кольку решать проблему обеспечения населения путем дальнейшего роста потребления ресурсов просто самоубийственно ( этот путь ведет к экологической катастрофе 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о очевид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бы избавить мир от нище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обходимо стабилизировать уровень народонаселения на каком-нибудь определенном уров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ак как естественная стабилизация населения наступит нескор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 моему мнен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но или поздно придется созд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 примеру на базе ООН или другой международной организ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кий комитет по контролю рождаем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Тем боле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эффективную политику снижения рождаемости можно получ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изучив пример Кита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Я счита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развивающиеся страны не стали бы препятствовать деятельности этого комитета ( им не выгоден рост нищеты в собственных странах 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развитые стра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желая оградить себя от волны  иммигрантов из бедных стран 3-его ми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профинансировали бы е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   Прав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десь могут сыграть соображения религиозного и политического характе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ак что очень важно повышение уровня образования в развивающихся стран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ущественной особенностью современной демографической картины мира является 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90% прироста населения приходится на страны 3-его ми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следств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это тормозит рост уровня жизни в этих странах Но не надо дума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все  беды  человечества происходят из-за быстро растущего населения развивающихся стран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как следств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оста давления на экосистему Зем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Если средний американец потребляет в 40 раз больше ресурсов Земл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ем средний сомалие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в 75 раз больше мяс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ем индиец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шка в Англии потребляет в 2 раза больше белк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жели африканец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о виновниками возможных экологических и социальных катастроф будут прежде всего развитые страны (загрязняющие окружающую среду и непомогающие бедным странам ) и отсталость стран 3-его мира  Именно нищета и отсталость порождают во многом  демографический рос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32"/>
          <w:szCs w:val="32"/>
        </w:rPr>
        <w:t>Проблема втор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ищета и отсталость .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Их причины 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влияние на демографический рост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и пути решения. 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мотря голливудские фильм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льзуясь такими благами цивилиз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видеомагнитофо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телевизор  и автомобил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ногие из нас наивно полагаю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большинство населения мир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а исключением небольшого числа люд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    регулярно пользуются этими приборами в быт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о реально картина мира совершенно ин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ибо более половины человечества живет в нищете и бед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два  миллиарда человек имеют на одежду и пропитание менее 1 доллара в день . От голода умирает ежегодно 40 млн. челов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это население такой стра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Испания . В США на стрижку газонов тратится сум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вная ВНП Танзании - страны с 23 миллионами жителей ! Разрыв между богатыми и бедными странами составляет 10 - 20 раз . Вот некоторые данные характеризующие диспропорции развития стра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</w:p>
    <w:tbl>
      <w:tblPr>
        <w:tblW w:w="9073" w:type="dxa"/>
        <w:jc w:val="left"/>
        <w:tblInd w:w="-14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1417"/>
        <w:gridCol w:w="1134"/>
        <w:gridCol w:w="1588"/>
        <w:gridCol w:w="1247"/>
        <w:gridCol w:w="1701"/>
        <w:gridCol w:w="993"/>
      </w:tblGrid>
      <w:tr>
        <w:trPr>
          <w:trHeight w:val="240" w:hRule="atLeast"/>
        </w:trPr>
        <w:tc>
          <w:tcPr>
            <w:tcW w:w="90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u w:val="single"/>
              </w:rPr>
              <w:t>Показатели социально-экономич. Развития в конце 80-х годов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  <w:sz w:val="28"/>
                <w:szCs w:val="28"/>
                <w:u w:val="single"/>
              </w:rPr>
            </w:pPr>
            <w:r>
              <w:rPr>
                <w:rFonts w:eastAsia="Arial Cyr" w:cs="Arial Cyr" w:ascii="Arial Cyr" w:hAnsi="Arial Cyr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тр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ВНП на душу населения,до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продолжит.жизни,лет 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дет.смертность на 1000 рожд.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Грамотностьвзрослых ,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Потребление  калорий на 1 чел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кг нефти на 1чел.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Ш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74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6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193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разил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8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7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67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830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Инд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7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9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1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08</w:t>
            </w:r>
          </w:p>
        </w:tc>
      </w:tr>
      <w:tr>
        <w:trPr>
          <w:trHeight w:val="2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Эфиоп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1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70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в чем же причины  нищеты и отсталости третьих стран ?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 многом отсталость  развивающихся стран обусловлена </w:t>
      </w:r>
      <w:r>
        <w:rPr>
          <w:b/>
          <w:bCs/>
          <w:sz w:val="24"/>
          <w:szCs w:val="24"/>
        </w:rPr>
        <w:t xml:space="preserve">историческими факторами </w:t>
      </w:r>
      <w:r>
        <w:rPr>
          <w:sz w:val="24"/>
          <w:szCs w:val="24"/>
        </w:rPr>
        <w:t>. Колониальное прошлое наложило глубокий отпечаток на страны третьего мира . Монокультурная направленность сельского хозяйства ( к примеру выращивание  сахарного тростника на Куб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ао-бобов в Гане 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,</w:t>
      </w:r>
      <w:r>
        <w:rPr>
          <w:sz w:val="24"/>
          <w:szCs w:val="24"/>
        </w:rPr>
        <w:t xml:space="preserve">  отсутствие промышленности национальных кадров и недостаточное развитие инфраструктуры  - эти факторы до сих пор играют  свою отрицательную роль в развитии бывших колоний . К тому ж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весьма заметное влияние </w:t>
      </w:r>
      <w:r>
        <w:rPr>
          <w:b/>
          <w:bCs/>
          <w:sz w:val="24"/>
          <w:szCs w:val="24"/>
        </w:rPr>
        <w:t>внешнего фактора</w:t>
      </w:r>
      <w:r>
        <w:rPr>
          <w:sz w:val="24"/>
          <w:szCs w:val="24"/>
        </w:rPr>
        <w:t xml:space="preserve"> в лице США и ССС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также проведение политики неоколониализ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чень часто замедляло темпы развития или приводило к кровопролитным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конфликтам ( Коре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ьетнам 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. Во всех развивающихся странах ( кроме стран Латинской Америки ) сыграла свою роль и  </w:t>
      </w:r>
      <w:r>
        <w:rPr>
          <w:b/>
          <w:bCs/>
          <w:sz w:val="24"/>
          <w:szCs w:val="24"/>
        </w:rPr>
        <w:t>цивилизационная несовместимос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гда общемировы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европейские по своему происхожден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ценности противоречили местным патриархальным устоям 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Из числа внутренних причин нищеты и отсталости следует прежде всего выделить  </w:t>
      </w:r>
      <w:r>
        <w:rPr>
          <w:b/>
          <w:bCs/>
          <w:sz w:val="24"/>
          <w:szCs w:val="24"/>
        </w:rPr>
        <w:t>перенаселенность</w:t>
      </w:r>
      <w:r>
        <w:rPr>
          <w:sz w:val="24"/>
          <w:szCs w:val="24"/>
        </w:rPr>
        <w:t xml:space="preserve"> . Прямая связь между нищетой и демографическим взрывом видна в глобальном масштабе  . Африка - континен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аходящийся в самом тяжелом эколого-экономическом положении - имеет самые высокие темпы роста насел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отличие от других континен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они там пока не снижаются . При среднегодовых темпах роста населения 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% </w:t>
      </w:r>
      <w:r>
        <w:rPr>
          <w:sz w:val="24"/>
          <w:szCs w:val="24"/>
        </w:rPr>
        <w:t>производство продовольствия там растет  лишь на 2% в год . Если уче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в большинстве стран не так давно закончились социалистические эксперимен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ызвавшие спад промышленного производ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следств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ждый третий в африканском городе безработны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о становится понятна глубина кризиса охватившего континен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живущим в стран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которой вследствие кризиса население сокращается на 1 млн . человек ежегод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понят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нищета может вызвать рост населения . Но дело в т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Россия и Африка относятся к разным цивилизационным системам и уровню социально-экономического развит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 одни и те же предпосылки могут привести  к прямо противоположным результатам . В Африке нищета не уменьш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усиливает стимулы иметь большее число детей . Дети - важная часть семейной рабочей силы . Они с малолетства собирают хворос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асут ско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янчат младших дет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елают множество другой домашней работы . Как это на первый взгляд ни стран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етям в условиях  тяжелой безработицы проще найти работ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чем взрослы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ак как их труд оплачивается гораздо дешевле . При отсутствии какого либо  социального обеспечения  со стороны государст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де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это единственная опора родителей в старости .   Так замыкается порочный круг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нищета - быстрый рост населения - деградация основных систем жизнеобеспечения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 момент обретения независимости отсталые страны не имели технического и научного потенци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грамотность была удел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в лучшем случа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дной трети населения . Не сильно изменилась ситуац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сейчас </w:t>
      </w:r>
      <w:r>
        <w:rPr>
          <w:b/>
          <w:bCs/>
          <w:sz w:val="24"/>
          <w:szCs w:val="24"/>
        </w:rPr>
        <w:t>неграмотность</w:t>
      </w:r>
      <w:r>
        <w:rPr>
          <w:sz w:val="24"/>
          <w:szCs w:val="24"/>
        </w:rPr>
        <w:t xml:space="preserve"> - одна из проблем стран 3-его мира . Развивающиеся страны с 75% мирового населения выделяют на образование и науку лишь 4% от мировых затрат на эти цели . В эпоху НТ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когда наука превратилась в ведущий фактор развития производст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низкий уровень образо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отсутствие инженер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рач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чителей в развивающихся странах  сильно тормозит развитие промышленности и  сельского хозяйств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едицины и культуры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акже одной из причин отсталости является тот фак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</w:t>
      </w:r>
      <w:r>
        <w:rPr>
          <w:b/>
          <w:bCs/>
          <w:sz w:val="24"/>
          <w:szCs w:val="24"/>
        </w:rPr>
        <w:t xml:space="preserve"> большинство развивающихся стран по структуре своей экономики остались аграрными</w:t>
      </w:r>
      <w:r>
        <w:rPr>
          <w:sz w:val="24"/>
          <w:szCs w:val="24"/>
        </w:rPr>
        <w:t xml:space="preserve"> . Для сравн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в Африке в сельском хозяйстве занято три четверти насел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в США - 3% . Но поскольку в США применяются передовые методы хозяйствова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связанные с применением удобрен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зличной  спецтехники и новейших достижений селекции и генет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в отсталых странах  сохраняется мотыжное земледел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то  США  являются крупнейшим в мире производителем и экспортером сельскохозяйственной продук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 пример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траны Африки могут обеспечить лишь 80% своих потребностей в продовольствии . Но НТР не обошла стороной и ряд стран третьего ми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благодаря комплексу мер по мелиор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механизации и внедрению новых видов с/х культу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лучившему назва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 xml:space="preserve"> зеленая революц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»,</w:t>
      </w:r>
      <w:r>
        <w:rPr>
          <w:sz w:val="24"/>
          <w:szCs w:val="24"/>
        </w:rPr>
        <w:t xml:space="preserve"> в таких странах как Инд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итай и Таиланд  отступила угроза голода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енденцией мировой экономики является 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 в основном цены на сырье в долгосрочной переспективе растут медленне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ем цены на продукцию высоких технологи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в результате чего страдают в первую очередь развивающиеся страны.Впроч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бывают и исключе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 xml:space="preserve">предпринятое организацией стран -экспортеров нефти ( ОПЕК )   в 1973  и в 1979 годах повышение цен на нефть привело к резкому росту доходов этих стран . Однако более всего о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« </w:t>
      </w:r>
      <w:r>
        <w:rPr>
          <w:sz w:val="24"/>
          <w:szCs w:val="24"/>
        </w:rPr>
        <w:t xml:space="preserve">нефтяного кризис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  пострадали не развитые стра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другие страны 3-его ми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поскольку сокращение спроса на сырье больнее всего ударило именно по ни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.Это привело к то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внешний долг этих стран начал расти . </w:t>
      </w:r>
      <w:r>
        <w:rPr>
          <w:b/>
          <w:bCs/>
          <w:sz w:val="24"/>
          <w:szCs w:val="24"/>
        </w:rPr>
        <w:t>Огромная внешняя задолженнос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-</w:t>
      </w:r>
      <w:r>
        <w:rPr>
          <w:sz w:val="24"/>
          <w:szCs w:val="24"/>
        </w:rPr>
        <w:t xml:space="preserve"> одна из причин отстал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ак ка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ыплачивая огромные проценты по займам (к примеру на выплаты по внешнему долгу Гондураса уходит 60% гос. бюджета  этой страны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/>
        <w:t xml:space="preserve"> развивающиеся страны не могут </w:t>
      </w:r>
    </w:p>
    <w:tbl>
      <w:tblPr>
        <w:tblW w:w="65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0"/>
        <w:gridCol w:w="2295"/>
        <w:gridCol w:w="3075"/>
      </w:tblGrid>
      <w:tr>
        <w:trPr>
          <w:trHeight w:val="240" w:hRule="atLeast"/>
        </w:trPr>
        <w:tc>
          <w:tcPr>
            <w:tcW w:w="6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Некоторые страны с крупным внешним долгом (конец 80-х годов) 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стран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Размер внешнего долга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отношение внеш. Долга к ВНП,%</w:t>
            </w:r>
          </w:p>
        </w:tc>
      </w:tr>
      <w:tr>
        <w:trPr>
          <w:trHeight w:val="24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Бразилия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11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Мексик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2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3</w:t>
            </w:r>
          </w:p>
        </w:tc>
      </w:tr>
      <w:tr>
        <w:trPr>
          <w:trHeight w:val="24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 xml:space="preserve">Чили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1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101</w:t>
            </w:r>
          </w:p>
        </w:tc>
      </w:tr>
      <w:tr>
        <w:trPr>
          <w:trHeight w:val="240" w:hRule="atLeast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Филиппины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28</w:t>
            </w:r>
          </w:p>
        </w:tc>
        <w:tc>
          <w:tcPr>
            <w:tcW w:w="3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66</w:t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авить значительные средства на развитие медицины и образован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вынуждены повышать нало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замедляет экономический рос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Это подтверждает статистик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если в среднем в конце 80-х в развивающихся странах темпы экономического роста составили 3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9% то в странах с большой задолженностью этот показатель составил лишь 1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1%</w:t>
      </w:r>
      <w:r>
        <w:rPr>
          <w:sz w:val="24"/>
          <w:szCs w:val="24"/>
        </w:rPr>
        <w:t xml:space="preserve"> 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е эти проблемы ( неграмот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грарность стран 3 - его ми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проблема внешней задолженности 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 моему мнени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развивающимся странам можно решить лишь при помощи  развитых стран и устранении всех форм дискриминации стран 3-его мира ( наприм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они обладают лишь одной третью голосов в различных  международных экономических организациях ) . Д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конеч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вые индустриальные страны смогли преодолеть отсталость без благотворительности развитых стра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чего бы стоили э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 xml:space="preserve"> азиатские дракон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  без многомиллиардных иностранных инвестиций . Но к примеру большинство стран Африки просто не в состоянии  в ближайшее время создать условия для  инвестор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акие как политическая  и социальная стабильно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дешев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но образованная рабочая си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изкие налоги и свобода рыночной экономики . То е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без значительной помощи развитых стран не обойтись . В настоящее  время  страны Запада тратят на помощь около 2% ВНП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читыва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что в США на видеоигры тратится 10 млрд доллар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что равно всему размеру американской помощи бедным стран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о это не намного меняет ситуацию . И если  в богатых странах откажутся от откровенных излишест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то можно будет сломить цепь препятствий к  построению мира без экономических и социальных диспропорций между странами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sz w:val="32"/>
          <w:szCs w:val="32"/>
        </w:rPr>
        <w:t>Проблема треть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йна и Мир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зрыв атомной бомбы над Хиросимой ознаменовал начало новой эпохи в истории человечества . Благодаря новейшим достижениям науки в изучении природы атомного ядра было убито 200 тысяч челове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40% зданий превращено в пепел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а 92% процента территории города изуродовано до неузнаваемости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тех пор ядерные арсеналы по мощности увеличились в миллионы раз . Этого достаточно для тог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бы уничтожить жизнь на Земле . 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 счасть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сле бомбардировки двух японских городов у человечества хватило благоразумия не применять атомное оруж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после долгой цепи переговоров между США и ССС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а также по причине распада последнег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o,</w:t>
      </w:r>
      <w:r>
        <w:rPr>
          <w:sz w:val="24"/>
          <w:szCs w:val="24"/>
        </w:rPr>
        <w:t xml:space="preserve"> угроза ядерной войны снизилась до самой низшей отметки за последние 50 лет . Но я думаю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что над человечеством еще нависнет эта угроз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учитыва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число стран обладательниц атомного оружия увеличи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едь ег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при желан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уже в состоянии получить Ира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,</w:t>
      </w:r>
      <w:r>
        <w:rPr>
          <w:sz w:val="24"/>
          <w:szCs w:val="24"/>
        </w:rPr>
        <w:t>Пакиста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зраиль и Индия . Из них наибольшую угрозу представляют Иран и Пакиста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ак страны с фанатиками-исламистами у власти . Выход же я опять вижу во всеобщей интеграции  стран и контрол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 примеру ОО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а всеми разработками в этой области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о угрозу представляет не только и не столько ядерное оружи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и усовершенствованные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 xml:space="preserve"> классическ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 виды вооружений . После второй мировой войны резко выросло число локальных конфлик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чем  95% из них - в развивающихся стран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что привело не только к массовым человеческим жертва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и к усугублению проблем отсталости . Но сейча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по-мое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сле прекращения гонки вооружений и все более возрастающего понимания роли  мирового сообщества в  урегулировании локальных конфликт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ледует путем введения в район нестабиль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 xml:space="preserve"> голубых касо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 пресекать набирающие обороты  сепаратизм и межнациональные столкнов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сли учесть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на Земле в глобальном масштабе все более утверждаются демократические ценност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то в долгосрочной переспективе военные перевороты и гражданские войны должны сойти на н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им на смену придут политические методы борьбы . Но все это возможно лишь при повышении уровня политической культу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а это опять упирается в проблему отсталости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</w:t>
      </w:r>
      <w:r>
        <w:rPr>
          <w:sz w:val="32"/>
          <w:szCs w:val="32"/>
        </w:rPr>
        <w:t>Проблема четверта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укотворные катастрофы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та за сложность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</w:t>
      </w:r>
      <w:r>
        <w:rPr>
          <w:sz w:val="24"/>
          <w:szCs w:val="24"/>
        </w:rPr>
        <w:t xml:space="preserve">26 апреля 1986 года произошла авария на чернобыльской АЭС . В спокойные ночные часы здание потряс страшный взрыв . Стены ядерного реакто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защищавшие все живое от губительного излуч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были моментально разрушены . На свободу вырвались цезий стронций плутоний - радиоактивные элемен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которые невозможно обезвредить никакими способами . Переносимые ветром и дождя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они покрыли территорию площадью более 100 тысяч кв. километров с населением не менее 800 тысяч человек !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Так кто виноват в случившейся трагедии ? Кто виноват в смерти 30 челове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погибших сразу и тысячах заболевших  и умерших затем ? Кто винова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стронций находят в молоке скандинавских коров и на ледниках Памира 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иноваты были люди . Физик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нжене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создавшие далеко не совершенный реакто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оператор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отключившие систему аварийной защи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иновники из минато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подгонявшие темпы строительства АЭС к очередному юбилею . Говоря конкретне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иноваты были все мы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На протяжении всей своей истории человек сталкивался с природными катастрофами  - цун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смерч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землетрясения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чумой . Но </w:t>
      </w:r>
      <w:r>
        <w:rPr>
          <w:sz w:val="32"/>
          <w:szCs w:val="32"/>
        </w:rPr>
        <w:t xml:space="preserve"> </w:t>
      </w:r>
      <w:r>
        <w:rPr>
          <w:sz w:val="24"/>
          <w:szCs w:val="24"/>
        </w:rPr>
        <w:t>26 апреля 1986 года стало ясно - человек способен создать катастрофу в 1000 раз сильнее любого природного катаклизма . Мы уже привыкли к постоянным взрывам метана в шахт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адениям самолетов и столкновениям поезд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зачастую человек может стать даже причиной наводнения ( закованный в бетон Рей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 справляясь с ледоход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 регулярно обрушивает  свои воды на густонаселенные районы Европы ) или землетрясения (из-за образования подземных пустот в результате добычи нефти в Калифорнии активизировалась подвижность земной ко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) . </w:t>
      </w:r>
      <w:r>
        <w:rPr>
          <w:sz w:val="24"/>
          <w:szCs w:val="24"/>
        </w:rPr>
        <w:t xml:space="preserve">Человек - царь природы . Э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 xml:space="preserve">мудро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 изречение привело к осушению Арала и наступлению пустынь . В 1950-2000 годах человечество  потеряет 1/5 плодородного слоя  земли . Наступление пустыни привело к появлению  миллионов экологических беженце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а всего от  этого процесса пострадал 1 миллиард челове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о причины рукотворных катастроф не только в неумелом управлении природой . В Японии за 10 лет 100 человек было убито роботами . В 1984 году во Франции компьют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установленный на плотине водохранилища в долине реки Тар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амовольно дал команду открыть шлюзы . Водохранилище сбросило 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5 млн кубометров вод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чинив немалый урон жителям долины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декабре 1985 года в индийском городе Бхопал произошла катастроф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торая по числу непосредственно погибших считается крупнейшей в истории промышленности . В результате технического сбоя из резервуаров завода  в воздух было выброшено вреднейшее химвеществ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ызывающее удушье и потерю зрения . Только за 3 дня после катастрофы погибло от удушья  2000 человек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чиной этих катастроф явилась созданная человеком  искуственная среда обитания . Маши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 силу их слож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 в состоянии не ломаться . Казалось б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это единичные случа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сбой в сети компьютеров  компан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&amp;</w:t>
      </w:r>
      <w:r>
        <w:rPr>
          <w:sz w:val="24"/>
          <w:szCs w:val="24"/>
        </w:rPr>
        <w:t xml:space="preserve">Т в 1990 год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когда миллионы человек слышали в телефонной трубке сигна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заня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показа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машины могу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сойти с ум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 сразу во всем мире . Избавившись от угрозы быть сьеденным тигро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елове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пав в столь же чуждую ему городскую сред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может попасть под колеса автомобилей . В России на автодорогах гибнет в 4 раза  больше человек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чем погибло за все годы войны в Афганистане ! По подсчетам специалистов в техногенных катастрофах  и авариях погибает больше люд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чем во всех стихийных бедствиях вместе    взятых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Что же дальше ?</w:t>
      </w: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Так что же ожидает человечество дале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 решение проблем  НТР или  их усугубление ? Здесь нельзя дать однозначного ответа . Но можно с полной уверенностью утвержда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что будет продолжаться демографический взры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лагодаря дальнейшему внедрению медобслуживания в отсталых странах .  По прогнозам специалистов население стабилизируется  только к середине Х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ека на уровне 10 - 12 млрд  человек . Вопрос состоит в 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выдержит ли Земля такое  число обитателей без сползания к необратимой экологической катастрофе.</w:t>
      </w:r>
    </w:p>
    <w:p>
      <w:pPr>
        <w:pStyle w:val="Normal"/>
        <w:jc w:val="both"/>
        <w:rPr/>
      </w:pPr>
      <w:r>
        <w:rPr>
          <w:sz w:val="24"/>
          <w:szCs w:val="24"/>
        </w:rPr>
        <w:t>Я счита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ем быстрее человечество внедрит современный уровень жизни среди большинства жителей стран 3 - его мир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тем быстрее они перейдут от традиционного режима воспроизводства (высокая смертность - высокая рождаемость )  к современному ( низкая смертность - низкая рождаемость )  . А пока на переходный период следу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во избежание необратимых последствий перенаселеннос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вести адинистративно - репрессивный контроль за рождаемостью ( по китайскому образцу  )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ледует также отмети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что выравнивания диспропорций в развитии различных стран мира не следует ожидать в ближайшем будущем . Причиной этого является 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отсталость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-</w:t>
      </w:r>
      <w:r>
        <w:rPr>
          <w:sz w:val="24"/>
          <w:szCs w:val="24"/>
        </w:rPr>
        <w:t>это как бы  пересечение всех глобальных проблем  НТ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разрубить  гордиев узел этих проблем пока не удаетс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sz w:val="24"/>
          <w:szCs w:val="24"/>
        </w:rPr>
        <w:t xml:space="preserve"> темпы развития развитых стран превосходят темпы развития развивающихся стра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пропасть между этими странами увеличивается 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 моему мнен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также следует ожидать некоторого спада  числа межгосударственных  конфликт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но роста сепаратизма и конфлик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связанных с ним . Это во многом связано с ростом национального самосознания народов .   Однако интеграционные процессы (подобные происходящему в Европе )  также будут  укрепляться . Эти два взаимообратных процесса приведут к тому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что  вскоре мир будет состоять из  небольшого числа  конфедераций ( наподобие ЕЭС )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состоящих из стран обьединенных  в таможенны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экономически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олитический союз с единой валют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автономных в вопросах культу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религии и внутренней политики 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промышленности будет развиваться дальнейшая автоматизац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все боле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всвязи с истощением ресурс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будут использоваться ресурсосберегающие и экологически чистые технологии . Компьютерные сет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все более внедряясь в жизнь люд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приведут к созданию информационного обществ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когд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ИНТЕРНЕТ заменит библиотеки и даже  частично живое общение ( как это сделал не так давно телефон ) 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общ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я представляю себе будуще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е лишенное проблем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но все же представляющее более высокую ступень развит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чем сейчас  .  Но это при услов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мир не придет к экологической или социальной катастрофе . Именно возможность таких катастроф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а также глобальность многих процессов - вот отличительные признаки эпохи НТР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и т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человек пытается контролировать эти процесс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>глобально  означа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что мы сейчас находимся на пути от традиционных взаимоотношений природы и общества их противопоставления (Человек - царь природы ) к ноосфере - взаимоотношениям на основе разума и целостности всего мира .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sz w:val="24"/>
          <w:szCs w:val="24"/>
        </w:rPr>
        <w:t>Географ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. Сер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 xml:space="preserve"> Энциклопедия  для дет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 под редакцией С.Исмайлов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сква . Аванта+. 1994</w:t>
      </w:r>
    </w:p>
    <w:p>
      <w:pPr>
        <w:pStyle w:val="Normal"/>
        <w:rPr/>
      </w:pPr>
      <w:r>
        <w:rPr>
          <w:sz w:val="24"/>
          <w:szCs w:val="24"/>
        </w:rPr>
        <w:t xml:space="preserve">2)Биология . Сер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 xml:space="preserve"> Энциклопедия  для дете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 под редакцией С.Исмайловой . Москва . Аванта+. 1994</w:t>
      </w:r>
    </w:p>
    <w:p>
      <w:pPr>
        <w:pStyle w:val="Normal"/>
        <w:rPr/>
      </w:pPr>
      <w:r>
        <w:rPr>
          <w:sz w:val="24"/>
          <w:szCs w:val="24"/>
        </w:rPr>
        <w:t xml:space="preserve">3)Экономикс.Р.Макконнел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Л.Брю .11-е издание . Москва .Издательств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Республи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 . 199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)Д.Долан.Макроэкономика .Санкт-Петербург . Литера плюс .199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)Страны мира . Справочник под редакцией Р.Иванова .Москва . Политиздат.198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)Человек и Общество .Современный мир .Учебник для 11 класса . Под редакцией В.И. Купцова .Москва . Просвещение .1994</w:t>
      </w:r>
    </w:p>
    <w:p>
      <w:pPr>
        <w:pStyle w:val="Normal"/>
        <w:rPr/>
      </w:pPr>
      <w:r>
        <w:rPr>
          <w:sz w:val="24"/>
          <w:szCs w:val="24"/>
        </w:rPr>
        <w:t xml:space="preserve">7)Материалы газет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sz w:val="24"/>
          <w:szCs w:val="24"/>
        </w:rPr>
        <w:t>Извест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»</w:t>
      </w:r>
      <w:r>
        <w:rPr>
          <w:sz w:val="24"/>
          <w:szCs w:val="24"/>
        </w:rPr>
        <w:t xml:space="preserve"> за октябрь-декабрь 199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1T11:49:00Z</dcterms:created>
  <dc:creator>Alexandre Katalov</dc:creator>
  <dc:description/>
  <dc:language>en-US</dc:language>
  <cp:lastModifiedBy>Feklist</cp:lastModifiedBy>
  <cp:lastPrinted>1998-01-19T16:18:00Z</cp:lastPrinted>
  <dcterms:modified xsi:type="dcterms:W3CDTF">1998-01-19T11:20:00Z</dcterms:modified>
  <cp:revision>22</cp:revision>
  <dc:subject/>
  <dc:title>   Социально-экономическое положение различных стран мира накануне НТР</dc:title>
</cp:coreProperties>
</file>