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  <w:szCs w:val="24"/>
        </w:rPr>
        <w:t xml:space="preserve">Тема. Социальная структура и социальная стратифик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нкретизация понятия “социальная структура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циальная стратифик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циальная моби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циальная структура современного российского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овременное общество основывается на широком разделении труда и функций людей в процессе общественного воспроизводства. В сответствии с этим они различаются по месту, которое они занимают в обществе. Это различие фиксируется в понятии </w:t>
      </w:r>
      <w:r>
        <w:rPr>
          <w:b/>
          <w:bCs/>
          <w:sz w:val="24"/>
          <w:szCs w:val="24"/>
        </w:rPr>
        <w:t>статус</w:t>
      </w:r>
      <w:r>
        <w:rPr>
          <w:sz w:val="24"/>
          <w:szCs w:val="24"/>
        </w:rPr>
        <w:t>. Статус обобщенная характеристика. В современном обществе оно охватывает профессию, экономическое и политическое положение, демографические признаки человека. Каждому статусу предписаны определенные права и обязанности. Эти права и обязанности могут носить формальный (нормативно установленны)й или неформальный характер. Для каждого человека характерен определенный набор статусов. Наиболее хароактерный статус человека, выделяющий его от других людей  - называется главным статусом. Статус человека в котором он рожден - называют</w:t>
      </w:r>
      <w:r>
        <w:rPr>
          <w:b/>
          <w:bCs/>
          <w:sz w:val="24"/>
          <w:szCs w:val="24"/>
        </w:rPr>
        <w:t xml:space="preserve"> приписываемым статусом</w:t>
      </w:r>
      <w:r>
        <w:rPr>
          <w:sz w:val="24"/>
          <w:szCs w:val="24"/>
        </w:rPr>
        <w:t>. Биологические характеристики - отражаются в понятии</w:t>
      </w:r>
      <w:r>
        <w:rPr>
          <w:b/>
          <w:bCs/>
          <w:sz w:val="24"/>
          <w:szCs w:val="24"/>
        </w:rPr>
        <w:t xml:space="preserve"> прирожденный статус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еловек имеет множество статусов, однако его реальное поведение характеризуется определенным набором ролей. В результате возникастатусный ет диапазон в рамках котого варьирует поведение человека. Ранг статуса - положение статуса относительно других, сложившееся в обществе. Статусные символы - знаки отличия - одежда, язык, жесты, манера поведения, уровень дохода Для кажодого статуса характерно определенное видение мира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вокупность функционально однородных статусов образуют социальную группу. В узком смысле слова статусом человека считается его место, как представителя большой социальной группы. Кроме этого различают понятие</w:t>
      </w:r>
      <w:r>
        <w:rPr>
          <w:b/>
          <w:bCs/>
          <w:sz w:val="24"/>
          <w:szCs w:val="24"/>
        </w:rPr>
        <w:t xml:space="preserve"> личный статус  </w:t>
      </w:r>
      <w:r>
        <w:rPr>
          <w:sz w:val="24"/>
          <w:szCs w:val="24"/>
        </w:rPr>
        <w:t>- положение человека в малой группе, характеризуемое его дичными качеств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каждолго</w:t>
      </w:r>
      <w:r>
        <w:rPr>
          <w:b/>
          <w:bCs/>
          <w:sz w:val="24"/>
          <w:szCs w:val="24"/>
        </w:rPr>
        <w:t xml:space="preserve"> статуса</w:t>
      </w:r>
      <w:r>
        <w:rPr>
          <w:sz w:val="24"/>
          <w:szCs w:val="24"/>
        </w:rPr>
        <w:t xml:space="preserve"> характерны определенные социальные </w:t>
      </w:r>
      <w:r>
        <w:rPr>
          <w:b/>
          <w:bCs/>
          <w:sz w:val="24"/>
          <w:szCs w:val="24"/>
        </w:rPr>
        <w:t xml:space="preserve">роли </w:t>
      </w:r>
      <w:r>
        <w:rPr>
          <w:sz w:val="24"/>
          <w:szCs w:val="24"/>
        </w:rPr>
        <w:t xml:space="preserve">- способы выполнения функций, связанных со статусами или определенные модели поведения. Статусы всегда связаны между собой благодаря ролям. </w:t>
      </w:r>
      <w:r>
        <w:rPr>
          <w:b/>
          <w:bCs/>
          <w:sz w:val="24"/>
          <w:szCs w:val="24"/>
        </w:rPr>
        <w:t>Совокупность статусов - образует социальную структуру об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татусы и роли  функционируют в культуре. Их конкретное наполнение всегда связано с  ценностями и нормами принятимы в обществе. Таким образом, и </w:t>
      </w:r>
      <w:r>
        <w:rPr>
          <w:b/>
          <w:bCs/>
          <w:sz w:val="24"/>
          <w:szCs w:val="24"/>
        </w:rPr>
        <w:t>социальная структура имеет конкретное культурное наполнени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циальная стратифик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Люди различаются не только по рангу статуса,но и по реальной возможности удовлетворять свои потребности. Эту хаарктеристику социального положения людей называют </w:t>
      </w:r>
      <w:r>
        <w:rPr>
          <w:b/>
          <w:bCs/>
          <w:sz w:val="24"/>
          <w:szCs w:val="24"/>
        </w:rPr>
        <w:t>социальной стратификацие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оциальная стратификация различается в обществах разных культур. В индии люди различаются по кастам (брахманы, кшатрии, вайшии, шудры + 4 тыс. неосновных каст, низшую позицию занимают - неприкасаемые) - отражающим их положение в отношении к сакральным ценностям (мудрости), в средневековой Европе и России - по сословитям (сосоловные права и обязанности передаются по наследству -дворянство, духовенство, крестьянство, мещанство), сегодня - по доходу (количество денежных поступлений за определенный период) и богатству (накопленному доходу). Кроме этого людей различают власть (способность навязывать свою волю другим) и престиж (уважение). </w:t>
      </w:r>
      <w:r>
        <w:rPr>
          <w:b/>
          <w:bCs/>
          <w:sz w:val="24"/>
          <w:szCs w:val="24"/>
        </w:rPr>
        <w:t>Доход, богатство, власть и престиж образуют интегральный социально-экономический стату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циальная стратификация представляет собой  регулируемое неравенство с институциональными и нормативно-ценностными механизмами социального контрол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циальная стратификация современного общества строится в соответствии с интегральным статусом. В соответствии с этим выделяют</w:t>
      </w:r>
      <w:r>
        <w:rPr>
          <w:b/>
          <w:bCs/>
          <w:sz w:val="24"/>
          <w:szCs w:val="24"/>
        </w:rPr>
        <w:t xml:space="preserve"> высший слой - </w:t>
      </w:r>
      <w:r>
        <w:rPr>
          <w:sz w:val="24"/>
          <w:szCs w:val="24"/>
        </w:rPr>
        <w:t xml:space="preserve">элитарное меньшинство, </w:t>
      </w:r>
      <w:r>
        <w:rPr>
          <w:b/>
          <w:bCs/>
          <w:sz w:val="24"/>
          <w:szCs w:val="24"/>
        </w:rPr>
        <w:t>средний слой</w:t>
      </w:r>
      <w:r>
        <w:rPr>
          <w:sz w:val="24"/>
          <w:szCs w:val="24"/>
        </w:rPr>
        <w:t xml:space="preserve">  и </w:t>
      </w:r>
      <w:r>
        <w:rPr>
          <w:b/>
          <w:bCs/>
          <w:sz w:val="24"/>
          <w:szCs w:val="24"/>
        </w:rPr>
        <w:t xml:space="preserve">низший слой </w:t>
      </w:r>
      <w:r>
        <w:rPr>
          <w:sz w:val="24"/>
          <w:szCs w:val="24"/>
        </w:rPr>
        <w:t>- люмпенизированный слой социальных аутсайдеров. Уорнер ввел классификацию на 6 слоев или страт: ВВК (доход + власть + престиж)- Высшие военные чины, федеральные чиновники, сенаторы и конгрессмены, совладельцы и директора транс.нац. корпораций,  ВК -  (доход + престиж) - управляющие и владельцы средних фирм, практикующие врачи, юристы, гос. служащие, мниципальные чиновники, профессура и т.д.), ВСК - ( доход) - управляющий среднего звена, муниципальные служащие, преполаватель, врач - по найму, инженер, ССК - служащие, рук. низового звена, квалифицированные рабочие редких профессий, НСК - квалифицированные рабочие большинства профессий, служащие фирм,СНК - водитель такси, продавец, официантка, рабочий средней квалификации, ННК -  дом. прислуга, садовник, шахтер, дворник, неквал. рабочий, Неклассовы элементы -  нищие, безработные, и т.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оциальная мобильност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Люди стремятся изменить свое положение в обществе. Иметь большее богатство, доход, власть и престиж. Социальная мобильность - изменнеие социального положения людей. Различ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графическую, географическую и социальную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ую и групповую с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и поколеннную и межпоколенную с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тикальную и горизонтальную с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ходящую и низходящую с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гинальность</w:t>
      </w:r>
    </w:p>
    <w:sectPr>
      <w:type w:val="nextPage"/>
      <w:pgSz w:orient="landscape" w:w="16838" w:h="11906"/>
      <w:pgMar w:left="0" w:right="1701" w:gutter="0" w:header="0" w:top="851" w:footer="0" w:bottom="851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4:27:00Z</dcterms:created>
  <dc:creator>����� ������� ��������</dc:creator>
  <dc:description/>
  <dc:language>en-US</dc:language>
  <cp:lastModifiedBy>����� ������� ��������</cp:lastModifiedBy>
  <dcterms:modified xsi:type="dcterms:W3CDTF">1997-11-09T14:27:00Z</dcterms:modified>
  <cp:revision>1</cp:revision>
  <dc:subject/>
  <dc:title>����. ��������� ��������� � ����-����� ������������. </dc:title>
</cp:coreProperties>
</file>