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.3. Тема 2. Культура как социальная систем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опросы:</w:t>
      </w:r>
    </w:p>
    <w:p>
      <w:pPr>
        <w:pStyle w:val="Normal"/>
        <w:rPr/>
      </w:pPr>
      <w:r>
        <w:rPr/>
        <w:t>1. Понятие и сущность культуры</w:t>
      </w:r>
    </w:p>
    <w:p>
      <w:pPr>
        <w:pStyle w:val="Normal"/>
        <w:rPr/>
      </w:pPr>
      <w:r>
        <w:rPr/>
        <w:t>2. Культурная статика</w:t>
      </w:r>
    </w:p>
    <w:p>
      <w:pPr>
        <w:pStyle w:val="Normal"/>
        <w:rPr/>
      </w:pPr>
      <w:r>
        <w:rPr/>
        <w:t>3. Формы культуры</w:t>
      </w:r>
    </w:p>
    <w:p>
      <w:pPr>
        <w:pStyle w:val="Normal"/>
        <w:rPr/>
      </w:pPr>
      <w:r>
        <w:rPr/>
        <w:t>4. Культурное разнообразие</w:t>
      </w:r>
    </w:p>
    <w:p>
      <w:pPr>
        <w:pStyle w:val="Normal"/>
        <w:rPr/>
      </w:pPr>
      <w:r>
        <w:rPr/>
        <w:t>5. Культурная динами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онятие и сущность культуры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Зарождение общества и культуры</w:t>
      </w:r>
      <w:r>
        <w:rPr/>
        <w:t>: репродуктивные стратегии; роль сексуальных ограничений в процессе зарождения и становления человеческого общества.</w:t>
      </w:r>
    </w:p>
    <w:p>
      <w:pPr>
        <w:pStyle w:val="Normal"/>
        <w:ind w:firstLine="284"/>
        <w:jc w:val="both"/>
        <w:rPr/>
      </w:pPr>
      <w:r>
        <w:rPr>
          <w:b/>
          <w:bCs/>
          <w:sz w:val="22"/>
          <w:szCs w:val="22"/>
        </w:rPr>
        <w:t>Контдиктатный принцип культуры</w:t>
      </w:r>
      <w:r>
        <w:rPr/>
        <w:t xml:space="preserve">: </w:t>
      </w:r>
      <w:r>
        <w:rPr>
          <w:b/>
          <w:bCs/>
        </w:rPr>
        <w:t>культура</w:t>
      </w:r>
      <w:r>
        <w:rPr/>
        <w:t xml:space="preserve"> как форма диктатуры слабых; </w:t>
      </w:r>
      <w:r>
        <w:rPr>
          <w:b/>
          <w:bCs/>
        </w:rPr>
        <w:t>культура</w:t>
      </w:r>
      <w:r>
        <w:rPr/>
        <w:t xml:space="preserve"> как  механизм инвариации проявления воли.</w:t>
      </w:r>
    </w:p>
    <w:p>
      <w:pPr>
        <w:pStyle w:val="Normal"/>
        <w:ind w:firstLine="284"/>
        <w:jc w:val="both"/>
        <w:rPr/>
      </w:pPr>
      <w:r>
        <w:rPr>
          <w:b/>
          <w:bCs/>
          <w:sz w:val="22"/>
          <w:szCs w:val="22"/>
        </w:rPr>
        <w:t>Культура</w:t>
      </w:r>
      <w:r>
        <w:rPr>
          <w:sz w:val="22"/>
          <w:szCs w:val="22"/>
        </w:rPr>
        <w:t xml:space="preserve"> как система норм (запретов, традиций, и законов), регулирующих время, место и способ удовлетворения потребностей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sz w:val="22"/>
          <w:szCs w:val="22"/>
        </w:rPr>
        <w:t>Культура</w:t>
      </w:r>
      <w:r>
        <w:rPr>
          <w:sz w:val="22"/>
          <w:szCs w:val="22"/>
        </w:rPr>
        <w:t xml:space="preserve"> - как система норм и правил, регулирующих отношения между членами общества и направленных на сохранение общности как целог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звитие знаковых систем и культур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ультура - как система ценностей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9710</wp:posOffset>
                </wp:positionH>
                <wp:positionV relativeFrom="paragraph">
                  <wp:posOffset>264795</wp:posOffset>
                </wp:positionV>
                <wp:extent cx="2534285" cy="2261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285" cy="226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5pt;height:178.05pt;mso-wrap-distance-left:7.05pt;mso-wrap-distance-right:7.05pt;mso-wrap-distance-top:0pt;mso-wrap-distance-bottom:0pt;margin-top:20.85pt;mso-position-vertical-relative:text;margin-left:1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margin-left:3.8pt;margin-top:116.1pt;width:66pt;height:18.0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Ценности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6.8pt;margin-top:67.1pt;width:51pt;height:17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равила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0.8pt;margin-top:26.15pt;width:47pt;height:19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анкции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75.8pt;margin-top:115.45pt;width:111pt;height:19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охранение общности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74.8pt;margin-top:59.4pt;width:114pt;height:39.1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ексуальные таб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Церемонии брачного поведения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75.8pt;margin-top:16.2pt;width:115pt;height:32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Абструкция или  расположение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line id="shape_0" from="33.8pt,51.45pt" to="33.8pt,64.4pt" stroked="t" o:allowincell="f" style="position:absolute">
                            <v:stroke color="black" weight="936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8pt,97.45pt" to="32.8pt,117.4pt" stroked="t" o:allowincell="f" style="position:absolute">
                            <v:stroke color="black" weight="936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8260</wp:posOffset>
                </wp:positionH>
                <wp:positionV relativeFrom="paragraph">
                  <wp:posOffset>1474470</wp:posOffset>
                </wp:positionV>
                <wp:extent cx="838835" cy="22987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00" cy="23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ност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8pt;margin-top:116.1pt;width:66pt;height:1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ности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6360</wp:posOffset>
                </wp:positionH>
                <wp:positionV relativeFrom="paragraph">
                  <wp:posOffset>852170</wp:posOffset>
                </wp:positionV>
                <wp:extent cx="648335" cy="21653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авил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8pt;margin-top:67.1pt;width:51pt;height:1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авила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332105</wp:posOffset>
                </wp:positionV>
                <wp:extent cx="597535" cy="24193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60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анкц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8pt;margin-top:26.15pt;width:47pt;height:1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анкции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62660</wp:posOffset>
                </wp:positionH>
                <wp:positionV relativeFrom="paragraph">
                  <wp:posOffset>1466215</wp:posOffset>
                </wp:positionV>
                <wp:extent cx="1410335" cy="25400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48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хранение общност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8pt;margin-top:115.45pt;width:111pt;height:1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хранение общности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49960</wp:posOffset>
                </wp:positionH>
                <wp:positionV relativeFrom="paragraph">
                  <wp:posOffset>754380</wp:posOffset>
                </wp:positionV>
                <wp:extent cx="1448435" cy="49784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49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ексуальные таб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ремонии брачного повед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8pt;margin-top:59.4pt;width:114pt;height:39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ексуальные таб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ремонии брачного поведения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62660</wp:posOffset>
                </wp:positionH>
                <wp:positionV relativeFrom="paragraph">
                  <wp:posOffset>205740</wp:posOffset>
                </wp:positionV>
                <wp:extent cx="1461135" cy="412115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240" cy="41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бструкция или  расположе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8pt;margin-top:16.2pt;width:115pt;height:3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бструкция или  расположение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29260</wp:posOffset>
                </wp:positionH>
                <wp:positionV relativeFrom="paragraph">
                  <wp:posOffset>653415</wp:posOffset>
                </wp:positionV>
                <wp:extent cx="0" cy="165100"/>
                <wp:effectExtent l="69850" t="0" r="69850" b="654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51.45pt" to="33.8pt,64.4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6560</wp:posOffset>
                </wp:positionH>
                <wp:positionV relativeFrom="paragraph">
                  <wp:posOffset>1237615</wp:posOffset>
                </wp:positionV>
                <wp:extent cx="0" cy="254000"/>
                <wp:effectExtent l="69850" t="0" r="7048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pt,97.45pt" to="32.8pt,117.4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Культурная статика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 Элементы куль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/>
        <w:t xml:space="preserve"> </w:t>
      </w:r>
      <w:r>
        <w:rPr/>
        <w:t>материальные (артефакт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284"/>
        <w:jc w:val="both"/>
        <w:rPr/>
      </w:pPr>
      <w:r>
        <w:rPr/>
        <w:t xml:space="preserve"> </w:t>
      </w:r>
      <w:r>
        <w:rPr/>
        <w:t>духовные</w:t>
      </w:r>
    </w:p>
    <w:p>
      <w:pPr>
        <w:pStyle w:val="Normal"/>
        <w:jc w:val="both"/>
        <w:rPr/>
      </w:pPr>
      <w:r>
        <w:rPr>
          <w:sz w:val="22"/>
          <w:szCs w:val="22"/>
        </w:rPr>
        <w:t>Культура включает понятийный аппарат, развиваемый в языке, отношения между понятиям и правила регулирующие поведение людей на основе ценностей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руктура культуры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Ценности</w:t>
      </w:r>
      <w:r>
        <w:rPr>
          <w:sz w:val="22"/>
          <w:szCs w:val="22"/>
        </w:rPr>
        <w:t xml:space="preserve"> </w:t>
      </w:r>
      <w:r>
        <w:rPr/>
        <w:t>-  социально одобряемые представления о добре , красоте и  справедливости . Ценности представляют также разделяемые многими людьми представления относительно целей, к которым нужно стремится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Социальные нормы</w:t>
      </w:r>
      <w:r>
        <w:rPr/>
        <w:t xml:space="preserve"> -  образцы правильного, проявляющиеся в  </w:t>
      </w:r>
      <w:r>
        <w:rPr>
          <w:b/>
          <w:bCs/>
        </w:rPr>
        <w:t>привычках</w:t>
      </w:r>
      <w:r>
        <w:rPr/>
        <w:t xml:space="preserve"> </w:t>
      </w:r>
      <w:r>
        <w:rPr>
          <w:sz w:val="18"/>
          <w:szCs w:val="18"/>
        </w:rPr>
        <w:t xml:space="preserve">(установившихся стереотипах поведения в ситуациях) </w:t>
      </w:r>
      <w:r>
        <w:rPr/>
        <w:t xml:space="preserve">, </w:t>
      </w:r>
      <w:r>
        <w:rPr>
          <w:b/>
          <w:bCs/>
        </w:rPr>
        <w:t>манерах</w:t>
      </w:r>
      <w:r>
        <w:rPr/>
        <w:t xml:space="preserve"> (</w:t>
      </w:r>
      <w:r>
        <w:rPr>
          <w:sz w:val="18"/>
          <w:szCs w:val="18"/>
        </w:rPr>
        <w:t xml:space="preserve">внешних формах поведения), </w:t>
      </w:r>
      <w:r>
        <w:rPr>
          <w:b/>
          <w:bCs/>
        </w:rPr>
        <w:t>этикете</w:t>
      </w:r>
      <w:r>
        <w:rPr/>
        <w:t xml:space="preserve"> (</w:t>
      </w:r>
      <w:r>
        <w:rPr>
          <w:sz w:val="18"/>
          <w:szCs w:val="18"/>
        </w:rPr>
        <w:t xml:space="preserve">культурном комплексе манер, привязанном к определенным действиям и соц. группам и имеющего символический смысл), </w:t>
      </w:r>
      <w:r>
        <w:rPr>
          <w:b/>
          <w:bCs/>
        </w:rPr>
        <w:t>обычаях</w:t>
      </w:r>
      <w:r>
        <w:rPr/>
        <w:t xml:space="preserve"> (порядке поведения в форме  культурного комплекс функционирующего на основе традиции - привычек и обычаев, переходящих из поколения в поколение)  и </w:t>
      </w:r>
      <w:r>
        <w:rPr>
          <w:b/>
          <w:bCs/>
        </w:rPr>
        <w:t xml:space="preserve">Законов </w:t>
      </w:r>
      <w:r>
        <w:rPr/>
        <w:t xml:space="preserve">(норм или правил оформенных решением властных органов). Особо оберегаемые и почитаемые образцы действий (нормы) называют </w:t>
      </w:r>
      <w:r>
        <w:rPr>
          <w:b/>
          <w:bCs/>
        </w:rPr>
        <w:t>нравами</w:t>
      </w:r>
      <w:r>
        <w:rPr/>
        <w:t>. Особая форма нравов - табу. Социальные нормы отражают ценности общества и охраняют их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Язык, знания, верования и мифы</w:t>
      </w:r>
      <w:r>
        <w:rPr/>
        <w:t xml:space="preserve"> -  часть культуры, основанная на ценностях и отражающая их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</w:rPr>
        <w:t>Миф</w:t>
      </w:r>
      <w:r>
        <w:rPr/>
        <w:t xml:space="preserve"> - вымышленная реальность. </w:t>
      </w:r>
      <w:r>
        <w:rPr>
          <w:b/>
          <w:bCs/>
        </w:rPr>
        <w:t>Знания</w:t>
      </w:r>
      <w:r>
        <w:rPr/>
        <w:t xml:space="preserve"> - суждения достоверность которых проверена наукой или опытом. </w:t>
      </w:r>
      <w:r>
        <w:rPr>
          <w:b/>
          <w:bCs/>
        </w:rPr>
        <w:t xml:space="preserve">Верования </w:t>
      </w:r>
      <w:r>
        <w:rPr/>
        <w:t xml:space="preserve">- эмоциональная приверженность определенным ценностям или идеям, в основе которой лежит субъективная убежденность в достоверности  фактов. Развитой формой  верований являются </w:t>
      </w:r>
      <w:r>
        <w:rPr>
          <w:b/>
          <w:bCs/>
        </w:rPr>
        <w:t>религии.</w:t>
      </w:r>
      <w:r>
        <w:rPr/>
        <w:t xml:space="preserve"> В религии  находят отражение ценности общества, выражаются наиболее адекватные механизмы достижения целей, основанных на постулируемых ценностях.  Религию считают  квинтэсенцией культуры. Закрепление религиозных постулатов в форме норм, традиций, обрядов делает религию универсальным инструментом культуры. Мировые религии : Христианство (православие, католичество, протестантизм), ислам,  конфунцианство, буддизм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Культурные универсалии</w:t>
      </w:r>
      <w:r>
        <w:rPr/>
        <w:t xml:space="preserve"> -  культурные нормы, ценности, правила, традиции, которые присущи всем культурам независимо от географического положения, исторического времени и общественного устройства. Примеры (по Дж . Мердоку): </w:t>
      </w:r>
      <w:r>
        <w:rPr>
          <w:sz w:val="18"/>
          <w:szCs w:val="18"/>
        </w:rPr>
        <w:t>возрастная градация, спорт, календарь, гигиена, ношение одежды, нательные украшения, ухаживание, танцы, гадания, разделение и кооперация труда, запрет кровосмешения, юмор, язык и т.д.</w:t>
      </w:r>
    </w:p>
    <w:p>
      <w:pPr>
        <w:pStyle w:val="Normal"/>
        <w:jc w:val="both"/>
        <w:rPr/>
      </w:pPr>
      <w:r>
        <w:rPr/>
        <w:t>Элементы культуры, функционирующие как единое целое  называют</w:t>
      </w:r>
      <w:r>
        <w:rPr>
          <w:b/>
          <w:bCs/>
          <w:sz w:val="22"/>
          <w:szCs w:val="22"/>
        </w:rPr>
        <w:t xml:space="preserve"> культурными комплексами</w:t>
      </w:r>
      <w:r>
        <w:rPr>
          <w:b/>
          <w:bCs/>
        </w:rPr>
        <w:t xml:space="preserve"> </w:t>
      </w:r>
      <w:r>
        <w:rPr/>
        <w:t xml:space="preserve">(примеры: </w:t>
      </w:r>
      <w:r>
        <w:rPr>
          <w:sz w:val="18"/>
          <w:szCs w:val="18"/>
        </w:rPr>
        <w:t>стадион, винопитие, университет и т.д.)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Культурное наследие</w:t>
      </w:r>
      <w:r>
        <w:rPr/>
        <w:t xml:space="preserve"> -  часть материальной и духовной культуры, созданная прошлыми поколениями и  активно используемая последующими поколениями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Образ жизни</w:t>
      </w:r>
      <w:r>
        <w:rPr>
          <w:b/>
          <w:bCs/>
        </w:rPr>
        <w:t xml:space="preserve"> -  </w:t>
      </w:r>
      <w:r>
        <w:rPr/>
        <w:t>часть культуры, характеризующая  жизнь настоящего поколения или социальной группы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Каждая культура может быть понята лишь в собственном контексте,  элементы которой неотделимы друг от друга и функционируют как  целостность, обуславливая своеобразие данного общества и его общие черты с другими общест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Формы культу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элитарна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родна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массовая (поп-культура, кич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субкультура -часть общей культуры, присущей отдельным социальным группа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контркультура - альтернативная культура, противостоящая господствующим ценностям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. Культурное разнообразие</w:t>
      </w:r>
      <w:r>
        <w:rPr/>
        <w:t xml:space="preserve"> - </w:t>
      </w:r>
      <w:r>
        <w:rPr>
          <w:sz w:val="22"/>
          <w:szCs w:val="22"/>
        </w:rPr>
        <w:t>разнообразие национальных культур</w:t>
      </w:r>
      <w:r>
        <w:rPr/>
        <w:t>.</w:t>
      </w:r>
      <w:r>
        <w:rPr>
          <w:sz w:val="18"/>
          <w:szCs w:val="18"/>
        </w:rPr>
        <w:t xml:space="preserve"> </w:t>
      </w:r>
      <w:r>
        <w:rPr/>
        <w:t>Примеры:</w:t>
      </w:r>
      <w:r>
        <w:rPr>
          <w:sz w:val="18"/>
          <w:szCs w:val="18"/>
        </w:rPr>
        <w:t xml:space="preserve"> обычаи: Чукчи сжигают дом в котором мать родила ребенка, осетины  не должны никогда видеть тещу, японцы в знак любви поворачиваются спиной, цвет траура в Китае - белый.  Психологически комфортная дистанция: для канадцев 70-80 см., для аргентинцев 30-40.  Идеалы красоты: сорматы  и  майя скашивали лоб, грузины - вытягивают шею, располагая младенца чуть вниз головой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Архетипы</w:t>
      </w:r>
      <w:r>
        <w:rPr/>
        <w:t xml:space="preserve"> -  структура коллективного бессознательного,  обесславливающая определенные предрасположенности развития индивида. Архетипы  - результат исторического развития Человека и этносов отражающих особенности начального этапа этногенеза и культуры “родительских” этносов. Архетипы недоступны непосредственному наблюдению и проявляют себя в языке, фольклоре, мифологии, верованиях, социальных нормах и т.д. ,  то есть в культуре.</w:t>
      </w:r>
    </w:p>
    <w:p>
      <w:pPr>
        <w:pStyle w:val="Normal"/>
        <w:jc w:val="both"/>
        <w:rPr/>
      </w:pPr>
      <w:r>
        <w:rPr/>
        <w:t>Структура архетипа проявляет себя также в особенностях психической организации индивид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экстра или  интровертности мышл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18"/>
          <w:szCs w:val="18"/>
        </w:rPr>
        <w:t>импульсивности или  планомерности действ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объективной или этической направленности оценочных сужде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18"/>
          <w:szCs w:val="18"/>
        </w:rPr>
        <w:t>конкретной или  иррациональной направленности действий</w:t>
      </w:r>
    </w:p>
    <w:p>
      <w:pPr>
        <w:pStyle w:val="Normal"/>
        <w:jc w:val="both"/>
        <w:rPr>
          <w:sz w:val="18"/>
          <w:szCs w:val="18"/>
        </w:rPr>
      </w:pPr>
      <w:r>
        <w:rPr/>
        <w:t>Каждое общество характеризуется преобладанием  индивидов с той или иной характерностью психической организации.</w:t>
      </w:r>
    </w:p>
    <w:p>
      <w:pPr>
        <w:pStyle w:val="Normal"/>
        <w:jc w:val="both"/>
        <w:rPr/>
      </w:pPr>
      <w:r>
        <w:rPr>
          <w:sz w:val="18"/>
          <w:szCs w:val="18"/>
        </w:rPr>
        <w:t>Региональные исследования проведенные в 1994-1995 годах показали, что</w:t>
      </w:r>
      <w:r>
        <w:rPr>
          <w:b/>
          <w:bCs/>
          <w:sz w:val="18"/>
          <w:szCs w:val="18"/>
        </w:rPr>
        <w:t xml:space="preserve"> интуитивно-ощущающий  тип  -"лингвики" - значимо превалирует в выборке- более 50%.  Лишь около 20%  составляют сенсорно-мыслящие- "продактики". В структуре населения США "лингвический" тип составляет около 12%  ,  в то время как “продактики"  </w:t>
      </w:r>
      <w:r>
        <w:rPr>
          <w:sz w:val="18"/>
          <w:szCs w:val="18"/>
        </w:rPr>
        <w:t>по оценкам приведенным Кригер  и Тьюсон,</w:t>
      </w:r>
      <w:r>
        <w:rPr>
          <w:b/>
          <w:bCs/>
          <w:sz w:val="18"/>
          <w:szCs w:val="18"/>
        </w:rPr>
        <w:t xml:space="preserve"> составляют около половины населения США</w:t>
      </w:r>
      <w:r>
        <w:rPr>
          <w:sz w:val="18"/>
          <w:szCs w:val="18"/>
        </w:rPr>
        <w:t xml:space="preserve">. </w:t>
      </w:r>
    </w:p>
    <w:p>
      <w:pPr>
        <w:pStyle w:val="Normal"/>
        <w:jc w:val="both"/>
        <w:rPr/>
      </w:pPr>
      <w:r>
        <w:rPr/>
        <w:t>Ниже приведены различия между основными характеристиками русских и американцев</w:t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мериканц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сские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сть целей на внешние объек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отношения между людьми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на конкретные дости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на  смысловой контекст деятельности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номерность и последовательность действий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пульсивность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итерий оценки -объективный результат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ичность, сохранение отношений между людьми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обладающие ценности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Наиболее предпочтительные ценности российского населения (региональная выборка) :  </w:t>
      </w:r>
      <w:r>
        <w:rPr>
          <w:b/>
          <w:bCs/>
          <w:sz w:val="18"/>
          <w:szCs w:val="18"/>
        </w:rPr>
        <w:t>семья - 80%, справедливость- 60%,  Родина - 40%- далее следуют надежность, безопасность - 50%, на противоположном полюсе оказались:  личный успех -20%, собственность - 14%, реформа -1%.</w:t>
      </w:r>
      <w:r>
        <w:rPr>
          <w:sz w:val="18"/>
          <w:szCs w:val="18"/>
        </w:rPr>
        <w:t xml:space="preserve"> Данные общероссийских опросов дают аналогичную картину:</w:t>
      </w:r>
      <w:r>
        <w:rPr>
          <w:b/>
          <w:bCs/>
          <w:sz w:val="18"/>
          <w:szCs w:val="18"/>
        </w:rPr>
        <w:t xml:space="preserve">. </w:t>
      </w:r>
      <w:r>
        <w:rPr>
          <w:sz w:val="18"/>
          <w:szCs w:val="18"/>
        </w:rPr>
        <w:t xml:space="preserve"> Для сравнения  - ранжированный ряд ценностей средних американцев, приведенный Смелзером: </w:t>
      </w:r>
      <w:r>
        <w:rPr>
          <w:b/>
          <w:bCs/>
          <w:sz w:val="18"/>
          <w:szCs w:val="18"/>
        </w:rPr>
        <w:t>личный успех, активность и труд, эффективность и полезность, прогресс, вещи, собственность.</w:t>
      </w:r>
      <w:r>
        <w:rPr>
          <w:sz w:val="18"/>
          <w:szCs w:val="18"/>
        </w:rPr>
        <w:t xml:space="preserve"> Таким образом, на примере России и США мы имеем достаточно противоположные системы ценностей и культур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Культурная динамика</w:t>
      </w:r>
    </w:p>
    <w:p>
      <w:pPr>
        <w:pStyle w:val="Normal"/>
        <w:jc w:val="both"/>
        <w:rPr/>
      </w:pPr>
      <w:r>
        <w:rPr>
          <w:sz w:val="22"/>
          <w:szCs w:val="22"/>
        </w:rPr>
        <w:t>Культурная динамика описывает модификацию черт культуры во времени и пространстве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Культурная трансмиссия</w:t>
      </w:r>
      <w:r>
        <w:rPr/>
        <w:t xml:space="preserve"> -  процесс передачи культуры от поколения к поколению через научение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Культурная аккумуляция</w:t>
      </w:r>
      <w:r>
        <w:rPr/>
        <w:t xml:space="preserve"> - процесс пополнения культуры новым  элементами  последующими поколениями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Культурная диффузия</w:t>
      </w:r>
      <w:r>
        <w:rPr>
          <w:b/>
          <w:bCs/>
        </w:rPr>
        <w:t xml:space="preserve">  - </w:t>
      </w:r>
      <w:r>
        <w:rPr/>
        <w:t xml:space="preserve"> взаимное проникновение различных черт и комплексов из одного общества в другое. Каналами диффузии служат миграция, торговля, войны, деятельность миссионеров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Пример: заимствование ряда черт культуры  русским этносом у византийского (алфавит,  религия, формы государственности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Селективность культуры</w:t>
      </w:r>
      <w:r>
        <w:rPr>
          <w:b/>
          <w:bCs/>
        </w:rPr>
        <w:t xml:space="preserve"> - </w:t>
      </w:r>
      <w:r>
        <w:rPr/>
        <w:t xml:space="preserve"> избирательность по отношению к заимствованиям.</w:t>
      </w:r>
    </w:p>
    <w:p>
      <w:pPr>
        <w:pStyle w:val="Normal"/>
        <w:jc w:val="both"/>
        <w:rPr/>
      </w:pPr>
      <w:r>
        <w:rPr/>
        <w:t xml:space="preserve">Культурные различия могут принимать форму противоречия  - </w:t>
      </w:r>
      <w:r>
        <w:rPr>
          <w:b/>
          <w:bCs/>
        </w:rPr>
        <w:t xml:space="preserve"> культурного конфликта</w:t>
      </w:r>
      <w:r>
        <w:rPr/>
        <w:t>.</w:t>
      </w:r>
    </w:p>
    <w:p>
      <w:pPr>
        <w:pStyle w:val="Normal"/>
        <w:jc w:val="both"/>
        <w:rPr/>
      </w:pPr>
      <w:r>
        <w:rPr/>
        <w:t>Нарушение культурного единства общества называют</w:t>
      </w:r>
      <w:r>
        <w:rPr>
          <w:b/>
          <w:bCs/>
          <w:sz w:val="22"/>
          <w:szCs w:val="22"/>
        </w:rPr>
        <w:t xml:space="preserve"> аномией</w:t>
      </w:r>
      <w:r>
        <w:rPr>
          <w:b/>
          <w:bCs/>
        </w:rPr>
        <w:t xml:space="preserve">. </w:t>
      </w:r>
      <w:r>
        <w:rPr/>
        <w:t>Аномия является следствием отсутствия или разрушения культурных норм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Культурный лаг</w:t>
      </w:r>
      <w:r>
        <w:rPr/>
        <w:t xml:space="preserve"> - неравномерность развития отдельных частей культуры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Этногенез и культура</w:t>
      </w:r>
      <w:r>
        <w:rPr>
          <w:b/>
          <w:bCs/>
        </w:rPr>
        <w:t>.</w:t>
      </w:r>
      <w:r>
        <w:rPr/>
        <w:t xml:space="preserve"> Из теории этногенеза Гумилева следует, что на  особенности культуры оказывает фаза этногенеза. Так, для более “молодых” этносов характерны больший этноцентризм, направленность на достижение успеха, пренебрежение безопасностью, ориентации на личный характер отношений и т.д. Для более “зрелых” - ориентация на  аттрактивные ценности, безопасность, развитие формальной стороны взаимоотношений между членами общества (законы) Таким образом, один и тот же этнос, находясь в различных фазах этногенеза будет характеризоваться особенностями культуры в рамках каждой фазы.</w:t>
      </w:r>
      <w:r>
        <w:rPr>
          <w:b/>
          <w:bCs/>
        </w:rPr>
        <w:t xml:space="preserve"> </w:t>
      </w:r>
      <w:r>
        <w:rPr>
          <w:b/>
          <w:bCs/>
          <w:sz w:val="22"/>
          <w:szCs w:val="22"/>
        </w:rPr>
        <w:t>Характер изменения доминирующих ценностей в ходе этногенеза показан на схеме ниж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455410</wp:posOffset>
                </wp:positionH>
                <wp:positionV relativeFrom="paragraph">
                  <wp:posOffset>59055</wp:posOffset>
                </wp:positionV>
                <wp:extent cx="2559685" cy="2121535"/>
                <wp:effectExtent l="0" t="0" r="0" b="0"/>
                <wp:wrapSquare wrapText="largest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685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55pt;height:167.05pt;mso-wrap-distance-left:7.05pt;mso-wrap-distance-right:7.05pt;mso-wrap-distance-top:0pt;mso-wrap-distance-bottom:0pt;margin-top:4.65pt;mso-position-vertical-relative:text;margin-left:50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fillcolor="white" stroked="t" o:allowincell="f" style="position:absolute;margin-left:63.5pt;margin-top:5.65pt;width:47.5pt;height:18.0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Эго + Рацио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fillcolor="white" stroked="t" o:allowincell="f" style="position:absolute;margin-left:61pt;margin-top:51.85pt;width:48pt;height:48pt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line id="shape_0" from="87pt,22.85pt" to="87pt,124.8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8pt,73.85pt" to="142.95pt,73.85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t" o:allowincell="f" style="position:absolute;margin-left:-1pt;margin-top:82.9pt;width:63pt;height:19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амопожертвование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28pt;margin-top:84.85pt;width:71pt;height:1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Безопасность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41pt;margin-top:129.9pt;width:92.5pt;height:16.1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Аттрактивные ценности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20.5pt;margin-top:36.45pt;width:42.5pt;height:17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одъем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15pt;margin-top:31.95pt;width:61pt;height:19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Обскурация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21pt;margin-top:102.95pt;width:52.5pt;height:17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Акматика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02pt;margin-top:100.45pt;width:61.5pt;height:20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Инерция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06450</wp:posOffset>
                </wp:positionH>
                <wp:positionV relativeFrom="paragraph">
                  <wp:posOffset>71755</wp:posOffset>
                </wp:positionV>
                <wp:extent cx="603885" cy="22987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720" cy="23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го + Раци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5pt;margin-top:5.65pt;width:47.5pt;height:1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го + Рацио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774700</wp:posOffset>
                </wp:positionH>
                <wp:positionV relativeFrom="paragraph">
                  <wp:posOffset>658495</wp:posOffset>
                </wp:positionV>
                <wp:extent cx="610235" cy="6102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61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pt;margin-top:51.85pt;width:48pt;height:48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04900</wp:posOffset>
                </wp:positionH>
                <wp:positionV relativeFrom="paragraph">
                  <wp:posOffset>290195</wp:posOffset>
                </wp:positionV>
                <wp:extent cx="0" cy="1295400"/>
                <wp:effectExtent l="69850" t="0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22.85pt" to="87pt,124.8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2600</wp:posOffset>
                </wp:positionH>
                <wp:positionV relativeFrom="paragraph">
                  <wp:posOffset>937895</wp:posOffset>
                </wp:positionV>
                <wp:extent cx="1333500" cy="0"/>
                <wp:effectExtent l="0" t="69850" r="0" b="69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73.85pt" to="142.95pt,73.8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1052830</wp:posOffset>
                </wp:positionV>
                <wp:extent cx="800735" cy="2540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64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амопожертвова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pt;margin-top:82.9pt;width:63pt;height:1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амопожертвование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25600</wp:posOffset>
                </wp:positionH>
                <wp:positionV relativeFrom="paragraph">
                  <wp:posOffset>1077595</wp:posOffset>
                </wp:positionV>
                <wp:extent cx="902335" cy="16573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езопаснос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pt;margin-top:84.85pt;width:71pt;height:1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езопасность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20700</wp:posOffset>
                </wp:positionH>
                <wp:positionV relativeFrom="paragraph">
                  <wp:posOffset>1649730</wp:posOffset>
                </wp:positionV>
                <wp:extent cx="1175385" cy="20574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ттрактивные ценност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pt;margin-top:129.9pt;width:92.5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ттрактивные ценности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60350</wp:posOffset>
                </wp:positionH>
                <wp:positionV relativeFrom="paragraph">
                  <wp:posOffset>462915</wp:posOffset>
                </wp:positionV>
                <wp:extent cx="540385" cy="21653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дъе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5pt;margin-top:36.45pt;width:42.5pt;height:1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дъем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60500</wp:posOffset>
                </wp:positionH>
                <wp:positionV relativeFrom="paragraph">
                  <wp:posOffset>405765</wp:posOffset>
                </wp:positionV>
                <wp:extent cx="775335" cy="24193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44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скурац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pt;margin-top:31.95pt;width:61pt;height:1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скурация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66700</wp:posOffset>
                </wp:positionH>
                <wp:positionV relativeFrom="paragraph">
                  <wp:posOffset>1307465</wp:posOffset>
                </wp:positionV>
                <wp:extent cx="667385" cy="22288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44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кмати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pt;margin-top:102.95pt;width:52.5pt;height:17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кматика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295400</wp:posOffset>
                </wp:positionH>
                <wp:positionV relativeFrom="paragraph">
                  <wp:posOffset>1275715</wp:posOffset>
                </wp:positionV>
                <wp:extent cx="781685" cy="2546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560" cy="25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нерц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pt;margin-top:100.45pt;width:61.5pt;height:2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нерция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284" w:right="2552" w:gutter="0" w:header="0" w:top="567" w:footer="0" w:bottom="567"/>
      <w:pgNumType w:fmt="decimal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4T12:56:00Z</dcterms:created>
  <dc:creator>����� ������� ��������</dc:creator>
  <dc:description/>
  <dc:language>en-US</dc:language>
  <cp:lastModifiedBy>����� ������� ��������</cp:lastModifiedBy>
  <cp:lastPrinted>1997-10-24T22:29:00Z</cp:lastPrinted>
  <dcterms:modified xsi:type="dcterms:W3CDTF">1997-10-24T22:43:00Z</dcterms:modified>
  <cp:revision>4</cp:revision>
  <dc:subject/>
  <dc:title>�.3. ���� 2. �������� ��� ��������� �������</dc:title>
</cp:coreProperties>
</file>