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нкт-Петербургский Государственный Университе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ультет Журналис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ДИОРЕКЛАМ</w:t>
      </w:r>
      <w:r>
        <w:rPr>
          <w:rFonts w:eastAsia="Times New Roman Cyr" w:cs="Times New Roman Cyr" w:ascii="Times New Roman Cyr" w:hAnsi="Times New Roman Cyr"/>
          <w:i/>
          <w:iCs/>
          <w:sz w:val="24"/>
          <w:szCs w:val="24"/>
          <w:lang w:val="en-US"/>
        </w:rPr>
        <w:t>A</w:t>
      </w:r>
    </w:p>
    <w:p>
      <w:pPr>
        <w:pStyle w:val="Normal"/>
        <w:ind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я рыночной экономики вызвали форсированное развитие рекламы как социального института и области профессиональной деятельности сотен тысяч людей в нашей стране. Из дилетантского торгового предложения реклама превращается в изощренный механизм воздействия на потребителя. Многие специалисты в 1995-1996 годах провозгласили окончательную победу в борьбе за признание рекламы как инструмента рынка. В целом с этим можно согласиться, но, как это ни парадоксально, изменения произошли скорее в сознании рекламодателя, чем в сознании рекламистов, многие из которых продолжают работать на уровне интуи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остаточном количестве переводной и отечественной литературы по рекламе ощущается острый дефицит эффективных идей и новых решений во всех отраслях рекламной деятельности. Пособия и руководства чаще рассматривают рекламу вообще, а не отдельные ее виды. Справедливости ради следует отметить, что теоретические и практические исследования все же не обошли стороной визуальную рекламу. В частности, все большую популярность и теоретическую обоснованность в нашей стране завоевывает наружная реклама: щиты, тумбы, электронные табло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итуации радиореклама осталась аутсайдером. Видимо, общепризнанные преимущества радиорекламного сообщения (см. стр.5-6) служат самодостаточным аргументом ее использования, и ни заказчики, ни исполнители не видят особой необходимости в повышении эффективности радиорекламы. Между тем радиоспоты, в большинстве своем, однообразны и схематичны, следовательно, малоэффективны. Некоторые работники рекламных отделов петербургских радиостанций прямо говорят о кризисе радиорекламы. Это влечет за собой финансовые трудности у большинства радиокомпа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упомянутый кризис радиорекламы заставляет руководителей соответствующих отделов активно искать новые творческие решения. Но при жесткой корпоративности рекламного бизнеса к этому поиску привлекаются все те же специалисты, деятельность которых и привела к такому положению вещей. Замкнутый круг обусловлен, на мой взгляд, отсутствием базовых знаний психологии воздействия и аудиовосприятия, при наличии добротного практического опыта у российских рекламис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нной курсовой работе рассматриваются некоторые аксиомы создания эффективного радиосообщения на основе опыта российских и западных исследователей. Эти аксиомы подчас забываются создателями рекламы или же, наоборот, используются в чистом виде. И в том и в другом случае наблюдается конфликт между эффективностью и творчеством в радиорекламе. Как правило, что-то одно перевешивает, в результате радиоспот в целом теряет свою привлекательность. Не углубляясь в проблему творчества, рассмотрим более подробно проблему эффективности радиореклам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циально-экономические и физиологически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восприятия радиорекла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реклама, по данным английских социологов, по запоминаемости ненамного отстает от телевизионной.</w:t>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ли и смогли воспроизвести</w:t>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hanging="0"/>
        <w:rPr/>
      </w:pPr>
      <w:r>
        <w:rPr>
          <w:rFonts w:eastAsia="Times New Roman Cyr" w:cs="Times New Roman Cyr" w:ascii="Times New Roman Cyr" w:hAnsi="Times New Roman Cyr"/>
          <w:sz w:val="24"/>
          <w:szCs w:val="24"/>
        </w:rPr>
        <w:t xml:space="preserve">Способ восприятия </w:t>
        <w:tab/>
        <w:t xml:space="preserve">звуковой </w:t>
        <w:tab/>
        <w:t xml:space="preserve">изобразительный    аудиовизуальный </w:t>
      </w:r>
    </w:p>
    <w:p>
      <w:pPr>
        <w:pStyle w:val="Normal"/>
        <w:ind w:left="142" w:hanging="0"/>
        <w:rPr/>
      </w:pPr>
      <w:r>
        <w:rPr>
          <w:rFonts w:eastAsia="Times New Roman Cyr" w:cs="Times New Roman Cyr" w:ascii="Times New Roman Cyr" w:hAnsi="Times New Roman Cyr"/>
          <w:sz w:val="24"/>
          <w:szCs w:val="24"/>
        </w:rPr>
        <w:t>сразу</w:t>
        <w:tab/>
        <w:tab/>
        <w:tab/>
      </w:r>
      <w:r>
        <w:rPr>
          <w:rFonts w:eastAsia="Times New Roman" w:cs="Times New Roman" w:ascii="Times New Roman" w:hAnsi="Times New Roman"/>
          <w:lang w:val="en-US"/>
        </w:rPr>
        <w:tab/>
      </w:r>
      <w:r>
        <w:rPr>
          <w:rFonts w:eastAsia="Times New Roman Cyr" w:cs="Times New Roman Cyr" w:ascii="Times New Roman Cyr" w:hAnsi="Times New Roman Cyr"/>
          <w:sz w:val="24"/>
          <w:szCs w:val="24"/>
        </w:rPr>
        <w:t>70 %</w:t>
        <w:tab/>
        <w:tab/>
        <w:tab/>
        <w:t>72 %</w:t>
        <w:tab/>
        <w:tab/>
        <w:tab/>
        <w:t xml:space="preserve">   86 %</w:t>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три дня</w:t>
        <w:tab/>
        <w:tab/>
        <w:t>10 %</w:t>
        <w:tab/>
        <w:tab/>
        <w:tab/>
        <w:t>20 %</w:t>
        <w:tab/>
        <w:tab/>
        <w:tab/>
        <w:t xml:space="preserve">   60 %</w:t>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2"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 американских исследователей также подтверждают высокую эффективность радиорекламы. Рекламные доходы радио США превышают 9 млрд. долларов, причем большая их часть приходится на местную рекламу. Радио охватывает такие категории людей, до которых не доходит ТВ и пресса, например, автомобилистов и отдыхающих на природе, треть всех передач среднестатистический американец слушает вне дома. Мобильность, гибкость и дешевизну радио высоко ценят рекламодатели. Эффективность  минутного радиоспота составляет примерно 75 процентов эффективности стандартного 30-секундного телеролика. Притом, что цена радиорекламы в 5-6 раз меньше цены на рекламу телевизионну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американским взглядам, современное "посттелевизионное" радио адресуется слушателям, в основном занятым другими видами деятельности. Оно претендует на остаток внимания активного человека, образуя фон его работы или отдыха. Но именно потому, что оно рассчитано на невнимательного человека, считают американские теоретики и практики рекламы, фигурирующие в нем сообщения должны быть интереснее, изобретательнее, изощреннее, чем прежде, в "золотой век" ради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шей стране систематическое проведение рекламных передач началось после 1960 года с образованием специализированных организаций в составе Минторга СССР. ( В США первое рекламное радиосообщение вышло в эфир 22 августа 1922 года, через два года после появления регулярных радиопередач, и стоило 50 долларов).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П. Стоянова называет следующие преимущества радиорекла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ездесущ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ератив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елективно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мерность, то есть возможность обращаться к адресату в домашней обстановке и тем самым создавать атмосферу довер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рно те же черты находят в радиорекламе и западные специалист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результаты лабораторных исследований, свидетельствующие о том, что люди лучше запоминают список слов, предъявленный им на слух, скажем, прочитанный или записанный на пленку и воспроизведенный, чем тот, который они видят в изображении, например, на фотослай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роведенные в Северо-Западном университете, показывают, что людей легче убедить в достоинствах нового товара, если делать это словами. Он им нравится больше, и они готовы больше покупать его, нежели в случаях, когда словесные обращения сопровождаются картинками. Похоже, что ничем другим не подкрепленное словесное сообщение способно создавать у людей гораздо более сильное положительное чувство к това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эффект обусловлен физиологическими особенностями восприятия. Ухо реагирует быстрее, чем глаз.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только слышим быстрее, чем видим; наше слуховое восприятие длится дольше, чем зрительное. Зрительный образ -  картина или печатные слова - затухает менее, чем за 1 секунду, если наш мозг не предпринимает специальных усилий для запоминания сути увиденного. Слуховое же восприятие длится в 45 раз дольш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едостаткам радиорекламы можно отнести ограниченность элементов воздействия на слушателя и, самое главное, невозможность показать товар и повторить услышанное. Радиореклама воздействует только на слух и создает свой "театр воображения", оперируя всего тремя элементами: словом, шумовыми эффектами и музыкой.</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лементы радиорекла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 - основной строительный материал аудиоспота. С его помощью описывается товар или услуга. Другая функция слова в радиорекламе - привлечь внимание, создавать и поддерживать интерес, стимулируя желательный отклик. Теплоты человеческого голоса часто вполне достаточно, чтобы эффективно донести до слушателя суть рекламного посл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 в большей степени, чем другие средства рекламы, полагается на мастерство сценариста. Любой сценарист сделает свои тексты более эффективными, если проверит написанное вслух, с тем, чтобы еще раз уточнить паузы, ритм, убрать стилистические небрежности.</w:t>
      </w:r>
    </w:p>
    <w:p>
      <w:pPr>
        <w:pStyle w:val="Normal"/>
        <w:rPr/>
      </w:pPr>
      <w:r>
        <w:rPr>
          <w:rFonts w:eastAsia="Times New Roman Cyr" w:cs="Times New Roman Cyr" w:ascii="Times New Roman Cyr" w:hAnsi="Times New Roman Cyr"/>
          <w:sz w:val="24"/>
          <w:szCs w:val="24"/>
        </w:rPr>
        <w:t>Сществует 3 основных источника звуковых эффектов: мануальные, записанные естественные звуки и электронные. Мануальные эффекты создаются прямо на студии - звук открываемой двери, шагов, хрюканье "поросенка" (коммерческого директора радиостанции "Европа Плюс") и т.д. Записи подбираются из профессиональной фонотеки - лай собаки, гром, автогонки и т.п. Электронные эффекты создаются на специальных аппаратах (осцилляторы, ревербирато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выполняет многообразные функции, от фона до мелодии джингла. В радиорекламе часто несколько тактов специально написанной музыки идентифицируют продукт - это музыкальный логотип, занимающий 4-10 секунд. Рекламные песенки (джинглз) помогают запомнить слоган. Удачные музыкальные слоганы годами используются такими "акулами" бизнеса, как "Кока-Кола", "Шевроле", "Макдональдс".</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омендаций и правил по составлению аудиоспота великое множество, и рассмотреть все не представляется возможным. В данной работе предлагаются лишь некоторые из существующих наработок из этой обла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существует известная теория рекламного поля, в которой радио представлено как система, предназначенная формировать у слушателя определенные потребности. На основании этой теории сформулированы следующие принципы радиорекла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ровень понятности сообщения должен быть на 10 пунктов ниже среднего IQ того социального слоя, для которого он предназнач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общение не должно требовать усилий по запоминанию или пониманию тек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грамма должна быть составлена так, чтобы слушатель мог менее, чем за 6-8 секунд понять суть рекламного сообщ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зарубежных фирм изучает роль музыкального фона на эффективность сообщения. Например, "General Background Music" специализируется на поставке записей. Ее специалисты считают, что необходимо иметь программы для разных типов погоды; что лучше проигрывать инструментальные записи, а не вокальные и т.д. Исследования Майольского университета показали, что при проигрывании быстрой музыки в супермаркете покупатели делали меньше покупок, чем при проигрывании медленных композиц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кламе и в радиорекламе, в частности, используются рекомендации психолингвистов по использованию определенных слов или по избеганию некоторых неблагозвучий и т.д. Ценные для эффективности радиорекламы исследования проводились и проводятся представителями многих наук: психологами, социологами, экономистами, маркетологами, лингвистами, теоретиками искусства. Некоторые представленные в данной работе рекомендации и советы -  это узкоспециальные знания, но большинство из них выработаны в сотрудничестве специалистов разных облас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акторы эффективности аудиоспот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слов, музыки и шумов, из которых состоит рекламный аудиоспот, свое влияние на эффективность сообщения оказывают более общие факто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ат станции и соответствие ему стиля ролика и рекламируемого това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ремя выхода в эф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должительность звуч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мление" аудиоспота другой рекламой, музыкой или сообщ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руктура аудиосп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арактеристики тек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игинальность ролика, эмоциональное  воздействие.</w:t>
      </w:r>
    </w:p>
    <w:p>
      <w:pPr>
        <w:pStyle w:val="Normal"/>
        <w:numPr>
          <w:ilvl w:val="0"/>
          <w:numId w:val="1"/>
        </w:numPr>
        <w:tabs>
          <w:tab w:val="clear" w:pos="720"/>
          <w:tab w:val="left" w:pos="0" w:leader="none"/>
        </w:tabs>
        <w:ind w:left="1286" w:hanging="566"/>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sz w:val="24"/>
          <w:szCs w:val="24"/>
        </w:rPr>
        <w:t>Рассмотрим теперь эти факторы более подробно.</w:t>
      </w:r>
    </w:p>
    <w:p>
      <w:pPr>
        <w:pStyle w:val="Normal"/>
        <w:numPr>
          <w:ilvl w:val="0"/>
          <w:numId w:val="1"/>
        </w:numPr>
        <w:tabs>
          <w:tab w:val="clear" w:pos="720"/>
          <w:tab w:val="left" w:pos="0" w:leader="none"/>
        </w:tabs>
        <w:ind w:left="1286" w:hanging="566"/>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 xml:space="preserve">1. Реклама и формат стан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агается, что на локальном уровне радиореклама должна быть дружелюбнее и чуть интимнее, чем на национальном. Сам факт того, что в рекламе упоминается местный магазин или местная фирма, позволяет установить со слушателем более тесный контакт. Даже в короткой местной рекламе называются адреса, упоминаются часы работы магазинов и учрежд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пень "давления" на слушателя определятся характером услуги (или товара) и типом станции. Реклама услуг дилера, торгующего лимонадом, или распродажи со скидкой требует живости, быстрого темпа, и ритм рок-станции вполне для этого подходит. Но отели, банки, страховые агентства придерживаются замедленного темпа - потенциальные клиенты станций классической или "красивой" музы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тизация американского радиовещания привела к тому, что каждая станция располагает узкой, но относительно гомогенной аудиторией. Это выгодно рекламодателям. Но для нашей страны четкая Форматизация станций - это, по-видимому, будущее. Сейчас, скажем, чем отличается "Радио Максимум" от "Радио Модерн"?</w:t>
      </w:r>
    </w:p>
    <w:p>
      <w:pPr>
        <w:pStyle w:val="Normal"/>
        <w:numPr>
          <w:ilvl w:val="0"/>
          <w:numId w:val="2"/>
        </w:numPr>
        <w:tabs>
          <w:tab w:val="clear" w:pos="720"/>
          <w:tab w:val="left" w:pos="0" w:leader="none"/>
        </w:tabs>
        <w:ind w:left="128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u w:val="single"/>
        </w:rPr>
        <w:t>2. Время выхода в эфи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эффективными для включения рекламы являются программы, содержащие интересную или важную информацию, например, сигналы точного времени, сводка погоды и т.д. График рекламного вещания впервые появился в США и выглядит приблизительно т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ро и после полудня </w:t>
        <w:tab/>
        <w:tab/>
        <w:t>- "время домохозяе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чер</w:t>
        <w:tab/>
        <w:tab/>
        <w:t xml:space="preserve">  </w:t>
        <w:tab/>
        <w:tab/>
        <w:t>- время молоде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лудня в выходные   - спортсмен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ье утром</w:t>
        <w:tab/>
        <w:tab/>
        <w:t>- турис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8 вечера</w:t>
        <w:tab/>
        <w:tab/>
        <w:tab/>
        <w:t>- время служащи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чью</w:t>
        <w:tab/>
        <w:tab/>
        <w:tab/>
        <w:tab/>
        <w:t>- работников транспор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такая градация довольно относительна, но в целом эта система "работа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3"/>
        </w:numPr>
        <w:tabs>
          <w:tab w:val="clear" w:pos="720"/>
          <w:tab w:val="left" w:pos="0" w:leader="none"/>
        </w:tabs>
        <w:ind w:left="1286" w:hanging="566"/>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Продолжительность звучания</w:t>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я - главный лимитирующий фактор в радиорекламе. В сценарии должно быть нужное количество слов - не слишком много и не слишком мало. На Западе принято 16 машинописных знаков считать за секунду. Строка в 80 знаков занимает в эфире при средней скорости чтения 5 секунд. Беда многих российских специалистов - принимать подобные исследования за руководство к действию. На самом деле необходимо учитывать особенности языка: в русском языке каждый символ (кроме мягкого и твердого знаков) обозначает один звук, а в английском, например, три-четыре знака часто дают один звук. Видимо, в русском языке за секунду произносится не 16 написанных букв, а меньше. Те же рекомендации можно применить к следующим американским стандартам: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секунд</w:t>
        <w:tab/>
        <w:t xml:space="preserve">   для 25 сл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tab/>
        <w:tab/>
        <w:t xml:space="preserve">   для 4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tab/>
        <w:tab/>
        <w:t xml:space="preserve">   для 6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w:t>
        <w:tab/>
        <w:tab/>
        <w:t xml:space="preserve">   для 12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шумовых эффектов ведет к сокращению текста. Поскольку оплачивается время, а не слова, необходимо искать оптимальные варианты сочетания всех трех элементов аудиосп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рекомендациям психологов, продолжительность спота не должна превышать 60-70 секунд, иначе человек не дослушает его до кон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брамление" аудиоспота другой рекламой, музыкой или сообщени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актор тесно связан со временем выхода спота в эфир. Несомненно, выгоднее разместить рекламу, скажем, женских колготок сразу после мелодичной, "красивой" композиции популярного исполнителя, а рекламу пейджеров - после выпуска новостей. Эти приемы опираются на возникновение соответствующих ассоциаций. Здесь мы видим применение психологии в чистом виде. В случае с рекламным блоком, когда соседствуют споты совершенно разных видов товаров или услуг, трудно вывести какие-либо закономерности, в этом случае особенно важен "эффект кра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труктура аудиосп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и структуры рекламного объявления нет строгих правил. Как правило, радиоспот содержит введение-интродукцию или элемент, привлекающий внимание, основную часть, посвященную преимуществам продукта или услуги, а также энергичный фин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родукция может иметь форму шумового эффекта, утверждения, вопроса, обещания, заставляющего выслушать объявление до конца. Шумовой эффект может прозвучать еще раз для поддержания интере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ной части акцент сосредотачивается на логическом развертывании аргументации в пользу рекламируемого товара. Сначала называется преимущество, затем оно развивается; объясняется способ достижения эффективности и, наконец, подчеркивается удовольствие от обладания вещь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диоспоте, в отличие от книг, пьес и т.д., кульминация и развязка - это обращенный к аудитории призыв к действию, ударная фраза. В рекламном тексте композиция усечена, в ней отсутствует развязка как таковая, в результате того, что программа логического завершения заканчивается  за пределами текста, в практическ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ывы "Заходите - убедитесь сами", "приходите сегодня" и т.д. не означают, что от слушателя ждут немедленной реакции. Призыв придает жизненную энергию финалу, это заключительный удар по чувствам и мышлению слуша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сихолингвистов по вопросам эффективности пропаганды указывают на необходимость исключения высказываний в виде приказаний. Поэтому окончательный призыв должен приглашать, обещать, но не приказывать, что часто происходит. Эта мысль особенна важна в российских условиях: какие чувства вызовет приказание купить стиральную машину за 1000 долларов у большинства наших слушател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структуру аудиоспота, мы вплотную подошли к проблемам текста, музыки, шумов и их взаимосвязи. Целесообразно законы текста рассматривать как подпункты фактора ясности и краткости сообщения, а музыку и шумы и некоторые текстовые особенности отнести к оригинальности аудиоспо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Текс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итуации неподготовленного восприятия большое значение имеет синтаксическая организация рекламного радиотекста. Единство обеспечивается тесной синтаксической спаянностью отдельных структурных частей, представляющих собой сверхфразовые единства, и фраз, из которых эти единства состоят. Тесная синтаксическая связь актуализирует рекламную информацию, обеспечивает активное продвижение рекламной идеи. Для привлечения внимания используются риторический вопрос, восклицания, вопросно-ответная форма начала текста. Завершают текст побудительные высказывания, желательно с оттенком доверительной просьбы, совета, напомин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шатель извлекает из фраз аудиотекста рекламный подтекст, ассоциативную рекламную информацию, получаемую из сочетания рациональной и эмоциональной информ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предложения с позиций "успешность-неуспешность" учитывает обязательность жесткой адресованности высказывания, то есть соотношения интерпретации высказывания с точкой зрения адреса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енее важная характеристика текста  - ритмико-интонационная структура. Ритм и интонация обуславливаются задачами привлечения и удержания внимания на наиболее важных участках текста. Ритмико-интонационная структура характеризуется такими особенностями, как смешение простого и сложного ритмов, что исключает монотонность; аритмичным чередованием ударных и безударных слогов, прерывистостью ритмического построения. Задача этих приемов - сосредоточить и активизировать внимание слушателя, из непроизвольного переводить в заинтересованно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важнейших характеристик рекламного текста - лексика. Для рекламы важны два обширных пласта лексики: позитивно-оценочный и нейтральный. Слова из обеих групп соединяются в устойчивые сочетания - рекламные клише, а также в обороты с модальной окраской просьбы, пред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очные слова выражают понятия, связанные с позитивными интересами людей из различных сфер общественной жизни - морали и этики, материального достатка, бытового комфорта - и представляющих на данном этапе общественного сознания повышенную ценность. Среди них можно назвать такие: известность, престижность, популярность, доброта, авторитет, надежность, практичность, гармо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тивно-оценочные слова отражают положительные стереотип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формировании установки на доверие со стороны аудитории рекламист сталкивается с проблемой действия стереотипов человека. Стереотип влияет на принятие решения клиентом и делает этот процесс нелогичным для внешнего наблюдателя. "По большей части, - писал У.Липпман, - вместо того, чтобы сначала увидеть (услышать), а потом определять, мы, напротив, сначала определяем, а потом видим (слыш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у информации, продвигаемым объектам. Стереотипы относятся к миру мыслей, чувств, то есть к сфере идеального. Но их влияние на реальность, поступки людей огром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висимости от стиля ролика автор текста, сочетая синтаксические, ритмико-интонационные, лексические и психологические приемы, может дифференцированно строить рекламные обращения. В какой-то мере рекламный спот - это произведение искусства, устный жанр литературы, и к нему применимы те же способы воздействия и украшения текста, что и в литерату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реклама черпает образы из тех же источников, что и журналистика: народное творчество, художественная литература, факты общественной жизни. Образы из этих сфер широко в ней представлены. Приемы их использования многообразны: от полного привлечения контекста произведения до применения всего одной фразы или имени сказочного героя, однако настолько емких и столь прочно укоренившихся в сознании слушателей, что это дает возможность лаконично и четко формулировать отношение к това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ю образа товара также способствует использование эпитетов. Подбираются они в соответствии с основной задачей - положительной оценкой продукта или услуги. Причем желательно подбирать конкретные эпитеты, характеризующие рекламируемый объект. Слова "красивый", "восхитительный" годятся скорее как междометья-восклицания. Эпитеты должны заставлять увидеть продукт, почувствовать его запах, они восполняют недостаток зрительного ряда в данном канале коммуникации, а так же отсутствие прямого контакта с покупател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олагаются эпитеты по определенным стандартным схемам. Одна из них заключается в подборе эпитетов по контрасту. Антонимы позволяют подчеркивать положительные качества товара: "Холодный лимонад в жаркий день". Сильный эффект дают эпитеты в виде триад, дающих трехстороннюю оценку объекта: представление о внешнем виде, утилитарная ценность, социальная значимость: "классический, удобный, престижный пиджа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литературы же пришли в рекламу сравнения, метафоры и фразеологизмы. Фразеологизмы и устойчивые сочетания слов широко применяются в радиорекламе, что объясняется следующими их свойст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ни знакомы практически каждому, поэтому мысль, выраженная с их помощью, легко воспринимае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известность фразеологизмов приводит к тому, что их легко трансформирова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зность устойчивых словосочетаний содержит устоявшуюся эмоциональную нагруз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речевых оборотов, литературных приемов в большой степени обуславливает оригинальность и запоминаемость рекламного сообщения. Для удобства рассмотрения предлагается прибегнуть к разделению аудиоспот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ригинальность ролика; эмоциональное воздейств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ринятой в США классификации, выделяют 4 типа аудиоспота. Это - прямая реклама, диалог, драматизация и музыкальная реклам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ямая реклама - обращение диктора к слушателю, посвященное достоинствам того или иного товара или услуги, рассказ без каких-либо приемов привлечения внимания. Весь текст начитывается диктором. В этом случае успех обращения зависит от того, с какой теплотой и искренностью зачитывается текст. Тут прежде всего, необходимо учитывать перечисленные выше рекомендации, относящиеся к лексике, ритму и синтаксису обращения. Преимущество такого вида радиорекламы в ее дешевизне, но из-за отсутствия дополнительных эффектов, усиляющих воздействие рекламы, многие заказчики стараются избегать таких решений. Творческих работников прямая реклама также не удовлетворя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ная разновидность прямой рекламы - объявления на два голоса. Это придает сообщению некоторое подобие новостей и ускоряет темп.</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алог - это беседа диктора с другим человеком (или людьми) или беседа двух и более человек без диктора. В первом случае диктор может разговаривать, например, с покупателем или экспертом - изготовителем товара, представителем фирмы. Такие беседы убедительны, если все ее участники ведут себя естественно. На практике эксперты сплошь и рядом говорят вымученно, фальшивят. Диалог второго типа также труден, ведь в реальной жизни два человека редко говорят о достоинствах товара целых 60 секун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ящей убедительности персонажи такой радиорекламы - две домохозяйки, супруги, родители и дети, причем кто-то из персонажей глуповат и неопытен, а другой дает разъяснения. Нельзя сказать однозначно, насколько   хороша такая расстановка сил. Возможен негативный эффект, если "глупый" персонаж окажется таковым слишком явно: слушатель ощутит себя на его месте, а ощущать себя беспомощным и слабым вряд ли кому-то приятно. Естественнее всего диалог, в котором персонажи сталкиваются с проблемой, решаемой с помощью товара, при условии, что включается диктор, привычно исполняющий роль продавца. В случае если диктор отсутствует в диалоге, такой рекламный ход уже называется "драматиз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матизация - это сценка из жизни. Проблема, решаемая с помощью товара должна быть реальной, земной. Драматизация отличается от диалога тем, что в ней используются профессиональные актеры, музыка, эффекты. Она требует репетиций и дорож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матизация близка к музыкальной рекламе. Именно эти два типа аудиоспотов получили самое широкое распространение на популярных УКВ и FM радиостанциях в нашей стран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льная реклама выделяет продукцию рекламодателя среди всей подобной, приятна на слух и легко запоминается. Дикторское обращение трудно воспроизвести, зато рекламные песенки - джинглс - напевают мног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у можно использовать бесплатно по истечении срока авторского права, и реклама на Западе беспощадно эксплуатирует классику. Единственный сдерживающий фактор здесь - обыгрывание мелодий конкурентами. В России с авторским правом обращаются вольготнее, и большинство неоригинальных мелодий, используемых на радио, еще недавно звучали со сцен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рекламные песенки сочиняются специально под конкретный товар. Оригинальная музыка часто используется в радиорекламе и как фон, усиливаясь в финале. Часто музыкальная тема открывает сообщение, занимая ~ 10 секунд, и завершает его. В таком случае нежелательно держать ее на протяжении всего спота, так как она заглушает слова и отвлекает внима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ффективности музыкальной рекламы важно, чтобы ключевые слова звучали отчетливо, иначе смысл рекламы пройдет мимо сознания слушателя, хотя мелодия и создаст положительный эмоциональный настрой. Сценарист должен знать современную и классическую музыку и уметь чувствовать какая мелодия годится для данного продукта, данной аудитории и формата станции. Наиболее удачные джинглы могут служить годами торговой маркой рекламодателя в радиоэфир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писанные приемы могут сочетаться в любом варианте, например: джингл-диалог-диктор, или выступать в чистом виде. Даже в прямой рекламе диктор может напеть телефонный номер с тем, чтобы слушатели лучше его запомнили и имели время записать. Так довольно часто делают ди-джеи музыкальных радиостанц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ые фирмы, заинтересованные в широком охвате потребителей, применяют иногда дифференцированные радиоспоты на разных станциях. Одна и та же информация может быть подана по-разному в зависимости от формата станции, от сегмента рынка, на который направлена реклама, и от расценок на производство и трансляцию рекламной радиопродук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ельного внимания достойно использование юмора. Различные источники то советуют применять его как можно чаще, то остерегаться. У обеих сторон веские аргументы: первые утверждают, что юмор - это универсальный способ пробудить доверие у слушателя; вторые говорят, что юмор - вещь субъективная, и то, что смешно сценаристу или рекламодателю может показаться грубым и пошлым радиослушателю. Несомненно, что применение юмора должно быть оправдано. Проблематично, например, с юмором рассказывать о работе банка или о медицинском препара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вышеперечисленных способов подачи рекламного объявления существует множество других, давно зарекомендовавших себя при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тественные для рекламируемого товара шумовые эффекты (кофемол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имволический персонаж и особый голос для каждого товара (акцен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везды экра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риации на известные музыкальные те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тервью из реальной жизни с уличными или магазинными шум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ации от дете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торитетные лич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илизованные постоянные персонаж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ктуальность, вызванная текущими события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ариации темп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приемы и хитрости, используемые рекламистом, должны удовлетворять основные требования  аудиоспота. Среди них: простота и ясность изложения, достоверность, способность вызвать интерес и установить контакт, непохожест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стижения простоты, автор текста должен сосредоточиться на одной центральной мысли и не забивать обращение мелкими подробностями. Контакт с аудиторией обеспечивается  мягким, личным тоном, как если бы диктор обращался к одному-двум собеседникам. В этой связи рекомендуется как можно чаще использовать обращение "Вы". Отсутствие преувеличений уподобляет текст рекламы реальной беседе, нагромождение же превосходных  степеней может даже отпугнуть слушателей. Оригинальный, непохожий на другие, ролик имеет больше шансов понравиться. Скучная реклама при обилии рекламных сообщений по всем каналам восприятия будет просто незамече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радиоэфир забит однотипными спотами, в которых крикливо и навязчиво предлагается купить, пойти, отдать, посмотреть и т.д. Зачастую производитель - автор радиоспота вообще не задумывается об эффекте своего сообщения. Существуют две крайности: автор сценария, обремененный собственным опытом, по наработанной схеме производит однообразные ролики, меняя только название товара и музыкальный фон. Другая крайность: одержимый собственными творческими идеями сотрудник рекламного отдела напрочь забывает об элементарных законах восприятия и выпускает в эфир "оригинальный", но совершенно не информативный рол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 из актуальных направлений в рекламе вообще, и в аудиорекламе в частности, - это использование средств передачи информации, оказывающих влияние на подсознание. Свою роль в этом случае играет каждый звук, воспринимаемый радиослушателем. Есть смысл предположить, что наиболее удачные и эффективные радиоспоты являются таковыми именно благодаря донесенной ими информации на подсознательном уровне. Реклама, обращенная к глубинам человеческого мозга, может иметь вполне топорный и непривлекательный вид, но сработает безотказно. Сознательная аргументация преимуществ товара требует времени на ее осмысливание и "примерку" к подсознательным потребностям индивида. По мнению некоторых психологов именно в тайниках сознания принимается окончательное решение "нравится - не нравитс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методов воздействия на подсознание - это заставить клиента уговорить самого себя. Например, вербальное приглашение диктора зайти в рекламируемый магазин может встретить множество препятствий в мозгу слушателя, как на сознательном, так и на подсознательном уровне. В противовес традиционной в таких случаях фразе: "Заходите, вы будете довольны", можно сказать следующее "Гостем будешь". Механизм действия этого словосочетания прост: всем известно устойчивое словосочетание: "Заходи - гостем будешь". Слово "заходи" будет автоматически сказано клиентом себе самому. А своему "внутреннему голосу" любой человек склонен доверять в большей степени, чем бизнесменам, которые только и думают, как "забрать мои деньги". Подобный прием должен привести к повышению эффективности радиоспота. В принципе, любое устойчивое словосочетание с домысливаемой "потерянной" частью будет иметь тот же эффек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роизводства, написания и трансляции рекламного аудиоспота, безусловно, творческий. Но творчество в этом случае не должно быть самоцелью рекламиста, что обусловлено стоящей перед ним задачей - создать эффективное рекламное обращение, которое увеличит спрос на товар или услугу, либо создаст необходимый имидж. В конечном итоге люди приобретают не товар, а обещание; производители косметики продают не ланолин, а надежду; покупаются не апельсины, а здоровье; не просто автомобиль, а прести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опрос эффективности рекламы - это вопрос степени соответствия некоего объекта рекламы созданному о нем представлению. Именно с позиции эффективности аудиоспота необходимо рассматривать процесс его создания. Рекламисты нашей страны, да и всего мира за редким исключением пользуются трафаретами и шаблонами вместо творческого перенесения знаний психологии воздействия и аудиовосприятия на конкретную почву. При создании аудиоспота необходимо проверять его не на соответствие таблицам  типа "чего следует избегать" или "зачин - аргумент - призыв", а на соответствие аксиомам науки, тогда и поле для творчества будет обширне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данной работы является анализ основополагающих правил и возможностей их применения к конкретным задачам рекламиста на радио. Приведены также некоторые примеры удачного и неудачного решения основных задач рекламного аудиоспота: привлечение и удержание внимания; установка на доверие и побуждение к действ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а как инструмент рынка и социальный институт воздействует на человека, как единицу биологическую и социальную. В этой связи она должна нести разные аспекты информации, в комплексе воздействуя на чувства и мысли человека, опираясь на его социальный и физиологический опыт. Только при соблюдении этих условий рекламное сообщение может дать желаемый результат. В противном случае работа по созданию аудиоспота превратится в творческое самовыражение рекламиста и экспроприацию рекламодате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Бехтерев В.М. Объективная психология. М.; Наука, 1991</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икентьев И.Л. Приемы рекламы и Public Relations. С-П.; Триз-шанс,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Гермогенова Л. Эффективная реклама в России. М., 199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йян А. Реклама. М., 199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етербургский рекламист". №6-7, 19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Рекламный менеджмент: телевидение и радиовещание. М., 199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Современная реклама. /перевод с англ., общая ред. проф. Феофанова, Издательский дом Довгань,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Стоянова Э. О стиле радиорекламы. Реклама, 1981, № 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Стоянова Э. Текстовые факторы эффективности радиорекламного воздействия. Автореф. дис. на соиск. учен. степени. Киев,198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Хаскин Д. О тенденциях развития радиорекламы. М., 1983</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Экспресс сервис", №№ за 1994, 1995 г.г.</w:t>
      </w:r>
    </w:p>
    <w:sectPr>
      <w:footerReference w:type="default" r:id="rId2"/>
      <w:type w:val="nextPage"/>
      <w:pgSz w:w="11906" w:h="16838"/>
      <w:pgMar w:left="851" w:right="851" w:gutter="0" w:header="0" w:top="568"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05:54:00Z</dcterms:created>
  <dc:creator>secretar</dc:creator>
  <dc:description/>
  <dc:language>en-US</dc:language>
  <cp:lastModifiedBy>secretar</cp:lastModifiedBy>
  <cp:lastPrinted>1997-03-16T23:03:00Z</cp:lastPrinted>
  <dcterms:modified xsi:type="dcterms:W3CDTF">1997-12-10T09:00:00Z</dcterms:modified>
  <cp:revision>5</cp:revision>
  <dc:subject/>
  <dc:title>Санкт-Петербургский Государственный Университет</dc:title>
</cp:coreProperties>
</file>