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" w:hAnsi="Europe" w:eastAsia="Europe" w:cs="Europe"/>
          <w:b/>
          <w:b/>
          <w:bCs/>
          <w:i/>
          <w:i/>
          <w:i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1]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ПОНЯТИЕ ОБЩЕСТВА</w:t>
      </w:r>
      <w:r>
        <w:rPr>
          <w:rFonts w:eastAsia="Europe" w:cs="Europe" w:ascii="Europe" w:hAnsi="Europe"/>
          <w:b/>
          <w:bCs/>
          <w:sz w:val="14"/>
          <w:szCs w:val="14"/>
        </w:rPr>
        <w:t>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Общество - это обособившаяся от природы часть мир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Это обособление состоит в следующем: в отличие о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ихийных природных сил в центре общественного развит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оит человек, обладающий сознанием и волей.  Природа ж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уществует и развивается по своим собственным, не зависимы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т человека и общества законам. Второе обстоятельство: чело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еческое общество выступает в качестве творца, преобразователя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оздателя культуры. Культура - это всё, созданное человеком: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это сотворённая человеком "вторая природа", которая как бы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дстроена над природой естественной. Природа влияет на общество: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ак, например, Ключевский говорил о влиянии рек на общественную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хозяйственную жизнь славян. С другой стороны общество влия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 естественную среду обитания человека как благотворно, так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агубно. Говоря об обособлении общества от природы, мы имее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виду его качественную спецификацию, но не оторванность о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ироды и процессов её естественного развития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щество в широком смысле: совокупность исторически сложивших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форм совместной деятельности людей, в узком смысле - историческ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нкретный тип социальной системы (например, капиталистическое)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СФЕРЫ ОБЩЕСТВЕННОЙ ЖИЗН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Экономическая - отношения в процессе материального производства;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оциальная - взаимодействие классов, социальных слоёв и групп;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литическая - деятельность государственных организаций, политически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артий; духовная - мораль, религия, искусство, философия, деятельность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учных, религиозный, образовательных организаций и учреждений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ПРАВА ЧЕЛОВЕК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Права человека отражены в законах. Так, например, существу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сеобщая декларация прав человека, в которой записано: чт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аждый человек имеет право на жизнь, на свободу и на личную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еприкосновенность. Права гарантируются в Конституции, та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акреплены основные права: социально-экономическими правами являются: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аво на труд, на отдых, на охрану здоровья, на пенсию, прав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 жилище, на образование, на пользование достижениями культуры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вободу творчества, права на личную собственность. Существую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вободы: печати, слова, собраний и т.д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2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РАЗВИТИЕ ЗНАНИЙ ОБ ОБЩЕСТВ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Люди издавна пытались объяснить существование общества, как оно разви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ается? Куда оно идёт, каковы его перспективы. На ранней стади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щественного развития общества основным способом понимания мир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является мифология. Мифы о деяниях богов и героев объясняли социаль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ую действительность. Мифы связывали прошлое с настоящим и будущим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ередавали духовные ценности и знания от поколения к поколению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ервым источником древней мудрости в древней Индии стала ведическа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итература, они говорили о зависимости человека от универсально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смического порядка. Учение о Карме. Определённое место занимаю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аосизм, наука о пути, и конфуцианство. Яркую страницу в истори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звития знаний и представлений о человеке и формах его быт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писала философия античности, Сократ, Демокрит, Платон, Аристотель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Эпикур. Они использовали строгие понятия логики. Платон пытал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нять причины возникновения неравенства людей, он считал, чт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юди селятся вместе, чтоб удовлетворить потребности в пище, жиль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одежде, они создают таким образом государство. Он нарисовал идеал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праведливого государства. Главное в идеальном государстве - справедли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ость. Он говорил, что личность должна быть подчинена интереса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государства. Аристотель - основоположник наук об обществе. Он выдвинул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акие типы общения, как семья и селение, но государство поставил над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ими. Древнегреческие философы считали государство выше человека, 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авах человека вопрос не ставился. Христианство выдвинуло вопрос 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венстве людей, о равенстве перед Богом. В 16-17 веках появились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ветские варианты "естественного права" в трудах английских философов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ыдвинувших теорию "общественного договора". Глубокие идеи выдвинул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Гегель, считавший, что основой исторического развития являет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звёртывание "абсолютной идеи". Он создал диалектический метод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ъяснил, что всё существует в развитии, которое происходит в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ледствие возникающих противоречий. Обновление и преемственность 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рты общественного развития. Конт ввёл понятие социологии. Он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ыдвинул идею об эволюции общества как целостного организм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атем в середине 19 века возникло марксистское учение об обществ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Маркс и Энгельс считали, что первоосновой развития обществ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являются трудовая, производственная деятельность людей, чт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бытие определяет сознание. В 2О веке в обществознании появились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овые концепции, учения, направления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ОБЩЕСТВЕННЫЕ НАУК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История, философия, социология, политология, правоведение, этика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эстетика и други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ЭКОНОМИКА И ЕЁ РОЛЬ В ЖИЗНИ СОВРЕМЕННОГО ОБЩЕСТВ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"Экономика" обозначает широкую область в жизни общества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ключающую экономику предприятий, отраслей, народное хозяйств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целом, финансы, денежные обращение и др. (слово греч. перво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чально означало искусство управление домашним хоз-вом.)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уществует прямая зависимость между состоянием экономики и уровне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жизни населения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3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ЧЕЛОВЕК. ИНДИВИДУАЛЬНАЯ ЛИЧНОСТЬ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По определению Кьеркегора, человек - это синтез бесконечного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нечного, временного и вечного, свободы и необходимости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роче говоря, синтез. А синтез - это отношение двух членов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к, это субъект общественно-исторической деятельност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культуры. Человек возник на земле в итоге сложного и длитель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ого историко-эволюционного процесса. Человек обладает разумом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ИНДИВИДУАЛЬНОСТЬ</w:t>
      </w:r>
      <w:r>
        <w:rPr>
          <w:rFonts w:eastAsia="Europe" w:cs="Europe" w:ascii="Europe" w:hAnsi="Europe"/>
          <w:b/>
          <w:bCs/>
          <w:sz w:val="14"/>
          <w:szCs w:val="14"/>
        </w:rPr>
        <w:t xml:space="preserve"> - это неповторимое своеобразие какого-либ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явления, включая природные и общественные. Личность - эт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ческий индивид как субъект отношений и сознательно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деятельности. А также, это устойчивая система социально значимых 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рт, характеризующих индивида как члена того или иного обществ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этих определениях подчёркивается связи индивида, личности и обществ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ичность - это субъект познания и свободная личность. У личности есть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оли: семейная, производственная, политическая, в жизни личность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ыступает в этих ролях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РЫНОЧНЫЕ ОТНОШЕНИЯ В СОВРЕМЕННОЙ ЭКОНОМИКЕ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СВОБОДНЫЙ РЫНОК ТОВАРОВ</w:t>
      </w:r>
      <w:r>
        <w:rPr>
          <w:rFonts w:eastAsia="Europe" w:cs="Europe" w:ascii="Europe" w:hAnsi="Europe"/>
          <w:b/>
          <w:bCs/>
          <w:sz w:val="14"/>
          <w:szCs w:val="14"/>
        </w:rPr>
        <w:t xml:space="preserve"> - а) нерегулируемым предложением;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б) нерегулируемам спросом; в) нерегулируемой ценой, устраивающе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прос и предложение. Таким образом, рынок регулирует производств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"сигнализирует" через них производителю, что производить, како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ачества и в каких количествах. РЫНОК ТРУДА - имеет теже три приз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ка: спрос, предложение, цена. Тот особенный товар, что тут прода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ётся и покупается тут - рабочая сила. РЫНОК КАПИТАЛА - означа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едложение и спрос, но в качестве товара - ценные бумаги (акции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лигации, валюта). Большую роль в ориентации играют бирж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ОВАРНАЯ БИРЖА - это форма рынка товаров, продающихся большим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артиями. ФОНДОВАЯ БИРЖА - продажа ценных бумаг. БИРЖА ТРУДА 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спределение безработных, способствует их трудоустройству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4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ЧЕЛОВЕЧЕСКАЯ ДЕЯТЕЛЬНОСТЬ В ЕЁ МНОГООБРАЗИ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Развитие общества - результат деятельности людей. В процессе дея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ельности происходит формирование и самореализация личност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еятельность людей развёртывается в разных сферах жизни общества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её направленность, содержание, средства бесконечно многообразны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уществуют различные классификации видов деятельности. Прежде все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зделяют духовную и практическую деятельности. Практическа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еятельность направлена на преобразование природы и общества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на включает материально-производственную деятельность и социально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еобразовательную деятельность. Духовная деятельность связана с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зменением людей, в неё входят познавательная деятельность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ценностно-оринтировочная деятельность, прогностическая деятельность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ГРАЖДАНСКОЕ ОБЩЕСТВО И ГОСУДАРСТВО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5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ИСТОРИЧЕСКИЙ ПРОЦЕСС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Описанный в истории путь человечества с древнейших времён до конц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ХХ века можно назвать историческим процессом. Слово процесс озна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ает ход какого-либо явления, последовательную смену состояний е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звития. Ключевский полагал, что исторический процесс, это ход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условия и успехи человеческого общежития или же человечества в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его развитии и результатах. Это очень длительный процесс,  он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хватывает развитие человека в обществе себе подобных от появлен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ка разумного вплоть до наших дней. Каждое время определя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сторический процесс по своему, в этом отношении Карамзин назвал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пределение исторического процесса - зерцалом бытия и деятельност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родов. На сегодня исторический процесс - это последовательна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реда сменяющих друг друга событий, в которых проявилась деятель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ость многих поколений людей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КОНСТИТУЦИЯ РОССИЙСКОЙ ФЕДЕРАЦИ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Основной закон государства. В конституции закреплены основные права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язаности граждан, перечисленны законодательные органы, принцип и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боты, а также исполнительные органы. Настоящая конституция принет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1993 году. Презедент является главой государства и высщим должностны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ицом, он наделён большими полномочиями: определяет основны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правления внутреней и внешней политики, решает вопросы гражданств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Ф и предоставления политического убежища, возгловляет совет безопасности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является верховным главнокомандующим ВС. Он в праве вводить черезвачайны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ложения, вводить референдум, подписывать федеральные законы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инять решение о роспуске..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уществует три ветви власти: законодательная, исполнительная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удебная. Принцип разделения властей означает, чио нионому из государ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венных органов не принадлежит вся государственная власть в полном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оъёме.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ПОЛИТИЧЕСКИЕ РЕФОРМЫ В РОССИИ.</w:t>
      </w:r>
      <w:r>
        <w:rPr>
          <w:rFonts w:eastAsia="Europe" w:cs="Europe" w:ascii="Europe" w:hAnsi="Europe"/>
          <w:b/>
          <w:bCs/>
          <w:sz w:val="14"/>
          <w:szCs w:val="14"/>
        </w:rPr>
        <w:t xml:space="preserve"> До 1991 года, в стране был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ъезды  Советов. Существовал Верховный Совет и Совет Национальностей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ерховный Совет был высщим органом государственной власти и избирал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з а пять лет, при всеобщем равном и прямом избирательном праве пр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айном голосовании, затем он был упразднён. Новым высщим  представительны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законодательным органом России является Федеральное собрание (Парламент)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 xml:space="preserve">Он состоит из двух  палат: Совета Федерации и </w:t>
      </w:r>
      <w:r>
        <w:rPr>
          <w:rFonts w:eastAsia="Europe" w:cs="Europe" w:ascii="Europe" w:hAnsi="Europe"/>
          <w:b/>
          <w:bCs/>
          <w:i/>
          <w:iCs/>
          <w:sz w:val="14"/>
          <w:szCs w:val="14"/>
        </w:rPr>
        <w:t>Государственной Думы</w:t>
      </w:r>
      <w:r>
        <w:rPr>
          <w:rFonts w:eastAsia="Europe" w:cs="Europe" w:ascii="Europe" w:hAnsi="Europe"/>
          <w:b/>
          <w:bCs/>
          <w:sz w:val="14"/>
          <w:szCs w:val="14"/>
        </w:rPr>
        <w:t>. До 1991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года , в России существовала однопартийная система Коммунистической Пари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оветского Союза. Сейчас существует многопартийная система. (Демократически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ыбор России; ЛДПР; Яблоко; Женщины России...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6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ПОЗНАВАТЕЛЬНАЯ ДЕЯТЕЛЬНОСТЬ ЧЕЛОВЕК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Знание - сила, сказал английский философ Бэкон. Знание необходим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ку во всех видах деятельности. Из потока информации человек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усваивает только некоторую часть. Эта часть и есть собственно знания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торыми мы овладели. В целом наши знания достаточно разнообразны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это знания о предметах, о том, как ими пользоваться. Особый тип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наний составляют наши идеи о том, как формируется само знание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ткуда у людей берутся бесспорные представления. Знания не возникаю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ами по себе, они результат особого процесса, познавательно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еятельности людей. Древний человек, охотясь, наблюдая за повадкам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иких животных, приобрёл полезные сведения, которые помогали ему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дальнейшем их одомашнивании. Ребёнок, разбивший стекло, узнаёт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то оно хрупкое, эти ситуации показывают, что познание мож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исходить непроизвольно, вплетаясь в ткань нашей повседневно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жизни. Другие примеры: зоолог проводит исследования по выявлению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собенности размножения диких животных в неволе. Подросший ребёнок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школе изучает на уроках физики свойства твёрдых тел. Здесь речь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дёт о специально организованном познавательном процесс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цесс познания, как бы он не проходил, всегда предполага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личие двух сторон: познающего человека (субъекта познания)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знаваемого предмета (объект познания). Они соотносятся друг с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ругом. Человек познаёт мир посредством органов чувств: зрения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оняния, осязания, слуха, вкуса. Чувственное познание человеко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мира осуществляется в таких формах, как ощущение, восприятие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едставление. Ощущение - это то, что мы воспринимает органам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увств. Воздействие на органы чувств целостного образа предмет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зывается восприятием. Чувственный образ предметов и явлени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охраняемый в сознании без их непосредственного воздейств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зывается представлением. Познающий человек не может ограничить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ишь чувственным познанием, он проникает в суть вещей, использу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пособность мыслить. Это рациональное познание. Процесс мышлен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текает благодаря мыслительным операциям: сравнению, уподоблению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общению, отвлечению. Процесс мышления и оформления его в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ечевой форме - не два самостоятельных, идущих друг за другом про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цесса, а единый. Форма мысли, в которой через связь поняти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утверждается или отрицается что-либо, называется суждением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человеческой речи суждения связаны между собой логическ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к приходит к выводу или умозаключению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НАУЧНОЕ И НЕНАУЧНОЕ ПОЗНАНИ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Научное познание базируется на таких источниках знаний, как разум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но опирается на результаты науки и опытов, формой научно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знания является теория. многие законы науки первоначальн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озникают в форме гипотез. Формами ненаучного познания можн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звать мифы, практическую деятельность, народную мудрость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дравый смысл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ногда ненаучное познание - базируется на таких источниках, как чувство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едущее к так называемым откровениям, или метафизическим озарениям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имером ненаучного познания является вера. Существует ненаучно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знание средствами искусства, которое создаёт художественный образ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ГОСУДАРСТВО И ЭКОНОМИКА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Развитие общества в XX веке показало возможности двух различны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арриантов экономической жизни. Один из них - рыночная зкономика,</w:t>
        <w:br/>
        <w:t>другой из них - коммандная зкономика. В коммандной экономике вс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ешения по вопросап производства и распределения принимают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авительством. Сушествуют гос. планы, которые товаропроизводители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>должны строго выполнять. На экономические отношения воздейству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государство, используя законы и экономические методы. Существу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авовое регулирование направленное на упорядочиние рыночных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>отношений, сушествует антимонополтное законодательство. Существую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гос. заказы преимушественного военного назначения. Cуществу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финансово-экономическое регулирование в форме налогов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редитно-денежняс система. Экономическое програмировани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7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МИРОВОЗЗРЕНИЕ, УБЕЖДЕНИЕ, ВЕР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Мировоззрение - это совокупность взглядов человека на мир, который е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кружает, сродни мировоззрению - миропонимание и миросозерцани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Мировоззрение - это взгляд не на какой-то отдельный предмет, а н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мир целиком. Оно представляет собой отношение человека к окружающему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миру: боится, страшится ли человек этого мира или он живёт в ладу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гармонии с ним. Мировоззрения бывают: обыденным, религиозным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учным, гуманистическим. Понятие веры очень широко, можно верить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е только в конец света, но и в построение коммунизма, в собственны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озможности и так далее. Убеждение и вера связаны. Когда знан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чны, например, каждое утро всходит Солнце, - эти знания превра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щаются в убеждения. Но любое знание конечно и ограничено возможностям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ка. Всего познать нельзя. В мире есть неопознанное и недоступно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шему сегодняшнему познанию. Там, где невозможно познание, та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ередко открывается поле деятельности для веры. Мы мерим там, гд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е знаем точно. Платон говорил, что убеждение обладают и узнавшие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поверившие, вере свойственно понятие абсурда. Вера поражает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еосознанными эмоциями и чувствами, интуициями. При этом н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требности в аргументации и рациональной доказательности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НАУЧНО-ТЕХНИЧЕСКАЯ РЕВОЛЮЦИЯ И ЕЁ ПОСЛЕДСТВИЯ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Это скачёк в развитии производительных сил общества, переход и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качественно новое состояние на основе коренных сдвигов в систем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учных знаний. НТП - меняет положение человека (субъект труда)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ТП - вызывает коренные сдвиги в организации и труда, в систем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управления производством. НТП - резкое возрастание авто перевозок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увеличение скоростей, железнодорожного транспорта. Улучшение средств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вязи и т.д. Начавшейся технологический переворот должен привести в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ледующем веке к новой, научно-технологической цивилизаци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8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ОБЩЕСТВЕННЫЙ ПРОГРЕСС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Направление развития, для которого характерен переход от низшего к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ысшему, от менее совершенного к более совершенному называет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грессом. Прогресс - это движение вперёд. По какому пути иде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щество: по пути прогресса или по пути регресса? От ответа н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этот вопрос зависит представление людей о будущем: несёт ли он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учшую жизнь или не сулит ничего хорошего. Древний поэт Гесиод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исал о пяти стадиях в жизни человечества: золотой век (люди жил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егко и беспечно), серебряный век (началось падение морали)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железный век (зло и насилие), он видел путь общества регрессивным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отличие от Гесиода Платон и Аристотель рассматривали историю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ак циклический круговорот, повторяющий одни и те же страдания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 достижениями науки в эпоху возрождения связано развитие иде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сторического прогресса. Одним из первых теорию общественно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гресса выдвинул французский философ Тюрго. Его современник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ндорсе писал, что история представляет картину беспрерывны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зменений, картину прогресса человеческого разума. Факты из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стории 19 - 2О веков говорят о том, что за революциями неред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 следовали контрреволюции, за реформами - контрреформы, з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ренными переменами в политическом устройстве - реставрац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арых порядков. Если бы мы пытались прогресс человечеств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зобразить графически, то у нас получилась бы восходящая н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ямая, а изломанная линия, отражающая подъёмы и спады в борьб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щественных сил, ускоренного движения вперёд и гигантские скачк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зад. Одна из существенных ныне точек зрения состоит в том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то высшим и всеобщим объективным критерием общественного прогресс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является развитие производительных сил, включая развитие само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ка. Направленность исторического процесса обусловлена росто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совершенствованием производительных сил общества. Чем человечне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условия жизни, тем больше возможностей для развития в человек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ческого: разума, нравственности, творческих сил. Поэтому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грессивно то, что способствует возвышению гуманизм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ПОЛИТИЧЕСКИЕ ПАРТИИ И ОБЩЕСТВЕННЫЕ ДВИЖЕНИЯ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   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МНОГОПАРТИЙНАЯ СИСТЕМ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Это субъекты политической деятельности. СУБЪЕКТ ПОЛИТИКИ - эт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о-первых большие социальные общности к которым можно отнест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оциальные группы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9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ПОНЯТИЕ ЦИВИЛИЗАЦИ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Цивилизация - это синоним культуры. Цивилизация - это уровень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упень общественного развития, материальной и духовной культуры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другом значении цивилизация - это ступень развития, следующа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а варварством. Существуют древние цивилизации и современны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цивилизации, Западные и Восточные типы цивилизаций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СОВРЕМЕННАЯ ЦИВИЛИЗАЦИЯ</w:t>
      </w:r>
      <w:r>
        <w:rPr>
          <w:rFonts w:eastAsia="Europe" w:cs="Europe" w:ascii="Europe" w:hAnsi="Europe"/>
          <w:b/>
          <w:bCs/>
          <w:sz w:val="14"/>
          <w:szCs w:val="14"/>
        </w:rPr>
        <w:t xml:space="preserve"> - это индустриальная цивилизация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на характеризуется развитием капитала, возникшего в  результат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ехнических предпосылок для ускорения производственного процесса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овыми ценностями, отметающих средневековые ценности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арламентаризмом - системой правления, для которой характерно наличи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едставительного органа - парламента, осуществляюще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аконодательную власть, внутреннюю и внешнюю политику правительств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ападный тип цивилизации возник в бассейне Средиземноморья и, пройд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д стадий, привёл в 19-2О веках к возникновению так называемы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овременных обществ в Западной Европе и Северной Америке. И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войственно интенсивное производство, она выдвинула в качеств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ажнейшей ценности независимую, автономную личность, что, в свою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очередь, послужило основой для выработки идей о гражданском обществе и 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авовом государстве. Другой тип современной цивилизации, это незападны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цивилизации или традиционные общества. В них первостепенное значение имею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ллективные формы человеческого общежития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НАЦИОНАЛЬНЫЕ ОТНОШЕНИЯ В СОВРЕМЕННОМ МИРЕ. ПРОБЛЕМЫ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   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НАЦИОНАЛЬНЫХ ОТНОШЕНИЙ В НАШЕЙ СТРАН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Современное человечество - это 2000 различных народов (в мире незави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имых государств около 20). Нация - наиболее развитая исторически-куль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урная общность людей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10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ГЛОБАЛЬНЫЕ ПРОБЛЕМЫ СОВРЕМЕННОСТИ И ПУТИ ИХ РЕШЕНИЯ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Во второй половине нашего столетия человечество столкнулось с группо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блем, от решения которых зависит дальнейший социальный прогресс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удьбы цивилизации. Эти проблемы получили название глобальных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 ним относят в первую очередь следующие: предотвращение угрозы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овой мировой войны, преодоление экологического кризиса и его послед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вий, сокращение разрыва в уровне экономического развития между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звитыми странами Запада и развивающимися странами "третьего мира"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абилизация демографической цивилизации на планете. Всё больше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начение в последние десятилетия приобретают также проблемы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храны здоровья и предотвращения распространения СПИДа, наркомании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озражение культурных и нравственных ценностей, борьба с междуна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одным терроризмом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ути решения: по поводу предотвращения войны - надо, как говорил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Эйнштейн, изменить отношение друг к другу и предупреждать политиков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 опасности катастрофы. Создать миропорядок на принципах: отношени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 человеку, как к высшей ценности, отказ от войны как средства реше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ия спорных вопросов, признание права народов самостоятельно выбирать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вою судьбу, понимания современного мира как целостного и взаимосвя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занного сообщества людей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ПЕРСПЕКТИВА ВЫХОДА ИЗ ЭКОЛОГИЧЕСКОГО КРИЗИСА</w:t>
      </w:r>
      <w:r>
        <w:rPr>
          <w:rFonts w:eastAsia="Europe" w:cs="Europe" w:ascii="Europe" w:hAnsi="Europe"/>
          <w:b/>
          <w:bCs/>
          <w:sz w:val="14"/>
          <w:szCs w:val="14"/>
        </w:rPr>
        <w:t xml:space="preserve"> - в изменения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изводственной деятельности человека, его сознания и образа жизн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учно-технический прогресс может создать безотходное производство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строенное по принципу замкнутого цикла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ЭКОЛОГИЧЕСКАЯ СФЕРА ОБЩЕСТВА. СОБСТВЕННОСТЬ, ЕЁ ФОРМЫ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     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ОТНОШЕНИЯ СОБСТВЕННОСТИ В СОВРЕМЕННОЙ ЭКОНОМИК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11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ЛИЧНОСТЬ И ОБЩЕСТВО НА РУБЕЖЕ XX-XXI ВЕКОВ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Личность имеет политический статус, если общество, в которо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на живёт, это демократическое общество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 определению Кьеркегора, человек - это синтез бесконечного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нечного, временного и вечного, свободы и необходимости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ороче говоря, синтез. А синтез - это отношение двух членов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к, это субъект общественно-исторической деятельност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культуры. Человек возник на земле в итоге сложного и длитель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ого историко-эволюционного процесса. Человек обладает разумом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ндивидуальность - это неповторимое своеобразие какого-либ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явления, включая природные и общественные. Личность - эт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ческий индивид как субъект отношений и сознательно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еятельности. А также, это устойчивая система социально значимы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рт, характеризующих индивида как члена того или иного обществ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этих определениях подчёркивается связи индивида, личности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щества. С изменением общества претерпевает изменение и личность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озросло отклоняющееся поведение личности, то есть такое, которо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е согласуется с нормами, не соответствует тому, что ждёт о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ка общество. Социальные отклонения приобретают массовы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явления: преступления и правонарушения, алкоголизм, наркомания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елигиозный фанатизм, терроризм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связи с ростом экономики на рубеже 2О-21 веков всё больше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спространение в мире получают экономические преступления, посягаю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щие на интересы потребителей, наносящие ущерб окружающей сред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еловеческая личность широко втягивается в преступный мир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ПОЛИТИЧЕСКАЯ СИСТЕМА ОБЩЕСТВА, ЕЁ СТРУКТУР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12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ИСТИНА И ЕЁ КРИТЕРИ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Под истиной в философии понимается достоверное, правильное знани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Философы, допускающие обретение человеком истинного значения называ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ись рационалистами и эмпириками. Те, кто отрицал эту возможность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зывались агностиками. Критерий - это мерило. каковы критери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стины? Для рационалистов - это разум. Он основан на опыте, н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актике. Но может ли практика служить универсальным (всеобщим)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ритерием истины в познании?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Целый ряд явлений действительности вообще не поддаётс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ценке с точки зрения истинности и ложности. Это относится к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уховным ценностям, формам культурного творчеств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МЕСТО РЕЛИГИИ В СИСТЕМЕ ОТНОШЕНИЙ ЧЕЛОВЕКА И ОКРУЖАЮЩЕГ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   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МИР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Религия - это определённые взгляды и представления людей, со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тветствующие обряды и культы. Одной из древнейших форм культуры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является религия. Появляются мировые религии: буддизм, христианство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мусульманство. МИРОВЫЕ РЕЛИГИИ: БУДДИЗМ - самая ранняя мирова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елигия, распр. в Азии; заповедь: любовь и милосердие ко всему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животному. ХРИСТИАНСТВО: второе по времени возникновения 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1) Западное (католическое); 2) Восточное (православное)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СЛАМ (Мусульманство) - самая поздняя мировая религ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13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СОЦИАЛЬНАЯ СФЕРА ОБЩЕСТВА. СОЦИАЛЬНАЯ КУЛЬТУРА. ТЕНДЕНЦИ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Изменения социальной структуры российского общества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Люди, осуществляя совместную деятельность, объединяются в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азличные группы, общности, взаимодействие людей в таких группа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групп между собой составляет социальную сферу жизнедеятельност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щества и изучается наукой социологией. Общество дифференци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ровано. Общество разделено на группы, занимающие разное социально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оложение. Социальное расслоение свойственно обществу. Существуют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ивилегированные группы и отверженные: люмпены и маргинали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уществует экономическая, политическая и профессиональна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дифференциация. Существует общественное неравенство. В обществ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уществуют классы: два основных класса это - рабочие и крестьяне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нтеллигенция - это социальная группа. При социальной мобильност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исходит переход людей из одной социальной группы в другую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емья - важнейший элемент социальной структуры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В России изменяется социальная структура, убывает класс крестьян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ереезжающих в города, массовый отток сельского населения в город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ивёл к обезлюдиванию многих тысяч российских деревень, целы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ластей. В связи с сокращение рабочих мест и безработице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уменьшается класс рабочих, увеличивается класс мелки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крупных предпринимателей. В связи с малой рождаемостью увели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чивается число стариков и уменьшается число молодых людей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РОЛЬ ПРАВА В ЖИЗНИ ОБЩЕСТВА. ПРАВОВОЕ ГОСУДАРСТВО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14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ТОВАРНОЕ ПРОИЗВОДСТВО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- это форма общественного производства, при которой продукты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зготавливаются для обмена. Простое товарное (мелкотоварное)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оиз-во, основанное на частной собственности на средства производства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личном труде товаропроизводителя и его семьи, возникает с появлением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щественного труда в период разложения первобытнообщинного строя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ведётся в целях удовлетворения личных потребностей. На известно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упени исторического развития возникает капиталистическо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оварное производство, основанное на частной капиталистическо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обственности с использованием труда наёмных рабочих, у которых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ет средств производства. Товарное производство становится всеобще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и господствующей формой производства; рабочая сила превращается в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товар. Цель капиталистического товарного производства - получени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прибыли. При товарном производстве действуют товарно-денежны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тношения, это  отношения между людьми в процессе производства и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бмена товаров. Рынок - это сфера обмена товара на деньги.</w:t>
      </w:r>
    </w:p>
    <w:p>
      <w:pPr>
        <w:pStyle w:val="Normal"/>
        <w:rPr/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ДУХОВНАЯ СФЕРА ОБЩЕСТВА. ПРОБЛЕМЫ РАЗВИТИЯ ДУХОВНО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   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КУЛЬТУРЫ В СОВРЕМЕННЫХ УСЛОВИЯХ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>БИЛЕТ [15]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1.) ЦИВИЛИЗАЦИЯ РОССИ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</w:rPr>
        <w:t>Чаадаев писал: "говорят про Россию, что она не принадлежит не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 Европе, не к Азии, что это особый мир. Пусть будет так, но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надо еще доказать, что человечество помимо двух своих сторон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определяемых словами "Запад" и "Восток", обладает ещё третьей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стороной." Бремя такого доказательства взяли на себя Хомяков,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Киреевский, Аксаков и сам Чаадаев и другие, названные славяно-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  <w:t>филами.</w:t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</w:rPr>
      </w:pPr>
      <w:r>
        <w:rPr>
          <w:rFonts w:eastAsia="Europe" w:cs="Europe" w:ascii="Europe" w:hAnsi="Europe"/>
          <w:b/>
          <w:bCs/>
          <w:sz w:val="14"/>
          <w:szCs w:val="14"/>
        </w:rPr>
      </w:r>
    </w:p>
    <w:p>
      <w:pPr>
        <w:pStyle w:val="Normal"/>
        <w:rPr>
          <w:rFonts w:ascii="Europe" w:hAnsi="Europe" w:eastAsia="Europe" w:cs="Europe"/>
          <w:b/>
          <w:b/>
          <w:bCs/>
          <w:sz w:val="14"/>
          <w:szCs w:val="14"/>
          <w:u w:val="single"/>
        </w:rPr>
      </w:pPr>
      <w:r>
        <w:rPr>
          <w:rFonts w:eastAsia="Europe" w:cs="Europe" w:ascii="Europe" w:hAnsi="Europe"/>
          <w:b/>
          <w:bCs/>
          <w:sz w:val="14"/>
          <w:szCs w:val="14"/>
          <w:u w:val="single"/>
        </w:rPr>
        <w:t xml:space="preserve"> </w:t>
      </w:r>
      <w:r>
        <w:rPr>
          <w:rFonts w:eastAsia="Europe" w:cs="Europe" w:ascii="Europe" w:hAnsi="Europe"/>
          <w:b/>
          <w:bCs/>
          <w:sz w:val="14"/>
          <w:szCs w:val="14"/>
          <w:u w:val="single"/>
        </w:rPr>
        <w:t>2.) ПОЛИТИЧЕСКИЙ СТАТУС ЛИЧНОСТ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ro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7:51:00Z</dcterms:created>
  <dc:creator>George Shevchenko</dc:creator>
  <dc:description/>
  <dc:language>en-US</dc:language>
  <cp:lastModifiedBy>George Shevchenko</cp:lastModifiedBy>
  <cp:lastPrinted>1997-06-16T21:14:00Z</cp:lastPrinted>
  <dcterms:modified xsi:type="dcterms:W3CDTF">1997-06-16T21:16:00Z</dcterms:modified>
  <cp:revision>20</cp:revision>
  <dc:subject/>
  <dc:title/>
</cp:coreProperties>
</file>