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ОВСКИЙ ГОСУДАРСТВЕННЫЙ ИНСТИТУТ ЭКОНОМИКИ, СТАТИСТИКИ И ФИНАНС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культет экономической информа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ПРОС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курс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PUBLIC RELATION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4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24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ила: студентка группы ДМ-201 Токмачева М.Н.</w:t>
      </w:r>
    </w:p>
    <w:p>
      <w:pPr>
        <w:pStyle w:val="Normal"/>
        <w:ind w:left="424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яла: Лукашенко М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,1996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анной работе ставятся вопросы по курсу Public relations. На каждый из вопросов имеется по три варианта ответов, один из которых является правильным. Вопросы сгруппированы по четырем тем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Тема 1. Отношения со средствами массовой ин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то такое пресс-центр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Главный цех предприятия отрасли машиностроения для производства пр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Центральное помещение какого-либо газетного издатель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Орган компании, существующий для оказания содействия прессе, размеры и структура которого зависят от объема возможных потребностей в его услуг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то такое пресс-релиз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Информационное сообщение; наиболее распространенный способ передачи информации прес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Отдел предприятия отрасли машиностроения, отвечающий за реализацию пр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Зона, в которую не допускаются журналис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Журфикс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взятка журналисту для подачи ложной информации в пресс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фиксированная оплата одной опубликованной в каком-либо журнале стать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фиксированный день встречи с представителями прессы какой-то организации или группы организаций для общения и рассмотрения в неформальной обстановке группы вопросов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Тема 2. Презен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Презентация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организация банкетных мероприятий в Палате Представител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специальное шоу для демонстрации новых изделий и других нововвед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ряд мероприятий по проведению выборов президента какой-либо кампании или организаци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м отличается презентация от выставк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На презентациях, в отличие от выставок, запрещено распитие спиртных напит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Эти понятия являются взаимозаменяющими; они равносильны по знач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На выставке экспонируются любые изделия, а презентация проводится с целью ознакомления потребителей с новейшей продукцией и любыми другими нововведен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Трейнинг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расписание очередности следования грузовых составов по железным дорога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услуги по повышению квалификации менеджеров и персонала, осуществляемые в форме активных методов обучения (деловые игры, построенные на проведении пробных конференций, презентаций, анализе различных ситуаций и т.д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оплата за транспортировку продукци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Тема 3. RACE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RACE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социальное течение, главной целью которого является достижение уничтожения расовой дискримин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название программы деятельности PR, образованное из начальных букв четырех ее составляющи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R - research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A - action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C - communication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E - evaluation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название организации, отвечающей за проведение гонок “Формула - 3” на территории Москвы и Московской област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На какой период времени разрабатывается программа RACE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На 5 - 6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На все время функционирования PR - комп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Не более чем на 1 г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етч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сленговое название кетчупа и других соусов на томатной основ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переманивание журналистов из одного издательства в другое путем предложения более высокой оплаты труд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яркий рекламный лозунг, целью которого является привлечение внимания покупателе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Тема 4. PR на практи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4.1 Коммерция и промышлен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Спонсорство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один из видов предпринимательской деятельности, основная цель которого заключается в действиях на благо как самого предпринимателя, так и получателя его помощ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изменение величины спроса на рын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искусство ведения научных споров, дискуссий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Маркетинг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инкрустация по дереву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комплекс мероприятий в области исследований торгово-сбытовой деятельности предприятия по изучению всех факторов, оказывающих влияние на процесс производства и продвижения товаров и услуг от производителя к потребителю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разметка разграничительных полос на дорогах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Явные издержки фирмы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расходы фирмы на оплату используемых факторов производства (природных ресурсов, труда, капитала, предпринимательской способности), не являющихся собственностью фир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финансовые средства фирмы, направленные на уплату налог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прибыль от реализации продукции фирмы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.2 Правитель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структуре правительственной службы PR отдел бриффингов является четвертым отделом. Чем он занимаетс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Работа этого отдела в основном сосредоточена на создании кинофильмов, подготовке коммерческих плакатов, афиш, рекламных брошюр и прочих материа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Отдел занимается сбором информации о деятельности службы в целом и ее передачей в распоряжение пресс-отдела, отдела рекламы и Центрального управления информации для распространения за рубеж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Отвечает за проведение пресс-конферен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Лоббирование - э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услуги по взаимодействию с государственными органами с целью создания оптимальных условий для деятельности фирм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оборонное действие при нападении, заключающееся в нанесении противнику серии ударов в лоб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медицинская операция, связанная с удалением злокачественных опухолей в теменной области, требующая хирургического вмешательств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то означает субсидировани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Административное средство поощрения деятельности какой-либо организации государств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Мероприятия по сбору средств, осуществляемые в рамках программы RACE, для проведения избирательных камп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Предоставление финансовой помощи от правительственных органов и местных вла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.3 Некоммерческие сфе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ая из перечисленных ниже организаций относится к некоммерческ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частная школ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частное туристическое агенст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городская больниц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 какой сфере применения деятельности PR на практике относятся мероприятия по сбору средств на нужды здравоохранения, управлению добровольческими организация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к некоммерческой сфер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к сфере коммерции и промышленн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к сфере взаимоотношений с правительством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опрос 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Какая страна первой признала исключительную важность интересов и прав потребител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а) СШ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) Великобрит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) Япо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Ответ: а).</w:t>
      </w:r>
    </w:p>
    <w:sectPr>
      <w:headerReference w:type="default" r:id="rId2"/>
      <w:type w:val="nextPage"/>
      <w:pgSz w:w="12240" w:h="15840"/>
      <w:pgMar w:left="1701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2:52:00Z</dcterms:created>
  <dc:creator>mur</dc:creator>
  <dc:description/>
  <dc:language>en-US</dc:language>
  <cp:lastModifiedBy>Alexandre Katalov</cp:lastModifiedBy>
  <cp:lastPrinted>1997-04-14T11:00:00Z</cp:lastPrinted>
  <dcterms:modified xsi:type="dcterms:W3CDTF">1997-10-27T17:50:00Z</dcterms:modified>
  <cp:revision>11</cp:revision>
  <dc:subject/>
  <dc:title/>
</cp:coreProperties>
</file>