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194426105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21702680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1873598545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46904962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159938856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971676945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74662983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