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13467943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78864002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333622105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704982226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382434213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203698249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231216396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