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Анализ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показывают, что отношение молодежи к сексуальным меньшинствам неоднознач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редположение о том, что отношение респондентов к сексуальным меньшинствам зависит от их социального статуса подтвердилось лишь частично: среди тех немногих, кто убежден в необходимости борьбы с сексуальными меньшинствами люди с невысоким уровнем образования (причем это только индивиды мужского пола). А в целом нет существенных отличий в ответах учащихся спецшкол и общеобразовательных шко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шла подтверждения гипотеза о том, что молодые люди избегают общения с представителями сексуальных меньшинств (в частности с гомосексуалистами) из-за того, что, по данным статистики, они являются основными переносчиками венерических заболеваний. Данный факт, по нашему мнению, доказывает то, что современное общество остро нуждается в информации по поводу данной проблемы. В частности существует необходимость в публикации статистических данных о распространении венерических заболеваний людьми с нестандартной сексуальной ориентацией, в обсуждении этой проблемы в школах и других учебных заведениях. Безусловно, здесь требуется более серьезное исследование (т.к. данное исследование нерепрезентативно в связи с  малым количеством опрошенных) и более тщательный анализ данны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ует то, что среди опрошенных довольно низок процент тех, кто   связывает появление сексуальных меньшинств с наличием литературы и западной видеопродукции, заполнившей наш рынок в последние го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езкие отличия в отношении к сексуальным меньшинствам наблюдаются в зависимости от пола. Подавляющее большинство девушек придерживаются мнения, что нестандартная сексуальная ориентация – вполне естественное явление. А юноши в большинстве своем считают  нестандартную сексуальную ориентацию противоестественным явлением, но не считают необходимой борьбу с сексуальными меньшинствами. То есть наша гипотеза № 2 нашла подтверждение лишь частич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0:38:00Z</dcterms:created>
  <dc:creator>Дмитрий</dc:creator>
  <dc:description/>
  <dc:language>en-US</dc:language>
  <cp:lastModifiedBy>Дмитрий</cp:lastModifiedBy>
  <dcterms:modified xsi:type="dcterms:W3CDTF">1997-05-19T16:45:00Z</dcterms:modified>
  <cp:revision>3</cp:revision>
  <dc:subject/>
  <dc:title>мммм</dc:title>
</cp:coreProperties>
</file>