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247376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27232078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50084565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74300447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34123255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88833562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42888304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