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чет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тельской группой социально-экономического класса в составе: Андросов Дмитрий, Гершензон Руслан, под руководством Гармоновой А.В. в социологической лаборатории колледжа №1 при ВГУ в течение 1996-97 учебного года  проведено социологическое исследование по теме «Сексуальные меньшинства и общество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утем анкетирования были опрошены молодые люди возрасте от 15 до 22 лет. Выборка охватила 30 человек, причем опрошено одинаковое количество юношей и девушек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руппой получены следующие результаты, которые представлены в данном отчете в виде  диа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едем сравнительную характеристику данных отдель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 для юношей (учащиеся спецшкол и общеобразовательных шко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 для девушек (учащиеся спецшкол и общеобразовательных шко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20:09:00Z</dcterms:created>
  <dc:creator>Дмитрий</dc:creator>
  <dc:description/>
  <dc:language>en-US</dc:language>
  <cp:lastModifiedBy>Дмитрий</cp:lastModifiedBy>
  <dcterms:modified xsi:type="dcterms:W3CDTF">1997-10-12T15:18:00Z</dcterms:modified>
  <cp:revision>11</cp:revision>
  <dc:subject/>
  <dc:title>Отчет </dc:title>
</cp:coreProperties>
</file>