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18967517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64679586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40992340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51679896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99360159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479258520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952982994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