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5954967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581133898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590834929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494391787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624420791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234858186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674988809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