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195786603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626526727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1399005799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20873678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519415134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682745191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109390982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