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29207338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540663007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684928804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028783394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459610790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178719397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411716984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