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58429542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832792949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1699448312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30506707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950471133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615676581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940790386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