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119105362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486573886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204055440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402317734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866472711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677117730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767640375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