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сновные  положения  этой  теории  были  сформулированы  американскими  социологами  Дж . Мидом  и  Р . Минтоном , а  также  активно  разрабатывались  Т. Парсонсом . Вот  основные  положения  этой  теории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   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Ролевая  теория  личности  описывает  её  социальное  поведение  2-мя  основными  понятиями: “ социальный  статус “ и  “ социальная  роль “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   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Каждый человек  в  социальной  системе  занимает несколько  позиций . Каждая  из  этих  позиций  , предполагающая  определённые  права  и  обязанности , называется  статусом. Человек  может  иметь  несколько статусов. Но  чаще  всего  только  один  определяет  его  положение  в  обществе . Этот  статус  называется  главным  или  интегральным. Часто  бывает  так , что  главный  статус  обусловлен  его  должностью ( например , директор , профессор ) . Социальный  статус  отражается  как  во  внешнем  поведении  и  облике  (одежде , жаргоне ) , так и  во  внутренней позиции ( в  установках , ценностях , ориентациях )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  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Социологи отличают  предписанные и  приобретённые  статусы . Предписанный - значит , навязанный  обществом  вне  зависимости  от  усилий и заслуг  личности . Он  обуславливается  этническим  происхождением , местом  рождения , семьёй . Приобретённый  ( достигнутый ) статус  определяется усилиями самого  человека ( например , писатель , ген . секретарь ). Выделятся  также  естественный  и  профессионально- должностной  статусы . Естественный  статус  личности предполагает  существенные  и  относительно  устойчивые  характеристики  человека ( мужчины  и  женщины , детство , юность ) . Профессионально - должностной  - это  базисный  статус  личности , для  взрослого  человека , чаще  всего , являющийся   основой  интегрального  статуса . В  нём  фиксируется  социальное , экономическое  и производственное  положение ( банкир , инженер , адвокат ) . 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    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Социальный  статус  обозначает  конкретное  место , которое  занимает  индивид  в  данной социальной  системе . Совокупность  требований , предъявляемых  индивиду  обществом , образует  содержание  социальной  роли . Социальная  роль- это  совокупность  действий , которые  должен  выполнить  человек , занимающий  данный  статус  в  социальной  системе . Каждый  статус  обычно включает  ряд  ролей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  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дна  из  первых  попыток  систематизации  ролей была  предпринята  Т .Парсонсом. Он  считал , что  каждая  роль  описывается  5  основными  характеристиками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эмоциональной - одни  роли  требуют  эмоциональной  сдержанности , другие - раскованности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пособом получения - одни  предписываются , другие  завоёвываются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масштабом - часть  ролей сформулирована  и  строго  ограничена , другая - размыта 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нормализацией - действие в  строго  установленных  правилах , либо  произволь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991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мотивацией - на  личную  прибыль , на  общее  благо 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Социальную  роль следует  рассматривать    2-х аспектах 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олевого  ожид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991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ролевого  исполнения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   </w:t>
      </w:r>
      <w:r>
        <w:rPr>
          <w:rFonts w:eastAsia="Arial Cyr" w:cs="Arial Cyr" w:ascii="Arial Cyr" w:hAnsi="Arial Cyr"/>
          <w:sz w:val="22"/>
          <w:szCs w:val="22"/>
          <w:lang w:val="ru-RU"/>
        </w:rPr>
        <w:t xml:space="preserve">Между  ними  никогда   не  бывает  полного совпадения . Но  каждый  из них имеет  большое  значение в поведении  личности . Наши  роли определяются  прежде всего  тем , чего  ожидают  от нас  другие .Эти ожидания  ассоциируются  с статусом, который  имеет данная  личность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       </w:t>
      </w:r>
      <w:r>
        <w:rPr>
          <w:rFonts w:eastAsia="Arial Cyr" w:cs="Arial Cyr" w:ascii="Arial Cyr" w:hAnsi="Arial Cyr"/>
          <w:sz w:val="22"/>
          <w:szCs w:val="22"/>
          <w:lang w:val="ru-RU"/>
        </w:rPr>
        <w:t>В  нормальной  структуре  социальной  роли  обычно  выделяются 4  элемента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описание  типа  поведения , соответствующего данной  роли 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предписание  ( требования )  , связанные  с данным поведением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274" w:hanging="566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оценка  выполнения  предписанной  роли 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991" w:hanging="283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 xml:space="preserve">санкции - социальны  последствия  того  или  иного  действия в  рамках требований социальной  системы . Социальные  санкции  по  своему  характеру  могут  быть  моральными , реализуемыми  непосредственно  социальной  группой  через  её  поведение ( презрение ) , или  юридическими , политическими , экологическими . 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  <w:t>Следует  отметить , что  любая  роль  не  является  чистой  моделью  поведения . Глав-ным  связующим  звеном  между  ролевыми  ожиданиями  и  ролевом  поведением  слу-жит  характер  индивида  . Т . е . поведение  конкретного человека  не  укладывается  в  чистую  схему .</w:t>
      </w:r>
    </w:p>
    <w:p>
      <w:pPr>
        <w:pStyle w:val="Normal"/>
        <w:rPr>
          <w:rFonts w:ascii="Arial Cyr" w:hAnsi="Arial Cyr" w:eastAsia="Arial Cyr" w:cs="Arial Cyr"/>
          <w:sz w:val="22"/>
          <w:szCs w:val="22"/>
          <w:lang w:val="ru-RU"/>
        </w:rPr>
      </w:pPr>
      <w:r>
        <w:rPr>
          <w:rFonts w:eastAsia="Arial Cyr" w:cs="Arial Cyr" w:ascii="Arial Cyr" w:hAnsi="Arial Cyr"/>
          <w:sz w:val="22"/>
          <w:szCs w:val="22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15:29:00Z</dcterms:created>
  <dc:creator>Vladimir Yumashev</dc:creator>
  <dc:description/>
  <dc:language>en-US</dc:language>
  <cp:lastModifiedBy>Vladimir Yumashev</cp:lastModifiedBy>
  <dcterms:modified xsi:type="dcterms:W3CDTF">1997-05-22T10:53:00Z</dcterms:modified>
  <cp:revision>2</cp:revision>
  <dc:subject/>
  <dc:title>��������  ��������  ����  ������  ����  ���������������  �������������  �����������  �� . �����  �  � . �������� , �  �����  �������  ���������������  �. ��������� . ���  ��������  ��������  ����  ������ . </dc:title>
</cp:coreProperties>
</file>