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Оглавление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  <w:t>Введение ______________________________________2</w:t>
      </w:r>
    </w:p>
    <w:p>
      <w:pPr>
        <w:pStyle w:val="Normal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Особенности социальных общностей_______________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циальные связи_______________________________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циальное взаимодействие_______________________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циальные отношения</w:t>
      </w: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социальная структура и социальные системы______________________________5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циальные институты____________________________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сновные виды социальных общностей______________8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чины дезорганизации социальных общностей______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ключение _____________________________________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Глоссарий_______________________________________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_________________1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ведение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>В изучении социальных явлений и процессов социология основывается на принципах историзм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Это означает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чт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, </w:t>
      </w:r>
      <w:r>
        <w:rPr>
          <w:sz w:val="26"/>
          <w:szCs w:val="26"/>
        </w:rPr>
        <w:t xml:space="preserve">во-первы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се социальные явления и процессы рассматриваются как систем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бладающие определенной внутренней структуро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во-вторы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зучается процесс их функционирования и развит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в-третьи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ыявляются специфические изменения и закономерности перехода их из одного качественного состояния в друго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Наиболее общей и сложной социальной системой является обществ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ее элементами -люд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социальная деятельность которых обусловливается определенным социальным статусо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й они занимают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циальными функция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>роля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е они выполняют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циальными нормами и ценностя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инятыми в данной систем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также индивидуальными качества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социальные качества лич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мотив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ценностные ориентац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нтересы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.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оциальная система может быть представлена в трех аспекта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ервый аспект - как множество индивид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 основе взаимодейств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которых лежат те или иные общие обстоятельств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город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деревн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рудовой коллектив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второй - как иерархия социальных позици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( </w:t>
      </w:r>
      <w:r>
        <w:rPr>
          <w:sz w:val="26"/>
          <w:szCs w:val="26"/>
        </w:rPr>
        <w:t xml:space="preserve">статус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,</w:t>
      </w:r>
      <w:r>
        <w:rPr>
          <w:sz w:val="26"/>
          <w:szCs w:val="26"/>
        </w:rPr>
        <w:t xml:space="preserve"> которые занимают лич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ключенные в деятельность данной систем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 социальных функци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>роле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е они выполняют на основе данных социальных позици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третий - как совокупность норм и ценностей, определяющих характер и содержание поведения элементов данной систем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ервый аспект связан с понятием социальной общ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торой - с понятием социальной организации и третий  -  с понятием культур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оциальная система, таким образом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ыступает как органическое единство трех сторон - социальной общ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циальной организации и культур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Особенности социальных общностей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  <w:r>
        <w:rPr>
          <w:sz w:val="40"/>
          <w:szCs w:val="40"/>
        </w:rPr>
        <w:t xml:space="preserve">   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Характерной особенностью социальной общ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горо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деревн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рудовой коллекти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емья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является т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 социальные системы складываются именно на ее баз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оциальная общность представляет собой совокупность люд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ую характеризуют условия их жизнедеятель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экономическо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,</w:t>
      </w:r>
      <w:r>
        <w:rPr>
          <w:sz w:val="26"/>
          <w:szCs w:val="26"/>
        </w:rPr>
        <w:t xml:space="preserve"> социально-статусно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уровень профессиональной подготовки и образова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нтересы и потребности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бщие для данной группы взаимодействующих индивид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нации класс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циально-профессиональные групп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рудовые коллективы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); </w:t>
      </w:r>
      <w:r>
        <w:rPr>
          <w:sz w:val="26"/>
          <w:szCs w:val="26"/>
        </w:rPr>
        <w:t xml:space="preserve">принадлежность к исторически сложившимся территориальным образования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( </w:t>
      </w:r>
      <w:r>
        <w:rPr>
          <w:sz w:val="26"/>
          <w:szCs w:val="26"/>
        </w:rPr>
        <w:t>горо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деревн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егион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,</w:t>
      </w:r>
      <w:r>
        <w:rPr>
          <w:sz w:val="26"/>
          <w:szCs w:val="26"/>
        </w:rPr>
        <w:t xml:space="preserve"> принадлежность изучаемой группы взаимодействующих индивидов к тем или иным социальным института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семь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бразован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ук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литик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елиг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циальные связи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Функционирование и развитие социальной общности происходят на основе социальных связей и взаимодействия ее элементов-индивид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самом общем виде связь представляет собой выражение совместимости функционирования или развития двух или более элементов объекта или дву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нескольки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)</w:t>
      </w:r>
      <w:r>
        <w:rPr>
          <w:sz w:val="26"/>
          <w:szCs w:val="26"/>
        </w:rPr>
        <w:t xml:space="preserve"> объект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вязь является наиболее глубоким проявлением такой совместим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 социальных исследованиях выделяются различные типы связ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связи функционирова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азвит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ли генетически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ичинные связ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труктурные связи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 гносеологическом плане важным является различие связей объекта и формальных связ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вяз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устанавливаемых только в плоскости знания и не имеющих непосредственного аналога в сфере самого объект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мешение этих связей неизбежно ведет к ошибкам как в методолог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 и в результатах исследова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од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«</w:t>
      </w:r>
      <w:r>
        <w:rPr>
          <w:sz w:val="26"/>
          <w:szCs w:val="26"/>
        </w:rPr>
        <w:t xml:space="preserve"> социально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»  </w:t>
      </w:r>
      <w:r>
        <w:rPr>
          <w:sz w:val="26"/>
          <w:szCs w:val="26"/>
        </w:rPr>
        <w:t xml:space="preserve">связью обычно понимают набор фактор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бусловливающих совместную деятельность людей в конкретных общностя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 определенное врем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для достижения тех или иных цел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оциальные связи устанавливаются на продолжительный период времени независимо от персональных качеств отдельных личност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Это связи индивидов друг с друго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также их связи с явлениями и процессами окружающего мир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кладывающиеся в ходе их практической деятель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ущность социальных связей проявляется в содержании и характере действий люд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ставляющих данную социальную общнос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Можно выделить связи взаимодейств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нтрол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тношени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также институциональные связ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Социальное взаимодействие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  <w:r>
        <w:rPr>
          <w:sz w:val="26"/>
          <w:szCs w:val="26"/>
        </w:rPr>
        <w:t xml:space="preserve">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сходным моментом для формирования социальной связи  может быть взаимодействие индивидов или групп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бразующих социальную общность для удовлетворения тех или иных потребност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заимодействие трактуется как любое поведение индивида или групп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меющее значение для других индивидов и групп социальной общности или общества в цело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ричем взаимодействие выражает характер и содержание отношений между людьми и социальными группа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являясь постоянными носителями качественно различных видов деятель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азличаются по социальным позиция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статуса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и роля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оциальное взаимодействие представляет собой взаимное влияние различных сфер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явлений и процессов общественной жизн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существляющееся посредством  социальной деятель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Оно имеет место как между обособленными объекта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внешнее взаимодейств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 и внутри отдельного объект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между его элемента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внутреннее взаимодействи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оциальное взаимодействие имеет объективную и субъективную сторон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Объективной стороной взаимодействия выступают связ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езависимые от отдельных люде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о опосредствующие и контролирующие содержание и характер их взаимодейств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од субъективной стороной понимается сознательное отношение индивидов друг к другу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снованное на взаимных ожиданиях соответствующего поведе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Эт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к правил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межличностны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или социально-психологически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отношен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кладывающиеся в конкретных социальных общностях в определенный момент времен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Механизм социального взаимодействия включает индивид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вершающих те или иные действ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изменения в социальной общности или обществе в цело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ызываемые этими действия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; </w:t>
      </w:r>
      <w:r>
        <w:rPr>
          <w:sz w:val="26"/>
          <w:szCs w:val="26"/>
        </w:rPr>
        <w:t xml:space="preserve">влияние этих перемен на других индивид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ставляющих социальную общность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конец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братную реакцию индивид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циальные отношения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,</w:t>
      </w:r>
      <w:r>
        <w:rPr>
          <w:sz w:val="40"/>
          <w:szCs w:val="40"/>
        </w:rPr>
        <w:t xml:space="preserve"> социальная структура и социальные системы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Взаимодействие обычно приводит к становлению новых социальных отношени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оследние можно представить как относительно устойчивые и самостоятельные связи между индивидами и социальными группа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В социологии понят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«</w:t>
      </w:r>
      <w:r>
        <w:rPr>
          <w:sz w:val="26"/>
          <w:szCs w:val="26"/>
        </w:rPr>
        <w:t>социальная структу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»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«</w:t>
      </w:r>
      <w:r>
        <w:rPr>
          <w:sz w:val="26"/>
          <w:szCs w:val="26"/>
        </w:rPr>
        <w:t>социальная систем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тесно связаны между собо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оциальная система - это совокупность социальных явлений и процесс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ходящихся в отношениях и связях между собой и образующих некоторый целостный социальный объект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Отдельные явления и процессы выступают в качестве элементов систем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оняти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«</w:t>
      </w:r>
      <w:r>
        <w:rPr>
          <w:sz w:val="26"/>
          <w:szCs w:val="26"/>
        </w:rPr>
        <w:t>социальная структу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есть часть понятия социальной системы и объединяет два компонента - социальный состав и социальные связ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оциальный состав - это набор элемент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ставляющих данную структуру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торым компонентом выступает набор связей этих элемент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Таким образо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нятие социальной структуры включает в себ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 одной стороны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циальный соста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ли совокупность различных типов социальных общностей как системообразующих социальных элементов обществ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 другой- социальные связи составляющих элемент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азличающихся по широте распространения их действ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 их значению в характеристике социальной структуры общества на определенной ступени развит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оциальная структура означает объективное деление общества на отдельные сло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групп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азличные по их социальному положению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 их отношению к способу производств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Это устойчивая связь элементов в социальной систем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Основными элементами социальной структуры являются такие социальные общ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к классы и классоподобные групп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этнически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офессиональны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циально- демографические групп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циально- территориальные общ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город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ел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егион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Каждый из этих элементов в свою очередь является сложной социальной системой со своими подсистемами и связя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оциальная структура отражает особенности социальных отношений класс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офессиональны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ультурны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ционально-этнических и демографических групп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е определяются местом и ролью каждой из них в системе экономических отношен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оциальный аспект любой общности концентрируется в ее связях и опосредованиях с производственными и классовыми отношениями в обществ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оциальные институты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ругой тип социальных систем складывается на основе общност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циальные связи которых обусловлены объединениями организаци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Такие социальные связи называются институциональны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социальные системы - социальными института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оследние действуют от имени общества как целог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Институциональные связи можно называть еще и нормативны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 как их характер и содержание устанавливаются обществом в целях удовлетворения потребностей его членов в тех или иных сферах общественной жизн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ледовательн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циальные институты выполняют в обществе функции социального управления и социального контроля как одного из элементов управле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оциальный контроль дает возможность обществу и его системам обеспечить соблюдение нормативных услов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рушение которых наносит ущерб социальной систем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Основными объектами такого контроля являются правовые и моральные норм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быча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дминистративные решения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Действие социального контроля сводитс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 одной сторон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 применению санкций в отношении поведе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рушающего социальные ограниче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с другой - к одобрению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желательного поведе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оведение индивидов обусловлено их потребностя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Эти потребности могут быть удовлетворены различными способа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 выбор средств для их удовлетворения зависит от системы ценност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инятой данной социальной общностью или обществом в цело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ринятие определенной системы ценностей способствует идентичности поведения членов общ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оспитание и социализация направлены на т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чтобы передать индивидам установленные в данной общности образцы поведения и способы деятель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оциальные институты руководят поведением членов общности через систему санкций и наград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 социальном управлении и контроле институты играют весьма важную роль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Их задача сводится не только к принуждению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 каждом обществе существуют институт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существляющие гарантии свободы в определенных видах деятельности - свободу творчества и нововведени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вободу слов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ава на получение определенной формы и величины дох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 жилье и бесплатное медицинское обслуживание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Например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литераторы и артисты имеют гарантированную свободу творчеств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иска новых художественных фор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ученые и специалисты обязываются исследовать новые проблемы и осуществлять поиск новых технических решений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оциальные институты могут быть охарактеризованы с точки зрения как их внешн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формально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«</w:t>
      </w:r>
      <w:r>
        <w:rPr>
          <w:sz w:val="26"/>
          <w:szCs w:val="26"/>
        </w:rPr>
        <w:t xml:space="preserve"> материально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»</w:t>
      </w:r>
      <w:r>
        <w:rPr>
          <w:sz w:val="26"/>
          <w:szCs w:val="26"/>
        </w:rPr>
        <w:t xml:space="preserve"> 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структур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 и внутренн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держательно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нешне социальный институт выглядит  как совокупность лиц, учреждений, снабженных определенными материальными средствами и осуществляющих конкретную социальную функцию. С содержательной стороны - это определенная система целесообразно ориентированных стандартов поведения определенных лиц в конкретных ситуациях . Так, если есть  юстиция как социальный институт внешне может быть охарактеризована как совокупность лиц , учреждений и материальных средств осуществляющих правосуди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о с содержательной точки зрения - это совокупность стандартизированных образцов поведения правомочных лиц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беспечивающих данную социальную функцию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Указанные стандарты поведения воплощаются в определенных роля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характерных для системы юстиц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роль судь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окурор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двокат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ледователя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оциальный институт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им образо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пределяет ориентацию социальной деятельности и социальных отношений посредством взаимосогласованной системы целесообразно ориентированных  стандартов поведе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Их возникновение и группировка в систему зависят от содержания решаемых социальным институтом задач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Каждый такой институт характеризуется наличием цели деятель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нкретными функция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беспечивающими ее достижен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бором социальных позиций и рол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также системой санкци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беспечивающих поощрение желаемого и подавление отклоняющегося поведе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ажнейшими социальными институтами являются политически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 их помощью устанавливается и поддерживается политическая власть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Экономические институты обеспечивают процесс производства и распределения благ и услуг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емья также один из важных социальных институт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Ее деятельность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отношения между родителя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одителями и деть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методы воспитания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определяется системой правовых и иных социальных нор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Наряду с этими институтами существенное значение имеют и такие социально-культурные институт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к система образова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здравоохранени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циальное обеспечени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ультурно-воспитательные учреждения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се еще заметную роль в обществе продолжает играть институт религ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нституциональные связ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к и иные формы социальной связ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 основе которых складываются социальные общ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едставляют собой упорядоченную систему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пределенную социальную организацию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Это система принятых видов деятельности социальных общност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орм и ценност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ые гарантируют сходное поведение их член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гласовывают и направляют в определенное русло стремления люд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устанавливают способы удовлетворения их потребност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азрешают конфликт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озникающие в процессе повседневной жизн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беспечивают состояние равновесия между стремлениями различных индивидов и групп данной социальной общности и общества в цело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 случае когда это равновесие начинает колебатьс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говорят о социальной дезорганизац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б интенсивном проявлении нежелательных явлени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например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и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к преступле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лкоголиз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 </w:t>
      </w:r>
      <w:r>
        <w:rPr>
          <w:sz w:val="26"/>
          <w:szCs w:val="26"/>
        </w:rPr>
        <w:t>агрессивные действия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40"/>
          <w:szCs w:val="40"/>
        </w:rPr>
        <w:t>Основные виды социальных общностей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6"/>
          <w:szCs w:val="26"/>
        </w:rPr>
        <w:t xml:space="preserve">Функционирование социальных отношени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нститутов контроля и организаций порождает сложную систему социальных связ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управляющую потребностя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нтересами и целями люд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Эта система сплачивает индивидов и их группы в единое целое - социальную общность и через нее - в социальную систему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Характер социальных связей определяет как внешнюю структуру социальных общност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 и ее функц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нешняя структура общности может быть определен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пример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ее объективными данны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сведениями о демографической структуре общ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офессиональной структур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б образовательной характеристике ее членов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Функционально социальные общности направляют действия своих членов на достижения групповых целей 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оциальная общность обеспечивает координацию этих действи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что ведет к повышению ее внутренней сплочен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оследняя возможна благодаря образцам поведе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орма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пределяющим отношения внутри этой общ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также социально-психологическим механизма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правляющим поведение ее член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реди многих видов социальных общностей особое значение с точки зрения влияния на поведение имеют таки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ак семь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рудовой коллекти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группы совместного проведения досуг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 также различные социально-территориальные общ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поселок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ебольшой город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рупные гор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егион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каж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емья осуществляет социализацию молодежи в ходе освоения ею нормативов общественной жизн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формирует у нее чувство безопас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удовлетворяет эмоциональную потребность в совместных переживания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едотвращает психологическую неуравновешенность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могает преодолеть состояние изолированности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Территориальная общность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ее состояние также влияют на характер поведения ее член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 особенности в сфере неформальных контакт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Профессиональные группы кроме возможности решения чисто профессиональных вопросов формируют у членов чувство трудовой солидар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беспечивают профессиональный престиж и авторитет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нтролируют поведение людей с позиций профессиональной морал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Причины дезорганизации социальных общностей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6"/>
          <w:szCs w:val="26"/>
        </w:rPr>
        <w:t xml:space="preserve">Социальные процессы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демографически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миграционны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урбанизац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ндустриализац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в качестве нежелательного результата могут оказать деструктивно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дезорганизационное воздействие на социальные общ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Явления дезорганизации отражаются как на внешн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формально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структуре общност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 и на внутренн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функциональной их характеристик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Так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если с внешней стороны процессы типа миграц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азвития город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омышленности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едут к распаду больших сем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кладывавшихся ранее из двух или трех поколени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 производственных группах - к текучести кадров 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 территориальных общностях - к росту числа мигрантов в составе коренного населе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 нарушению естественной половозрастной структур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о дезорганизация функций таких общностей выражается в расшатывании ценност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растания противоречивости стандартов и образцов поведе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слаблении нормативной структуры общ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о в свою очередь ведет к росту отклонений в поведении ее член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К числу социальных причин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дезорганизующих личнос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можно отнести ее участие либо в нескольких социальных общностя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вязывающих ей противоречащие социальные ценности и образцы поведе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либо в таки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для которых характерна неопределенность социальных рол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требований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едъявляемых к индивиду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тсутствие социального контрол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еясность критериев оценок поведе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Как правило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ого рода явления связаны с ослаблением социально-психологического эффекта общ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лужащего средством внутригрупповой сплоченности и взаимопониман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этих условиях так называемые нормальные социальные общности не во всех случаях оказываются в состоянии обеспечить выполнение ряда их существенных функци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е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набдить индивида последовательно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нутренне не противоречивой системой нормативов поведе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тимулировать чувство солидарности и принадлежности к н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едоставить упорядоченную систему ступеней социального престижа и признания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Заключение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6"/>
          <w:szCs w:val="26"/>
        </w:rPr>
        <w:t xml:space="preserve">Высокая степень единства людей в социальных общностя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их сплоченность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коллективность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ходность их позиций объективно способствует снижению числа правонарушени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Когда степень единств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интегрированность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социальной общ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класс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бществ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достаточно высок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о падает количество отклонений в поведении членов этой общ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Наоборот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рост числа отклонений в поведении - показатель распада ее интегрирован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 некоторых случаях неэффективность влиян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пример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 подростка со стороны ближайшей социальной общност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</w:t>
      </w:r>
      <w:r>
        <w:rPr>
          <w:sz w:val="26"/>
          <w:szCs w:val="26"/>
        </w:rPr>
        <w:t xml:space="preserve"> семь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едостаточность его социализац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( </w:t>
      </w:r>
      <w:r>
        <w:rPr>
          <w:sz w:val="26"/>
          <w:szCs w:val="26"/>
        </w:rPr>
        <w:t>в смысле включения в систему ценностей и норм поведен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характерных для общества в цело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 могут привести к усилению влияния на него стихийно складывающихся группировок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где бытуют противоправные взгляды и представления и действуют антисоциальные нормы поведен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Сюда можно отнести некоторые группы подростков с антисоциальным поведени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оров-рецедивист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алкоголиков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Влияние таких социальных общностей часто бывает прямо связано с низким социально-воспитательным эффектом семь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школьного или производственного коллектив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звеньев политической системы обществ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Еще один момент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 который следует обратить внимание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также связанный с ослаблением социальных связей между людь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- </w:t>
      </w:r>
      <w:r>
        <w:rPr>
          <w:sz w:val="26"/>
          <w:szCs w:val="26"/>
        </w:rPr>
        <w:t>это негативные последствия научно-технической революци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урбанизация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озникновение больших городов и т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>д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Хотя она исторически прогрессивн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о может вызвать и некоторый рост аморальных явлени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вязанных с перемещением люд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миграцией населения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jc w:val="center"/>
        <w:rPr/>
      </w:pPr>
      <w:r>
        <w:rPr>
          <w:sz w:val="40"/>
          <w:szCs w:val="40"/>
        </w:rPr>
        <w:t>Глоссарий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 xml:space="preserve">.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Социальная общность</w:t>
      </w:r>
      <w:r>
        <w:rPr>
          <w:sz w:val="26"/>
          <w:szCs w:val="26"/>
        </w:rPr>
        <w:t xml:space="preserve"> - совокупность люд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которую характеризуют условия их жизнедеятельно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бщие для данной группы взаимодействующих индивид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принадлежность к исторически сложившимся территориальным образования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ринадлежность изучаемой группы взаимодействующих индивидов к тем или иным социальным института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b/>
          <w:bCs/>
          <w:sz w:val="26"/>
          <w:szCs w:val="26"/>
        </w:rPr>
        <w:t>Социальная связь</w:t>
      </w:r>
      <w:r>
        <w:rPr>
          <w:sz w:val="26"/>
          <w:szCs w:val="26"/>
        </w:rPr>
        <w:t xml:space="preserve"> - набор фактор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бусловливающих совместную деятельность людей в конкретных общностях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в определенное время для достижения тех или иных целей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оциальное взаимодействие </w:t>
      </w:r>
      <w:r>
        <w:rPr>
          <w:sz w:val="26"/>
          <w:szCs w:val="26"/>
        </w:rPr>
        <w:t xml:space="preserve">- взаимное влияние различных сфер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явлений и процессов общественной жизн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осуществляющееся посредством социальной деятельно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оциальные отношения </w:t>
      </w:r>
      <w:r>
        <w:rPr>
          <w:sz w:val="26"/>
          <w:szCs w:val="26"/>
        </w:rPr>
        <w:t xml:space="preserve">- относительно устойчивые и самостоятельные связи между индивидами и социальными группам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оциальная система </w:t>
      </w:r>
      <w:r>
        <w:rPr>
          <w:sz w:val="26"/>
          <w:szCs w:val="26"/>
        </w:rPr>
        <w:t xml:space="preserve">- это совокупность социальных явлений и процессов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находящихся в отношениях и связях между собой и образующих некоторый целостный социальный объект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Социальный состав - </w:t>
      </w:r>
      <w:r>
        <w:rPr>
          <w:sz w:val="26"/>
          <w:szCs w:val="26"/>
        </w:rPr>
        <w:t>это набор элемент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составляющих данную структур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  <w:szCs w:val="26"/>
        </w:rPr>
      </w:pPr>
      <w:r>
        <w:rPr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6"/>
          <w:szCs w:val="26"/>
        </w:rPr>
      </w:pPr>
      <w:r>
        <w:rPr/>
        <w:t xml:space="preserve">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  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Список использованной литературы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«</w:t>
      </w:r>
      <w:r>
        <w:rPr>
          <w:b/>
          <w:bCs/>
          <w:sz w:val="26"/>
          <w:szCs w:val="26"/>
        </w:rPr>
        <w:t>Социология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» </w:t>
      </w:r>
      <w:r>
        <w:rPr>
          <w:b/>
          <w:bCs/>
          <w:sz w:val="26"/>
          <w:szCs w:val="26"/>
        </w:rPr>
        <w:t xml:space="preserve">Москва издательство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«</w:t>
      </w:r>
      <w:r>
        <w:rPr>
          <w:b/>
          <w:bCs/>
          <w:sz w:val="26"/>
          <w:szCs w:val="26"/>
        </w:rPr>
        <w:t>Мысль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»</w:t>
      </w:r>
      <w:r>
        <w:rPr>
          <w:b/>
          <w:bCs/>
          <w:sz w:val="26"/>
          <w:szCs w:val="26"/>
        </w:rPr>
        <w:t xml:space="preserve"> 1990 год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енин В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.</w:t>
      </w:r>
      <w:r>
        <w:rPr>
          <w:b/>
          <w:bCs/>
          <w:sz w:val="26"/>
          <w:szCs w:val="26"/>
        </w:rPr>
        <w:t xml:space="preserve"> И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.</w:t>
      </w:r>
      <w:r>
        <w:rPr>
          <w:b/>
          <w:bCs/>
          <w:sz w:val="26"/>
          <w:szCs w:val="26"/>
        </w:rPr>
        <w:t xml:space="preserve"> Полное собрание сочинений том 1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Маркс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 xml:space="preserve">, </w:t>
      </w:r>
      <w:r>
        <w:rPr>
          <w:b/>
          <w:bCs/>
          <w:sz w:val="26"/>
          <w:szCs w:val="26"/>
        </w:rPr>
        <w:t xml:space="preserve">Энгельс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,</w:t>
      </w:r>
      <w:r>
        <w:rPr>
          <w:b/>
          <w:bCs/>
          <w:sz w:val="26"/>
          <w:szCs w:val="26"/>
        </w:rPr>
        <w:t xml:space="preserve"> Соч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en-US"/>
        </w:rPr>
        <w:t>.</w:t>
      </w:r>
      <w:r>
        <w:rPr>
          <w:b/>
          <w:bCs/>
          <w:sz w:val="26"/>
          <w:szCs w:val="26"/>
        </w:rPr>
        <w:t xml:space="preserve"> Том 1 и Том 23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6T20:38:00Z</dcterms:created>
  <dc:creator>ИЛЬЯ</dc:creator>
  <dc:description/>
  <dc:language>en-US</dc:language>
  <cp:lastModifiedBy>ИЛЬЯ</cp:lastModifiedBy>
  <cp:lastPrinted>1997-06-16T13:26:00Z</cp:lastPrinted>
  <dcterms:modified xsi:type="dcterms:W3CDTF">1997-06-16T11:05:00Z</dcterms:modified>
  <cp:revision>82</cp:revision>
  <dc:subject/>
  <dc:title>Оглавление</dc:title>
</cp:coreProperties>
</file>