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ежду отцами и детьми выситься стен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робости ,стыда ,непонимания ,уязвленной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нежности ,Чтобы эта стена не выросла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требуются  усилия ,на которые еле хвата-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ет человеческой жизни ,Но дети родятся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у нас в ту пору ,когда мы еще переполнен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собой ,сжигаемы честолюбием и от детей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просим не столько доверия ,сколько покоя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Отцов отделяют от детей их собственны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страсти .Если ты помнишь о своих грехах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в чем ты смеешь упрекать своего сына?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>Одна Из главных особенностей подросткового и раннего юношеского возраста - смена значимых лиц и перестройка взаимоотношений со взрослым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"Мы и взрослые" - постоянная тема подростковой и юношеской рефлексии .Конечно, возрастное "Мы" существуют и у ребенка .Но ребенок принимает различие двух миров - детского и взрослого - и то, что отношения между ними неравноправны, как нечто бесспорное, само собой разумеющееся. Подростки стоят где-то "посередине", и эта промежуточность положения определяет многие свойства их психологии, включая и самосозна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Французские психологи  (Б. Заззо, 1969 ) спрашивали детей от 5 до 14 лет, считают ли они себя "маленькими", "большими" или "средними" ( не по росту, а по возрасту); при этом выяснилась эволюция самих эталонов  "роста". Дошкольники часто сравнивают себя с младшими и потому утверждают, что они "большие". Школьный возраст дает ребенку готовый количественный эталон сравнения - переход из класса в класс; большинство детей считают себя "средними", с отклонениями преимущественно в сторону " большого ".С 11 до 12 лет точка отсчета меняется; ее эталоном все чаще становиться взрослый, "расти" - значит становиться взрослы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Советские психологи, начиная с Л. С. Выготского, единодушно считают главным новообразованием подросткового возраста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чувство взрослости </w:t>
      </w:r>
      <w:r>
        <w:rPr>
          <w:rFonts w:eastAsia="Times New Roman Cyr" w:cs="Times New Roman Cyr" w:ascii="Times New Roman Cyr" w:hAnsi="Times New Roman Cyr"/>
          <w:lang w:val="ru-RU"/>
        </w:rPr>
        <w:t>.Однако ориентация на взрослые ценности и сравнение себя со взрослыми зачастую заставляют подростка снова видеть себя относительно маленьким, несамостоятельным. При этом , в отличии от ребенка, он уже не считает такое положение нормальным и стремиться его преодолеть. Отсюда противоречивость чувства взрослости - подросток претендует быть взрослым и в то же время знает, что уровень его притязаний далеко не во всем подтвержден и оправдан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Одной из самых важных потребностей переходного возраста становиться потребность в освобождении от контроля и опеки родителей, учителей, старших вообще, а также от установленных ими правил и порядков. Как же появляется эта возрастная тенденция ( не смешивать с отношениями между поколениями!) в отношениях старшеклассников с наиболее значимыми для них конкретными взрослыми ,которые являются не только старшими по возрасту, но и полномочными представителями общества взрослых в целом, - родителями и учителями?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Из факторов социализации ,рассматриваемых по отдельности ,самым важным и влиятельным была и остается родительская  семья как первичная ячейка общества ,влияние которой ребенок испытывает раньше всего ,когда он наиболее восприимчив. Семейные условия ,включая социальное положение ,род занятий ,материальный уровень  и уровень образования родителей ,в значительной мере предопределяют жизненный путь ребенка. Кроме сознательного, целенаправленного воспитания, которое дают ему родители, на ребенка воздействует вся внутрисемейная атмосфера, причем эффект этого воздействия накапливается с возрастом, преломляясь в структуре личности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                                                                               </w:t>
        <w:tab/>
        <w:tab/>
      </w:r>
      <w:r>
        <w:rPr>
          <w:rFonts w:eastAsia="Times New Roman Cyr" w:cs="Times New Roman Cyr" w:ascii="Times New Roman Cyr" w:hAnsi="Times New Roman Cyr"/>
          <w:lang w:val="ru-RU"/>
        </w:rPr>
        <w:t>Нет практически ни одного социального или психологического аспекта поведения подростков и юношей, который не зависел бы от их семейных условий в настоящем или прошло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да ,меняется характер этой зависимости. Так ,если в прошлом школьная успеваемость ребенка и продолжительность его обучения зависели главным образом от материального уровня семьи ,то теперь этот фактор менее влиятелен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 данным ленинградского социолога Э. К. Васильевой (1975), у родителей с высшим образованием доля детей с высокой успеваемостью ( средний балл выше 4 ) втрое выше ,чем в группе семей с образованием родителей ниже семи классов. Эта зависимость сохраняется даже в старших классах, когда дети имеют навыки самостоятельной работы и не нуждаются в непосредственной помощи родителе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омимо образовательного уровня родителей ,сильно влияет  на судьбу подростков и юношей состав семьи и характер взаимоотношений между ее членами. Неблагоприятные семейные условия характерны для подавляющего большинства так называемых трудных подростков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Значительное влияние на личность подростка оказывает стиль его взаимоотношений с родителями ,который лишь отчасти обусловлен их социальным положени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Существует несколько относительно автономных психологических механизмов ,посредством которых родители влияют на своих детей. Во-первых ,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одкрепление </w:t>
      </w:r>
      <w:r>
        <w:rPr>
          <w:rFonts w:eastAsia="Times New Roman Cyr" w:cs="Times New Roman Cyr" w:ascii="Times New Roman Cyr" w:hAnsi="Times New Roman Cyr"/>
          <w:lang w:val="ru-RU"/>
        </w:rPr>
        <w:t xml:space="preserve">: поощряя поведение ,которое взрослые считают правильным ,и наказывая за нарушение установленных правил ,родители внедряют в сознание ребенка определенную систему норм ,соблюдение которых постепенно становиться для ребенка привычкой  и внутренней потребностью. Во-вторых ,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идентификация </w:t>
      </w:r>
      <w:r>
        <w:rPr>
          <w:rFonts w:eastAsia="Times New Roman Cyr" w:cs="Times New Roman Cyr" w:ascii="Times New Roman Cyr" w:hAnsi="Times New Roman Cyr"/>
          <w:lang w:val="ru-RU"/>
        </w:rPr>
        <w:t>: ребенок подражает родителям ,ориентируется на их пример ,старается стать таким же ,как они . В-третьих ,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онимание </w:t>
      </w:r>
      <w:r>
        <w:rPr>
          <w:rFonts w:eastAsia="Times New Roman Cyr" w:cs="Times New Roman Cyr" w:ascii="Times New Roman Cyr" w:hAnsi="Times New Roman Cyr"/>
          <w:lang w:val="ru-RU"/>
        </w:rPr>
        <w:t>: зная внутренний мир ребенка и чутко откликаясь на его проблемы ,родители тем самым формируют его самосознание и коммуникативные каче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Семейная социализация не сводиться к непосредственному </w:t>
      </w:r>
      <w:r>
        <w:rPr>
          <w:rFonts w:eastAsia="Times New Roman" w:cs="Times New Roman" w:ascii="Times New Roman" w:hAnsi="Times New Roman"/>
        </w:rPr>
        <w:t>«</w:t>
      </w:r>
      <w:r>
        <w:rPr>
          <w:rFonts w:eastAsia="Times New Roman Cyr" w:cs="Times New Roman Cyr" w:ascii="Times New Roman Cyr" w:hAnsi="Times New Roman Cyr"/>
          <w:lang w:val="ru-RU"/>
        </w:rPr>
        <w:t>парному</w:t>
      </w:r>
      <w:r>
        <w:rPr>
          <w:rFonts w:eastAsia="Times New Roman" w:cs="Times New Roman" w:ascii="Times New Roman" w:hAnsi="Times New Roman"/>
        </w:rPr>
        <w:t xml:space="preserve">» </w:t>
      </w:r>
      <w:r>
        <w:rPr>
          <w:rFonts w:eastAsia="Times New Roman Cyr" w:cs="Times New Roman Cyr" w:ascii="Times New Roman Cyr" w:hAnsi="Times New Roman Cyr"/>
          <w:lang w:val="ru-RU"/>
        </w:rPr>
        <w:t xml:space="preserve">взаимодействию ребенку с родителями. Так, эффект идентификации может быть нейтрализован встречной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ролевой взаимодополнительностью </w:t>
      </w:r>
      <w:r>
        <w:rPr>
          <w:rFonts w:eastAsia="Times New Roman Cyr" w:cs="Times New Roman Cyr" w:ascii="Times New Roman Cyr" w:hAnsi="Times New Roman Cyr"/>
          <w:lang w:val="ru-RU"/>
        </w:rPr>
        <w:t xml:space="preserve">: например, в семье, где оба родителя умеют очень хорошо вести хозяйство, ребенок может и не выработать этих способностей , так как , хотя у него перед глазами хороший образец , семья не нуждается в проявлении этих качеств; напротив , в семье , где мать бесхозяйственна, эту роль может взять на себя старшая дочь. Не менее важен механизм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психологического противодействия</w:t>
      </w:r>
      <w:r>
        <w:rPr>
          <w:rFonts w:eastAsia="Times New Roman Cyr" w:cs="Times New Roman Cyr" w:ascii="Times New Roman Cyr" w:hAnsi="Times New Roman Cyr"/>
          <w:lang w:val="ru-RU"/>
        </w:rPr>
        <w:t xml:space="preserve"> : юноша, свободу которого жестко ограничивают, может выработать повышенную тягу к самостоятельности , а тот , кому все разрешают, вырасти зависимым. Поэтому конкретные свойства личности ребенка в принципе невыводимы  ни из свойств его родителей ( ни по сходству, ни по контрасту), ни из отдельно взятых методов воспитан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Д. Баумринд, 1975)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Вместе с тем весьма важны эмоциональный тон семейных взаимоотношений и преобладающий в семье тип контроля  и дисциплин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Эмоциональный тон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ношений между родителями и детьми психологи представляют в виде шкалы, на одном полюсе которой  стоят максимально близкие , теплые, доброжелательные отношения (родительская любовь) , а на другом - далекие, холодные и враждебные. В первом случае основными средствами воспитания являются внимание  и поощрение , во втором - строгость и наказание. Множество исследований доказывают преимущества первого подхода. Ребенок, лишенный сильных и недвусмысленных доказательств  родительской любви , имеет меньше шансов на  высокое самоуважение , теплые и дружественные отношения с другими людьми и устойчивый  положительный образ </w:t>
      </w:r>
      <w:r>
        <w:rPr>
          <w:rFonts w:eastAsia="Times New Roman" w:cs="Times New Roman" w:ascii="Times New Roman" w:hAnsi="Times New Roman"/>
        </w:rPr>
        <w:t>«</w:t>
      </w:r>
      <w:r>
        <w:rPr>
          <w:rFonts w:eastAsia="Times New Roman Cyr" w:cs="Times New Roman Cyr" w:ascii="Times New Roman Cyr" w:hAnsi="Times New Roman Cyr"/>
          <w:lang w:val="ru-RU"/>
        </w:rPr>
        <w:t>Я</w:t>
      </w:r>
      <w:r>
        <w:rPr>
          <w:rFonts w:eastAsia="Times New Roman" w:cs="Times New Roman" w:ascii="Times New Roman" w:hAnsi="Times New Roman"/>
        </w:rPr>
        <w:t>»</w:t>
      </w:r>
      <w:r>
        <w:rPr>
          <w:rFonts w:eastAsia="Times New Roman Cyr" w:cs="Times New Roman Cyr" w:ascii="Times New Roman Cyr" w:hAnsi="Times New Roman Cyr"/>
          <w:lang w:val="ru-RU"/>
        </w:rPr>
        <w:t>. Изучение юношей и взрослых, страдающих психофизиологическими и психосоматическими нарушениями, невротическими расстройствами, трудностями в общении, умственной деятельности или учебе, показывает, что все эти явления значительно чаще наблюдаются у тех, кому в детстве недоставало родительского внимания  и тепла. Недоброжелательность или невнимание со стороны родителей вызывает неосознанную взаимную враждебность у детей. Эта враждебность может проявляться как явно, по отношению к самим родителям, так и скрытно. Безотчетная, немотивированная жестокость, проявляемая некоторыми подростками и юношами по отношению к посторонним людям, не сделавшим им ничего плохого, нередко оказывается следствием детских переживаний. Если же эта бессильная агрессия направляется внутрь ,она дает низкое самоуважение, чувства вины, тревоги и т.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Эмоциональный тон семейного воспитания существует не сам по себе , а в связи с определенным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типом контроля и дисциплины</w:t>
      </w:r>
      <w:r>
        <w:rPr>
          <w:rFonts w:eastAsia="Times New Roman Cyr" w:cs="Times New Roman Cyr" w:ascii="Times New Roman Cyr" w:hAnsi="Times New Roman Cyr"/>
          <w:lang w:val="ru-RU"/>
        </w:rPr>
        <w:t xml:space="preserve"> , направленных на формирование соответствующих черт  характера. Разные способы родительского контроля также можно представить  в виде шкалы, на одном полюсе которой высокая активность, самостоятельность и инициатива ребенка, а на другом - пассивность, зависимость, слепое послушание ( Г. Элдер, 1971)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За этими типами отношений стоит не только распределение власти</w:t>
        <w:tab/>
        <w:t>, но и разное направление внутрисемейной коммуникации : в одних случаях коммуникация направлена преимущественно или исключительно от родителей к ребенку, в других - от ребенка к родителя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умеется, способы принятия решений в большинстве семей варьируют в зависимости от предмета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одних вопросах старшеклассники имеют почти полную самостоятельность , в других ( например, в финансовых) - право решать остается за родителями. Кроме того, родители не всегда практикуют один и тот же стиль дисциплины: отцы, как правило, воспринимаются юношами и на самом деле бывают более жесткими и авторитарными,  чем матери, так что общий семейный стиль в известной мере компромиссный. Отец и мать могут взаимно дополнять, а могут  и подрывать влияние друг друг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аилучшие взаимоотношения старшеклассников с родителями складываются обычно тогда, когда  родители придерживаются демократического стиля воспитания . Этот стиль в наибольшей степени  способствует воспитанию самостоятельности, активности, инициативы и социальной ответственности . Поведение ребенка направляется в этом случае последовательно  и вместе с тем  гибко и рационально 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родитель всегда объясняет мотивы своих требований и поощряет их обсуждение подростком ;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ласть используется  лишь в меру необходимости ;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 ребенке цениться как послушание , так и независимость;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родитель устанавливает правила и твердо проводит их в жизнь, но не считает  себя непогрешимым ;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он прислушивается к мнениям ребенка, но не исходит только из его желан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Крайние типы отношений , все равно, идут  ли они в сторону авторитарности или либеральной  всетерпимости , дают плохие результаты. Авторитарный стиль вызывает у детей отчуждение от родителей, чувство своей незначительности и нежеланности в семье. Родительские требования, если они кажутся необоснованными, вызывают  либо протест  и агрессию, либо привычную  апатию и пассивность. Перегиб в сторону всетерпимости  вызывает у подростка ощущение , что родителям нет до него дела. Кроме того, пассивные, незаинтересованные родители не могут быть предметом подражания и идентификации , а другие влияния - школы , сверстников, средств массовой коммуникации - часто не могут восполнить этот пробел , оставляя ребенка без надлежащего руководства и ориентации в сложном и меняющемся мире . Ослабление родительского начала , как и его гипертрофия , способствует формированию личности со слабым </w:t>
      </w:r>
      <w:r>
        <w:rPr>
          <w:rFonts w:eastAsia="Times New Roman" w:cs="Times New Roman" w:ascii="Times New Roman" w:hAnsi="Times New Roman"/>
        </w:rPr>
        <w:t>«</w:t>
      </w:r>
      <w:r>
        <w:rPr>
          <w:rFonts w:eastAsia="Times New Roman Cyr" w:cs="Times New Roman Cyr" w:ascii="Times New Roman Cyr" w:hAnsi="Times New Roman Cyr"/>
          <w:lang w:val="ru-RU"/>
        </w:rPr>
        <w:t>Я</w:t>
      </w:r>
      <w:r>
        <w:rPr>
          <w:rFonts w:eastAsia="Times New Roman" w:cs="Times New Roman" w:ascii="Times New Roman" w:hAnsi="Times New Roman"/>
        </w:rPr>
        <w:t>»</w:t>
      </w:r>
      <w:r>
        <w:rPr>
          <w:rFonts w:eastAsia="Times New Roman Cyr" w:cs="Times New Roman Cyr" w:ascii="Times New Roman Cyr" w:hAnsi="Times New Roman Cyr"/>
          <w:lang w:val="ru-RU"/>
        </w:rPr>
        <w:t xml:space="preserve"> .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 нашей стране существуют разные стили семейного воспитания, которые во многом зависят как от национальных традиций, так и от индивидуальных особенностей. Однако в целом наше обращение с детьми является значительно более авторитарным и жестким, чем мы это склонны признать. При анонимном анкетировании детей разного возраста из 15 городов страны выяснилось, что 60 процентов родителей используют физические наказания; среди них 85 процентов - порка, 9 процентов - стояние в углу (иногда на коленях на горохе , соли или кирпичах ), 5 процентов - удары по голове и лицу и т.д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очему так живучи авторитарные методы? Во-первых, такова традиция. Став взрослым, люди часто воспроизводят то, что с ними самими проделывали родители, даже если они помнят, как трудно им приходилось. Во-вторых, характер семейного воспитания очень тесно связан со стилем общественных отношений вообще: семейный авторитаризм отражает и подкрепляет командно-административный стиль, укоренившийся на производстве и в общественной жизни. В-третьих, люди бессознательно вымещают на детях свои служебные неприятности, раздражение, возникающее в очередях, переполненном транспорте и т. п. В-четвертых, низкий уровень педагогической культуры, убежденность в том, что лучший способ разрешения любых конфликтных ситуаций - си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Но если с маленькими детьми авторитарность еще </w:t>
      </w:r>
      <w:r>
        <w:rPr>
          <w:rFonts w:eastAsia="Times New Roman" w:cs="Times New Roman" w:ascii="Times New Roman" w:hAnsi="Times New Roman"/>
        </w:rPr>
        <w:t xml:space="preserve">« </w:t>
      </w:r>
      <w:r>
        <w:rPr>
          <w:rFonts w:eastAsia="Times New Roman Cyr" w:cs="Times New Roman Cyr" w:ascii="Times New Roman Cyr" w:hAnsi="Times New Roman Cyr"/>
          <w:lang w:val="ru-RU"/>
        </w:rPr>
        <w:t>проходит» , то теперь она неминуемо порождает конфликты, причем приходится платить и по старым, давно забытым счета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Как ни велико влияние родителей на формирование личности, пик его приходится не на переходный возраст, а на первые годы жизни. К старшим классам стиль взаимоотношений с родителями давно уже сложился, и «отменить» эффект прошлого опыта невозможно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Чтобы понять взаимоотношения старшеклассника с родителями, необходимо знать, как меняются с возрастом функции этих отношений и связанные с ними представлениями. В глазах ребенка мать и отец выступают в нескольких «ипостасях»: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как источник эмоционального тепла и поддержки, без которых ребенок чувствует  себя беззащитным и беспомощным;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как власть, директивная инстанция, распорядитель благ, наказаний и поощрений;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как образец , пример для подражания, воплощение мудрости и лучших человеческих качеств;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как старший друг и советчик, которому можно доверить вс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оотношение этих функций и психологическая значимость каждой из них с возрастом меняе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Переходный возраст - период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эмансипации </w:t>
      </w:r>
      <w:r>
        <w:rPr>
          <w:rFonts w:eastAsia="Times New Roman Cyr" w:cs="Times New Roman Cyr" w:ascii="Times New Roman Cyr" w:hAnsi="Times New Roman Cyr"/>
          <w:lang w:val="ru-RU"/>
        </w:rPr>
        <w:t xml:space="preserve">ребенка от родителей. Процесс этот является сложным и многомерным . Эмансипация может быть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эмоциональной</w:t>
      </w:r>
      <w:r>
        <w:rPr>
          <w:rFonts w:eastAsia="Times New Roman Cyr" w:cs="Times New Roman Cyr" w:ascii="Times New Roman Cyr" w:hAnsi="Times New Roman Cyr"/>
          <w:lang w:val="ru-RU"/>
        </w:rPr>
        <w:t xml:space="preserve"> , показывающей , насколько значим для юноши эмоциональный контакт с родителями по сравнению с привязанностями  к другим людям (дружбой, любовью),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поведенческой</w:t>
      </w:r>
      <w:r>
        <w:rPr>
          <w:rFonts w:eastAsia="Times New Roman Cyr" w:cs="Times New Roman Cyr" w:ascii="Times New Roman Cyr" w:hAnsi="Times New Roman Cyr"/>
          <w:lang w:val="ru-RU"/>
        </w:rPr>
        <w:t xml:space="preserve"> , проявляющейся в том , насколько жестко родители регулируют поведение сына или дочери, или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нормативной , </w:t>
      </w:r>
      <w:r>
        <w:rPr>
          <w:rFonts w:eastAsia="Times New Roman Cyr" w:cs="Times New Roman Cyr" w:ascii="Times New Roman Cyr" w:hAnsi="Times New Roman Cyr"/>
          <w:lang w:val="ru-RU"/>
        </w:rPr>
        <w:t>показывающей, ориентируется  ли юноша на те же нормы и ценности, что его родители , или на какие-то другие. Каждый  из этих аспектов эмансипации имеет собственную логик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  основе  эмоциональной привязанности ребенка к родителям первоначально лежит зависимость от них. По мере роста самостоятельности, особенно в переходном возрасте, такая зависимость начинает ребенка тяготить. Очень плохо, когда ему не  хватает родительской любви. Но есть вполне достоверные психологические данные о том , что избыток эмоционального тепла тоже вреден как для мальчиков , та и для девочек. Он затрудняет формирование у них внутренней анатомии и порождает устойчивую потребность в опеке, зависимость как черту характера. Слишком уютное родительское гнездо не стимулирует выросшего птенца к вылету в противоречивый и сложный взрослый мир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Любящие матери , не способные мыслить о ребенке отдельно от самих себя, часто не понимают этого. Но юноша не может повзрослеть, не разорвав «пуповину» эмоциональной зависимости  от родителей и не включив свои отношения с ними в новую , гораздо более сложную систему  эмоциональных привязанностей , центром которой являются не родители , а он сам. Избыток материнской ласки и положение «маменькиного сынка» начинают его раздражать не только потому , что вызывают насмешки сверстников , но и потому, что пробуждают в нем самом чувство зависимости , с которым подросток борется. Чувствуя охлаждение , многие родители думают, что дети их разлюбили , жалуются на их черствость и т. д. Но после того как критический период проходит , эмоциональный контакт с родителями, если они сами его не испортили, обычно восстанавливается, уже на более высоком, сознательном уровн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Рост самостоятельности ограничивает и функции родительской власти .К старшим классам поведенческая автономия, как правило, уже весьма велика: старшеклассник самостоятельно распределяет свое время, выбирает друзей, способы досуга и т. д. В семьях с более или менее авторитарным укладом эта автономизация иногда вызывает острые конфликт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Добиваясь расширения своих прав, старшеклассники нередко предъявляют к родителям завышенные требования, в том числе и материальные. Во многих обеспеченных семьях дети не знают источников семейного бюджета и не заботятся об этом. Почти девять десятых опрошенных Л.Н. Жилиной и Н.Т Фроловой (1969 ) московских девяти- и десятиклассников надеялись , что их желания иметь определенные вещи осуществятся, причем две трети уверены, что осуществить это желание - дело родителей («купят родители»). Поведение и запросы этих старшеклассников практически автономны , поскольку  желания приобрести ту или иную вещь совпадали с планами родителей только в 10 процентах случаев. Тем не менее дети уверены, что их желаниям будет отдано предпочте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епень идентификации с родителями в юности меньше, чем в детстве. Разумеется, хорошие родители остаются для старшеклассников важным эталоном поведения. На вопрос «Хотели бы вы быть таким человеком, как ваши родители?» положительно ответили свыше 70 процентов санкт-петербургских старшеклассников, опрошенных Т.Н. Мальковской (1971). На вопрос «Хотели бы походить на родителей кое в чем?» положительно ответили 10 процентов опрошенных, ни в чем - 7 процентов и уклонились от ответа на вопрос 11 процентов опрошенных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Однако родительский пример уже не воспринимается так абсолютно и некритично , как в детстве. У старшеклассников есть и другие авторитеты, кроме родителей. Чем старше ребенок, тем вероятнее, что идеалы он черпает не только из ближайшего окружения, но и из более широкого круга лиц (общественно-политические деятели, герои кино и литературы). Зато все недостатки и противоречия в поведении близких и старших воспринимаются остро и болезненно . Особенно это касается расхождение слова и дела. Из трех тысяч старшеклассников и учащихся ПТУ, опрошенных социологами , свыше 2/3 отметили, что замечают существенные расхождения между тем, чему учат их родители, близкие родственники и учителя, и тем , как они сами поступают в повседневной жизн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С.И. Плаксий, 1987). Это не только подрывает авторитет старших, но и является практическим уроком приспособленчества и лицемер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 психолого-педагогической литературе широко дебатируется вопрос о мере сравнительного влияния на подростков родителей и сверстников. Однако на него не может быть однозначного ответа. Общая закономерность состоит в том, что чем хуже отношения подростка со взрослыми, тем чаще он будет общаться со сверстниками и тем автономнее будет это общение от взрослых. Но влияния родителей и сверстников не всегда противоположны, чаще они бывают и взаимодополнительными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«Значимость» для юношей и девушек их родителей и сверстников принципиально неодинакова в разных сферах деятельности. Наибольшая автономия от родителей при ориентации на сверстников наблюдается  в сфере досуга, развлечений, свободного общения, потребительских ориентаци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Больше всего старшеклассникам хотелось бы  видеть в родителях друзей и советчиков. При всей их тяги к самостоятельности, юноши и девушки остро нуждаются в жизненном опыте и помощи старшим. Многие волнующие проблемы они вообще не могут обсуждать со сверстниками, так как мешает самолюбие. Да и какой совет может дать человек, который прожил так же мало, как и ты? Семья остается тем местом , где подросток, юноша чувствует себя наиболее спокойно и уверенно. Отвечая на вопрос: «Чье понимание для вас важнее всего, независимо от того, как фактически понимает вас этот человек?» - большинство московских мальчиков (с 5 по 11 класс), поставили на первое место родителей (ответы девочек более противоречивы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Однако взаимоотношения старшеклассников с родителями часто обременены конфликтами и их взаимопонимание оставляет желать лучшего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«Мне уже 17 лет,  а с мамой мы еще ни разу не говорили по душам... Я бы даже рассказала все, что меня волнует, любой другой женщине»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«Вечером родители только успевают спросить: «Как дела в школе?» А нам на этот вопрос надоело отвечать и кажется, что родителей больше ничего не интересует... Мы часто поэтому не понимаем родителей, а родители нас...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И таких писем множество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и исследовании юношеской дружбы было специально зафиксировано, как оценивают школьники с 7 по 11 класс уровень понимания со стороны родителей, легкость общения и собственную откровенность с ними. Оказалось, что по всем этим показателям родители уступают друзьям - сверстникам опрошенных и что степень психологической близости с родителями резко снижается с 7 к 9 класс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ичина этого коренится прежде всего в психологии взрослых, родителей, не желающих замечать изменение внутреннего мира подростка и юнош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Рассуждая абстрактно, хорошие родители знают о своем ребенке значительно больше , чем кто бы ни было другой, даже больше, чем он сам. Ведь родители наблюдают изо дня в день на протяжении всей его жизни. Но изменения, происходящие с подростком, часто совершаются слишком быстро для родительского глаза. Ребенок вырос , изменился, а любящие родители все еще видят его таким, каким он бал несколько лет назад, причем собственное мнение кажется им непогрешимым. «Главная беда с родителями - то, что они знали нас, когда мы были маленькими», - заметил 15 - летний мальчик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онять</w:t>
      </w:r>
      <w:r>
        <w:rPr>
          <w:rFonts w:eastAsia="Times New Roman Cyr" w:cs="Times New Roman Cyr" w:ascii="Times New Roman Cyr" w:hAnsi="Times New Roman Cyr"/>
          <w:lang w:val="ru-RU"/>
        </w:rPr>
        <w:t xml:space="preserve"> другого человека можно только при условии уважения к нему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няв</w:t>
      </w:r>
      <w:r>
        <w:rPr>
          <w:rFonts w:eastAsia="Times New Roman Cyr" w:cs="Times New Roman Cyr" w:ascii="Times New Roman Cyr" w:hAnsi="Times New Roman Cyr"/>
          <w:lang w:val="ru-RU"/>
        </w:rPr>
        <w:t xml:space="preserve"> его как некую автономную реальность. Самая распространенная (и совершенно справедливая!) жалоба юношей и девушек : «Они меня не слушают!» Спешка, неумение и нежелание выслушать , понять то, что происходит  в сложном юношеском мире, постараться взглянуть на проблему глазами сына или дочери, самодовольная уверенность в непогрешимости своего жизненного опыта - вот что в первую очередь создает психологический барьер между родителями и  растущими детьм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отрудники Института психологии АПН опросили 164 старшеклассника относительно их потребности в разных видах общения и реальных взаимоотношений с разными партнерами. Общение со взрослыми, включая родителей, оказалось гораздо более формальным и регламентированным , чем общение со сверстниками. Оно вызывает у юношей острую неудовлетвореннос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53949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421.1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0" cy="1645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-3.6pt,13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40680</wp:posOffset>
                </wp:positionH>
                <wp:positionV relativeFrom="paragraph">
                  <wp:posOffset>91440</wp:posOffset>
                </wp:positionV>
                <wp:extent cx="0" cy="1645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7.2pt" to="428.4pt,136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49240</wp:posOffset>
                </wp:positionH>
                <wp:positionV relativeFrom="paragraph">
                  <wp:posOffset>91440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2pt" to="428.35pt,7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0" cy="1645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26pt,13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0" cy="1645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2pt" to="277.2pt,13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Регламентированное общение        Нерегламентированное общение 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38404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428.3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198pt,1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26280</wp:posOffset>
                </wp:positionH>
                <wp:positionV relativeFrom="paragraph">
                  <wp:posOffset>61595</wp:posOffset>
                </wp:positionV>
                <wp:extent cx="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.85pt" to="356.4pt,1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Партнеры     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                                     потребность       реальное                  потребность        реально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5486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45pt" to="428.3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54864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45pt" to="428.35pt,2.4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в нем                     общение                  в нем                      общ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4864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428.3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>Родители и близкие родствен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ики                                                      4,7                        70,8                         66,6                        29,2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чителя                                                8,3                        95,7                         10,9                        4,3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угие взрослые                                 2,6                        98,6                         6,5                          1,4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-3.6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26pt,3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198pt,3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20440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45pt" to="277.2pt,3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2628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65pt" to="356.4pt,3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4068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9.65pt" to="428.4pt,3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>Близкие друг - сверстники                 0                            0                             68,2                        56,2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ругие сверстники                              4,6                         68,4                        24,3                        31,6      </w:t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82880</wp:posOffset>
                </wp:positionV>
                <wp:extent cx="54864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4pt" to="428.3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26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277.2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pt" to="356.4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440680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7.2pt" to="428.4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Как видно из таблицы, потребность в неформальном общении с родителями удовлетворяется меньше чем наполовину. В ходе дополнительного интервью выяснилось, что общением с матерью удовлетворены только 31,1 процента, а с отцом - всего 9,1 процента опрошенных. А ведь этот вид общения психологически очень важен. Среди школьников, имеющих доверительные отношения с родителями, устойчивой самооценкой обладают 79,1 процента опрошенных , а среди тех, у кого общение с родителями жестко регламентировано, - только 25 процентов. Неадекватную самооценку в первой  группе имеют 8,3 процента , а во второй  - 87,9 процента обследованных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 другом исследовании отношения старшеклассников с родителями изучались с точки зрения доверительности общения со стороны старшеклассников , информационного содержания общения , внимания, проявляемого детьми к делам и жизни родителей, и авторитетности мнений родителей для старшеклассников. Было опрошено  140 ленинградских семей, причем дети и родители опрашивались отдельно. Выяснилось, что старшеклассники , независимо от пола, более откровенны с матерью, нежели с отцом, чаще обращаются к ней за советом и более сочувственно относятся к ней. Отцы имеют преимущество только в «информационной сфере», когда речь идет о политике и спортивных событиях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Бросается в глаза также резко выраженная асимметричность интересов детей  и родителей : родители проявляют внимание ко всем сторонам жизни детей, тогда как дети  мало интересуются жизнью и трудом родителей. Особенно отчетливо это проявляется в общении с отцами : дети редко расспрашивают их о служебных делах, годах детства и юности и т.д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Отношения детей и родителей асимметричны , неравноправны. Многие родители, привыкнув распоряжаться детьми, болезненно переживают ослабление своей власти. Кроме того, действуют определенные культурные запреты. Например, у нас не принято обсуждать сексуальные проблемы с представителями других возрастных групп, это делается только со сверстниками. В результате важнейшая сфера интимных переживаний подростка из общения с родителями «изымается». При опросе 402 пар молодых москвичей, подавших заявление о вступлении в брак, 85 процентов невест и 80 процентов женихов сказали, что никогда не обсуждали с отцами проблемы брака и семьи . Чрезвычайно важные для переходного возраста и ранней юности темы - «этапы полового созревания» и «интимные отношения» - занимают последние места в разговорах с родителям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о если о том, что больше всего волнует, говорить невозможно, общение   неизбежно принимает формальный, рутинный характер. Обе стороны чувствуют возникший между ними барьер , страдают от этого, но сделать ничего не могут. Чем больше родители «нажимают»  на поведение, успеваемость и прочие формально- ролевые аспекты жизни детей, тем суше, казеннее , регламентированнее  становятся их взаимоотноше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от типичное письмо старшеклассника : « Моему другу повезло с родителями, потому что они считают своего сына за человека. Я целые дни провожу в их доме. Его отец любит отгадывать кроссворды, заводить радиолу; нашу музыку называет «шум» , но разрешает слушать... Мои родители , наоборот , думают только о моих уроках. Что я человек , у меня могут быть дела - это им даже в голову не приходит. Кандидаты наук, а к телефону не зовут. Разговаривают со мной как будто всегда с обидой, хотя бы я даже все выучил. В доме у нас зеленая тоска...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Юноши, в свою очередь, невнимательны к родителям в следствии своего возрастного эгоцентризма. Поглощенные собой, они видят своих родителей только в каких-то определенных и подчас не самых привлекательных ипостасях , разбить которые может только новая информация, высвечивающая привычный образ «предка» с какой-то неожиданной стороны. А родители ждут от выросших детей тепла и понимания и вместе с тем смертельно боятся обнаружить свои человеческие слабости, которые детям давно известн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 любящих душах родителей живет иллюзия, что они нужны выросшим детям в том же качестве , что и в раннем детстве. Идеальный воспитанник Эмиль, женившись и готовясь стать отцом, говорит своему идеальному воспитателю: «Советуйте, руководите нами, мы будем послушны; пока я буду жив, я буду наждаться в вас» Растроганный собственной утопией , Руссо не замечает, что послушание и потребность в руководстве - не самые ценные качества взрослого человека, что существуют другие формы любви  и человеческих взаимоотношений. Так приятно для самолюбия всегда и во всех ситуациях оставаться для своих детей и учеников мудрым наставником и учителем жизни! Но в этой установке - источник постоянных конфликтов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И здесь особенно трудно приходится отцам. Сегодня отцовская роль стала особенно сложной и проблематичной. Не говоря уже о том , что во многих семьях отцы вообще отсутствуют , их влияние на детей большей частью ниже, чем влияние матерей. По мнению опрошенных уфимских школьников,  свыше трети их отцов практически не занимаются домашними бытовыми делами, две трети отцов не помогают детям в учебе, не обсуждают с ними книг, фильмов , телепередач. Отвечая на вопрос : «С кем ты делишься своими секретами?» - дети, начиная с 5 класса, ставят на первое место друзей , затем идут матери, бабушки и на предпоследнем месте, опережая только братьев и сестер, - отцы. В некоторых семьях единственная форма отцовского общения с детьми - совместный просмотр телепередач, после чего семейство отходит ко сну. Сравнительно редко наблюдается и психологическая близость с отцам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Дело, по-видимому , не в том, что современные мужчины уделяют меньше внимания семье и детям, а в том, что подорвано их традиционное положение в семье , а новые роли усваиваются медленно. Отец перестал быть единственным кормильцем и дисциплинирующим фактором. Труд, который всегда был и остается главной сферой  самоутверждения мужчины, в наши дни пространственно отделен от семейного быта. Как работает отец, ребенок не видит. Что же касается внутрисемейных функций, роль матери здесь выглядит гораздо более важной и значимой, чем роль отца. Кроме того, взаимоотношения отцов с детьми ( мы видели выше , что старшеклассники чаще ощущают близость с матерью и откровеннее с ней, чем с отцом) осложняется меньшей экспрессивностью мужчин, их частым неумением выражать сравнительно тонкие чувства и психологические переживания. Эти качества, столь ценимые в наши дни, не входили в традиционный стереотип мужчин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Отцовские чувства и отцовская роль сами требуют определенного воспитания и обучения. В старом, патриархальном обществе, на нормы которого мы все еще ориентируемся, учиться отцовству не было необходимости. Будь сильным и преуспевающем мужчиной в обществе , и все остальное - благоустроенный дом , уважение окружающих, послушная жена и дети - появится автоматически. Возится с детьми и разводить «нежности телячьи» - не мужское дело. Такова была господствующая  установка, и, хотя очень  многие  мужчины чувствовали себя в этом мире неуютно и испытывали дефицит эмоционального тепла и интимности, это не воспринималось как социальная проблем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егодня положение резко изменилось. Раскрепощение женщин и другие процессы лишили мужчин их привилегированного положения. Чтобы иметь душевное спокойствие и авторитет в семье, мужчина должен обладать рядом тонких психологических свойств, которые никогда не входили в традиционный стереотип маскулинности , - чуткостью, внимательностью, отзывчивостью  и т.д. Их недостаток болезненно сказывается на психике и здоровье мужчин. Равняясь на систему ценностей , принятых в обществе сверстников, мальчики-подростки старательно искореняют в себе эти якобы «женские» качества, а став взрослым, обнаруживает, что не в состоянии выразить волнующие их переживания. Броня, которой подросток окружил себя в порядке самозащиты, превращается в тюрьму, из которой взрослый мужчина не может освободиться. В том, что касается выражения эмоций, «настоящий мужчина» напоминает порой собаку из поговорки: все понимает, а сказать не может. По уровню душевного самораскрытия мужчины существенно уступают женщинам, и это остро проявляется  в семье и отношениях с детьми. Поэтому, вовлекая отцов в дело воспитания, школа должна одновременно оказывать им необходимую психологическую помощь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Ах так! Тогда вообще никуда не пойдешь!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Пойду!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Ты с кем разговариваешь? Не пойдешь, если отец не разрешает!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Как бы не так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тук входной двери поставил точку на разговор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анька бежал по улице, ничего не видя и не слыша, кроме возмущения, бушевавшего в не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«Ненавижу! Ненавижу! Я не маленький, чтобы мной так командовать! Весь класс идет в поход, и все вместе вернутся. Только мне почему-то приказывают быть дома к пяти. Значит я один должен возвращаться? Почему? Что изменится, если я приеду попозже, со всеми? Просто ему надо показать свою власть и унизить меня! Вечно так! А если я действительно провинюсь - что же тогда? Убить меня, что ли?  Не может отец понять, что я уже вышел из того возраста , когда можно мною командовать!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...Отец нервно постукивал кулаком по столу, сосредоточенно уставясь в одну точку, и размышля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«Как разговаривать стал , паршивец! Вырастил, называется , сынка! Что ни скажи - все встречает в штыки! Ему кажется, что много понимать стал! Так ведь только кажется! Что десять лет, что пятнадцать... Но почему так? Что было!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Была любовь. Санька еще не умел говорить и гулять, его возили в коляске до половины завернутым в одеяло. Но стоило появиться рядом отцу, как из коляски раздавалось радостное  покряхтывание. Оно означало, что право везти коляску переходило к папе. Когда же папа уходил, вслед несся горестный плач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Папа! - сказал Санька  в числе первых своих трех слов и немедленно сделал это слово синонимом высшего достоинств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Была дружба. Выходной день превращался в праздник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Позаботься о лыжах! - накануне мимоходом бросал отец. И сын допоздна колдовал над баночками с мазями, наполнявшими кухню едким смоляным запахом. Снежным воскресным утром к лыжникам в парке прибавлялось еще двое - высокий, плотный в синем костюме и маленький в красном с белыми полосками. Оба были неутомимы и отважн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Съедем? - спрашивает старший, указывая палкой на крутую горк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Съедем! - отвечал младший, и никто не смог бы уловить неуверенности в его ответе, хотя внутри холодело при одно взгляде на гору. Но показать себя трусом перед папой? Ни за что! Присесть, палки назад! Ух! Удержался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Молодец! - кричал отец. И Саня счастливо вздыхал. А если он падал, то слышал снисходительное: «Цел? Ну, ну! Не разлеживайся! Вставай!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Было уважение. В ящике письменного стола лежали отцовские боевые награды. На 23 февраля и на 9 мая они переходили из своих коробочек на лацканы отцовского пиджака. Саню заполняла  до краев гордость. Он слушал отцовские рассказы, радуясь и страдая, время от времени хватая широкую, крупную руку, чтобы убедиться: все то, страшное, позади! Папа здесь, рядом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Было послуша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Изволь делать так, как я говорю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Иногда мальчишка возражал. Но только по существ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Папа мне не хочется.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Что за разговоры! Сказано - делай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И вдруг - возмущение, открытая неприязнь во взгляде, в тоне, в словах сына. Словно какая-то злая сила отбросила их друг от друга. Вначале отец испытывал гневное удивление: что случилось? Он инстинктивно попробовал увеличить силу своей  власти , своего покровительства, всего того, что столько лет надежно притягивало к нему сына. И убедился, что тот отдаляется еще больше. Тогда отец  растерялся: понятно, переходный возраст и все такое, но какое отношение имеет это к нему? И наконец, почувствовал сильное искушение: махнуть на все рукой и снять ответственность за дальнейшее. Что бы не произошло - всегда можно будет сказать: «Не хотел делать по-моему? Сам Виноват!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аше знакомство с Коротковыми состоялось тогда, когда между отцом и Саней отношения установились: периоды острой враждебности чередовались с периодами подчеркнутого безразличья. Первые наполняли дом ссорами и злыми вспышками по любому поводу. Во время вторых царило угрюмое молчание. Мать старалась разрядить обстановку, но это плохо ей удавалось. Боязнь повредить  родительскому авторитету мешала ей обвинить в чем-то отца, а попытки оправдать сына наталкивались на раздражение мужа: «Не требуется вовсе вставать грудью на защиту Саньки!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Как только вместе соберутся, так или вцепляются друг в друга из-за каждой мелочи, или молчат! - устало пожаловалась Ольга Викторовна . - Просто трагедия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Еще не трагедия. Ничего безнадежно непоправимого не произошло. Но произойти может, если труднообъяснимые семейные нелады приведут к полному разъединению тех, кто недавно был связан, казалось , неразрывно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Бывает и так: сын уходит из дома. И спустя годы зрелый самостоятельный человек старается, как может, избегать общения с отцом, А отец, уже старик, так и живет с чувством обиды и недоумения: за что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За что? - спросила и 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ын пожал плечам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е сошлись характерами и взглядами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У взрослых людей характер и взгляды, естественно, обладают известной стабильностью, которая неизбежно проявляется и в отношениях с детьм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Уважения надо сначала заслужить! - веско сказал Алексей Петрович. - А Санька его еще не заслужил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Да кто его унижает?! И в мыслях нет! - сердится Алексей Петрович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А Саня, идя по улице, вспоминает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У меня Гришка с Леной сидели , а отец пришел в комнату и начал: «Посмотрите, ребята, на его патлы! На кого он похож! Чучело какое-то! Хоть бы вы его пристыдили и сводили в парикмахерскую!! Ходить в таком виде - неуважение к обществу!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Ведь для его же блага говорю! Ему добра хочу! - продолжал Алексей Петрович. -Разве дело  в тоне? Неужели загвоздка в том, что форма не нравится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И в этом тоже. Но, конечно же , не только в этом. Каждодневная опека, дозволенная и неизбежная в детстве, давит тяжелым, стесняющим грузом на того, кто почувствовал себя взрослым, даже если ему только кажется , что он взрослый. Она настораживает: проверяют каждый мой шаг - не доверяют; стараются чересчур помогать - сомневаются в моих силах; поучают без конца - не считают способным к самостоятельности. Юношеская запальчивость всегда находит крайние определе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Мы-то знаем, как несправедливы эти выводы. Но привычка к определенному стилю отношений с детьми, нежелание или неумение отказаться от нее может оказать плохую услуг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епреклонность? Да, если речь идет о главном: о порядочности, о честности, об отношении к труду. Терпимость в мелочах? Обязательно, если в них как-то раскрывается индивидуальность подростка. Вот хоть, к примеру, Санькины «патлы». Допустим, что отца коробит прическа сына. У него в распоряжении много средств: посоветовать подстричься, посмеяться в семейном  кругу над «диким» видом. Пожалуйста! Но схватить за этот чуб и обкорнать его  или  демонстративно срамить сына в присутствии товарищей - это уже прием запрещенны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Мы стараемся понять до конца наших детей. Великое счастье, когда это удается. А если не удается, порой необходимо им просто повери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 ростом детей растут и родители, именно так, не стареют, а растут. Во всяком случае должны расти, чтобы быть на высоте к тому времени , когда  у ребят начинает происходить переоценка ценносте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«Ты требуешь от меня, а какой ты сам?» Авторитет родительской власти кончается. Теперь будет действовать авторитет человеческой личности. Только он. Значит, наступила пора, когда что-то  в отношениях приходится перестроить. И самому перестроится. Так бывает всегда, и нельзя, чтобы это заставляло врасплох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Те же трудности , что и родители , переживают учителя. Как уже говорилось, работа учителя по сравнению с патриархальным прошлым  заметно усложнилась, причем особенно трудно иметь дело со старшеклассниками. И не потому, что ребята или учителя стали хуже, а потому , что предъявляемые к тем и другим требования стали более противоречивым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Для многих старшеклассников понятия «учиться» и «учиться в школе» не только различны, но даже противоположны. Вот как выглядели ответы некоторых учеников 11 класс очень неплохой подмосковной школы на вопрос: «Какую пользу приносит тебе посещение школы?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икакой.// Никакой. Может , потом свои знания  я смогу применить где-нибудь, но сейчас вся учеба мне кажется бесполезной.// Посещение школы мне не приносит пользу, на уроках я мало чего усваиваю полезного. Польза - общение с классом, с народом. //Наверное, какую-то пользу и приносит, но я ее не замечаю.// Великую радость общения и отдых от родителей...//Школа не дает мне замкнуться в узком кругу моих занятий, но я с такой же охотой и не посещал бы ее. //Очень мало - только по литературе, а так - только вред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«Нам уже 16, - рассказывала десятиклассница, - и на табличку у касс кинотеатров « Дети до 16  лет не допускаются» мы смотрим с насмешливой улыбкой. Итак , у администрации кинотеатров мы получили полное признание. А в школе? Как ни странно, в школе  нас во многом считают детьми... Однажды один из преподавателей  сказал мне : «Вот кончишь школу, и тогда тебе придется приобретать собственные мысли». Смешно!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Чтобы преодолевать стереотипы собственного мышления,  учитель должен знать специфические опасности и вредности своей профессии. Американский социолог У. Уоллер  в работе « Что учение делает с учителем» (1932) описал некоторые из этих вредностей. Многих учителей и вне школы отличает назойливо-дидактическая, поучающая манера держать себя. Привычка упрощать сложные вещи, чтобы сделать их доступными детям, способствует развитию негибкого, прямолинейного мышления, вырабатывает склонность видеть мир в упрощенном, черно-белом варианте, а привычка постоянно держать себя в руках затрудняет эмоциональное самовыраже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оложение учителя - это постоянный искус, испытание властью. Дело не только в субъективизме и личной предвзятости в оценках и отношении к учащимся. В бюрократически организованной системе образования учитель является прежде всего государственным служащим, чиновником. Его главная задача - не допускать каких-либо происшествий и отклонений от официально принятых мнени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Юношеский возраст - не фаза «подготовки к жизни» , а чрезвычайно важный, обладающий самостоятельной, абсолютной ценностью этап жизненного пути. Будут ли юношеские годы счастливыми и творческими или же останутся в памяти сегодняшнего школьника как заполненные мелкими конфликтами, унылой зубрежкой и скукой, - во многом зависит от атмосферы, царящей в школе, от его собственных отношений с учителям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«Для ребят идея не отделена от личности. То, что говорит любимый учитель, воспринимается совершенно по-другому, чем то, что говорит презираемый ими, чуждый им человек», - писала Н.К. Крупская. Но любимым учителем может быть только учител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любящи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81280</wp:posOffset>
                </wp:positionV>
                <wp:extent cx="91440" cy="527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4pt" to="3.55pt,10.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81280</wp:posOffset>
                </wp:positionV>
                <wp:extent cx="274320" cy="1587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4pt" to="17.95pt,18.8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7:41:00Z</dcterms:created>
  <dc:creator>Alexandre Katalov</dc:creator>
  <dc:description/>
  <dc:language>en-US</dc:language>
  <cp:lastModifiedBy>Alexandre Katalov</cp:lastModifiedBy>
  <dcterms:modified xsi:type="dcterms:W3CDTF">1997-05-12T17:41:00Z</dcterms:modified>
  <cp:revision>2</cp:revision>
  <dc:subject/>
  <dc:title>                             Между отцами и детьми выситься стена</dc:title>
</cp:coreProperties>
</file>