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623106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9679345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