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739139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37264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