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004784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821206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