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68565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118940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