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077174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4438919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