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30"/>
          <w:szCs w:val="30"/>
        </w:rPr>
      </w:pPr>
      <w:r>
        <w:rPr>
          <w:rFonts w:eastAsia="TimesET" w:cs="TimesET" w:ascii="TimesET" w:hAnsi="TimesET"/>
          <w:b/>
          <w:bCs/>
          <w:sz w:val="30"/>
          <w:szCs w:val="30"/>
        </w:rPr>
        <w:t>ТВОРЧЕСКОЕ ЗАДАНИЕ ПО ФИЛОСОФИИ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color w:val="0000FF"/>
          <w:sz w:val="24"/>
          <w:szCs w:val="24"/>
        </w:rPr>
      </w:pPr>
      <w:r>
        <w:rPr>
          <w:rFonts w:eastAsia="TimesET" w:cs="TimesET" w:ascii="TimesET" w:hAnsi="TimesET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ET" w:hAnsi="TimesET" w:eastAsia="TimesET" w:cs="TimesET"/>
          <w:sz w:val="44"/>
          <w:szCs w:val="44"/>
        </w:rPr>
      </w:pPr>
      <w:r>
        <w:rPr>
          <w:rFonts w:eastAsia="TimesET" w:cs="TimesET" w:ascii="TimesET" w:hAnsi="TimesET"/>
          <w:b/>
          <w:bCs/>
          <w:sz w:val="44"/>
          <w:szCs w:val="44"/>
        </w:rPr>
        <w:t>ПОДБОРКА ПОСЛОВИЦ НА</w:t>
        <w:br/>
        <w:t xml:space="preserve">ФИЛОСОФСКИЕ ТЕМЫ 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ind w:firstLine="453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РАБОТУ ВЫПОЛНИЛА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1998.</w:t>
      </w:r>
      <w:r>
        <w:br w:type="page"/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color w:val="0000FF"/>
          <w:sz w:val="24"/>
          <w:szCs w:val="24"/>
        </w:rPr>
      </w:pPr>
      <w:r>
        <w:rPr>
          <w:rFonts w:eastAsia="TimesET" w:cs="TimesET" w:ascii="TimesET" w:hAnsi="TimesET"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color w:val="0000FF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РОЛЬ ТРУДА В ЖИЗНИ ОБЩЕСТВА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color w:val="0000FF"/>
          <w:sz w:val="24"/>
          <w:szCs w:val="24"/>
        </w:rPr>
      </w:pPr>
      <w:r>
        <w:rPr>
          <w:rFonts w:eastAsia="TimesET" w:cs="TimesET" w:ascii="TimesET" w:hAnsi="TimesET"/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Труд-основа жиз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</w:rPr>
        <w:t xml:space="preserve">  </w:t>
      </w:r>
      <w:r>
        <w:rPr>
          <w:rFonts w:eastAsia="TimesET" w:cs="TimesET" w:ascii="TimesET" w:hAnsi="TimesET"/>
          <w:sz w:val="24"/>
          <w:szCs w:val="24"/>
        </w:rPr>
        <w:t>Всё что есть всё от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Труд дело чести будь в труде на первом мес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ляди не на человека ,а на его тр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емлю красит солнце, а человека тр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тицу узнают в полёте ,человека в рабо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ез труда не вынешь и рыбку из п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олков бояться в лес не ход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Дело мастера бои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лаза страшатся ,а руки делаю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отовь сани летом ,а телегу зим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а двумя зайцами погонишься ,не одного не поймаеш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ончил дело ,гуляй сме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Делу время ,потехе ча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Маленькое дело ,лучше большого бездел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акова пряха ,такова и руба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Длинная нитка, ленивая шве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Труд кормит, а лень порт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юбишь кататься ,люби и саночки воз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аждое дело ,делай умел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Терпенье и труд всё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од лежачий камень вода не те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оспешишь ,людей насмешиш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емь раз примерь один отреж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тарый конь борозды не испорт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Что посеешь то и пожнёш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мелые руки не знают ску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ыла бы охота ,будет ладится раб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ольше дела меньше с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Хорошо тот воспитан ,кто трудом испыт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де труд там и счаст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еркало человека - его тру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онь узнаётся в качке ,человек - в д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оду в реке весна разливает ,цену человеку труд добавля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лаще всех плодов плод тру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Чтобы рыбку съесть ,надо в воду лез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Рукам работа, душе празд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то любит трудится, тому без дела не сиди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е топор кормит, а раб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Работай боле, тебя помнить будут до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Труд горы сравнива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частье без труда не д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аков мастер такова и раб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уй железо пока горяч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Хочешь чтобы были полны закрома ,вставай с криком пету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Как ни высока гора ,не отступай: пойдешь - перейдешь; как не велика работа, не отступай; начнёшь делать - сделаешь.</w:t>
      </w:r>
      <w:r>
        <w:br w:type="page"/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  <w:lang w:val="en-US"/>
        </w:rPr>
      </w:pPr>
      <w:r>
        <w:rPr>
          <w:rFonts w:eastAsia="TimesET" w:cs="TimesET" w:ascii="TimesET" w:hAnsi="TimesET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ЛЕНЬ И НЕРАДИВОСТЬ В ЖИЗНИ ОБЩ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Руку не протянешь ,так и ложку не достанеш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Двое пашут ,а семеро руками машу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еумелая рука портит де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ерадивый дважды дела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У семи нянек дитя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без глаз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Долог день до вечера если делать неч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 лодыря, что не день ,то л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Лень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- мать всех несчаст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одырь да бездельник им праздник и в понедель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енивому всё неког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ез дела жить ,только небо копт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емеро одну соломинку подымаю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 ленивой пряхи и для себя нет рубах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ентяю и приподняться л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роглотить то хочется ,да прожевать л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тоит заговорить о деле, у ленивого голова заболи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а чужом хребте легко работ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а печи по дрова поеха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 лес идут ,а на троих один топор беру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юди жать ,а мы на солнышке леж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И готово ,да бестолко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оспей ,яблочко ,да и в рот полож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Сломалась арба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- лентяю др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ень лени за ложку взяться, а не лень лени обед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ень без соли щи хлеба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ентяй за едой здоров, за работой боле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а дело не мы ,за работу не мы, а поесть, поплясать против нас не сыск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Ты что делаешь? Ничего. А ты что? Да я ему помога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Бездельник сколько не спит ,всё спать хоч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Лежебоке и солнце не впору всходи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вону много ,толку ма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Языком гору свернёт, на работе места не найдё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Языком кружева плетё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 разговоров сыт не будеш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Дело делать и за себя не может, а кричит один за все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Делано наспех -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сделано на сме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Швец Данило ,что ни шьёт, то гни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ечем хвалиться, коли всё из рук вали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а всё берётся ,да всё не удаё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а всё браться ничего не сдел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Поспешишь -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людей насмешиш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Наскоро делать -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переделыв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то делает на авось, у того всё хоть брос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Тяп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-</w:t>
      </w:r>
      <w:r>
        <w:rPr>
          <w:rFonts w:eastAsia="TimesET" w:cs="TimesET" w:ascii="TimesET" w:hAnsi="TimesET"/>
          <w:sz w:val="24"/>
          <w:szCs w:val="24"/>
          <w:lang w:val="en-US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ляп не выйдет кораб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де тонко, там и рв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елик телом да мал дел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“</w:t>
      </w:r>
      <w:r>
        <w:rPr>
          <w:rFonts w:eastAsia="TimesET" w:cs="TimesET" w:ascii="TimesET" w:hAnsi="TimesET"/>
          <w:sz w:val="24"/>
          <w:szCs w:val="24"/>
        </w:rPr>
        <w:t>Акуля, что шьешь не оттуля?”- “А я матушка, еще пороть буду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делал муж дверцы - ни вон, ни в изб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Вражда бабе с мешком, что не ходит он пешком.   </w:t>
      </w:r>
      <w:r>
        <w:br w:type="page"/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ПОЗНАНИЕ, КАК ПРЕДМЕТ ФИЛОСОФСКОГО АНАЛИЗА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ченье - свет, а не ученье - ть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 мягкому воску печать, к молодому - учен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расна птица пером, а человек - учень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орь ученья горек, да плод его слад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ек живи ,век учис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а всякого мудреца довольно просто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Чему с молоду не научился, того и под старость не будешь зн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то грамоте горазд ,тому не пропа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нание - дело наживно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Веревка крепка повивкой, а человек знани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нания не кошель: за плечами не нос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нания никому не в тягос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абы все знал, так бы не учил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рамоте учиться всегда пригоди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 грамотой вскачь ,а без грамоты хоть пла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а ученого двух неученых дают, да и тех не беру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От умного научишься от глупого разучишь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еразумного учить в бездонную кадку воду ли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еро пишет, а ум вод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Повторенье - мать учень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Огонь без дыму человек без ошибки не быва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Незнайка лежит ,а знайка далеко бежи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Век живи век учись.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ченье образует ум, воспитание нрав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ченье - путь к умен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м - одежда, которая никогда не изнашивается. Знание - рудник, который никогда не исчерпаеш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Не стыдно не знать, стыдно не учить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Око видит далеко, а ум еще дальш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м хорошо, а два лучш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Знание и труд в тесной дружбе живу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Мало самому знать - надо другим перед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Что в детстве приобретешь на то в старости обопрешь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Красно поле пшеном, а беседа ум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Сильный знаниями победит тысяч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Идти в науку - терпеть  без муки нет нау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Умная голова сто голов кормит ,а худая и себя не прокорм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ET" w:cs="TimesET" w:ascii="TimesET" w:hAnsi="TimesET"/>
          <w:sz w:val="24"/>
          <w:szCs w:val="24"/>
        </w:rPr>
        <w:t>В умной беседе быть ума прикупить ,а в глупой и свой растеря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де умному горе, там дураку весел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Глупый ищет большого места, а умного и в углу знат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ченый водит ,а неученый следом ход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Ученого учить - только портить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6:44:00Z</dcterms:created>
  <dc:creator/>
  <dc:description/>
  <dc:language>en-US</dc:language>
  <cp:lastModifiedBy>Калинин Андрей</cp:lastModifiedBy>
  <dcterms:modified xsi:type="dcterms:W3CDTF">1998-12-15T06:44:00Z</dcterms:modified>
  <cp:revision>2</cp:revision>
  <dc:subject/>
  <dc:title/>
</cp:coreProperties>
</file>