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ET" w:cs="TimesET" w:ascii="TimesET" w:hAnsi="TimesET"/>
          <w:b/>
          <w:bCs/>
          <w:sz w:val="34"/>
          <w:szCs w:val="34"/>
        </w:rPr>
        <w:t>ТВОРЧЕСКОЕ ЗАДАНИЕ ПО ФИЛОСОФИИ</w:t>
      </w:r>
    </w:p>
    <w:p>
      <w:pPr>
        <w:pStyle w:val="Normal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center"/>
        <w:rPr>
          <w:rFonts w:ascii="TimesET" w:hAnsi="TimesET" w:eastAsia="TimesET" w:cs="TimesET"/>
          <w:b/>
          <w:b/>
          <w:bCs/>
          <w:sz w:val="72"/>
          <w:szCs w:val="72"/>
        </w:rPr>
      </w:pPr>
      <w:r>
        <w:rPr>
          <w:rFonts w:eastAsia="TimesET" w:cs="TimesET" w:ascii="TimesET" w:hAnsi="TimesET"/>
          <w:b/>
          <w:bCs/>
          <w:sz w:val="72"/>
          <w:szCs w:val="72"/>
        </w:rPr>
        <w:t xml:space="preserve">КРОССВОРД </w:t>
      </w:r>
    </w:p>
    <w:p>
      <w:pPr>
        <w:pStyle w:val="Normal"/>
        <w:rPr>
          <w:rFonts w:ascii="TimesET" w:hAnsi="TimesET" w:eastAsia="TimesET" w:cs="TimesET"/>
          <w:b/>
          <w:b/>
          <w:bCs/>
          <w:sz w:val="30"/>
          <w:szCs w:val="30"/>
        </w:rPr>
      </w:pPr>
      <w:r>
        <w:rPr>
          <w:rFonts w:eastAsia="TimesET" w:cs="TimesET" w:ascii="TimesET" w:hAnsi="TimesET"/>
          <w:b/>
          <w:bCs/>
          <w:sz w:val="30"/>
          <w:szCs w:val="30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  <w:t xml:space="preserve">РАБОТУ ВЫПОЛНИЛА </w:t>
      </w:r>
    </w:p>
    <w:p>
      <w:pPr>
        <w:pStyle w:val="Normal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998</w:t>
      </w:r>
      <w:r>
        <w:br w:type="page"/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ПО  ГОРИЗОНТАЛИ:</w:t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>1 Понятие обозначающее одинаковое положение людей в обществе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2 Австрийский философ и логик, виднейший представитель неопозитивизма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3 Немецкий философ ,объективный идеалист ,всесторонне разрабатывавший идеалистическую диалектику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4 Французский социалист утопист. Автор “Теории всеобщего единства”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5 Русский философ-мистик экзистенциалист. Автор произведения “Философия неравенства”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6 Одна  из мировых религий ,распространенная в основном в странах Ближнего и Среднего Востока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7 Представитель римского стоицизма, раб по происхождению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8 Название одной из ортодоксальных систем индийской философии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9 Английский буржуазный философ, логик и экономист, представитель позитивизма, основной работой ,которого является произведение “Система логики”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10 Американский лингвист, выдвинувший программу изучения универсальности структур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11 Принципы с помощью ,которых представители античного скептицизма формулировали невозможность объективного познания существующего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2 Представитель римского стоицизма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3 Древнегреческий философ ,материалист и атеист, последователь Демокрита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4 Многобожие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ind w:left="270" w:hanging="27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ПО ВЕРТИКАЛИ: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 Французский философ-экзистенциалист, общественный деятель. Писатель, основные произведения которого “Бытие и ничто”, ”Критика диалектического разума”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2 Немецкий философ, представитель марбугской школы неокантианства ,основным произведением которого является “Логика основоположения точных наук”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3 Русский публицист ,социолог, идеолог либерального народничества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4 Индийский философ-идеалист, религиозный реформатор. Основатель в 1875 году  в Бомбее “Арья Самарж”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5 Французский философ ,математик, физик, физиолог, стоявший на позициях дуализма ,основным сочинением которого является “Рассуждение о методе”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6 Термин теории познания, обозначающий идеальный объект. 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7 Образец ,совершенство в чем-либо, высшая цель определяющая стремление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8 “Отец” русской физиологии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9 Итальянский натурфилософ ,материалист, основным сочинением которого является ”О природе вещей согласно их собственным признакам”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0 Моральный и религиозный принцип, требующий воздержания от жизненных благ и удовольствий.</w:t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1 Продолжатель дела Маркса и Энгельса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12 Английский теолог и философ-схоласт, сторонник номинализма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13 Определенный способ отношения человека к окружающему миру, к другим людям и к самому себе, проявляющиеся в форме непосредственного переживания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14 Верное ,правильное отражение действительности в мысли, критерием которого в конечном счете является практика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15 Наука исследующая законы и формы мышления, способы развития знания.</w:t>
      </w:r>
    </w:p>
    <w:p>
      <w:pPr>
        <w:pStyle w:val="Normal"/>
        <w:ind w:left="270" w:hanging="270"/>
        <w:jc w:val="both"/>
        <w:rPr/>
      </w:pPr>
      <w:r>
        <w:rPr>
          <w:rFonts w:eastAsia="TimesET" w:cs="TimesET" w:ascii="TimesET" w:hAnsi="TimesET"/>
          <w:sz w:val="24"/>
          <w:szCs w:val="24"/>
        </w:rPr>
        <w:t>16 В учение стоиков это слово понималось как бесстрастность, душевная невозмутимость.</w:t>
      </w:r>
      <w:r>
        <w:br w:type="page"/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ET" w:hAnsi="TimesET" w:eastAsia="TimesET" w:cs="TimesET"/>
          <w:b/>
          <w:b/>
          <w:bCs/>
          <w:sz w:val="30"/>
          <w:szCs w:val="30"/>
        </w:rPr>
      </w:pPr>
      <w:r>
        <w:rPr>
          <w:rFonts w:eastAsia="TimesET" w:cs="TimesET" w:ascii="TimesET" w:hAnsi="TimesET"/>
          <w:b/>
          <w:bCs/>
          <w:sz w:val="30"/>
          <w:szCs w:val="30"/>
        </w:rPr>
        <w:t>ОТВЕТЫ НА КРОССВОРД.</w:t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ПО ГОРИЗОНТАЛИ: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>1 Равенство.2 Карнап. 3 Гегель. 4 Фурье. 5 Бердяев. 6 Ислам. 7 Эпиктет. 8 Веданта. 9 Милль. 10 Хомский. 11 Тропы. 12 Сенека. 13 Эпикур. 14 Политеизм.</w:t>
      </w:r>
    </w:p>
    <w:p>
      <w:pPr>
        <w:pStyle w:val="Normal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ПО ВЕРТИКАЛИ: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1 Сартр. 2 Наторп. 3 Южаков. 4 Даянанда. 5 Декарт. 6 Аналог. 7 Идеал. 8 Сеченов. 9 Телезио. 10 Аскетизм. 11 Ленин. 12 Оккам. 13 Эмоции. 14 Истина. 15 Логика. 16 Апатия.   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6:43:00Z</dcterms:created>
  <dc:creator/>
  <dc:description/>
  <dc:language>en-US</dc:language>
  <cp:lastModifiedBy>Калинин Андрей</cp:lastModifiedBy>
  <dcterms:modified xsi:type="dcterms:W3CDTF">1998-12-15T06:43:00Z</dcterms:modified>
  <cp:revision>2</cp:revision>
  <dc:subject/>
  <dc:title/>
</cp:coreProperties>
</file>