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ind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HelvCondenced" w:cs="HelvCondenced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HelvCondenced" w:cs="HelvCondenced"/>
              <w:lang w:val="en-US"/>
            </w:rPr>
            <w:fldChar w:fldCharType="separate"/>
          </w:r>
          <w:r>
            <w:rPr>
              <w:rFonts w:eastAsia="HelvCondenced" w:cs="HelvCondenced"/>
              <w:b/>
              <w:bCs/>
              <w:caps/>
              <w:lang w:val="en-US"/>
            </w:rPr>
            <w:t>1. Ýïîõà, ïðåäøåñòâîâàâøàÿ è ñîâðåìåííàÿ Ìîíòåñêüå</w:t>
            <w:tab/>
          </w:r>
          <w:r>
            <w:fldChar w:fldCharType="begin"/>
          </w:r>
          <w:r>
            <w:rPr>
              <w:caps/>
              <w:b/>
              <w:bCs/>
              <w:rFonts w:eastAsia="HelvCondenced" w:cs="HelvCondenced"/>
              <w:lang w:val="en-US"/>
            </w:rPr>
            <w:instrText xml:space="preserve"> GOTOBUTTON _Toc404075701  </w:instrText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HelvCondenced" w:cs="HelvCondenced"/>
              <w:lang w:val="en-US"/>
            </w:rPr>
            <w:fldChar w:fldCharType="separate"/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HelvCondenced" w:cs="HelvCondenced"/>
              <w:lang w:val="en-US"/>
            </w:rPr>
            <w:fldChar w:fldCharType="end"/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Áèîãðàôèÿ Ìîíòåñêü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Íåêîòîðûå ôèëîñîôñêèå âçãëÿäû Ìîíòåñêü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Äåèçì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Ïðèðîäà è åå çàêîí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Òåîðèÿ ïîçí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 Îá îáùåñòâå è åãî çàêîíà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 Ãåîãðàôèçì Ìîíòåñêü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 Ðîëü ýêîíîìèêè â æèçíè îáùåñòâ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 Ó÷åíèå î ïðàâå è ãîñóäàðñòâ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8 Âîéíà è âîåííîå èñêóññòâ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Ìîíòåñêüå è Ðîññ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Ïîñëåñëîâ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Ñïèñîê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40757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809" w:right="1134" w:gutter="0" w:header="720" w:top="1531" w:footer="720" w:bottom="1021"/>
          <w:pgNumType w:fmt="decimal"/>
          <w:formProt w:val="false"/>
          <w:titlePg/>
          <w:textDirection w:val="lrTb"/>
        </w:sectPr>
      </w:pPr>
    </w:p>
    <w:p>
      <w:pPr>
        <w:pStyle w:val="Heading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/>
        <w:t>Эпох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дшествовавшая и современная Монтескье</w:t>
      </w:r>
    </w:p>
    <w:p>
      <w:pPr>
        <w:pStyle w:val="Normal"/>
        <w:rPr/>
      </w:pPr>
      <w:r>
        <w:rPr/>
        <w:t>Выдающийся  французский мыслитель энциклопедического  скла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ин из целой  плеяды  деятелей  эпохи Просвещ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их  как Русс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Вольте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идр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ельвец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ольб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аметр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/>
        <w:t>Как  философ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циолог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  писатель М.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  оставил  глубокий  след в  истории  прогрессивной  мыс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Велика  роль  М.  в  деле  идейной  подготовки </w:t>
      </w:r>
      <w:r>
        <w:rPr>
          <w:b/>
          <w:bCs/>
          <w:i/>
          <w:iCs/>
          <w:sz w:val="22"/>
          <w:szCs w:val="22"/>
        </w:rPr>
        <w:t>Великой французской  буржуазной  револю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Главный  труд  его  жизни  -  это  три  книг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“Персидские письма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“О духе законов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“Размышления  о  причинах  величия  и  падения  римлян “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ритет  М.  в  современном  ему  научном  мире  и  у  так  называемой  “мыслящ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ности”  был,  бесспорно,  вели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Так  за  два  года его книга  </w:t>
      </w:r>
      <w:r>
        <w:rPr>
          <w:b/>
          <w:bCs/>
          <w:i/>
          <w:iCs/>
          <w:sz w:val="22"/>
          <w:szCs w:val="22"/>
        </w:rPr>
        <w:t>“О  духе  законов”</w:t>
      </w:r>
      <w:r>
        <w:rPr>
          <w:sz w:val="22"/>
          <w:szCs w:val="22"/>
        </w:rPr>
        <w:t xml:space="preserve">  была  издана 22 раза и была переведена почти на все  европейские  язык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в том  числе  и  в  Росс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де её первыми переводчиками были  Антиох  Кантемир и 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Радищев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Королевская  власть внесла её в </w:t>
      </w:r>
      <w:r>
        <w:rPr>
          <w:b/>
          <w:bCs/>
          <w:i/>
          <w:iCs/>
          <w:sz w:val="22"/>
          <w:szCs w:val="22"/>
        </w:rPr>
        <w:t>“Индекс запрещённых книг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ождь якобинцев Марат так писал о М. и его соратник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Просветительной деятельности философии мы обязаны революцией “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ы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пустя  более  чем  два столе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деи М. не утратили своего плодотворного потенциал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дни обращаются к его наследию, чтобы найти подтвержд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воим мысля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другие не  устают  его  ниспроверг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  жил  и  работал  в  эпоху  подготовки  </w:t>
      </w:r>
      <w:r>
        <w:rPr>
          <w:b/>
          <w:bCs/>
          <w:i/>
          <w:iCs/>
          <w:sz w:val="22"/>
          <w:szCs w:val="22"/>
        </w:rPr>
        <w:t>Великой французской буржуазной революци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789 - 1794 г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,</w:t>
      </w:r>
      <w:r>
        <w:rPr>
          <w:sz w:val="22"/>
          <w:szCs w:val="22"/>
        </w:rPr>
        <w:t xml:space="preserve">  имевшей  не  только  национальное но и международное знач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Эпоху Просвещения  в Западной Европе предваряет широко развернувший 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7 веке общий прогресс реальных  зна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еобходимых для нужд материального  производ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оргов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мореплава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учная  деятельность  Гоббс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Декарт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йбниц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ьютон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пинозы знаменовала важный этап в  освобождении  науки  от духовной  власти  рели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бурный рост точных  и естественных нау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тановление материал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Научно - технический  прогресс способствовал и сопутствовал антифеодальной идеоло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ческая  и  философская  наука  характеризуют Просвещение как эпоху безграничной  веры  в человеческий  разу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возможность  перестройки  общества  на разумных  основания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эру  крушения  теологического  догмат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ржества  науки  над  средневековой  схоластикой  и  церковным  мракобеси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росвещение (17 - 18 век) тесно связано с  Возрождением  (13 - 15)  и  унаследовало  от  Ренессанс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уманистические  идеал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реклонение перед  античность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сторический оптимиз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вободомысл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днако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/>
        <w:t>идеология Просвещения возникла на  более  зрелой  стадии  формирования   капиталистического  уклада  и  антифеодальной  борьб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Поэтому  просветительская  критика  феодализма  была  острее  и  глубже  ренессанс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затрагивала  всю  структуру  общества  и  государ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Идеологи  Просвещения  поставили  вопрос  о практическом  устройстве  будущего обще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читая  краеугольным  его камнем политическую свободу  гражданское  равенств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поэтому их критика  была  направлена не только против деспотизма церкв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и против деспотизма абсолютной  монарх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Они  выступили  против  всего</w:t>
      </w:r>
      <w:r>
        <w:rPr>
          <w:lang w:val="en-US"/>
        </w:rPr>
        <w:t xml:space="preserve"> </w:t>
      </w:r>
      <w:r>
        <w:rPr/>
        <w:t>феодального  строя  с  его  системой  сословных  привилег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Франции в это время тоже происходили  огромные экономическ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дейные  и  политические  сдвиг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ущественно  изменившие её лицо  ещё  в конце 17 - начале 18 столе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Шёл  процесс постепенного разложения феодально-крепостнических отноше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роцесс зарождения  и развития буржуазной экономики внутри  феодал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тягощённого абсолютистским монархическим  строем 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д жёсткой  духовной  властью  католической  церкв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это  время  во  Франции  уже  действовали  крупные  мануфактурные  предприя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Усиленно  развивалась  внутренняя  и  внешняя  торгов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Были основаны торговые компан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ри  посредстве которых французская буржуазия  проникала  в  Северн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мерик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ест-Инд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 Мадагаскар и в другие стра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Растущая  экономическая  мощь  буржуазии  вступала  в  противоречие  с  господствующей  политиче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истем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Феодально-абсолюстская  власть  вмешивалась  в  производство  и  торговл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ушила  свободную  конкуренц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лагала  на  буржуазию  высокие  налог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ьнейший  рост  внутреннего  рын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без  которого немыслима окончательная победа  капиталистической экономи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упирался в низкую  покупательную способность широких масс насел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громный вред наносили экономике  многочисленные  авантюристические  вой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оторые  вело  королевское  правитель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Так  называемые  свободные  крестьяне  продолжали  платить  оброки  сеньор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плачивали судебные функции феодал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носили  специальный сбор за дороги и мос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Закон  обязывал крестьян везти зерно на мельниц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ринадлежащие  сеньор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 печь хлеб в помещичьих  пекарня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за что также взималась высокая плат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Крестья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рендовавшие  землю  у  помещик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латили за неё  натурой большую часть урожа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Тяжело  было  положение  ремесленник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рабоч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ородской бедно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ни подвергались  двойному  гнёту  -  со стороны  молодой  буржуазии  и  феодально-абсолютистской  вла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>В  17  и  18  столетиях  во  Франции  систематически  происходят  массовые  восстания  в  деревнях  и  город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Если  крестьяне  и  ремесленники выступали против феодально-крепостнического  режима  при помощи  методов  непосредственной  революционной расправы  с  привилегированными  сословиям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их  было  два  - дворянство и духовенство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о буржуазия  была  неоднородна  и  её  наиболее  зажиточная  торгово-промышленная и финансовая верхуш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вязанная экономически с абсолютистским государств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редпочитала умеренную оппозиционную  деятель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предреволюционный период буржуазные  идеолог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действительно  враждебны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еодальному стро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ридавали особое значение идейной  борьб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дготовке умов к будущим революционным  битв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Так родилось французское просвещ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ставившее  глубокий след в истории  мировой  культур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sz w:val="22"/>
          <w:szCs w:val="22"/>
        </w:rPr>
        <w:t>Фридрих Энгель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Просветители  18 столетия  выступали  крайне  революционн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. </w:t>
      </w:r>
      <w:r>
        <w:rPr>
          <w:rFonts w:eastAsia="Arial Cyr" w:cs="Arial Cyr" w:ascii="Arial Cyr" w:hAnsi="Arial Cyr"/>
          <w:i/>
          <w:iCs/>
          <w:sz w:val="20"/>
          <w:szCs w:val="20"/>
        </w:rPr>
        <w:t>Никаких  авторитетов  какого бы то ни было рода  они не  признавал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Религия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понимание природы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0"/>
          <w:szCs w:val="20"/>
        </w:rPr>
        <w:t>обществ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0"/>
          <w:szCs w:val="20"/>
        </w:rPr>
        <w:t>государственный строй - всё  было подвергнут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самой беспощадной критик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0"/>
          <w:szCs w:val="20"/>
        </w:rPr>
        <w:t>всё  должно  было  предстать  перед  судом  разум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и  либо  оправдать  своё  существован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либо  исчезнуть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Мыслящий рассудок стал единственным  мерилом  всего  существующег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Все  прежние  формы  общества и  государств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все  традиционные  представления  были  признаны  неразумными  и  отброшены  как  старый  хлам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;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мир  - считали  они -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до  сих  пор  руководствовался одними предрассудк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и  всё  прошлое достойн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лишь  сожаления  и  презрения.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Теперь  впервые  взошло  солнц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и  отныне  суевер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несправедливость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привилегии и  угнетение  должны  уступить  место  вечной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истин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вечной  справедливост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равенству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вытекающему  из  самой  природы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неотъемлемым  правам  человек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sz w:val="20"/>
          <w:szCs w:val="20"/>
        </w:rPr>
        <w:t>”</w:t>
      </w:r>
    </w:p>
    <w:p>
      <w:pPr>
        <w:pStyle w:val="Normal"/>
        <w:rPr/>
      </w:pPr>
      <w:r>
        <w:rPr>
          <w:sz w:val="22"/>
          <w:szCs w:val="22"/>
        </w:rPr>
        <w:t>Не было ни одной области  зна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 искусства  и  литератур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бы  не  наблюдался  подлинный творческий подъё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арижская академия наук добилась в первой половине 18 века  известной независимости в разработке проблем  естествозна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а стремилась к освобождению  науки от церковной опё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Едва ли не самым ярким документом  18  столетия  явилась  издаваемая  просветителями  </w:t>
      </w:r>
      <w:r>
        <w:rPr>
          <w:b/>
          <w:bCs/>
          <w:i/>
          <w:iCs/>
          <w:sz w:val="22"/>
          <w:szCs w:val="22"/>
        </w:rPr>
        <w:t>“Энциклопедия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,</w:t>
      </w:r>
      <w:r>
        <w:rPr>
          <w:b/>
          <w:bCs/>
          <w:i/>
          <w:iCs/>
          <w:sz w:val="22"/>
          <w:szCs w:val="22"/>
        </w:rPr>
        <w:t xml:space="preserve">  или  Толковый  словарь  наук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/>
        </w:rPr>
        <w:t>,</w:t>
      </w:r>
      <w:r>
        <w:rPr>
          <w:b/>
          <w:bCs/>
          <w:i/>
          <w:iCs/>
          <w:sz w:val="22"/>
          <w:szCs w:val="22"/>
        </w:rPr>
        <w:t xml:space="preserve"> искусств  и  ремёсел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лавными редакторами   и  вдохновителями   её  были  Дидро  и  Даламбе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одним  и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торов  -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Биография Монтеск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ль  Луи  де Секонда  барон  де Лабред  и  де Монтескьё  родился  в  1689  год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 Лабред  близ  Борд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лавного города департамента  Жирон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а  юго-запад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ран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ринадлежал  к  знатному  феодальному  род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  1700 - 1711  годах  М.  учился  в  монастырской  шко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познакомился  не только  с  трудами  средневековых  схоласт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о и с произведениями античных  автор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1726 года на административных  должностях  в  судебных  органах  и  одновременно  много  занимается  научной  работ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избирается  академиком Бордосской академ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 это время усиленно занимается физико-математическими  наук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C  1726  </w:t>
      </w:r>
      <w:r>
        <w:rPr>
          <w:sz w:val="22"/>
          <w:szCs w:val="22"/>
        </w:rPr>
        <w:t>года  М.  целиком  отдаётся  литературе  и  научной  деятельности  в  основном  в  области  философ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оциоло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юриспруден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скус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ного путешествует по Западной  Европ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екоторое  время  живёт  в  Англ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ся  жизнь</w:t>
      </w:r>
      <w:r>
        <w:rPr>
          <w:sz w:val="22"/>
          <w:szCs w:val="22"/>
          <w:lang w:val="en-US"/>
        </w:rPr>
        <w:t xml:space="preserve"> Ì.</w:t>
      </w:r>
      <w:r>
        <w:rPr>
          <w:sz w:val="22"/>
          <w:szCs w:val="22"/>
        </w:rPr>
        <w:t xml:space="preserve"> - неустанный  труд  само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Ещё в юношеские школьные годы он  живо  интересовался античной философией и литератур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рочитал в подлинник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 только  главные  труды  классиков  древнегреческой  мыс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о и  обширную  литературу о н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По глубине и  широте  знаний  М.  -  в  первом  ряду  выдающихся  деятелей  Просвещ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ое по времени из наиболее значительных  произведений  М.  -  </w:t>
      </w:r>
      <w:r>
        <w:rPr>
          <w:b/>
          <w:bCs/>
          <w:i/>
          <w:iCs/>
          <w:sz w:val="22"/>
          <w:szCs w:val="22"/>
        </w:rPr>
        <w:t>“Персидские  письма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атир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писанная  образ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занимательно  и  остроум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и  принесли М. славу как художнику  сло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Их читали в  придворных  круг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ристократических салон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нижных  лавках  и  на  улицах  Париж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ика  светского  общ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реисполненного спеси от пуст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шуры своей  “цивилизованности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т которой неотделимы  суевер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нёт церкви и вла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торванная от  жизни  учё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скус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остоящее  из  риторических  славослов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условност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крайней  манер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Полная  ирон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нкого  остроум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атира  разворошила  все  пласты  абсолютистской  монарх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её  политическую  жизн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культур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обыча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нравы  её  поддан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Этим  своим  трудом  М.  немало  содействовал  краху  абсолют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 </w:t>
      </w:r>
      <w:r>
        <w:rPr>
          <w:b/>
          <w:bCs/>
          <w:i/>
          <w:iCs/>
          <w:sz w:val="22"/>
          <w:szCs w:val="22"/>
        </w:rPr>
        <w:t>“Персидских  письмах”</w:t>
      </w:r>
      <w:r>
        <w:rPr>
          <w:sz w:val="22"/>
          <w:szCs w:val="22"/>
        </w:rPr>
        <w:t xml:space="preserve">  М.  беспощадно  критикует  абсолютистскую Францию прежде  всего  за  т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в  ней  плохо  живётся  крестьянам  и  ремесленник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а  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х счёт благоденствуют  господствующие  класс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Чтобы один  человек  жил  наслаждаясь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нужно чтобы сотня  других  работала  без  отдых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и  мысли  перекликались с лозунгами  плебейских  движений 17  ве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днако  сам М.  не делал непосредственных революционных  выводов  из  своей  критики  феодал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видел  спасение  для  Франции  в  конституционной  монархии  по  английскому  образц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Большое  прогрессивное  значение  имела  философско-историческая работа М.  </w:t>
      </w:r>
      <w:r>
        <w:rPr>
          <w:b/>
          <w:bCs/>
          <w:i/>
          <w:iCs/>
          <w:sz w:val="22"/>
          <w:szCs w:val="22"/>
        </w:rPr>
        <w:t>“Размышления  о  причинах  величия  и  падения  римлян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В  ней  автор  пытается  доказать  на  примере  Римской  импер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только  т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граждане  свободны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зависим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господствуют  республиканские  нрав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общество  в  состоянии  успешно  развивать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  стран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граждане  отказываются  от  свободомысл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 становятся на путь раб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осударство  теряет  своё  величие   и, в конечном счете, терпит  поражение  от  внутренних  и  внешних  враг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книги  следовал  прямой политический  выво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Народ  Франции  должен  навсегда  покончить с  королевским  деспотизмом и феодально-сословными  отношениями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й  же  книге  нашли  отражение  исторические  взгляды  М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отказывается  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ологического  понимания  истор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выдвигает  положение  об  объективной  закономерности  исторического  процесс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нцом  всех  научных  и  литературных  трудов  М.  было  произведение  </w:t>
      </w:r>
      <w:r>
        <w:rPr>
          <w:b/>
          <w:bCs/>
          <w:i/>
          <w:iCs/>
          <w:sz w:val="22"/>
          <w:szCs w:val="22"/>
        </w:rPr>
        <w:t>“О  духе  законов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  </w:t>
      </w:r>
      <w:r>
        <w:rPr>
          <w:sz w:val="22"/>
          <w:szCs w:val="22"/>
        </w:rPr>
        <w:t>над  которым  он  работал  20  л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Этот  труд  состоит  из  31  книги  по  20  и  более  гла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Здесь М. критикует феодально-религиозный  подход к обществу и его закономерностя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разоблачает феодально-сословную монарх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ыступает  против реакционных династических вой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сновной  методологической  посыл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втора  является  полож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Принципы  свои  я  вывел  не  из  своих  предрассудков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0"/>
          <w:szCs w:val="20"/>
        </w:rPr>
        <w:t>а  из  самой  природы  вещей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”</w:t>
      </w:r>
    </w:p>
    <w:p>
      <w:pPr>
        <w:pStyle w:val="Normal"/>
        <w:rPr/>
      </w:pPr>
      <w:r>
        <w:rPr>
          <w:sz w:val="22"/>
          <w:szCs w:val="22"/>
        </w:rPr>
        <w:t>Многие  из  антич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редневековых  и  более  поздних  социологов  выводили  общественные  зак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сходя из того или иного  абстрактно-логического  постулат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 не из “самой  природы  вещей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  есть  не  из  реального  исторического  процесс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Попытки  М.  понять  соотношение  между  объективными  закономерностями  природ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 общества  и  закон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оздаваемыми  людь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собый интерес к материальным условиям  жизни  общества  имеют  глубоко  прогрессивный  характе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Некоторые философские взгляды Монтескье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Деиз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не поднялся до прямого отрицания  рели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был одним  из  ранних  представителей де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уч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которое хотя и признавало  бога в качестве творца вселенн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о утверждал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 бог не вмешивается в дела природ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Деисты выступали в защиту просвещ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твергали  церковную  веру  в  чудес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  позиций  деизма  М.  боролся  против  схоласти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еизм  был  для  него  оруди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паганды свободомыслия и  передовых научных зна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бъявляя бога  творц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род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он подчёркив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 божество  само  действует  по  “неизбежным”  закон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ые  неизменны  и  не  зависят  от  произвол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категорически  выступает  против  признаваемого  теологами  понятия  “чуда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;</w:t>
      </w:r>
      <w:r>
        <w:rPr>
          <w:sz w:val="22"/>
          <w:szCs w:val="22"/>
        </w:rPr>
        <w:t xml:space="preserve">  он  утвержд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бог  не  в  состоянии  нарушить  естественный ход вещ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управлять миром  помимо  закон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му  присущ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приходит  к  вывод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приро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будучи  созданием  бог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уже  не  может  быть  уничтожена  его  усилия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- существование  мира  будет  бесконечны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Деизм  М.  свидетельствовал об ограниченности  философского  мировоззрения просветителей  по  сравнению  с  атеистическим  мировоззрением  наиболее  радикальн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ранцузских  материалист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Не  отрицая  существования  бог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немало  сделал  для  критики  рели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  особенно  католиц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не  ограничивался  критикой  духовенства  и  церковной  организа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но пытается  критиковать  религиозное  мировоззрение  по существ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Вопросы религии  не имеют  никакого  отношения  к  наук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Только  разу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ука  могут помочь человеку познать объективный  материальный  ми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содействовать  улучшению 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тсюда  он  делает  выво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Наука  не  должна  быть  служанкой  рели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Религия  обращается  не  к  ум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к  сердц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принимает  религию  лишь  как  средство  государственного   управл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Как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льте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н  счит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если  бога  н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  его  следует  выдум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бо  вера 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ога  содействует  установлению  поряд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С  точки  зрения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важн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чтобы  религия умеряла и смягчала  деспотиз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улучшала  нравы  подданных  и  правител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риходит к еретической по тому  времени  мыс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не  следует  насильствен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мешиваться в верования лю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Этот призыв к  равноправию  всех  религий  бы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рошен  в  стра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где  безраздельно  господствовала  католическая  церков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должала действовать инквизиц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сильственно  подавлявшая  всех  инаковерующ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не говоря уже об атеист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отсюда  ясна  прогрессивная  роль  высказываний М. о рели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Церковь не имеет права претендовать на  светскую  власть 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 не что ино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как идея отделения церкви от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Религия допусти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сли она не противоречит государственным  закон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не  мешает  гражданам  выполнять  общественный  дол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Каждый  человек  в  праве  верить в бога на свой мане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в праве отрицать  любые религиозные догм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 власть не в должна  наказывать людей за их мировоззр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.  выступает  в  этом  вопросе  как  идей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шественник  французской  буржуазной  револю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 просветител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ребующий  свободы  сове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рирода и ее законы</w:t>
      </w:r>
    </w:p>
    <w:p>
      <w:pPr>
        <w:pStyle w:val="Normal"/>
        <w:rPr/>
      </w:pPr>
      <w:r>
        <w:rPr>
          <w:sz w:val="22"/>
          <w:szCs w:val="22"/>
        </w:rPr>
        <w:t>Деисты  превращали  бога  в  конституционного  монарх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который  царствует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/>
        <w:t>но  не</w:t>
      </w:r>
      <w:r>
        <w:rPr>
          <w:lang w:val="en-US"/>
        </w:rPr>
        <w:t xml:space="preserve"> </w:t>
      </w:r>
      <w:r>
        <w:rPr/>
        <w:t>управля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оит во главе Вселенно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не  вмешивается  в  де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ичём  не  вмешивается  не  потом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не жела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отом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не може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им  они  признавали  объективное  и  независимое  существование  матер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М.  оспаривает  Платона  как  объективного  идеалиста  за  предвзяты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т “мира  идей”  подход</w:t>
      </w:r>
      <w:r>
        <w:rPr>
          <w:lang w:val="en-US"/>
        </w:rPr>
        <w:t xml:space="preserve"> </w:t>
      </w:r>
      <w:r>
        <w:rPr/>
        <w:t>к  Вселенно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Принципы свои я вывел не из  своих  предрассудков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а  из  самой  природы  вещей”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заявляет 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лидаризируясь с римским философом  Лукрецием Кар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ледователем материалистической  линии  Демокрита-Эпикур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И люди и животные подчиняются закон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 не  ими создан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о есть объективным  законам  природ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качестве разумных существ  люди  создают  в  обществе  искусственные  зако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Но  законы  природы  -  законы особого ро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Их  никто  не  в  состоянии  изменить  по  своему  произвол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Подчиняя  бога  закономерностям  природы</w:t>
      </w:r>
      <w:r>
        <w:rPr>
          <w:rFonts w:eastAsia="Times New Roman" w:cs="Times New Roman" w:ascii="Times New Roman" w:hAnsi="Times New Roman"/>
          <w:lang w:val="en-US"/>
        </w:rPr>
        <w:t>, Ì.</w:t>
      </w:r>
      <w:r>
        <w:rPr/>
        <w:t xml:space="preserve"> наносил удар по</w:t>
      </w:r>
      <w:r>
        <w:rPr>
          <w:lang w:val="en-US"/>
        </w:rPr>
        <w:t xml:space="preserve"> </w:t>
      </w:r>
      <w:r>
        <w:rPr/>
        <w:t>религиозному учению о целенаправленности  всех  явлений  приро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якобы  реализующих  некоторую  божественную</w:t>
      </w:r>
      <w:r>
        <w:rPr>
          <w:lang w:val="en-US"/>
        </w:rPr>
        <w:t xml:space="preserve"> </w:t>
      </w:r>
      <w:r>
        <w:rPr/>
        <w:t>цел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Теория познания</w:t>
      </w:r>
    </w:p>
    <w:p>
      <w:pPr>
        <w:pStyle w:val="Normal"/>
        <w:rPr>
          <w:lang w:val="en-US"/>
        </w:rPr>
      </w:pPr>
      <w:r>
        <w:rPr/>
        <w:t>Признав  первичность  материи   и  вторичность  созн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установив  объективную  связь  явл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М.  поставил  вопрос  о 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аким  путём  и  насколько  верно  познаёт  человек  материальный  мир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/>
        <w:t>его  окружающ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 18  веке  среди  церковных  деятелей  была  широко распространена  объективно-идеалистическая теория познания Плато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  утвержда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что в человеке находится  вечная  душ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когда-то пребывавшая в потустороннем мир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Поэтом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если  человек  что-то  зна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это  означает  не  что  иное  как  воспоминания  его  души  о  пребывании  в  сверхчувственном  мир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Знание  -  это  воспоминан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Что  касается  конкретных  вещей  и  явлений  материального  ми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 мы  не  можем  сказать  о  них  ничего   определённого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М. отрицал эти религиозно-идеалистические  дог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Он  строил  свою  гносеологию  на  признании   объективного существования природ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ействуя  на  человека,  природа  вызывает  в  его</w:t>
      </w:r>
      <w:r>
        <w:rPr>
          <w:lang w:val="en-US"/>
        </w:rPr>
        <w:t xml:space="preserve"> </w:t>
      </w:r>
      <w:r>
        <w:rPr/>
        <w:t>сознании различные представления о действительн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Знание  идёт  изв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от  природных</w:t>
      </w:r>
      <w:r>
        <w:rPr>
          <w:lang w:val="en-US"/>
        </w:rPr>
        <w:t xml:space="preserve"> </w:t>
      </w:r>
      <w:r>
        <w:rPr/>
        <w:t>вещей  и  явлений  к  человеку  как  части  природ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/>
        <w:t>Признавая  огромную  роль  опы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М.  доказывал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 без разум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ез рациональной  обработки чувственных знаний невозможно познать  действительно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Он  прямо  возражал  против  теории  врождённых  ид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против  учения  об  априорн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то есть  независимом  от  опыта</w:t>
      </w:r>
      <w:r>
        <w:rPr>
          <w:lang w:val="en-US"/>
        </w:rPr>
        <w:t xml:space="preserve"> </w:t>
      </w:r>
      <w:r>
        <w:rPr/>
        <w:t>характере  знан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Сначала  человек  ощущает  только  свои  непосредственные  нужды</w:t>
      </w:r>
      <w:r>
        <w:rPr>
          <w:rFonts w:eastAsia="Times New Roman" w:cs="Times New Roman" w:ascii="Times New Roman" w:hAnsi="Times New Roman"/>
          <w:lang w:val="en-US"/>
        </w:rPr>
        <w:t xml:space="preserve">,  </w:t>
      </w:r>
      <w:r>
        <w:rPr/>
        <w:t>затем</w:t>
      </w:r>
      <w:r>
        <w:rPr>
          <w:lang w:val="en-US"/>
        </w:rPr>
        <w:t xml:space="preserve"> </w:t>
      </w:r>
      <w:r>
        <w:rPr/>
        <w:t>приучается к выводам  и  обобщения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Познание - процес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Он наталкивается  на  ряд  трудност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постепенно  преодолеваютс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знава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юди улавливают  причинную  связь </w:t>
      </w:r>
      <w:r>
        <w:rPr>
          <w:sz w:val="22"/>
          <w:szCs w:val="22"/>
        </w:rPr>
        <w:t>явлений и на этом основании  предугадывают собы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вместе  с  материалистами  признав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познание  -  это  отражение  в  человеческой  голове объективно существующего материального  мир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Об обществе и его зако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М.  вопросы  социологии  играли  первенствующую  рол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Это  объясняется  т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Франция  стояла  перед  лицом  коренных  социальных  переме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 социолог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быстро  завоевал  признание  во  всех  стран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го  идеи  бы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менем  передовой буржуазии в борьбе против религиозных   средневековых  теорий общества и 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стремился подойти к обществу с  светской точки зр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решительно выступал  против  Августин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рассматривавшего историю как  борьбу  двух  начал  -  земного  и духовн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Не  менее решительно опровергал он Фому Аквинск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ыводившего власть государя из “божьей  воли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утверждавше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общественная  жизнь  зависит  от  “божественного  права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считал  бессмысленностью  искать  божественное  предопределение  в  социальных  явления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Теологический подход к истории неизбежно  ведёт к фатализм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Если  бог  вс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ководи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  людям ничего не остаёт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 сидеть  и  жд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. критиковал мировоззрение фаталист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Учение о неумолимой судьб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которая всем  управляе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обращает правителя в невозмутимого  зрителя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;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он  думае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что  бог  уже  сделал  всё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что  нужно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Не  менее  опасен  фатализм  подданных. Граждан, примирившиеся с деспотизмом,  теряет право называться гражданином, он становится рабом и заслуживает презрения. М. приходит к выводу, что общественная жизнь представляет собой закономерный процесс, причём  законы общества не навязаны ему извне, а существуют в нём сам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д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и все идеалис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реальные  отнош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господствующие в обществ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 борьбе  и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М. высказывал замечательные догадки о  необходимости  выведения идей из самой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признав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 за идеями скрываются интерес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дельных сослов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а применительно к  Франции поним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 речь идёт о борьбе  бесправного  третьего  сословия  против  двух  привилегированных  сослов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феодального общества  -  дворянства  и  духовен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по своему определяет понятие раб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Он включает сюда и крепостниче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Наряду с  гражданским рабств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которое он определяет  как безусловную  власть одного человека над  жизнью и имуществом друг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есть ещё политическое раб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о есть бесправие граждан перед  лицом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Гражданское рабство приносит вред всему  обществ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бо не только раб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но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владельц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Политическое рабство лишает народы  элементарных  человеческих прав</w:t>
      </w:r>
      <w:r>
        <w:rPr>
          <w:sz w:val="22"/>
          <w:szCs w:val="22"/>
          <w:lang w:val="en-US"/>
        </w:rPr>
        <w:t>. Ì.</w:t>
      </w:r>
      <w:r>
        <w:rPr>
          <w:sz w:val="22"/>
          <w:szCs w:val="22"/>
        </w:rPr>
        <w:t xml:space="preserve"> опровергает  и экономические доводы в пользу рабовладельческих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епостнических отношен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водящиеся  к том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, будучи свободн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лю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кобы не  захотят выполнять особо  тяжёлые рабо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Нет  столь тяжёлой работ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утверждает М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которую  нельзя было бы заменить машин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Совершенные  орудия производ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управляемые человек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адут всем людям радостну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счастливую  и  зажиточную жизн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Как идеолог молодой прогрессивной буржуаз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М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мело выдвигал иде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техника и наука должны историческому  прогресс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 освободить человечество от наиболее тягостных  форм физического тру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полаг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что старый  строй  объективно  себя изжил и должен уступи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есто новому  стро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днако это должно произойти путём  компромисса  между  аристократией и третьим  сослови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Гениальна  догадка  М. об отсутствии в  первобытном обществе частной собствен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заявля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, отказавшись от естественной  независим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б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ть под властью гражданских закон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люди отказались и от естественной общности имущ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Таким образ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астная собственность рассматривается как  сравнительно более поздний продукт исторического разви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делает из эт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яд неправильных  вывод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Частная  собственность  превращается им как бы в высшее проявление цивилиза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н старается доказ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 даже  признание примата общественного блага  над  частным не даёт никому права  лишить человека  хотя  бы  самой  ничтожной части его имущ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Географизм Монтеск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чёркивая объективность некоторых  основополагающих  законов  обществен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ви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М. по существу рассматривал их как  законы природы (естественные законы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родолжающие действовать в обществ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считает географическу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еду решающей причиной возникновения  различных форм государственной власти  и  законод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кционные “географисты” считаю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  общественная жизнь не может менять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если не  меняется географическая среда (клима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чв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рельеф)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тсю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не закономерность каких-либо  революций</w:t>
      </w:r>
      <w:r>
        <w:rPr>
          <w:sz w:val="22"/>
          <w:szCs w:val="22"/>
          <w:lang w:val="en-US"/>
        </w:rPr>
        <w:t xml:space="preserve"> Ì.</w:t>
      </w:r>
      <w:r>
        <w:rPr>
          <w:sz w:val="22"/>
          <w:szCs w:val="22"/>
        </w:rPr>
        <w:t xml:space="preserve"> хотел лишь доказа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 ход истории зависит не от бог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а от чисто естественных  причин  и  поэтому  не  религ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а наука в состоянии  понять  закономерность общественной 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лодный  климат  делает  людей  более  крепки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а следовательно и более активн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рудоспособн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целеустремлённ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Жара  приучает к  ле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знежен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равнодуш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Реакционные  социологи  сделали  из  этого  вывод  о  превосходстве  одних  народов  над  други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как  просветитель  счит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люди  все  равны  от  рожд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нет  превосходства  одних  рас  над  други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 счит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климат влияет на государственный стр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Далее  следу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олевский деспотизм во Франции  находится  в  полном  противоречии  с  её  климат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о есть противоестествене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Но ссылки  на  климат  ведут  к  оправдани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акционных  режим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якобы  отвечающих определённой  географической  сред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Не  менее  ошибочно  влияние  почвы  и  рельефа  на  социально-экономический  стр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 нравы лю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Эти доводы легко опровергают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Исторические судьбы народ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ыли весьма  изменчивы  несмотря  на  неизменные  географические  услов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еографизм  -  уязвимая пята социологии  Монтескьё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Роль экономики в жизни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отмеч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 сама по себе почва ещё  не даёт высокоразвитого земледел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; </w:t>
      </w:r>
      <w:r>
        <w:rPr>
          <w:sz w:val="22"/>
          <w:szCs w:val="22"/>
        </w:rPr>
        <w:t>к земле  должен быть приложен интенсивный тру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ало  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ногда  бесплодная почва служит стимулом  для  подъёма  хозяйственной 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 xml:space="preserve"> а  в  свою  очередь благоприятная для  земледелия  природная  среда  делает  делает  людей  ленив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нертн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неспособными  развивать  свои  производительные  сил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Здес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н  критикует  физиократ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утверждавш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что  богатство  страны  целиком  зависит  от  природных  услов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половинчато  демонстрирует  специфику  социальной 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расходясь  и  с  физиократами  и со сво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  географизм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тмечая  специфику  социальной  жизни  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авнению  с  естественной  сред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-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Законы  очень  тесно  связаны  с теми  способ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которыми  различные народы добывают себе средства к  жизни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приложил  руку  к  разработке  теории  меркантил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где  главное  внимание  уделяется  торгов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бращен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не  производств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 счит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источником  прибыли  является  продажа  товара  по  более  высокой  цен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тсюда  внимание  М.  к  внешней  торгов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ё  активному баланс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ыступая с апологией  внешней  торгов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видит  в  ней  могучий  фактор  общения народ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Естественное действие торговли  -  склонять  людей  к  мир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ежду  торгующими  народа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станавливаются  взаимная  зависим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заинтересован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ружб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 с  другой  стор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порождая в  людях  чувство  строгой  справедлив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орговля  противоположна  тем  моральным  добродетеля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ые  побуждают  нас  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лько преследовать  собственные  выгод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о  и  поступаться  ими  ради  других  лю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видит  отрицательные  стороны  торгов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Купцы  заражаются  духом  торгаш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ценят корыстные  интересы  выше  обществен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В  странах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где  людей  воодушевляет  только  дух  торговл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все  их  дела  и  даже  моральные  добродетел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становятся  предметом  торг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Малейшие  вещ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даже  т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которых  требует  человеколюб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там  делаются  или  доставляются  за  деньг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ряду  с  признанием  роли  торговли</w:t>
      </w:r>
      <w:r>
        <w:rPr>
          <w:sz w:val="22"/>
          <w:szCs w:val="22"/>
          <w:lang w:val="en-US"/>
        </w:rPr>
        <w:t>,  Ì.</w:t>
      </w:r>
      <w:r>
        <w:rPr>
          <w:sz w:val="22"/>
          <w:szCs w:val="22"/>
        </w:rPr>
        <w:t xml:space="preserve">  уделяет  серьёзное  внимание  развитию  промышленности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Его  интересуют  технические  изобретения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овышающие  производительность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Он  предлагает  поощрять  развитие  промышленности  государственными  премиями  земледельцам  и  ремесленникам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   всей  ограниченности    экономических  взглядов  М.  они  были  направлены  против  феодальной  замкнут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ставили  целью  развитие  торговли  и  промышлен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Учение о праве и государстве</w:t>
      </w:r>
    </w:p>
    <w:p>
      <w:pPr>
        <w:pStyle w:val="Normal"/>
        <w:rPr/>
      </w:pPr>
      <w:r>
        <w:rPr>
          <w:sz w:val="22"/>
          <w:szCs w:val="22"/>
        </w:rPr>
        <w:t>Накануне  уничтожения  феодального  государства  буржуазия  задумывалась  о  природе  государственной  власти</w:t>
      </w:r>
      <w:r>
        <w:rPr>
          <w:sz w:val="22"/>
          <w:szCs w:val="22"/>
          <w:lang w:val="en-US"/>
        </w:rPr>
        <w:t>.  Ì.</w:t>
      </w:r>
      <w:r>
        <w:rPr>
          <w:sz w:val="22"/>
          <w:szCs w:val="22"/>
        </w:rPr>
        <w:t xml:space="preserve">  не  верил  в  зависимость  государства  от  божественного  произвола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это  оправдывало  бы  деспотизм  в  любых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его  проявления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ветите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  том  числе  и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сходили  из  договорной  теор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утвержда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политический  строй  создаётся  не  потусторонними  сил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людьми  и  в  интересах  лю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Люди  поня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что  вне  государства  они  не  смогут  нормаль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уществовать  и  развивать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 поэтому  предпочли  государство  естественному  состоян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Будучи  представителем  правого  крыла  просветител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не  верил  в  силы  и  способности  народных  мас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н  оставлял  за  трудящимися  сравнительно ограниченные  функции  в  общественно-политической  жизн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днако  он  считал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что  государственная  власть  существует  для  народа  и  соответствует  характеру  наро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исследует  три  основных  формы  государственной  вла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республик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монархию  и  деспоти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Республика  -  это  правлен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  котором  верховная  власть  полностью или  частично  в  руках  наро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онархия - власть одного  челове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существляемая  посредством  закон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еспотия  -  государственный  стро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цели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чиняющийся  произволу  одного  лиц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гнорирующего всякие  зак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ализируя  республиканский  порядок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выступает  в  защиту  всеобщего  избирательного  пра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доказыва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народ  может  выбирать  достойных  руководителей  и  контролировать  и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месте  с  тем  он  против  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бы  выходцы  и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рода  избирались  на  руководящие  долж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видит  главный  порок  республики  в  то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ею  руководят  народные  масс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ействующие  “по влечению  сердц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не  по  велению  разума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предпочитал  разумного  монарх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пирающегося на  зак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мотря  на  своё  сочувствие  просвещённой  монарх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находит  в  истории  доказательства  известных  преимуществ  республиканского  стро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Он  был  противником  революционного  свержения  монарх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ысказывался  за  компромисс  с  королевской  власть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о преимуществах  республиканского  режи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гражданское  равенство  содействует  благосостоянию  насел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  то  время  как  деспотизм  приводит  к  бедности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ищете  подавляющей  массы  лю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  республике  богатство  страны  приводит  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осту  народонасел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се  республики  являются  доказательством  эт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  больше  всех  Швейцария  и  Голланд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две самые  плохие  страны  Европ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с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ть  в  виду  природные  условия  их  территор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  тем  не  менее  самые  населённы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Ничто  так  не  привлекает  иностранце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ак  свобода  и  всегда  сопровождающее  её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огат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Не  так обстоит  дело  со  стран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подчинёнными  власти  произвол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государ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ридворные  и  некоторое  количество  частных  лиц  владеют  всеми  богатств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  время  как  все  остальные  стонут  от  крайней  бед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 в  одном  из  деспотических  государств  не  существует  никаких  закон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Однако  и  при  наличии  законов  они  реально  сведены  к  нул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так как нет учреждений  для  охраны  этих  закон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Феодально-крепостническому  режиму  М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тивопоставляет конституционно-монархический  или  республиканск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след  за  Локком  он  развивает  идею  разделения  властей  на  законодательну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сполнительную  и  судебну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ействующие  изолированно  друг  от  друг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мечтал  о  классовом  компромиссе  буржуазии и  феодально-аристократиче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ла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тстаивая монархический принцип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М.  исходил  из  интересов  буржуазн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рхушк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 пиш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нельзя  мыслить  себе  монархическое  правление  без  наличия  привилегированного  меньшин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без  богатых  купц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предпринимател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родовитого дворян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днако  он  выступает  за  буржуазно-демократические  свободы и требу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чтобы монархическая  власть  относилась  к  народу  с  должным  уважение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онархический  строй  должен  гарантировать  каждому  минимум  политических  свобод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Государь  не имеет  права  подвергать  подданных  оскорблениям  и  нарушать  зак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ориентировался  на  революцию  сверх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  прогрессивное  законодательст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 заявля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только  те  законы  должны  применятьс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ые  служат  общественному  благ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При  конфликте  гражданских  законов  с  законами  религии  первые  должны  главенствовать  над  вторы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Соблюдение  государственных  законов  обязательно  для  всех  гражда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законы  религии  соблюдаются  самими  верующими  добровольно  и  только  в  такой  мер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в  какой  они  не  противоречат  законам  светской  вла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Здесь  М.  фактически  высказывается  за  отделение  церкв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 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приходит  к  окончательному  вывод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закон должен стоять на страже свободы и  формального  равенства  всех  гражда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езависимо  от  происхождения  и  религиозной  принадлежност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а  страже  частной  собственности  и  свободной  торгов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Этот  вывод  стал  одним  из  решающих  лозунгов  грядущ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ржуазной  революции  во  Фран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Война и военное искусство</w:t>
      </w:r>
    </w:p>
    <w:p>
      <w:pPr>
        <w:pStyle w:val="Normal"/>
        <w:rPr/>
      </w:pPr>
      <w:r>
        <w:rPr>
          <w:sz w:val="22"/>
          <w:szCs w:val="22"/>
        </w:rPr>
        <w:t>М.  решительно  отмежёвывается  от  теологического  понимания  войн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ойны  ведутся  людьми  и  не  имеют  никакого  отношения  к  бог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  сверхъестественным  причинам  и  целя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Он  глубже  решает  вопрос  о  война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ем  некоторые  социологи  2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ые  объясняют  происхождение  войн  “чувством  драчливости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якобы  изначально  присущем  человек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М.  рассматривает  материальную  подоплёку  вой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 преодолевает  волюнтаристский  подход  войнам  как  случайному  продукту  произвола  монархов  или  республиканских  вожд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резвычайно  важен  вывод  о  зависимости  характера  войны  от  политического  строя  воюющих  государст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Деспотическая  вла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раждебно  относящаяся  к  своему  народ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не  может  миролюбиво  и  гуманно  относиться  к  чужим  народ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Деспотизм  приводит  к  несправедливым  грабительским  война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т  которых  терпят  ущерб  широкие  народные  масс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Защищая  интересы  буржуаз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 констатиру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феодальные  войны  принося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ред  международной  торгов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Торговля то  уничтожаемая  завоевателя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то стесняемая  монарх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странствует  по  свету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убегая  оттуд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где  её  угнетаю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0"/>
          <w:szCs w:val="20"/>
        </w:rPr>
        <w:t>и  отдыхая  там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где  её  не  тревожа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”</w:t>
      </w:r>
      <w:r>
        <w:rPr>
          <w:sz w:val="22"/>
          <w:szCs w:val="22"/>
        </w:rPr>
        <w:t xml:space="preserve">  М.  выступает  решительным  борцом  за  мир  и  сотрудничество  народ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о  мысли  М.  лучшее  вооружение  сплошь  и  рядом  решает  успех  сраж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Он положительно  относился  к  изобретению  порох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Но  необходимо  добиваться,  чтобы порох не попадал  в  руки  преступник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А  что  если  люди  изобретут  ещё  более жестокий  способ  истребл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?</w:t>
      </w:r>
      <w:r>
        <w:rPr>
          <w:sz w:val="22"/>
          <w:szCs w:val="22"/>
        </w:rPr>
        <w:t xml:space="preserve">  Не  принесёт  ли  такое  изобретение  непоправимые  бедствия  людям?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Не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если  бы  обнаружилось  такое  роковое  открыт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оно  вскоре  было  бы  запрещено  человеческим  правом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”</w:t>
      </w:r>
      <w:r>
        <w:rPr>
          <w:sz w:val="22"/>
          <w:szCs w:val="22"/>
        </w:rPr>
        <w:t xml:space="preserve">  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Монтескье и Рос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ие  представители  французской  общественной  мысли  18  век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  особен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светите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c  </w:t>
      </w:r>
      <w:r>
        <w:rPr>
          <w:sz w:val="22"/>
          <w:szCs w:val="22"/>
        </w:rPr>
        <w:t>большим  интересом  относились  к  Росс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  русскому  народ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его  истории  и  культур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Вольтер  и  Дидро  надеялись  найти  в  русской  императрице  Екатерине  просвещённую  государыню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ая  произведёт  необходимые  реформы “сверху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без  революции  “снизу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ой  опасались  даже  самые  радикальные  философы 18  столет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 </w:t>
      </w:r>
      <w:r>
        <w:rPr>
          <w:b/>
          <w:bCs/>
          <w:i/>
          <w:iCs/>
          <w:sz w:val="22"/>
          <w:szCs w:val="22"/>
        </w:rPr>
        <w:t>“Персидских  письмах</w:t>
      </w:r>
      <w:r>
        <w:rPr>
          <w:b/>
          <w:bCs/>
          <w:i/>
          <w:iCs/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 М.  характеризует  русского  государя  как  неограниченн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ластителя  над  жизнью  и имуществом  своих  поддан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Вместе  с  тем  М.  в  книге  </w:t>
      </w:r>
      <w:r>
        <w:rPr>
          <w:b/>
          <w:bCs/>
          <w:i/>
          <w:iCs/>
          <w:sz w:val="22"/>
          <w:szCs w:val="22"/>
        </w:rPr>
        <w:t>“О  духе  законов”</w:t>
      </w:r>
      <w:r>
        <w:rPr>
          <w:sz w:val="22"/>
          <w:szCs w:val="22"/>
        </w:rPr>
        <w:t xml:space="preserve">  высоко  ценит  патриотизм  русского  наро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оказанный  в  войне  со  швед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ыносливость  русских  солда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х  настойчив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твёрдос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уха  при  поражен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х  умение  в  конечном  счёте  добиваться  побед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учи  верен  своему  географизм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. рассматривал  холодный  русский  климат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ширные  территории  в  числе  главных  причин  возникновения  самодержав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</w:rPr>
        <w:t>М.  заявляе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деспотический  режим  в  России  и  интересы  прогрессивного  развит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кономики  находятся  в  глубоком  противореч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Россия  прежде  всего  нуждается  в  торговл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а  торговля  требует  денежных  операци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Однако  эти  операции  наталкиваются  на  деспотические  законы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оспрещающие  денежные  отношения  с  иностранными  государств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ий  народ  состоит  из  крепостны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фактически  являющихся  раб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  из  духовенства  и  дворян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являющихся  политическими  рабами  цар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России  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хватает  прежде  всего  третьего  сослов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оторое  должно  состоять  из  ремесленников  и  купц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.  говорил  о  необходимости  изменения  экономического  и  политического строя  Росс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отмены  крепостнич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уничтожения  несправедливых  законов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ощрения  деятельности  третьего  сослов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Его  социально-политическая  программа  для  России  в  ряде  решающих  вопросов  совпадает  с  его  программой  политических  реформ  во  Франц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России  М.  приобрёл  большую  популярност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Представители  господствующе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ворянской идеологи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ключая  императрицу  Екатерин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ытались  использов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последовательность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го  монархические  идеи  для  укрепления  крепостнического  государ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передовые  деятели  русского  народ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начиная  с  Радище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нчая  революционными  демократам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подняли  на  щит   передовые  просветительские  идеи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го смелую  борьбу  против  абсолютизм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го  критику  церковно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схоластического  мировоззрени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 предстал  пред  русским  читателем  как  талантливый обличитель феодально-крепостнического  стро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как  глубокий  мыслитель  и  выдающийся  учёны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открывший  новую  страницу  в  истории  социологической  мысли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Горячая  вера  М.  в  общее  благоденствие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его  искренняя  и  благородная  ненависть  к  феодальному  абсолютизму  делали  М.  любимцем  антикрепостнических  русских  писателей  и  публицистов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всех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кто  мечтал  о  благоденствии  народа  и  ненавидел  дворянско-ари</w:t>
      </w:r>
      <w:r>
        <w:rPr>
          <w:sz w:val="22"/>
          <w:szCs w:val="22"/>
          <w:lang w:val="en-US"/>
        </w:rPr>
        <w:t>ñ</w:t>
      </w:r>
      <w:r>
        <w:rPr>
          <w:sz w:val="22"/>
          <w:szCs w:val="22"/>
        </w:rPr>
        <w:t>тократическую  верхушку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Императриц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стремившаяся  прослыть  просвещённой  государыней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объявляла  себя  сторонницей  М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Используя  в  интересах   деспотической  формы  правления  географизм  М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“Никакая  другая  власть  на  таком  пространстве  не  может  действовать  и  была бы  не  только  вредн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но  прямо  разорительна  для  граждан”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Послесло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еюсь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что  моя  скромная  компиляция  даёт  возможность  составить  хотя  б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близительной  представление  о  грандиозной  фигуре  учёног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мыслителя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 </w:t>
      </w:r>
      <w:r>
        <w:rPr>
          <w:sz w:val="22"/>
          <w:szCs w:val="22"/>
        </w:rPr>
        <w:t>философа  и  блестящего  литератор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 стоявшего  на  пороге  судьбоносного  поворота  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изни  человече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Кузнецов В. Н</w:t>
      </w:r>
      <w:r>
        <w:rPr>
          <w:lang w:val="en-US"/>
        </w:rPr>
        <w:t xml:space="preserve">., </w:t>
      </w:r>
      <w:r>
        <w:rPr/>
        <w:t>Мееровский Б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, Грязнов А</w:t>
      </w:r>
      <w:r>
        <w:rPr>
          <w:lang w:val="en-US"/>
        </w:rPr>
        <w:t>.</w:t>
      </w:r>
      <w:r>
        <w:rPr/>
        <w:t xml:space="preserve"> Ф</w:t>
      </w:r>
      <w:r>
        <w:rPr>
          <w:lang w:val="en-US"/>
        </w:rPr>
        <w:t>.</w:t>
      </w:r>
      <w:r>
        <w:rPr/>
        <w:t xml:space="preserve">  "Западно-европейская философия </w:t>
      </w:r>
      <w:r>
        <w:rPr>
          <w:lang w:val="en-US"/>
        </w:rPr>
        <w:t xml:space="preserve">18 </w:t>
      </w:r>
      <w:r>
        <w:rPr/>
        <w:t xml:space="preserve">века" Москва: "Высшая школа", 1986. </w:t>
      </w:r>
    </w:p>
    <w:p>
      <w:pPr>
        <w:pStyle w:val="Normal"/>
        <w:numPr>
          <w:ilvl w:val="0"/>
          <w:numId w:val="3"/>
        </w:numPr>
        <w:ind w:left="992" w:hanging="283"/>
        <w:rPr/>
      </w:pPr>
      <w:r>
        <w:rPr/>
        <w:t>Нарский И. С</w:t>
      </w:r>
      <w:r>
        <w:rPr>
          <w:lang w:val="en-US"/>
        </w:rPr>
        <w:t xml:space="preserve">. </w:t>
      </w:r>
      <w:r>
        <w:rPr/>
        <w:t xml:space="preserve">"Западно-европейская философия </w:t>
      </w:r>
      <w:r>
        <w:rPr>
          <w:lang w:val="en-US"/>
        </w:rPr>
        <w:t xml:space="preserve">17 </w:t>
      </w:r>
      <w:r>
        <w:rPr/>
        <w:t>века" Москва: "Высшая школа", 1974.</w:t>
      </w:r>
    </w:p>
    <w:sectPr>
      <w:footnotePr>
        <w:numFmt w:val="decimal"/>
      </w:footnotePr>
      <w:type w:val="continuous"/>
      <w:pgSz w:orient="landscape" w:w="16838" w:h="11906"/>
      <w:pgMar w:left="9809" w:right="1134" w:gutter="0" w:header="720" w:top="1531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Arbat">
    <w:charset w:val="01"/>
    <w:family w:val="auto"/>
    <w:pitch w:val="variable"/>
  </w:font>
  <w:font w:name="Fiesta">
    <w:charset w:val="01"/>
    <w:family w:val="auto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estige-Normal">
    <w:charset w:val="01"/>
    <w:family w:val="auto"/>
    <w:pitch w:val="variable"/>
  </w:font>
  <w:font w:name="Verona">
    <w:charset w:val="01"/>
    <w:family w:val="auto"/>
    <w:pitch w:val="variable"/>
  </w:font>
  <w:font w:name="HelvCondenced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М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/>
        <w:t xml:space="preserve"> - сокращение от Монтескь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before="460" w:after="0"/>
      <w:jc w:val="right"/>
      <w:rPr/>
    </w:pPr>
    <w:r>
      <w:rPr/>
      <w:t>Эпоха Монтескье</w:t>
    </w:r>
    <w:r>
      <mc:AlternateContent>
        <mc:Choice Requires="wps">
          <w:drawing>
            <wp:anchor behindDoc="0" distT="0" distB="0" distL="0" distR="9017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ge">
                <wp:posOffset>1430020</wp:posOffset>
              </wp:positionV>
              <wp:extent cx="809625" cy="427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9625" cy="42735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427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33.65pt;mso-wrap-distance-left:0pt;mso-wrap-distance-right:7.1pt;mso-wrap-distance-top:0pt;mso-wrap-distance-bottom:0pt;margin-top:112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3"/>
                      <w:rPr/>
                    </w:pPr>
                    <w:r>
                      <w:rPr/>
                      <w:drawing>
                        <wp:inline distT="0" distB="0" distL="0" distR="0">
                          <wp:extent cx="809625" cy="42735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9625" cy="427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460" w:after="0"/>
      <w:ind w:hanging="0"/>
      <w:jc w:val="left"/>
      <w:rPr/>
    </w:pPr>
    <w:r>
      <w:rPr/>
      <w:t>О юридической ответственности</w:t>
    </w:r>
    <w:r>
      <mc:AlternateContent>
        <mc:Choice Requires="wps">
          <w:drawing>
            <wp:anchor behindDoc="0" distT="0" distB="0" distL="90170" distR="0" simplePos="0" locked="0" layoutInCell="0" allowOverlap="1" relativeHeight="20">
              <wp:simplePos x="0" y="0"/>
              <wp:positionH relativeFrom="column">
                <wp:align>right</wp:align>
              </wp:positionH>
              <wp:positionV relativeFrom="page">
                <wp:posOffset>457835</wp:posOffset>
              </wp:positionV>
              <wp:extent cx="809625" cy="427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9625" cy="42735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9625" cy="427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33.65pt;mso-wrap-distance-left:7.1pt;mso-wrap-distance-right:0pt;mso-wrap-distance-top:0pt;mso-wrap-distance-bottom:0pt;margin-top:36.05pt;mso-position-vertical-relative:page;margin-left:23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2"/>
                      <w:rPr/>
                    </w:pPr>
                    <w:r>
                      <w:rPr/>
                      <w:drawing>
                        <wp:inline distT="0" distB="0" distL="0" distR="0">
                          <wp:extent cx="809625" cy="42735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9625" cy="427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46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432435</wp:posOffset>
              </wp:positionV>
              <wp:extent cx="756920" cy="431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920" cy="43116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920" cy="431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33.95pt;mso-wrap-distance-left:7.1pt;mso-wrap-distance-right:0pt;mso-wrap-distance-top:0pt;mso-wrap-distance-bottom:0pt;margin-top:34.05pt;mso-position-vertical-relative:page;margin-left:235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drawing>
                        <wp:inline distT="0" distB="0" distL="0" distR="0">
                          <wp:extent cx="756920" cy="43116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920" cy="431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  <w:jc w:val="both"/>
    </w:pPr>
    <w:rPr>
      <w:rFonts w:ascii="Times NR Cyr MT" w:hAnsi="Times NR Cyr MT" w:eastAsia="Times New Roman Cyr" w:cs="Times New Roman Cyr"/>
      <w:color w:val="auto"/>
      <w:spacing w:val="20"/>
      <w:kern w:val="2"/>
      <w:sz w:val="21"/>
      <w:szCs w:val="21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bat" w:hAnsi="Arbat" w:eastAsia="Arbat" w:cs="Arbat"/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Fiesta" w:hAnsi="Fiesta" w:eastAsia="Fiesta" w:cs="Fiesta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altica" w:hAnsi="Baltica" w:eastAsia="Baltica" w:cs="Baltica"/>
      <w:b/>
      <w:bCs/>
      <w:spacing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>
      <w:rFonts w:ascii="Prestige-Normal" w:hAnsi="Prestige-Normal" w:eastAsia="Prestige-Normal" w:cs="Prestige-Normal"/>
      <w:b/>
      <w:bCs/>
      <w:i/>
      <w:iCs/>
      <w:sz w:val="22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160"/>
      <w:ind w:hanging="0"/>
      <w:jc w:val="center"/>
    </w:pPr>
    <w:rPr>
      <w:rFonts w:ascii="Verona" w:hAnsi="Verona" w:eastAsia="Verona" w:cs="Verona"/>
      <w:b/>
      <w:bCs/>
      <w:i/>
      <w:iCs/>
      <w:kern w:val="2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5897" w:leader="dot"/>
      </w:tabs>
      <w:spacing w:before="40" w:after="40"/>
      <w:ind w:hanging="0"/>
      <w:jc w:val="left"/>
    </w:pPr>
    <w:rPr>
      <w:rFonts w:ascii="HelvCondenced" w:hAnsi="HelvCondenced" w:eastAsia="HelvCondenced" w:cs="HelvCondenced"/>
      <w:b/>
      <w:bCs/>
      <w:caps/>
    </w:rPr>
  </w:style>
  <w:style w:type="paragraph" w:styleId="Style6">
    <w:name w:val="Ñïèñîê ëèòåðàòóðû"/>
    <w:basedOn w:val="Normal"/>
    <w:qFormat/>
    <w:pPr>
      <w:ind w:hanging="0"/>
      <w:jc w:val="left"/>
    </w:pPr>
    <w:rPr>
      <w:rFonts w:ascii="HelvCondenced" w:hAnsi="HelvCondenced" w:eastAsia="HelvCondenced" w:cs="HelvCondenced"/>
      <w:spacing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5897" w:leader="dot"/>
      </w:tabs>
      <w:spacing w:before="20" w:after="20"/>
      <w:ind w:left="284" w:hanging="0"/>
      <w:jc w:val="left"/>
    </w:pPr>
    <w:rPr>
      <w:b/>
      <w:bCs/>
      <w:spacing w:val="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5897" w:leader="dot"/>
      </w:tabs>
      <w:spacing w:before="0" w:after="0"/>
      <w:ind w:left="567" w:hanging="0"/>
      <w:jc w:val="left"/>
    </w:pPr>
    <w:rPr>
      <w:spacing w:val="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5897" w:leader="dot"/>
      </w:tabs>
      <w:spacing w:before="0" w:after="0"/>
      <w:ind w:left="66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5897" w:leader="dot"/>
      </w:tabs>
      <w:spacing w:before="0" w:after="0"/>
      <w:ind w:left="88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5897" w:leader="dot"/>
      </w:tabs>
      <w:spacing w:before="0" w:after="0"/>
      <w:ind w:left="110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5897" w:leader="dot"/>
      </w:tabs>
      <w:spacing w:before="0" w:after="0"/>
      <w:ind w:left="132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5897" w:leader="dot"/>
      </w:tabs>
      <w:spacing w:before="0" w:after="0"/>
      <w:ind w:left="154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5897" w:leader="dot"/>
      </w:tabs>
      <w:spacing w:before="0" w:after="0"/>
      <w:ind w:left="1760"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8"/>
        <w:tab w:val="center" w:pos="4703" w:leader="none"/>
        <w:tab w:val="right" w:pos="9406" w:leader="none"/>
      </w:tabs>
      <w:spacing w:before="460" w:after="0"/>
      <w:ind w:hanging="0"/>
      <w:jc w:val="left"/>
    </w:pPr>
    <w:rPr>
      <w:rFonts w:ascii="Arial Cyr" w:hAnsi="Arial Cyr" w:eastAsia="Arial Cyr" w:cs="Arial Cyr"/>
      <w:b/>
      <w:bCs/>
      <w:i/>
      <w:iCs/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7">
    <w:name w:val="Ðèñóíîê êîëîíòèòóëà"/>
    <w:basedOn w:val="Normal"/>
    <w:qFormat/>
    <w:pPr>
      <w:spacing w:before="0" w:after="0"/>
      <w:ind w:hanging="0"/>
      <w:jc w:val="right"/>
    </w:pPr>
    <w:rPr/>
  </w:style>
  <w:style w:type="paragraph" w:styleId="2">
    <w:name w:val="Ðèñóíîê êîëîíòèòóëà 2"/>
    <w:basedOn w:val="Normal"/>
    <w:qFormat/>
    <w:pPr>
      <w:spacing w:before="0" w:after="0"/>
      <w:ind w:hanging="0"/>
      <w:jc w:val="right"/>
    </w:pPr>
    <w:rPr/>
  </w:style>
  <w:style w:type="paragraph" w:styleId="21">
    <w:name w:val="Êîëîíòèòóë2"/>
    <w:basedOn w:val="Footer"/>
    <w:qFormat/>
    <w:pPr>
      <w:pBdr>
        <w:top w:val="single" w:sz="12" w:space="1" w:color="000000"/>
      </w:pBdr>
      <w:ind w:hanging="0"/>
      <w:jc w:val="left"/>
    </w:pPr>
    <w:rPr/>
  </w:style>
  <w:style w:type="paragraph" w:styleId="22">
    <w:name w:val="Âåðõíèé êîëîíòèòóë2"/>
    <w:basedOn w:val="Header"/>
    <w:qFormat/>
    <w:pPr>
      <w:jc w:val="right"/>
    </w:pPr>
    <w:rPr>
      <w:rFonts w:ascii="Arial Cyr" w:hAnsi="Arial Cyr" w:eastAsia="Arial Cyr" w:cs="Arial Cyr"/>
      <w:sz w:val="18"/>
      <w:szCs w:val="18"/>
    </w:rPr>
  </w:style>
  <w:style w:type="paragraph" w:styleId="3">
    <w:name w:val="Ðèñóíîê êîëîíòèòóëà 3"/>
    <w:basedOn w:val="2"/>
    <w:qFormat/>
    <w:pPr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 Cyr" w:hAnsi="Times New Roman Cyr" w:eastAsia="Times New Roman Cyr" w:cs="Times New Roman Cyr"/>
      <w:spacing w:val="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2947" w:leader="none"/>
        <w:tab w:val="right" w:pos="58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22:48:00Z</dcterms:created>
  <dc:creator>Alex</dc:creator>
  <dc:description/>
  <dc:language>en-US</dc:language>
  <cp:lastModifiedBy>Alex</cp:lastModifiedBy>
  <cp:lastPrinted>1997-02-09T16:27:00Z</cp:lastPrinted>
  <dcterms:modified xsi:type="dcterms:W3CDTF">1997-11-14T03:45:00Z</dcterms:modified>
  <cp:revision>21</cp:revision>
  <dc:subject/>
  <dc:title>Оглавление</dc:title>
</cp:coreProperties>
</file>