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СОДЕРЖАНИЕ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ЧАСТ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БАНИЗАЦИЯ.............................................................................................................1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 УРБАНИЗАЦИИ В РАЗВИВАЮЩИХСЯ СТРАНАХ..................2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СОСТОЯНИЕ ГОРОДСКОЙ ПРИРОДНОЙ СРЕДЫ........................................3 </w:t>
      </w:r>
      <w:r>
        <w:rPr>
          <w:rFonts w:eastAsia="Times New Roman" w:cs="Times New Roman" w:ascii="Times New Roman" w:hAnsi="Times New Roman"/>
          <w:b/>
          <w:bCs/>
          <w:lang w:val="en-US"/>
        </w:rPr>
        <w:t>c</w:t>
      </w:r>
      <w:r>
        <w:rPr>
          <w:b/>
          <w:bCs/>
        </w:rPr>
        <w:t>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ГРАНИЧЕННЫЕ ВОЗМОЖНОСТИ УСТОЙЧИВОГО РАЗВИТИЯ.........11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БАНИЗАЦИЯ - ПРОЦЕССЫ И РЕЗУЛЬТАТЫ..............................................12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ЩНОСТЬ УРБАНИЗАЦИИ..................................................................................12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СТАДИИ УРБАНИЗАЦИИ...............................................................14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УРБАНИЗАЦИИ В РОССИИ...................................................19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3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ГРАЦИЯ НАСЕЛЕНИЯ........................................................................................21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Е ТЕНДЕНЦИИ.................................................................................................21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СТРАНСТВЕННАЯ КАРТИНА МИГРАЦИОННЫХ ПРОЦЕССОВ......22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ГРАЦИИ ГОРОДСКОГО НАСЕЛЕНИЯ...........................................................23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ГРАЦИЯ СЕЛЬСКОГО НАСЕЛЕНИЯ...............................................................24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УТРЕННИЕ МИГРАЦИИ........................................................................................24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ГРАЦИИ МЕЖДУ РОССИЕЙ И ГОСУДАРСТВАМИ - РЕСПУБЛИ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ЫВШЕГО СССР.............................................................................................................25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ЖЕНЦЫ..........................................................................................................................26 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0:33:00Z</dcterms:created>
  <dc:creator>Alexandre Katalov</dc:creator>
  <dc:description/>
  <dc:language>en-US</dc:language>
  <cp:lastModifiedBy>Alexandre Katalov</cp:lastModifiedBy>
  <cp:lastPrinted>1997-12-24T03:31:00Z</cp:lastPrinted>
  <dcterms:modified xsi:type="dcterms:W3CDTF">1997-12-24T00:33:00Z</dcterms:modified>
  <cp:revision>2</cp:revision>
  <dc:subject/>
  <dc:title>			                  СОДЕРЖАНИЕ :</dc:title>
</cp:coreProperties>
</file>