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Arial Cyr" w:hAnsi="Arial Cyr" w:eastAsia="Arial Cyr" w:cs="Arial Cyr"/>
          <w:b/>
          <w:b/>
          <w:bCs/>
          <w:sz w:val="28"/>
          <w:szCs w:val="28"/>
        </w:rPr>
      </w:pPr>
      <w:r>
        <w:rPr>
          <w:rFonts w:eastAsia="Times Glas" w:cs="Times Glas" w:ascii="Times Glas" w:hAnsi="Times Glas"/>
          <w:sz w:val="28"/>
          <w:szCs w:val="28"/>
        </w:rPr>
        <w:t xml:space="preserve">                                  </w:t>
      </w:r>
      <w:r>
        <w:rPr>
          <w:rFonts w:eastAsia="Times Glas" w:cs="Times Glas" w:ascii="Times Glas" w:hAnsi="Times Glas"/>
          <w:b/>
          <w:bCs/>
          <w:sz w:val="28"/>
          <w:szCs w:val="28"/>
        </w:rPr>
        <w:t xml:space="preserve"> </w:t>
      </w:r>
      <w:r>
        <w:rPr>
          <w:rFonts w:eastAsia="Arial Cyr" w:cs="Arial Cyr" w:ascii="Arial Cyr" w:hAnsi="Arial Cyr"/>
          <w:b/>
          <w:bCs/>
          <w:sz w:val="32"/>
          <w:szCs w:val="32"/>
        </w:rPr>
        <w:t>КУРСОВАЯ РАБОТА</w:t>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по  Теории государства и права</w:t>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Форма(устройство) государства” </w:t>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студента 1-го курса  МГЮА</w:t>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ind w:right="-143" w:hanging="0"/>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заочного факультета группа№16</w:t>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Покидько Андрей Владиславович</w:t>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jc w:val="both"/>
        <w:rPr>
          <w:rFonts w:ascii="Times Glas" w:hAnsi="Times Glas" w:eastAsia="Times Glas" w:cs="Times Glas"/>
          <w:sz w:val="28"/>
          <w:szCs w:val="28"/>
        </w:rPr>
      </w:pPr>
      <w:r>
        <w:rPr>
          <w:rFonts w:eastAsia="Times Glas" w:cs="Times Glas" w:ascii="Times Glas" w:hAnsi="Times Glas"/>
          <w:sz w:val="28"/>
          <w:szCs w:val="28"/>
        </w:rPr>
        <w:t xml:space="preserve">                    </w:t>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t xml:space="preserve">                            </w:t>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tab/>
        <w:tab/>
        <w:tab/>
        <w:tab/>
        <w:tab/>
        <w:tab/>
        <w:tab/>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rFonts w:ascii="Times Glas" w:hAnsi="Times Glas" w:eastAsia="Times Glas" w:cs="Times Glas"/>
          <w:sz w:val="28"/>
          <w:szCs w:val="28"/>
        </w:rPr>
      </w:pPr>
      <w:r>
        <w:rPr>
          <w:rFonts w:eastAsia="Times Glas" w:cs="Times Glas" w:ascii="Times Glas" w:hAnsi="Times Glas"/>
          <w:sz w:val="28"/>
          <w:szCs w:val="28"/>
        </w:rPr>
      </w:r>
    </w:p>
    <w:p>
      <w:pPr>
        <w:pStyle w:val="Normal"/>
        <w:jc w:val="center"/>
        <w:rPr>
          <w:rFonts w:ascii="Times Glas" w:hAnsi="Times Glas" w:eastAsia="Times Glas" w:cs="Times Glas"/>
          <w:sz w:val="28"/>
          <w:szCs w:val="28"/>
        </w:rPr>
      </w:pPr>
      <w:r>
        <w:rPr>
          <w:rFonts w:eastAsia="Times Glas" w:cs="Times Glas" w:ascii="Times Glas" w:hAnsi="Times Glas"/>
          <w:sz w:val="28"/>
          <w:szCs w:val="28"/>
        </w:rPr>
      </w:r>
    </w:p>
    <w:p>
      <w:pPr>
        <w:pStyle w:val="Normal"/>
        <w:jc w:val="center"/>
        <w:rPr>
          <w:rFonts w:ascii="Times Glas" w:hAnsi="Times Glas" w:eastAsia="Times Glas" w:cs="Times Glas"/>
          <w:sz w:val="28"/>
          <w:szCs w:val="28"/>
        </w:rPr>
      </w:pPr>
      <w:r>
        <w:rPr>
          <w:rFonts w:eastAsia="Times Glas" w:cs="Times Glas" w:ascii="Times Glas" w:hAnsi="Times Glas"/>
          <w:sz w:val="28"/>
          <w:szCs w:val="28"/>
        </w:rPr>
      </w:r>
    </w:p>
    <w:p>
      <w:pPr>
        <w:pStyle w:val="Normal"/>
        <w:jc w:val="center"/>
        <w:rPr>
          <w:rFonts w:ascii="Times Glas" w:hAnsi="Times Glas" w:eastAsia="Times Glas" w:cs="Times Glas"/>
          <w:sz w:val="28"/>
          <w:szCs w:val="28"/>
        </w:rPr>
      </w:pPr>
      <w:r>
        <w:rPr>
          <w:rFonts w:eastAsia="Times Glas" w:cs="Times Glas" w:ascii="Times Glas" w:hAnsi="Times Glas"/>
          <w:sz w:val="28"/>
          <w:szCs w:val="28"/>
        </w:rPr>
      </w:r>
    </w:p>
    <w:p>
      <w:pPr>
        <w:pStyle w:val="Normal"/>
        <w:jc w:val="center"/>
        <w:rPr>
          <w:rFonts w:ascii="Times Glas" w:hAnsi="Times Glas" w:eastAsia="Times Glas" w:cs="Times Glas"/>
          <w:sz w:val="28"/>
          <w:szCs w:val="28"/>
        </w:rPr>
      </w:pPr>
      <w:r>
        <w:rPr>
          <w:rFonts w:eastAsia="Times Glas" w:cs="Times Glas" w:ascii="Times Glas" w:hAnsi="Times Glas"/>
          <w:sz w:val="28"/>
          <w:szCs w:val="28"/>
        </w:rPr>
      </w:r>
    </w:p>
    <w:p>
      <w:pPr>
        <w:pStyle w:val="Normal"/>
        <w:jc w:val="center"/>
        <w:rPr/>
      </w:pPr>
      <w:r>
        <w:rPr>
          <w:rFonts w:eastAsia="Times Glas" w:cs="Times Glas" w:ascii="Times Glas" w:hAnsi="Times Glas"/>
          <w:sz w:val="32"/>
          <w:szCs w:val="32"/>
        </w:rPr>
        <w:t xml:space="preserve"> </w:t>
      </w:r>
      <w:r>
        <w:rPr>
          <w:rFonts w:eastAsia="Times Glas" w:cs="Times Glas" w:ascii="Times Glas" w:hAnsi="Times Glas"/>
          <w:b/>
          <w:bCs/>
          <w:i/>
          <w:iCs/>
          <w:sz w:val="32"/>
          <w:szCs w:val="32"/>
          <w:u w:val="single"/>
        </w:rPr>
        <w:t>План.</w:t>
      </w:r>
    </w:p>
    <w:p>
      <w:pPr>
        <w:pStyle w:val="Normal"/>
        <w:jc w:val="center"/>
        <w:rPr>
          <w:rFonts w:ascii="Times Glas" w:hAnsi="Times Glas" w:eastAsia="Times Glas" w:cs="Times Glas"/>
          <w:b/>
          <w:b/>
          <w:bCs/>
          <w:i/>
          <w:i/>
          <w:iCs/>
          <w:sz w:val="28"/>
          <w:szCs w:val="28"/>
          <w:u w:val="single"/>
        </w:rPr>
      </w:pPr>
      <w:r>
        <w:rPr>
          <w:rFonts w:eastAsia="Times Glas" w:cs="Times Glas" w:ascii="Times Glas" w:hAnsi="Times Glas"/>
          <w:b/>
          <w:bCs/>
          <w:i/>
          <w:iCs/>
          <w:sz w:val="28"/>
          <w:szCs w:val="28"/>
          <w:u w:val="single"/>
        </w:rPr>
      </w:r>
    </w:p>
    <w:p>
      <w:pPr>
        <w:pStyle w:val="Normal"/>
        <w:jc w:val="center"/>
        <w:rPr>
          <w:rFonts w:ascii="Times Glas" w:hAnsi="Times Glas" w:eastAsia="Times Glas" w:cs="Times Glas"/>
          <w:b/>
          <w:b/>
          <w:bCs/>
          <w:i/>
          <w:i/>
          <w:iCs/>
          <w:sz w:val="28"/>
          <w:szCs w:val="28"/>
          <w:u w:val="single"/>
        </w:rPr>
      </w:pPr>
      <w:r>
        <w:rPr>
          <w:rFonts w:eastAsia="Times Glas" w:cs="Times Glas" w:ascii="Times Glas" w:hAnsi="Times Glas"/>
          <w:b/>
          <w:bCs/>
          <w:i/>
          <w:iCs/>
          <w:sz w:val="28"/>
          <w:szCs w:val="28"/>
          <w:u w:val="single"/>
        </w:rPr>
      </w:r>
    </w:p>
    <w:p>
      <w:pPr>
        <w:pStyle w:val="Normal"/>
        <w:jc w:val="both"/>
        <w:rPr>
          <w:rFonts w:ascii="Times Glas" w:hAnsi="Times Glas" w:eastAsia="Times Glas" w:cs="Times Glas"/>
          <w:b/>
          <w:b/>
          <w:bCs/>
          <w:i/>
          <w:i/>
          <w:iCs/>
          <w:sz w:val="28"/>
          <w:szCs w:val="28"/>
          <w:u w:val="single"/>
        </w:rPr>
      </w:pPr>
      <w:r>
        <w:rPr>
          <w:rFonts w:eastAsia="Times Glas" w:cs="Times Glas" w:ascii="Times Glas" w:hAnsi="Times Glas"/>
          <w:b/>
          <w:bCs/>
          <w:i/>
          <w:iCs/>
          <w:sz w:val="28"/>
          <w:szCs w:val="28"/>
          <w:u w:val="single"/>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1.   Форма государств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2.   Формы правления</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p>
    <w:p>
      <w:pPr>
        <w:pStyle w:val="Normal"/>
        <w:jc w:val="both"/>
        <w:rPr/>
      </w:pPr>
      <w:r>
        <w:rPr>
          <w:rFonts w:eastAsia="Times Glas" w:cs="Times Glas" w:ascii="Times Glas" w:hAnsi="Times Glas"/>
          <w:sz w:val="28"/>
          <w:szCs w:val="28"/>
        </w:rPr>
        <w:t xml:space="preserve">        </w:t>
      </w:r>
      <w:r>
        <w:rPr>
          <w:rFonts w:eastAsia="Times Glas" w:cs="Times Glas" w:ascii="Times Glas" w:hAnsi="Times Glas"/>
          <w:sz w:val="24"/>
          <w:szCs w:val="24"/>
        </w:rPr>
        <w:t>2.1   Монархия</w:t>
      </w:r>
    </w:p>
    <w:p>
      <w:pPr>
        <w:pStyle w:val="Normal"/>
        <w:jc w:val="both"/>
        <w:rPr>
          <w:rFonts w:ascii="Times Glas" w:hAnsi="Times Glas" w:eastAsia="Times Glas" w:cs="Times Glas"/>
          <w:sz w:val="28"/>
          <w:szCs w:val="28"/>
        </w:rPr>
      </w:pPr>
      <w:r>
        <w:rPr>
          <w:rFonts w:eastAsia="Times Glas" w:cs="Times Glas" w:ascii="Times Glas" w:hAnsi="Times Glas"/>
          <w:sz w:val="24"/>
          <w:szCs w:val="24"/>
        </w:rPr>
        <w:t xml:space="preserve">         </w:t>
      </w:r>
      <w:r>
        <w:rPr>
          <w:rFonts w:eastAsia="Times Glas" w:cs="Times Glas" w:ascii="Times Glas" w:hAnsi="Times Glas"/>
          <w:sz w:val="24"/>
          <w:szCs w:val="24"/>
        </w:rPr>
        <w:t>2.2   Республик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3.   Формы государственного устройств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p>
    <w:p>
      <w:pPr>
        <w:pStyle w:val="Normal"/>
        <w:jc w:val="both"/>
        <w:rPr/>
      </w:pPr>
      <w:r>
        <w:rPr>
          <w:rFonts w:eastAsia="Times Glas" w:cs="Times Glas" w:ascii="Times Glas" w:hAnsi="Times Glas"/>
          <w:sz w:val="28"/>
          <w:szCs w:val="28"/>
        </w:rPr>
        <w:t xml:space="preserve">        </w:t>
      </w:r>
      <w:r>
        <w:rPr>
          <w:rFonts w:eastAsia="Times Glas" w:cs="Times Glas" w:ascii="Times Glas" w:hAnsi="Times Glas"/>
          <w:sz w:val="24"/>
          <w:szCs w:val="24"/>
        </w:rPr>
        <w:t>3.1   Унитарное</w:t>
      </w:r>
    </w:p>
    <w:p>
      <w:pPr>
        <w:pStyle w:val="Normal"/>
        <w:jc w:val="both"/>
        <w:rPr>
          <w:rFonts w:ascii="Times Glas" w:hAnsi="Times Glas" w:eastAsia="Times Glas" w:cs="Times Glas"/>
          <w:sz w:val="24"/>
          <w:szCs w:val="24"/>
        </w:rPr>
      </w:pPr>
      <w:r>
        <w:rPr>
          <w:rFonts w:eastAsia="Times Glas" w:cs="Times Glas" w:ascii="Times Glas" w:hAnsi="Times Glas"/>
          <w:sz w:val="24"/>
          <w:szCs w:val="24"/>
        </w:rPr>
        <w:t xml:space="preserve">         </w:t>
      </w:r>
      <w:r>
        <w:rPr>
          <w:rFonts w:eastAsia="Times Glas" w:cs="Times Glas" w:ascii="Times Glas" w:hAnsi="Times Glas"/>
          <w:sz w:val="24"/>
          <w:szCs w:val="24"/>
        </w:rPr>
        <w:t>3.2   Федеративное</w:t>
      </w:r>
    </w:p>
    <w:p>
      <w:pPr>
        <w:pStyle w:val="Normal"/>
        <w:jc w:val="both"/>
        <w:rPr>
          <w:rFonts w:ascii="Times Glas" w:hAnsi="Times Glas" w:eastAsia="Times Glas" w:cs="Times Glas"/>
          <w:sz w:val="28"/>
          <w:szCs w:val="28"/>
        </w:rPr>
      </w:pPr>
      <w:r>
        <w:rPr>
          <w:rFonts w:eastAsia="Times Glas" w:cs="Times Glas" w:ascii="Times Glas" w:hAnsi="Times Glas"/>
          <w:sz w:val="24"/>
          <w:szCs w:val="24"/>
        </w:rPr>
        <w:t xml:space="preserve">         </w:t>
      </w:r>
      <w:r>
        <w:rPr>
          <w:rFonts w:eastAsia="Times Glas" w:cs="Times Glas" w:ascii="Times Glas" w:hAnsi="Times Glas"/>
          <w:sz w:val="24"/>
          <w:szCs w:val="24"/>
        </w:rPr>
        <w:t>3.3   Конфедеративное</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4.   Формы политического режима </w:t>
      </w:r>
    </w:p>
    <w:p>
      <w:pPr>
        <w:pStyle w:val="Normal"/>
        <w:jc w:val="both"/>
        <w:rPr/>
      </w:pPr>
      <w:r>
        <w:rPr>
          <w:rFonts w:eastAsia="Times Glas" w:cs="Times Glas" w:ascii="Times Glas" w:hAnsi="Times Glas"/>
          <w:sz w:val="28"/>
          <w:szCs w:val="28"/>
        </w:rPr>
        <w:t xml:space="preserve">      </w:t>
      </w:r>
      <w:r>
        <w:rPr>
          <w:rFonts w:eastAsia="Times Glas" w:cs="Times Glas" w:ascii="Times Glas" w:hAnsi="Times Glas"/>
          <w:sz w:val="24"/>
          <w:szCs w:val="24"/>
        </w:rPr>
        <w:t xml:space="preserve"> </w:t>
      </w:r>
    </w:p>
    <w:p>
      <w:pPr>
        <w:pStyle w:val="Normal"/>
        <w:jc w:val="both"/>
        <w:rPr>
          <w:rFonts w:ascii="Times Glas" w:hAnsi="Times Glas" w:eastAsia="Times Glas" w:cs="Times Glas"/>
          <w:sz w:val="24"/>
          <w:szCs w:val="24"/>
        </w:rPr>
      </w:pPr>
      <w:r>
        <w:rPr>
          <w:rFonts w:eastAsia="Times Glas" w:cs="Times Glas" w:ascii="Times Glas" w:hAnsi="Times Glas"/>
          <w:sz w:val="24"/>
          <w:szCs w:val="24"/>
        </w:rPr>
        <w:t xml:space="preserve">          </w:t>
      </w:r>
      <w:r>
        <w:rPr>
          <w:rFonts w:eastAsia="Times Glas" w:cs="Times Glas" w:ascii="Times Glas" w:hAnsi="Times Glas"/>
          <w:sz w:val="24"/>
          <w:szCs w:val="24"/>
        </w:rPr>
        <w:t>4.1  Деспотический</w:t>
      </w:r>
    </w:p>
    <w:p>
      <w:pPr>
        <w:pStyle w:val="Normal"/>
        <w:jc w:val="both"/>
        <w:rPr>
          <w:rFonts w:ascii="Times Glas" w:hAnsi="Times Glas" w:eastAsia="Times Glas" w:cs="Times Glas"/>
          <w:sz w:val="24"/>
          <w:szCs w:val="24"/>
        </w:rPr>
      </w:pPr>
      <w:r>
        <w:rPr>
          <w:rFonts w:eastAsia="Times Glas" w:cs="Times Glas" w:ascii="Times Glas" w:hAnsi="Times Glas"/>
          <w:sz w:val="24"/>
          <w:szCs w:val="24"/>
        </w:rPr>
        <w:t xml:space="preserve">          </w:t>
      </w:r>
      <w:r>
        <w:rPr>
          <w:rFonts w:eastAsia="Times Glas" w:cs="Times Glas" w:ascii="Times Glas" w:hAnsi="Times Glas"/>
          <w:sz w:val="24"/>
          <w:szCs w:val="24"/>
        </w:rPr>
        <w:t>4.2  Тоталитарный</w:t>
      </w:r>
    </w:p>
    <w:p>
      <w:pPr>
        <w:pStyle w:val="Normal"/>
        <w:jc w:val="both"/>
        <w:rPr>
          <w:rFonts w:ascii="Times Glas" w:hAnsi="Times Glas" w:eastAsia="Times Glas" w:cs="Times Glas"/>
          <w:sz w:val="24"/>
          <w:szCs w:val="24"/>
        </w:rPr>
      </w:pPr>
      <w:r>
        <w:rPr>
          <w:rFonts w:eastAsia="Times Glas" w:cs="Times Glas" w:ascii="Times Glas" w:hAnsi="Times Glas"/>
          <w:sz w:val="24"/>
          <w:szCs w:val="24"/>
        </w:rPr>
        <w:t xml:space="preserve">          </w:t>
      </w:r>
      <w:r>
        <w:rPr>
          <w:rFonts w:eastAsia="Times Glas" w:cs="Times Glas" w:ascii="Times Glas" w:hAnsi="Times Glas"/>
          <w:sz w:val="24"/>
          <w:szCs w:val="24"/>
        </w:rPr>
        <w:t>4.3  Фашистский</w:t>
      </w:r>
    </w:p>
    <w:p>
      <w:pPr>
        <w:pStyle w:val="Normal"/>
        <w:jc w:val="both"/>
        <w:rPr>
          <w:rFonts w:ascii="Times Glas" w:hAnsi="Times Glas" w:eastAsia="Times Glas" w:cs="Times Glas"/>
          <w:sz w:val="24"/>
          <w:szCs w:val="24"/>
        </w:rPr>
      </w:pPr>
      <w:r>
        <w:rPr>
          <w:rFonts w:eastAsia="Times Glas" w:cs="Times Glas" w:ascii="Times Glas" w:hAnsi="Times Glas"/>
          <w:sz w:val="24"/>
          <w:szCs w:val="24"/>
        </w:rPr>
        <w:t xml:space="preserve">          </w:t>
      </w:r>
      <w:r>
        <w:rPr>
          <w:rFonts w:eastAsia="Times Glas" w:cs="Times Glas" w:ascii="Times Glas" w:hAnsi="Times Glas"/>
          <w:sz w:val="24"/>
          <w:szCs w:val="24"/>
        </w:rPr>
        <w:t>4.4  Авторитарный</w:t>
      </w:r>
    </w:p>
    <w:p>
      <w:pPr>
        <w:pStyle w:val="Normal"/>
        <w:jc w:val="both"/>
        <w:rPr>
          <w:rFonts w:ascii="Times Glas" w:hAnsi="Times Glas" w:eastAsia="Times Glas" w:cs="Times Glas"/>
          <w:sz w:val="28"/>
          <w:szCs w:val="28"/>
        </w:rPr>
      </w:pPr>
      <w:r>
        <w:rPr>
          <w:rFonts w:eastAsia="Times Glas" w:cs="Times Glas" w:ascii="Times Glas" w:hAnsi="Times Glas"/>
          <w:sz w:val="24"/>
          <w:szCs w:val="24"/>
        </w:rPr>
        <w:t xml:space="preserve">          </w:t>
      </w:r>
      <w:r>
        <w:rPr>
          <w:rFonts w:eastAsia="Times Glas" w:cs="Times Glas" w:ascii="Times Glas" w:hAnsi="Times Glas"/>
          <w:sz w:val="24"/>
          <w:szCs w:val="24"/>
        </w:rPr>
        <w:t>4.5  Демократический</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5.   Причины и особенности изменения форм государственного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и  политического режим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center"/>
        <w:rPr>
          <w:rFonts w:ascii="Times Glas" w:hAnsi="Times Glas" w:eastAsia="Times Glas" w:cs="Times Glas"/>
          <w:sz w:val="28"/>
          <w:szCs w:val="28"/>
        </w:rPr>
      </w:pPr>
      <w:r>
        <w:rPr>
          <w:rFonts w:eastAsia="Times Glas" w:cs="Times Glas" w:ascii="Times Glas" w:hAnsi="Times Glas"/>
          <w:b/>
          <w:bCs/>
          <w:sz w:val="28"/>
          <w:szCs w:val="28"/>
          <w:u w:val="single"/>
        </w:rPr>
        <w:t>Форма государства</w:t>
      </w:r>
    </w:p>
    <w:p>
      <w:pPr>
        <w:pStyle w:val="Normal"/>
        <w:jc w:val="both"/>
        <w:rPr>
          <w:rFonts w:ascii="Times Glas" w:hAnsi="Times Glas" w:eastAsia="Times Glas" w:cs="Times Glas"/>
          <w:b/>
          <w:b/>
          <w:bCs/>
          <w:sz w:val="28"/>
          <w:szCs w:val="28"/>
        </w:rPr>
      </w:pPr>
      <w:r>
        <w:rPr>
          <w:rFonts w:eastAsia="Times Glas" w:cs="Times Glas" w:ascii="Times Glas" w:hAnsi="Times Glas"/>
          <w:b/>
          <w:bC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Типология государств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Четкого соотношения между типом и формой государства нет.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государства различного типа могут обличаться в одинаковую форму.  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pPr>
      <w:r>
        <w:rPr>
          <w:rFonts w:eastAsia="Times Glas" w:cs="Times Glas" w:ascii="Times Glas" w:hAnsi="Times Glas"/>
          <w:sz w:val="28"/>
          <w:szCs w:val="28"/>
        </w:rPr>
        <w:t xml:space="preserve">  </w:t>
      </w:r>
      <w:r>
        <w:rPr>
          <w:rFonts w:eastAsia="Times Glas" w:cs="Times Glas" w:ascii="Times Glas" w:hAnsi="Times Glas"/>
          <w:b/>
          <w:bCs/>
          <w:i/>
          <w:iCs/>
          <w:sz w:val="28"/>
          <w:szCs w:val="28"/>
          <w:u w:val="single"/>
        </w:rPr>
        <w:t>ФОРМА ГОСУДАРСТВА</w:t>
      </w:r>
      <w:r>
        <w:rPr>
          <w:rFonts w:eastAsia="Times Glas" w:cs="Times Glas" w:ascii="Times Glas" w:hAnsi="Times Glas"/>
          <w:sz w:val="28"/>
          <w:szCs w:val="28"/>
        </w:rPr>
        <w:t xml:space="preserve">  -  такое строение государства, в котором проявляются его основные характеристики и которое обеспечивает в комплексе, в системе организацию государственной власти, методы, приемы и способы осуществления государственной власти, территориальную организацию населения.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Отечественная теория государства и права всегда выделяла в форме государства три основных, взаимосвязанных блока: форму правления,форму национально-государственного и административно-территориального устройства, политический режим.</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При этом форма правления отвечает на вопрос о том, кто и как правит, осуществляет государственную власть в государственно устроенном обществе, как устроены, организованы и действуют в нем государственно-властные структуры.</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Форма устройства  раскрывает способы объединения  населения на определенной территории,связь этого населения через различные территориальные и политические образования с государством в целом, а политический режим характеризует способ осуществления государственной власти в конкретном обществе, с помощью каких методов государство выполняет свое социальное назначение.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й.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Еще Платон и Аристотель пытались объяснить разнообразие форм организации и осуществлении государственной  власти в Древнем мире. Так, Аристотель выделил несколько форм правления: республику, монархию, деспотию, - взяв в основу классификации способы образования органов государства.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На протяжении столетий Августин,Гоббс, Монтескье, Локк, Руссо, Радищев и др. пытались обобщить и систематизировать знания о формах правления, причинах их возникновения и развити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Марксистская теория определяла форму правления в ее связи с типом государства, классовой структурой, экономическим базисом и т.д. При этом за рамками изучения оставались такие факторы, активно влияющие на форму правления, как исторические традиции, национальная психология, религиозное сознание и т.д.</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tabs>
          <w:tab w:val="clear" w:pos="708"/>
          <w:tab w:val="left" w:pos="426" w:leader="none"/>
          <w:tab w:val="left" w:pos="993" w:leader="none"/>
          <w:tab w:val="left" w:pos="1560" w:leader="none"/>
          <w:tab w:val="left" w:pos="2127" w:leader="none"/>
          <w:tab w:val="left" w:pos="2694" w:leader="none"/>
          <w:tab w:val="left" w:pos="3261" w:leader="none"/>
          <w:tab w:val="left" w:pos="8505" w:leader="none"/>
        </w:tabs>
        <w:rPr/>
      </w:pPr>
      <w:r>
        <w:rPr>
          <w:rFonts w:eastAsia="Times Glas" w:cs="Times Glas" w:ascii="Times Glas" w:hAnsi="Times Glas"/>
          <w:sz w:val="28"/>
          <w:szCs w:val="28"/>
        </w:rPr>
        <w:t xml:space="preserve">     </w:t>
      </w:r>
      <w:r>
        <w:rPr>
          <w:rFonts w:eastAsia="Times Glas" w:cs="Times Glas" w:ascii="Times Glas" w:hAnsi="Times Glas"/>
          <w:sz w:val="28"/>
          <w:szCs w:val="28"/>
          <w:u w:val="single"/>
        </w:rPr>
        <w:t xml:space="preserve"> </w:t>
      </w:r>
      <w:r>
        <w:rPr>
          <w:rFonts w:eastAsia="Times Glas" w:cs="Times Glas" w:ascii="Times Glas" w:hAnsi="Times Glas"/>
          <w:sz w:val="28"/>
          <w:szCs w:val="28"/>
          <w:u w:val="single"/>
        </w:rPr>
        <w:t xml:space="preserve">2. Форма правления  </w:t>
      </w:r>
    </w:p>
    <w:p>
      <w:pPr>
        <w:pStyle w:val="Normal"/>
        <w:jc w:val="center"/>
        <w:rPr>
          <w:rFonts w:ascii="Times Glas" w:hAnsi="Times Glas" w:eastAsia="Times Glas" w:cs="Times Glas"/>
          <w:b/>
          <w:b/>
          <w:bCs/>
          <w:sz w:val="28"/>
          <w:szCs w:val="28"/>
          <w:u w:val="single"/>
        </w:rPr>
      </w:pPr>
      <w:r>
        <w:rPr>
          <w:rFonts w:eastAsia="Times Glas" w:cs="Times Glas" w:ascii="Times Glas" w:hAnsi="Times Glas"/>
          <w:b/>
          <w:bCs/>
          <w:sz w:val="28"/>
          <w:szCs w:val="28"/>
          <w:u w:val="single"/>
        </w:rPr>
        <w:t xml:space="preserve">         </w:t>
      </w:r>
    </w:p>
    <w:p>
      <w:pPr>
        <w:pStyle w:val="Normal"/>
        <w:jc w:val="both"/>
        <w:rPr>
          <w:rFonts w:ascii="Times Glas" w:hAnsi="Times Glas" w:eastAsia="Times Glas" w:cs="Times Glas"/>
          <w:b/>
          <w:b/>
          <w:bCs/>
          <w:sz w:val="28"/>
          <w:szCs w:val="28"/>
          <w:u w:val="single"/>
        </w:rPr>
      </w:pPr>
      <w:r>
        <w:rPr>
          <w:rFonts w:eastAsia="Times Glas" w:cs="Times Glas" w:ascii="Times Glas" w:hAnsi="Times Glas"/>
          <w:b/>
          <w:bCs/>
          <w:sz w:val="28"/>
          <w:szCs w:val="28"/>
          <w:u w:val="single"/>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Форма правления представляет собой структуру высших органов государственной власти, порядок их образование и распределение компетенции между ним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Форма государственного правления дает возможность уяснить:</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    как создаются высшие органы государства и какого их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строение;</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как строятся взаимоотношения между высшими и другими государственными органам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как строятся взаимоотношения между верховной государ-</w:t>
      </w:r>
    </w:p>
    <w:p>
      <w:pPr>
        <w:pStyle w:val="Normal"/>
        <w:jc w:val="both"/>
        <w:rPr>
          <w:rFonts w:ascii="Times Glas" w:hAnsi="Times Glas" w:eastAsia="Times Glas" w:cs="Times Glas"/>
          <w:sz w:val="28"/>
          <w:szCs w:val="28"/>
        </w:rPr>
      </w:pPr>
      <w:r>
        <w:rPr>
          <w:rFonts w:eastAsia="Times Glas" w:cs="Times Glas" w:ascii="Times Glas" w:hAnsi="Times Glas"/>
          <w:sz w:val="28"/>
          <w:szCs w:val="28"/>
        </w:rPr>
        <w:t>ственной властью и населением страны;</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    в какой мере организация высших органов государства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позволяет обеспечивать права и свободы гражданин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По указанным признакам формы государственного правления подразделяются на :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монархические ( единоличные, наследственные)</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республиканские ( коллегиальные, выборные)</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center"/>
        <w:rPr/>
      </w:pPr>
      <w:r>
        <w:rPr>
          <w:rFonts w:eastAsia="Times Glas" w:cs="Times Glas" w:ascii="Times Glas" w:hAnsi="Times Glas"/>
          <w:b/>
          <w:bCs/>
          <w:i/>
          <w:iCs/>
          <w:sz w:val="28"/>
          <w:szCs w:val="28"/>
          <w:u w:val="single"/>
        </w:rPr>
        <w:t xml:space="preserve"> </w:t>
      </w:r>
      <w:r>
        <w:rPr>
          <w:rFonts w:eastAsia="Times Glas" w:cs="Times Glas" w:ascii="Times Glas" w:hAnsi="Times Glas"/>
          <w:b/>
          <w:bCs/>
          <w:i/>
          <w:iCs/>
          <w:sz w:val="28"/>
          <w:szCs w:val="28"/>
          <w:u w:val="single"/>
        </w:rPr>
        <w:t>2.1 Монархия</w:t>
      </w:r>
      <w:r>
        <w:rPr>
          <w:rFonts w:eastAsia="Times Glas" w:cs="Times Glas" w:ascii="Times Glas" w:hAnsi="Times Glas"/>
          <w:b/>
          <w:bCs/>
          <w:sz w:val="28"/>
          <w:szCs w:val="28"/>
        </w:rPr>
        <w:t xml:space="preserve">    </w:t>
      </w:r>
    </w:p>
    <w:p>
      <w:pPr>
        <w:pStyle w:val="Normal"/>
        <w:jc w:val="center"/>
        <w:rPr>
          <w:rFonts w:ascii="Times Glas" w:hAnsi="Times Glas" w:eastAsia="Times Glas" w:cs="Times Glas"/>
          <w:b/>
          <w:b/>
          <w:bCs/>
          <w:sz w:val="28"/>
          <w:szCs w:val="28"/>
        </w:rPr>
      </w:pPr>
      <w:r>
        <w:rPr>
          <w:rFonts w:eastAsia="Times Glas" w:cs="Times Glas" w:ascii="Times Glas" w:hAnsi="Times Glas"/>
          <w:b/>
          <w:bC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Монархия  -  это такая форма правления, при которой верховная власть осуществляется единолично и переходит, как правило, по наследству. Она впервые зародилась в раннеклассовых обществах, государственную власть в которых захватывали военноначальники, предводители разросшихся семейных или соседских общин, руководители храмов и т.п.</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Свои истоки монархическая форма правления имела в той достаточно простой, социально не слишком расчлененной организации общества, которая появилась 4 -3 тысячи лет до нашей эры. В этих обществах монархия обеспечивала эффективно немногочисленные общесоциальные и классовые функции государственного управления ( организация совместных работ, ведение войн и оборону, взимание налогов, создание страховых фондов и т.п.)</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Основными признаками классической монархической формы управления являются :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существование единоличного главы государства, пользую-щегося своей властью пожизненно (царь, король, импера               тор, шах);</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   наследственный порядок преемственности верховной                      власти;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представительство государства монарха по своему усмо-</w:t>
      </w:r>
    </w:p>
    <w:p>
      <w:pPr>
        <w:pStyle w:val="Normal"/>
        <w:jc w:val="both"/>
        <w:rPr>
          <w:rFonts w:ascii="Times Glas" w:hAnsi="Times Glas" w:eastAsia="Times Glas" w:cs="Times Glas"/>
          <w:sz w:val="28"/>
          <w:szCs w:val="28"/>
        </w:rPr>
      </w:pPr>
      <w:r>
        <w:rPr>
          <w:rFonts w:eastAsia="Times Glas" w:cs="Times Glas" w:ascii="Times Glas" w:hAnsi="Times Glas"/>
          <w:sz w:val="28"/>
          <w:szCs w:val="28"/>
        </w:rPr>
        <w:t>трению;</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юридическая безответственность монарх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В свою очередь монархия делится на :</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абсолютистскую</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   ограниченную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конституционную</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pPr>
      <w:r>
        <w:rPr>
          <w:rFonts w:eastAsia="Times Glas" w:cs="Times Glas" w:ascii="Times Glas" w:hAnsi="Times Glas"/>
          <w:sz w:val="28"/>
          <w:szCs w:val="28"/>
        </w:rPr>
        <w:t xml:space="preserve">    </w:t>
      </w:r>
      <w:r>
        <w:rPr>
          <w:rFonts w:eastAsia="Times Glas" w:cs="Times Glas" w:ascii="Times Glas" w:hAnsi="Times Glas"/>
          <w:b/>
          <w:bCs/>
          <w:sz w:val="28"/>
          <w:szCs w:val="28"/>
          <w:u w:val="single"/>
        </w:rPr>
        <w:t xml:space="preserve"> </w:t>
      </w:r>
      <w:r>
        <w:rPr>
          <w:rFonts w:eastAsia="Times Glas" w:cs="Times Glas" w:ascii="Times Glas" w:hAnsi="Times Glas"/>
          <w:b/>
          <w:bCs/>
          <w:sz w:val="28"/>
          <w:szCs w:val="28"/>
          <w:u w:val="single"/>
        </w:rPr>
        <w:t>Абсолютная монархия</w:t>
      </w:r>
      <w:r>
        <w:rPr>
          <w:rFonts w:eastAsia="Times Glas" w:cs="Times Glas" w:ascii="Times Glas" w:hAnsi="Times Glas"/>
          <w:sz w:val="28"/>
          <w:szCs w:val="28"/>
        </w:rPr>
        <w:t xml:space="preserve">  -  такая форма правления, при которой верховная государственная власть по закону всецело принадлежит одному лицу.</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По формуле Петровского Воинского устава  — “ самовластный монарх, который никому на свете о своих делах ответу дать не должен”. Основным признаком абсолютной монархии является отсутствие каких-либо государственных органов, ограничивающих компетенцию монарх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Возникновение абсолютизма связано с процессом зарождения буржуазных отношений и начинающимся процессом разложения феодализма и старых феодальных сословий. К наиболее существенным чертам абсолютной монархии относятся ликвидация или полный упадок сословных представительных учреждений, юридически неограниченная власть монарха, наличие в его непосредственном подчинении и распоряжении постоянной армии, полиции и развитого бюрократического аппарат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Власть в центре и на местах принадлежит не крупным феодалам, а чиновникам, которые могут назначаться и увольняться монархом.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Государственное вмешательство в частную жизнь в эпоху абсолютизма приобретает более цивилизованные формы, получает юридическое закрепление, хотя по-прежнему имеет принудительную направленность. В истории такими странами были Россия XVII - IX и Франция до революции 1789 год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С развитием  буржуазных отношений  абсолютистская монархия в некоторых странах эволюционирует в монархию конституционную, приспосабливаясь к интересам нового господствующего класса - буржуази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b/>
          <w:bCs/>
          <w:sz w:val="28"/>
          <w:szCs w:val="28"/>
          <w:u w:val="single"/>
        </w:rPr>
        <w:t xml:space="preserve">Ограниченная монархия - </w:t>
      </w:r>
      <w:r>
        <w:rPr>
          <w:rFonts w:eastAsia="Times Glas" w:cs="Times Glas" w:ascii="Times Glas" w:hAnsi="Times Glas"/>
          <w:sz w:val="28"/>
          <w:szCs w:val="28"/>
        </w:rPr>
        <w:t>представляет такую форму монархии, при которой монарх будучи юридически и фактически независимым от парламента ( представительного учреждения народившегося и окрепшего “третьего сословия”) в сфере исполнительной власти, тем не менее вынужден считаться с его деятельностью. Таковой была монархия в России после 1905 года.</w:t>
      </w:r>
      <w:r>
        <w:rPr>
          <w:rFonts w:eastAsia="Times Glas" w:cs="Times Glas" w:ascii="Times Glas" w:hAnsi="Times Glas"/>
          <w:b/>
          <w:bCs/>
          <w:sz w:val="28"/>
          <w:szCs w:val="28"/>
          <w:u w:val="single"/>
        </w:rPr>
        <w:t xml:space="preserve">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pPr>
      <w:r>
        <w:rPr>
          <w:rFonts w:eastAsia="Times Glas" w:cs="Times Glas" w:ascii="Times Glas" w:hAnsi="Times Glas"/>
          <w:sz w:val="28"/>
          <w:szCs w:val="28"/>
        </w:rPr>
        <w:t xml:space="preserve">    </w:t>
      </w:r>
      <w:r>
        <w:rPr>
          <w:rFonts w:eastAsia="Times Glas" w:cs="Times Glas" w:ascii="Times Glas" w:hAnsi="Times Glas"/>
          <w:b/>
          <w:bCs/>
          <w:sz w:val="28"/>
          <w:szCs w:val="28"/>
          <w:u w:val="single"/>
        </w:rPr>
        <w:t xml:space="preserve">Конституционная монархия </w:t>
      </w:r>
      <w:r>
        <w:rPr>
          <w:rFonts w:eastAsia="Times Glas" w:cs="Times Glas" w:ascii="Times Glas" w:hAnsi="Times Glas"/>
          <w:sz w:val="28"/>
          <w:szCs w:val="28"/>
        </w:rPr>
        <w:t xml:space="preserve">-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Как форма правления, конституционная монархия возникает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и др.).</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Конституционная монархия характеризуется следующими основными признаками :</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правительство        формируется из представителей опреде-ленной партии (или партий), получивших большинство                              голосов на выборах в парламент;</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лидерр партии, обладающий наибольшим числом депутатских мест, становится главой государств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 в законодательной ,  исполнительной и судебной сферах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власть монарха фактически отсутствует, она является  символической;</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законодательные акты принимаются парламентом и  фор- мально подписываются монархом;</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правительство согласно конституции несет ответственность не перед монархом, а перед парламентом.</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Примерами такой монархии можно считать  -  Великобританию, Бельгию, Данию и др.</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Такова краткая характеристика основных разновидностей монархической формы государственного правления. </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Монархия как форма правления - это сложный конгломерат власти, юридических основ ее организации и осуществления, социально-психологического состояния общества. Как показывает современная история, монархия еще не отжившая свой век форма правления, а имеющая при определенных условия достаточные исторические перспективы. Примером могут послужить постоянно поднимающиеся в современной России разговоры о восстановлении монархии.  </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center"/>
        <w:rPr>
          <w:rFonts w:ascii="Times Glas" w:hAnsi="Times Glas" w:eastAsia="Times Glas" w:cs="Times Glas"/>
          <w:b/>
          <w:b/>
          <w:bCs/>
          <w:i/>
          <w:i/>
          <w:iCs/>
          <w:sz w:val="28"/>
          <w:szCs w:val="28"/>
          <w:u w:val="single"/>
        </w:rPr>
      </w:pPr>
      <w:r>
        <w:rPr>
          <w:rFonts w:eastAsia="Times Glas" w:cs="Times Glas" w:ascii="Times Glas" w:hAnsi="Times Glas"/>
          <w:b/>
          <w:bCs/>
          <w:i/>
          <w:iCs/>
          <w:sz w:val="28"/>
          <w:szCs w:val="28"/>
          <w:u w:val="single"/>
        </w:rPr>
      </w:r>
    </w:p>
    <w:p>
      <w:pPr>
        <w:pStyle w:val="Normal"/>
        <w:jc w:val="center"/>
        <w:rPr>
          <w:rFonts w:ascii="Times Glas" w:hAnsi="Times Glas" w:eastAsia="Times Glas" w:cs="Times Glas"/>
          <w:b/>
          <w:b/>
          <w:bCs/>
          <w:i/>
          <w:i/>
          <w:iCs/>
          <w:sz w:val="28"/>
          <w:szCs w:val="28"/>
          <w:u w:val="single"/>
        </w:rPr>
      </w:pPr>
      <w:r>
        <w:rPr>
          <w:rFonts w:eastAsia="Times Glas" w:cs="Times Glas" w:ascii="Times Glas" w:hAnsi="Times Glas"/>
          <w:b/>
          <w:bCs/>
          <w:i/>
          <w:iCs/>
          <w:sz w:val="28"/>
          <w:szCs w:val="28"/>
          <w:u w:val="single"/>
        </w:rPr>
        <w:t>2.2   Республика</w:t>
      </w:r>
    </w:p>
    <w:p>
      <w:pPr>
        <w:pStyle w:val="Normal"/>
        <w:jc w:val="center"/>
        <w:rPr>
          <w:rFonts w:ascii="Times Glas" w:hAnsi="Times Glas" w:eastAsia="Times Glas" w:cs="Times Glas"/>
          <w:b/>
          <w:b/>
          <w:bCs/>
          <w:i/>
          <w:i/>
          <w:iCs/>
          <w:sz w:val="28"/>
          <w:szCs w:val="28"/>
          <w:u w:val="single"/>
        </w:rPr>
      </w:pPr>
      <w:r>
        <w:rPr>
          <w:rFonts w:eastAsia="Times Glas" w:cs="Times Glas" w:ascii="Times Glas" w:hAnsi="Times Glas"/>
          <w:b/>
          <w:bCs/>
          <w:i/>
          <w:iCs/>
          <w:sz w:val="28"/>
          <w:szCs w:val="28"/>
          <w:u w:val="single"/>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Республика  -  это такая форма правления, при которой верховная власть осуществляется выборными органами, избираемыми населением на определенный срок.</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Географические факторы, исторические традиции, националь-ная психология, также как и соотношения классовых сил в некоторых государствах привели к возникновению другой формы правления - республиканской. К примеру, древнегреческие республиканские формы правления вырастали из внутреннего социально-классового развития античного общества, островного положения многих древнегреческих полисов, роли морской торговли в экономической жизни Древней Греции, победы демоса и его функций как коллективного рабовладельца.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Общими признаками республиканской формы правления являются:</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   существование единоличного и коллегиального главы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государств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выборность на определенный срок главы государства и  дру-гих верховных органов государственной власт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осуществление государственной власти не по своему веле- нию, а по поручению народ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юридическая ответственность главы государства в случа- ях, предусмотренных законом;</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обязатель решений верховной государственной власт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Республиканская форма правления в окончательном виде сформировалась в Афинском государстве. По мере развития общественной жизни она видоизменялась, приобретала новые черты, все больше наполнялась демократическим содержанием. Республиканское правление основано на принципе разделения единой государственной власти на ряд властей: законодательную, исполнительную и судебную. Впервые идею разделения властей разработал Монтескье (ХУIII век) в труде “О духе законов”.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Различные органы государства выполняют различные функции по управлению государством:  Парламенты (народные собранияЮ национальные ассамблеи, думы и т.д.) принимают законы, правительство и его органы - выполняют эти законы, организовают их испонение, судебные органы - контролируют исполнение законов и привлекают к ответственности нарушителей этих законов.</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Вся эта идея создавала систему “сдержек и противовесов”, обеспечивающую власть народа, сдерживающую попытки одной из ветвей власти  стать индивидуальным или коллективным диктатором.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Насчитывается несколько основных разновидностей республи-канского правления. В свою очередь они делятся по форме государственного устройства на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парламентарные</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президентские</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pPr>
      <w:r>
        <w:rPr>
          <w:rFonts w:eastAsia="Times Glas" w:cs="Times Glas" w:ascii="Times Glas" w:hAnsi="Times Glas"/>
          <w:sz w:val="28"/>
          <w:szCs w:val="28"/>
        </w:rPr>
        <w:t xml:space="preserve">    </w:t>
      </w:r>
      <w:r>
        <w:rPr>
          <w:rFonts w:eastAsia="Times Glas" w:cs="Times Glas" w:ascii="Times Glas" w:hAnsi="Times Glas"/>
          <w:b/>
          <w:bCs/>
          <w:sz w:val="28"/>
          <w:szCs w:val="28"/>
          <w:u w:val="single"/>
        </w:rPr>
        <w:t xml:space="preserve"> </w:t>
      </w:r>
      <w:r>
        <w:rPr>
          <w:rFonts w:eastAsia="Times Glas" w:cs="Times Glas" w:ascii="Times Glas" w:hAnsi="Times Glas"/>
          <w:b/>
          <w:bCs/>
          <w:sz w:val="28"/>
          <w:szCs w:val="28"/>
          <w:u w:val="single"/>
        </w:rPr>
        <w:t>Парламентская республика</w:t>
      </w:r>
      <w:r>
        <w:rPr>
          <w:rFonts w:eastAsia="Times Glas" w:cs="Times Glas" w:ascii="Times Glas" w:hAnsi="Times Glas"/>
          <w:sz w:val="28"/>
          <w:szCs w:val="28"/>
        </w:rPr>
        <w:t xml:space="preserve">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Италии например президент республики избирается членами обеих палат на их совместном заседании, но при этом в выборах участвуют по три депутата из каждой области, избранных областным советом. В федеративных государствах участие парламента в избрании главы государства, также разделяется с представителями членов федерации. Так в Германии президент избирается федеральным собранием, состоящим из членом бундестага, и такого же числа лиц, выбираемых ландагами земель на началах пропорционального представительства. Выборы главы государства в парламентарной республике могут осуществляться и на основе всеобщего избирательного права, что характерно для Австрии, где президент избирается сроком на шесть лет. </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Глава государства в парламентарной республике обладает полномочиями : обнародует законы, издает декреты, назначает главу правительства, является верховным главнокомандующим вооруженными силами и т.д.</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Глава правительства (премьер-министр, председатель совета министра,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Наиболее существенной чертой парламен-тарн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ое на началах правовой законности. К парламентарным республикам можно отнести ФРГ, Италию (по конституции 1947 годка), Австрию, Швейцарию, Исландию, Ирландию, Индию и др.</w:t>
      </w:r>
    </w:p>
    <w:p>
      <w:pPr>
        <w:pStyle w:val="Normal"/>
        <w:jc w:val="both"/>
        <w:rPr>
          <w:rFonts w:ascii="Times Glas" w:hAnsi="Times Glas" w:eastAsia="Times Glas" w:cs="Times Glas"/>
          <w:b/>
          <w:b/>
          <w:bCs/>
          <w:sz w:val="28"/>
          <w:szCs w:val="28"/>
          <w:u w:val="single"/>
        </w:rPr>
      </w:pPr>
      <w:r>
        <w:rPr>
          <w:rFonts w:eastAsia="Times Glas" w:cs="Times Glas" w:ascii="Times Glas" w:hAnsi="Times Glas"/>
          <w:b/>
          <w:bCs/>
          <w:sz w:val="28"/>
          <w:szCs w:val="28"/>
          <w:u w:val="single"/>
        </w:rPr>
      </w:r>
    </w:p>
    <w:p>
      <w:pPr>
        <w:pStyle w:val="Normal"/>
        <w:jc w:val="both"/>
        <w:rPr/>
      </w:pPr>
      <w:r>
        <w:rPr>
          <w:rFonts w:eastAsia="Times Glas" w:cs="Times Glas" w:ascii="Times Glas" w:hAnsi="Times Glas"/>
          <w:b/>
          <w:bCs/>
          <w:sz w:val="28"/>
          <w:szCs w:val="28"/>
          <w:u w:val="single"/>
        </w:rPr>
        <w:t>Президентская республика</w:t>
      </w:r>
      <w:r>
        <w:rPr>
          <w:rFonts w:eastAsia="Times Glas" w:cs="Times Glas" w:ascii="Times Glas" w:hAnsi="Times Glas"/>
          <w:sz w:val="28"/>
          <w:szCs w:val="28"/>
        </w:rPr>
        <w:t xml:space="preserve">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Наиболее характерные черты президентской республики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внепарламентский метод избрания президента и формирова-ния  правительств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ответственность правительства перед президентом, а не пе-ред парламентом;</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более широкие, чем в парламентарной республике, полномо-чия главы государств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Классической президентской республикой являются Соед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избирается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оду.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ывания, нередко представительствует в правительстве, назначает членов Верховного суд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диктаторским управлением.</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В современном цивилизованном обществе принципиальных различий между формами не существует. Их сближают общие задачи и цел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center"/>
        <w:rPr>
          <w:rFonts w:ascii="Times Glas" w:hAnsi="Times Glas" w:eastAsia="Times Glas" w:cs="Times Glas"/>
          <w:b/>
          <w:b/>
          <w:bCs/>
          <w:sz w:val="28"/>
          <w:szCs w:val="28"/>
          <w:u w:val="single"/>
        </w:rPr>
      </w:pPr>
      <w:r>
        <w:rPr>
          <w:rFonts w:eastAsia="Times Glas" w:cs="Times Glas" w:ascii="Times Glas" w:hAnsi="Times Glas"/>
          <w:b/>
          <w:bCs/>
          <w:sz w:val="28"/>
          <w:szCs w:val="28"/>
          <w:u w:val="single"/>
        </w:rPr>
      </w:r>
    </w:p>
    <w:p>
      <w:pPr>
        <w:pStyle w:val="Normal"/>
        <w:jc w:val="center"/>
        <w:rPr>
          <w:rFonts w:ascii="Times Glas" w:hAnsi="Times Glas" w:eastAsia="Times Glas" w:cs="Times Glas"/>
          <w:b/>
          <w:b/>
          <w:bCs/>
          <w:sz w:val="28"/>
          <w:szCs w:val="28"/>
          <w:u w:val="single"/>
        </w:rPr>
      </w:pPr>
      <w:r>
        <w:rPr>
          <w:rFonts w:eastAsia="Times Glas" w:cs="Times Glas" w:ascii="Times Glas" w:hAnsi="Times Glas"/>
          <w:b/>
          <w:bCs/>
          <w:sz w:val="28"/>
          <w:szCs w:val="28"/>
          <w:u w:val="single"/>
        </w:rPr>
      </w:r>
    </w:p>
    <w:p>
      <w:pPr>
        <w:pStyle w:val="Normal"/>
        <w:jc w:val="center"/>
        <w:rPr>
          <w:rFonts w:ascii="Times Glas" w:hAnsi="Times Glas" w:eastAsia="Times Glas" w:cs="Times Glas"/>
          <w:sz w:val="28"/>
          <w:szCs w:val="28"/>
        </w:rPr>
      </w:pPr>
      <w:r>
        <w:rPr>
          <w:rFonts w:eastAsia="Times Glas" w:cs="Times Glas" w:ascii="Times Glas" w:hAnsi="Times Glas"/>
          <w:b/>
          <w:bCs/>
          <w:sz w:val="28"/>
          <w:szCs w:val="28"/>
          <w:u w:val="single"/>
        </w:rPr>
        <w:t>3. Форма государственного устройств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В отличии от форм правления организация государства рассма-тривается с точки зрения распределения государтсвенной власти и государственного суверенитета в центре и на местах, их разделение между составными частями государств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Форма государственного устройства показывает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из каких частей состоит внутренняя структура государств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каково правовое положение этих частей и каковы взаимоот-ношения этих органов;</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как  строятся отношения между центральными и местными государственными органам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в какой государственной форме выражаются интересы каждой нации, проживающей на этой территори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По форме государственного устройства все государства можно подразделить на три основные группы :</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унитарное;</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федеративное;</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конфедеративное.</w:t>
      </w:r>
    </w:p>
    <w:p>
      <w:pPr>
        <w:pStyle w:val="Normal"/>
        <w:jc w:val="center"/>
        <w:rPr>
          <w:rFonts w:ascii="Times Glas" w:hAnsi="Times Glas" w:eastAsia="Times Glas" w:cs="Times Glas"/>
          <w:b/>
          <w:b/>
          <w:bCs/>
          <w:i/>
          <w:i/>
          <w:iCs/>
          <w:sz w:val="28"/>
          <w:szCs w:val="28"/>
          <w:u w:val="single"/>
        </w:rPr>
      </w:pPr>
      <w:r>
        <w:rPr>
          <w:rFonts w:eastAsia="Times Glas" w:cs="Times Glas" w:ascii="Times Glas" w:hAnsi="Times Glas"/>
          <w:b/>
          <w:bCs/>
          <w:i/>
          <w:iCs/>
          <w:sz w:val="28"/>
          <w:szCs w:val="28"/>
          <w:u w:val="single"/>
        </w:rPr>
      </w:r>
    </w:p>
    <w:p>
      <w:pPr>
        <w:pStyle w:val="Normal"/>
        <w:jc w:val="center"/>
        <w:rPr>
          <w:rFonts w:ascii="Times Glas" w:hAnsi="Times Glas" w:eastAsia="Times Glas" w:cs="Times Glas"/>
          <w:b/>
          <w:b/>
          <w:bCs/>
          <w:i/>
          <w:i/>
          <w:iCs/>
          <w:sz w:val="28"/>
          <w:szCs w:val="28"/>
          <w:u w:val="single"/>
        </w:rPr>
      </w:pPr>
      <w:r>
        <w:rPr>
          <w:rFonts w:eastAsia="Times Glas" w:cs="Times Glas" w:ascii="Times Glas" w:hAnsi="Times Glas"/>
          <w:b/>
          <w:bCs/>
          <w:i/>
          <w:iCs/>
          <w:sz w:val="28"/>
          <w:szCs w:val="28"/>
          <w:u w:val="single"/>
        </w:rPr>
      </w:r>
    </w:p>
    <w:p>
      <w:pPr>
        <w:pStyle w:val="Normal"/>
        <w:jc w:val="center"/>
        <w:rPr/>
      </w:pPr>
      <w:r>
        <w:rPr>
          <w:rFonts w:eastAsia="Times Glas" w:cs="Times Glas" w:ascii="Times Glas" w:hAnsi="Times Glas"/>
          <w:b/>
          <w:bCs/>
          <w:i/>
          <w:iCs/>
          <w:sz w:val="28"/>
          <w:szCs w:val="28"/>
          <w:u w:val="single"/>
        </w:rPr>
        <w:t>3.1 Унитарное государство</w:t>
      </w:r>
      <w:r>
        <w:rPr>
          <w:rFonts w:eastAsia="Times Glas" w:cs="Times Glas" w:ascii="Times Glas" w:hAnsi="Times Glas"/>
          <w:b/>
          <w:bCs/>
          <w:sz w:val="28"/>
          <w:szCs w:val="28"/>
        </w:rPr>
        <w:t xml:space="preserve">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Унитарное государство  -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Унитарное государство характеризуется следующими признак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ми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унитарное устройство предполагает единые, общие для всей страны высшие исполнительные, представительные и судебные                и судебные органы, которые осуществляют верховное руководство соответствующими  органам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на территории унитарного государства действует одна кон-ституция, единая система законодательства, одно гражданство;</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составные части унитарного государства (области,  департа-менты, округа, провинции, графства) государственным  суверени-етом не обладают;</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все внешние межгосударственные сношения осуществляют центральные органы, которые официально представляют страну на международной арене;</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   имеет единые вооруженные силы, руководство которыми осуществляется центральными органами государственной власти.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Различия в степени и формах контроля центральной власти над местными органами управления позволяют говорить о централизованных и децентрализованных унитарных государствах, но эти различия касаются относительно узкой сферы управления.</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К унитарным государствам относятся такие государства, как Франция, Турция, Япония, Финляндия.</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center"/>
        <w:rPr>
          <w:rFonts w:ascii="Times Glas" w:hAnsi="Times Glas" w:eastAsia="Times Glas" w:cs="Times Glas"/>
          <w:b/>
          <w:b/>
          <w:bCs/>
          <w:i/>
          <w:i/>
          <w:iCs/>
          <w:sz w:val="28"/>
          <w:szCs w:val="28"/>
          <w:u w:val="single"/>
        </w:rPr>
      </w:pPr>
      <w:r>
        <w:rPr>
          <w:rFonts w:eastAsia="Times Glas" w:cs="Times Glas" w:ascii="Times Glas" w:hAnsi="Times Glas"/>
          <w:b/>
          <w:bCs/>
          <w:i/>
          <w:iCs/>
          <w:sz w:val="28"/>
          <w:szCs w:val="28"/>
          <w:u w:val="single"/>
        </w:rPr>
      </w:r>
    </w:p>
    <w:p>
      <w:pPr>
        <w:pStyle w:val="Normal"/>
        <w:jc w:val="center"/>
        <w:rPr>
          <w:rFonts w:ascii="Times Glas" w:hAnsi="Times Glas" w:eastAsia="Times Glas" w:cs="Times Glas"/>
          <w:b/>
          <w:b/>
          <w:bCs/>
          <w:i/>
          <w:i/>
          <w:iCs/>
          <w:sz w:val="28"/>
          <w:szCs w:val="28"/>
          <w:u w:val="single"/>
        </w:rPr>
      </w:pPr>
      <w:r>
        <w:rPr>
          <w:rFonts w:eastAsia="Times Glas" w:cs="Times Glas" w:ascii="Times Glas" w:hAnsi="Times Glas"/>
          <w:b/>
          <w:bCs/>
          <w:i/>
          <w:iCs/>
          <w:sz w:val="28"/>
          <w:szCs w:val="28"/>
          <w:u w:val="single"/>
        </w:rPr>
      </w:r>
    </w:p>
    <w:p>
      <w:pPr>
        <w:pStyle w:val="Normal"/>
        <w:jc w:val="center"/>
        <w:rPr/>
      </w:pPr>
      <w:r>
        <w:rPr>
          <w:rFonts w:eastAsia="Times Glas" w:cs="Times Glas" w:ascii="Times Glas" w:hAnsi="Times Glas"/>
          <w:b/>
          <w:bCs/>
          <w:i/>
          <w:iCs/>
          <w:sz w:val="28"/>
          <w:szCs w:val="28"/>
          <w:u w:val="single"/>
        </w:rPr>
        <w:t>3.2  Федерация</w:t>
      </w:r>
      <w:r>
        <w:rPr>
          <w:rFonts w:eastAsia="Times Glas" w:cs="Times Glas" w:ascii="Times Glas" w:hAnsi="Times Glas"/>
          <w:b/>
          <w:bCs/>
          <w:sz w:val="28"/>
          <w:szCs w:val="28"/>
        </w:rPr>
        <w:t xml:space="preserve">    </w:t>
      </w:r>
    </w:p>
    <w:p>
      <w:pPr>
        <w:pStyle w:val="Normal"/>
        <w:jc w:val="center"/>
        <w:rPr>
          <w:rFonts w:ascii="Times Glas" w:hAnsi="Times Glas" w:eastAsia="Times Glas" w:cs="Times Glas"/>
          <w:b/>
          <w:b/>
          <w:bCs/>
          <w:sz w:val="28"/>
          <w:szCs w:val="28"/>
        </w:rPr>
      </w:pPr>
      <w:r>
        <w:rPr>
          <w:rFonts w:eastAsia="Times Glas" w:cs="Times Glas" w:ascii="Times Glas" w:hAnsi="Times Glas"/>
          <w:b/>
          <w:bC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Федерация  -  представляет собой добровольное объединение ранее самостоятельных государственных образований  в одно союзное государство.</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Федеративное государственное устройство неоднородно. 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быта и культуры народов, входящих в союзное государство.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Вместе с тем можно выделить наиболее общие черты, которые характерны для большинства федеративных государств.</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1. Территория федерации состоит из территорий ее отдельных субъектов : штатов, кантов, земель, республик и т.д.</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2. В союзном государстве верховная исполнительная, зако-нодательная и судебная власть принадлежит федеральным государственным органам.</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3. Субъекты федерации имеют право принятия собственной кон-ституции, имеют свои высшие исполнительные, законодательные и судебные органы</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4. В большинстве федерации существует союзное гражданство и гражданство федеральных единиц.</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5.  При федеральном государственном устройстве в парламенте имеется палата, представляющая интересы членов федераци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6. Основную общегосударственную внешнеполитическую деятель-ность в федерациях осуществляют союзные федеральные органы. Они официально представляют федерацию в межгосударственных отношениях ( США, Бразилия, Индия, ФРГ и др.).</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Федерации строятся по территориальному и национальному признаку, который в значительной мере определяет характер, содержание, структуру государственного устройств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Территориальная федерация характеризуется значительным ограничением государственного суверенитета субъектов федерации. Национальные федерации характеризуются более сложным государственным устройством.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center"/>
        <w:rPr/>
      </w:pPr>
      <w:r>
        <w:rPr>
          <w:rFonts w:eastAsia="Times Glas" w:cs="Times Glas" w:ascii="Times Glas" w:hAnsi="Times Glas"/>
          <w:b/>
          <w:bCs/>
          <w:i/>
          <w:iCs/>
          <w:sz w:val="28"/>
          <w:szCs w:val="28"/>
          <w:u w:val="single"/>
        </w:rPr>
        <w:t>3.3  Конфедерация</w:t>
      </w:r>
      <w:r>
        <w:rPr>
          <w:rFonts w:eastAsia="Times Glas" w:cs="Times Glas" w:ascii="Times Glas" w:hAnsi="Times Glas"/>
          <w:b/>
          <w:bCs/>
          <w:sz w:val="28"/>
          <w:szCs w:val="28"/>
        </w:rPr>
        <w:t xml:space="preserve">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Конфедерация  -  это временный юридический союз суверенных государств, созданный для обеспечения их общих интересов.</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При конфедеративном устройстве государства  -  члены конфеде-рации  -  сохраняют свои суверенные права, как во внутренних, так и во внешних делах.</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В отличии от федеративного устройства конфедерация характе-ризуется следующими чертами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конфедерация не имеет своих общих законодатель-ных,исполнительных и судебных органов, в отличии от федераци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конфедеративное устройство не имеет единой армии, единой системы  налогов, единого государственного бюджет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сохраняет гражданство тех государств, которые находятся во временном союзе;</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государства могут договориться о единой денежной системе, о единых, таможенных, правилах, о межгосударственной кредитной политике на время существования союз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Как правило конфедеративные государства не долговечны, либо они распадаются, либо  превращаются в федерацию : Германский союз (1815-1867), Швейцарский союз (1815-1848) и США, когда в 1781 году была законодательно утверждена конфедерация.</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Историческая практика знает и другие организационные объединения государств: страны Британского содружества, СНГ, ЕЭС. Такого рода содружества не образуют новых государств, а лишь объединяют независимые государства. При этом, в  такого рода содружествах могут создаваться надгосударственные органы, формироваться бюджет, приниматься нормативные акты обязательные для членов сообщества и т.п. Например, страны ЕЭС создают не только общее экономическое пространство, вплоть до перехода к общей денежной единицы, но и, в перспективе, общее гражданство. Возможно, это объективная необходимость, ибо в будущем экономическое соперничество потребует объединения всех ресурсов для того, что бы выжить в конкурентной борьбе за сырье, за рынки сбыт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Непонятно будущее у СНГ. Уже два члена сотрудничества, Белоруссия и Россия ставят в качестве ближайшей перспективы создание единого государства. Как в связи с этими событиями изменится будущее СНГ предсказать трудно. Однако ясно,что геополитические интересы России требуют создания на территории бывшего СССР (а ранее Российской империи) возможно тесного объединения ные суверенныхгосударств.</w:t>
      </w:r>
    </w:p>
    <w:p>
      <w:pPr>
        <w:pStyle w:val="Normal"/>
        <w:jc w:val="center"/>
        <w:rPr>
          <w:rFonts w:ascii="Times Glas" w:hAnsi="Times Glas" w:eastAsia="Times Glas" w:cs="Times Glas"/>
          <w:b/>
          <w:b/>
          <w:bCs/>
          <w:sz w:val="28"/>
          <w:szCs w:val="28"/>
          <w:u w:val="single"/>
        </w:rPr>
      </w:pPr>
      <w:r>
        <w:rPr>
          <w:rFonts w:eastAsia="Times Glas" w:cs="Times Glas" w:ascii="Times Glas" w:hAnsi="Times Glas"/>
          <w:b/>
          <w:bCs/>
          <w:sz w:val="28"/>
          <w:szCs w:val="28"/>
          <w:u w:val="single"/>
        </w:rPr>
        <w:t>1.  Формы государственного режим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Формы государственного режима  -  представляют собой  сово-купность способов и методов осуществления власти государством.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и не ограниченная власть феодала, монарха, и народное собрание; для современного государства  -  и тоталитаризм, и правовая демократия.</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Идеальных демократических форм государственного режим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center"/>
        <w:rPr/>
      </w:pPr>
      <w:r>
        <w:rPr>
          <w:rFonts w:eastAsia="Times Glas" w:cs="Times Glas" w:ascii="Times Glas" w:hAnsi="Times Glas"/>
          <w:b/>
          <w:bCs/>
          <w:i/>
          <w:iCs/>
          <w:sz w:val="28"/>
          <w:szCs w:val="28"/>
          <w:u w:val="single"/>
        </w:rPr>
        <w:t>4.1  Антидемократические режимы</w:t>
      </w:r>
      <w:r>
        <w:rPr>
          <w:rFonts w:eastAsia="Times Glas" w:cs="Times Glas" w:ascii="Times Glas" w:hAnsi="Times Glas"/>
          <w:b/>
          <w:bCs/>
          <w:sz w:val="28"/>
          <w:szCs w:val="28"/>
        </w:rPr>
        <w:t xml:space="preserve">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Антидемократические режимы - характеризуются следующими признакам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определяет характер государственной власти  -  это  соот-ношение государства и личност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   антидемократический режим характеризуется полным (то-тальным) контролем государства над всеми сферами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общественной жизни : экономикой, политикой, идеоло-                           гией, социальным, культурным и национальным строе-                           нием;</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ему свойственно огосударвстление всех общественных орга- низаций (профсоюзов, молодежных, спортивных и др.);</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личность в антидемократическом государстве фактически лишена каких-либо субъективных  прав, хотя      формально они мо-гут провозглашаться даже в конституциях;</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реально действует примат государства над правом, что  явля-ется следствием произвола, нарушением законности,  ликвидации правовых начал в общественной  жизн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всеохватывающая милитаризация общественной жизн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игнорируют интересы государственных образований,                    особенно национальных меньшинств;</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не учитывает особенностей религиозных убеждений                        населения.</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Антидемократический режим может устанавливаться как при монархической, так и при республиканской форме правления, однако, будучи отрицанием принципов парламентаризма, он не согласуется с парламентарной монархией и республикой. Приводя к сильной централизации государственной власти, авторитарный режим несоглашается с буржуазным федерализмом.</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center"/>
        <w:rPr/>
      </w:pPr>
      <w:r>
        <w:rPr>
          <w:rFonts w:eastAsia="Times Glas" w:cs="Times Glas" w:ascii="Times Glas" w:hAnsi="Times Glas"/>
          <w:b/>
          <w:bCs/>
          <w:i/>
          <w:iCs/>
          <w:sz w:val="28"/>
          <w:szCs w:val="28"/>
          <w:u w:val="single"/>
        </w:rPr>
        <w:t>4.2 Демократический режим</w:t>
      </w:r>
      <w:r>
        <w:rPr>
          <w:rFonts w:eastAsia="Times Glas" w:cs="Times Glas" w:ascii="Times Glas" w:hAnsi="Times Glas"/>
          <w:sz w:val="28"/>
          <w:szCs w:val="28"/>
        </w:rPr>
        <w:t xml:space="preserve">              </w:t>
      </w:r>
    </w:p>
    <w:p>
      <w:pPr>
        <w:pStyle w:val="Normal"/>
        <w:jc w:val="both"/>
        <w:rPr/>
      </w:pPr>
      <w:r>
        <w:rPr>
          <w:rFonts w:eastAsia="Times Glas" w:cs="Times Glas" w:ascii="Times Glas" w:hAnsi="Times Glas"/>
          <w:sz w:val="22"/>
          <w:szCs w:val="22"/>
        </w:rPr>
        <w:t xml:space="preserve"> </w:t>
      </w:r>
      <w:r>
        <w:rPr>
          <w:rFonts w:eastAsia="Times Glas" w:cs="Times Glas" w:ascii="Times Glas" w:hAnsi="Times Glas"/>
          <w:sz w:val="28"/>
          <w:szCs w:val="28"/>
        </w:rPr>
        <w:t xml:space="preserve">      </w:t>
      </w:r>
      <w:r>
        <w:rPr>
          <w:rFonts w:eastAsia="Times Glas" w:cs="Times Glas" w:ascii="Times Glas" w:hAnsi="Times Glas"/>
          <w:sz w:val="28"/>
          <w:szCs w:val="28"/>
        </w:rPr>
        <w:t>Демократический режим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Конкретно режим демократической власти выражается в следую-щем :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   режим представляет свободу личности в экономической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сфере, которая составляет основу материального благо-                      получия обществ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реальная гарантированность прав и свобод граждан, их</w:t>
      </w:r>
    </w:p>
    <w:p>
      <w:pPr>
        <w:pStyle w:val="Normal"/>
        <w:jc w:val="both"/>
        <w:rPr>
          <w:rFonts w:ascii="Times Glas" w:hAnsi="Times Glas" w:eastAsia="Times Glas" w:cs="Times Glas"/>
          <w:sz w:val="28"/>
          <w:szCs w:val="28"/>
        </w:rPr>
      </w:pPr>
      <w:r>
        <w:rPr>
          <w:rFonts w:eastAsia="Times Glas" w:cs="Times Glas" w:ascii="Times Glas" w:hAnsi="Times Glas"/>
          <w:sz w:val="28"/>
          <w:szCs w:val="28"/>
        </w:rPr>
        <w:t>возможность выражать собственное мнение о политике                     государства, активно участвовать в культурных, научных  и других общественных организациях;</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   создает эффективную систему прямого воздействия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населения  страны на характер государственной власти;</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   в демократическом государстве личность защищена от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произвола, беззакония, так как  ее права находятся под                      постоянной охраной правосудия;</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   власть в одинаковой степени обеспечивает интересы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большинства и меньшинств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   основным принципом деятельности демократического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государства является плюрализм;</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   государственный режим базируется на законах, которые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отражают объективные потребности развития личности                      и общества.</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История знает различные формы демократических режимов. Наибольшее распространение в настоящее время получил режим парламентрской демократии, основанный на передаче власти парламенту. Так же существует либерально-демократический режим.</w:t>
      </w:r>
    </w:p>
    <w:p>
      <w:pPr>
        <w:pStyle w:val="Normal"/>
        <w:jc w:val="center"/>
        <w:rPr>
          <w:rFonts w:ascii="Times Glas" w:hAnsi="Times Glas" w:eastAsia="Times Glas" w:cs="Times Glas"/>
          <w:sz w:val="28"/>
          <w:szCs w:val="28"/>
          <w:u w:val="single"/>
        </w:rPr>
      </w:pPr>
      <w:r>
        <w:rPr>
          <w:rFonts w:eastAsia="Times Glas" w:cs="Times Glas" w:ascii="Times Glas" w:hAnsi="Times Glas"/>
          <w:sz w:val="28"/>
          <w:szCs w:val="28"/>
          <w:u w:val="single"/>
        </w:rPr>
      </w:r>
    </w:p>
    <w:p>
      <w:pPr>
        <w:pStyle w:val="Normal"/>
        <w:jc w:val="center"/>
        <w:rPr>
          <w:rFonts w:ascii="Times Glas" w:hAnsi="Times Glas" w:eastAsia="Times Glas" w:cs="Times Glas"/>
          <w:sz w:val="28"/>
          <w:szCs w:val="28"/>
          <w:u w:val="single"/>
        </w:rPr>
      </w:pPr>
      <w:r>
        <w:rPr>
          <w:rFonts w:eastAsia="Times Glas" w:cs="Times Glas" w:ascii="Times Glas" w:hAnsi="Times Glas"/>
          <w:sz w:val="28"/>
          <w:szCs w:val="28"/>
          <w:u w:val="single"/>
        </w:rPr>
      </w:r>
    </w:p>
    <w:p>
      <w:pPr>
        <w:pStyle w:val="Normal"/>
        <w:jc w:val="center"/>
        <w:rPr>
          <w:rFonts w:ascii="Times Glas" w:hAnsi="Times Glas" w:eastAsia="Times Glas" w:cs="Times Glas"/>
          <w:sz w:val="28"/>
          <w:szCs w:val="28"/>
          <w:u w:val="single"/>
        </w:rPr>
      </w:pPr>
      <w:r>
        <w:rPr>
          <w:rFonts w:eastAsia="Times Glas" w:cs="Times Glas" w:ascii="Times Glas" w:hAnsi="Times Glas"/>
          <w:sz w:val="28"/>
          <w:szCs w:val="28"/>
          <w:u w:val="single"/>
        </w:rPr>
      </w:r>
    </w:p>
    <w:p>
      <w:pPr>
        <w:pStyle w:val="Normal"/>
        <w:jc w:val="center"/>
        <w:rPr>
          <w:rFonts w:ascii="Times Glas" w:hAnsi="Times Glas" w:eastAsia="Times Glas" w:cs="Times Glas"/>
          <w:b/>
          <w:b/>
          <w:bCs/>
          <w:sz w:val="22"/>
          <w:szCs w:val="22"/>
          <w:u w:val="single"/>
        </w:rPr>
      </w:pPr>
      <w:r>
        <w:rPr>
          <w:rFonts w:eastAsia="Times Glas" w:cs="Times Glas" w:ascii="Times Glas" w:hAnsi="Times Glas"/>
          <w:b/>
          <w:bCs/>
          <w:sz w:val="28"/>
          <w:szCs w:val="28"/>
          <w:u w:val="single"/>
        </w:rPr>
        <w:t xml:space="preserve">5. Причины и особенности изменения форм государственного и политического режима     </w:t>
      </w:r>
    </w:p>
    <w:p>
      <w:pPr>
        <w:pStyle w:val="Normal"/>
        <w:jc w:val="both"/>
        <w:rPr>
          <w:rFonts w:ascii="Times Glas" w:hAnsi="Times Glas" w:eastAsia="Times Glas" w:cs="Times Glas"/>
          <w:b/>
          <w:b/>
          <w:bCs/>
          <w:sz w:val="22"/>
          <w:szCs w:val="22"/>
          <w:u w:val="single"/>
        </w:rPr>
      </w:pPr>
      <w:r>
        <w:rPr>
          <w:rFonts w:eastAsia="Times Glas" w:cs="Times Glas" w:ascii="Times Glas" w:hAnsi="Times Glas"/>
          <w:b/>
          <w:bCs/>
          <w:sz w:val="22"/>
          <w:szCs w:val="22"/>
          <w:u w:val="single"/>
        </w:rPr>
      </w:r>
    </w:p>
    <w:p>
      <w:pPr>
        <w:pStyle w:val="Normal"/>
        <w:jc w:val="both"/>
        <w:rPr>
          <w:rFonts w:ascii="Times Glas" w:hAnsi="Times Glas" w:eastAsia="Times Glas" w:cs="Times Glas"/>
          <w:sz w:val="22"/>
          <w:szCs w:val="22"/>
        </w:rPr>
      </w:pPr>
      <w:r>
        <w:rPr>
          <w:rFonts w:eastAsia="Times Glas" w:cs="Times Glas" w:ascii="Times Glas" w:hAnsi="Times Glas"/>
          <w:sz w:val="22"/>
          <w:szCs w:val="22"/>
        </w:rPr>
        <w:t xml:space="preserve">   </w:t>
      </w:r>
    </w:p>
    <w:p>
      <w:pPr>
        <w:pStyle w:val="Normal"/>
        <w:jc w:val="both"/>
        <w:rPr/>
      </w:pPr>
      <w:r>
        <w:rPr>
          <w:rFonts w:eastAsia="Times Glas" w:cs="Times Glas" w:ascii="Times Glas" w:hAnsi="Times Glas"/>
          <w:sz w:val="22"/>
          <w:szCs w:val="22"/>
        </w:rPr>
        <w:t xml:space="preserve">       </w:t>
      </w:r>
      <w:r>
        <w:rPr>
          <w:rFonts w:eastAsia="Times Glas" w:cs="Times Glas" w:ascii="Times Glas" w:hAnsi="Times Glas"/>
          <w:sz w:val="28"/>
          <w:szCs w:val="28"/>
        </w:rPr>
        <w:t>Политические формы современных государств складывались в течении нескольких столетий. Эти формы определялись в конечном счете экономическим строем общества, его базисом. Большое влияние на форму государства оказывают исторические традиции (сохранение монархии в Великобритании, Швеции, Японии и других странах), условия образования государства (федеративная форма государства США, Швейцарии), равно как и особенности современного внутриполитического развития данной страны и ее международного положения.</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Разнообразие форм государства еще больше возросло в результате распада колониальной системы, когда на политической карте мира появился ряд молодых суверенных государств. Перипетии политической борьбы приводят во многих освободившихся странах к частой модификации государственных форм.</w:t>
      </w:r>
    </w:p>
    <w:p>
      <w:pPr>
        <w:pStyle w:val="Normal"/>
        <w:jc w:val="both"/>
        <w:rPr>
          <w:rFonts w:ascii="Times Glas" w:hAnsi="Times Glas" w:eastAsia="Times Glas" w:cs="Times Glas"/>
          <w:sz w:val="22"/>
          <w:szCs w:val="22"/>
        </w:rPr>
      </w:pPr>
      <w:r>
        <w:rPr>
          <w:rFonts w:eastAsia="Times Glas" w:cs="Times Glas" w:ascii="Times Glas" w:hAnsi="Times Glas"/>
          <w:sz w:val="28"/>
          <w:szCs w:val="28"/>
        </w:rPr>
        <w:t xml:space="preserve">        </w:t>
      </w:r>
      <w:r>
        <w:rPr>
          <w:rFonts w:eastAsia="Times Glas" w:cs="Times Glas" w:ascii="Times Glas" w:hAnsi="Times Glas"/>
          <w:sz w:val="28"/>
          <w:szCs w:val="28"/>
        </w:rPr>
        <w:t xml:space="preserve">Понятие исторического типа связывается с установлением закономерной зависимости классовой сущности государства и права от экономических отношений, которые господствуют в классовом обществе на определенном этапе его развития. Ибо в конечном итоге требования  экономического развития, заставляют государства отказываться от недемократических режимов, от устаревающих форм правления, от неадекватных уровню развития экономики форм государства. Наглядным примеров здесь может служить “мгновенный “ с исторической точки зрения крах Советского Союза.   </w:t>
      </w:r>
    </w:p>
    <w:p>
      <w:pPr>
        <w:pStyle w:val="Normal"/>
        <w:jc w:val="both"/>
        <w:rPr>
          <w:rFonts w:ascii="Times Glas" w:hAnsi="Times Glas" w:eastAsia="Times Glas" w:cs="Times Glas"/>
          <w:sz w:val="22"/>
          <w:szCs w:val="22"/>
        </w:rPr>
      </w:pPr>
      <w:r>
        <w:rPr>
          <w:rFonts w:eastAsia="Times Glas" w:cs="Times Glas" w:ascii="Times Glas" w:hAnsi="Times Glas"/>
          <w:sz w:val="22"/>
          <w:szCs w:val="22"/>
        </w:rPr>
      </w:r>
    </w:p>
    <w:p>
      <w:pPr>
        <w:pStyle w:val="Normal"/>
        <w:jc w:val="both"/>
        <w:rPr>
          <w:rFonts w:ascii="Times Glas" w:hAnsi="Times Glas" w:eastAsia="Times Glas" w:cs="Times Glas"/>
          <w:sz w:val="22"/>
          <w:szCs w:val="22"/>
        </w:rPr>
      </w:pPr>
      <w:r>
        <w:rPr>
          <w:rFonts w:eastAsia="Times Glas" w:cs="Times Glas" w:ascii="Times Glas" w:hAnsi="Times Glas"/>
          <w:sz w:val="22"/>
          <w:szCs w:val="22"/>
        </w:rPr>
      </w:r>
    </w:p>
    <w:p>
      <w:pPr>
        <w:pStyle w:val="Normal"/>
        <w:jc w:val="both"/>
        <w:rPr>
          <w:rFonts w:ascii="Times Glas" w:hAnsi="Times Glas" w:eastAsia="Times Glas" w:cs="Times Glas"/>
          <w:sz w:val="22"/>
          <w:szCs w:val="22"/>
        </w:rPr>
      </w:pPr>
      <w:r>
        <w:rPr>
          <w:rFonts w:eastAsia="Times Glas" w:cs="Times Glas" w:ascii="Times Glas" w:hAnsi="Times Glas"/>
          <w:sz w:val="22"/>
          <w:szCs w:val="22"/>
        </w:rPr>
      </w:r>
    </w:p>
    <w:p>
      <w:pPr>
        <w:pStyle w:val="Normal"/>
        <w:jc w:val="both"/>
        <w:rPr>
          <w:rFonts w:ascii="Times Glas" w:hAnsi="Times Glas" w:eastAsia="Times Glas" w:cs="Times Glas"/>
          <w:sz w:val="22"/>
          <w:szCs w:val="22"/>
        </w:rPr>
      </w:pPr>
      <w:r>
        <w:rPr>
          <w:rFonts w:eastAsia="Times Glas" w:cs="Times Glas" w:ascii="Times Glas" w:hAnsi="Times Glas"/>
          <w:sz w:val="22"/>
          <w:szCs w:val="22"/>
        </w:rPr>
      </w:r>
    </w:p>
    <w:p>
      <w:pPr>
        <w:pStyle w:val="Normal"/>
        <w:jc w:val="both"/>
        <w:rPr>
          <w:rFonts w:ascii="Times Glas" w:hAnsi="Times Glas" w:eastAsia="Times Glas" w:cs="Times Glas"/>
          <w:sz w:val="22"/>
          <w:szCs w:val="22"/>
        </w:rPr>
      </w:pPr>
      <w:r>
        <w:rPr>
          <w:rFonts w:eastAsia="Times Glas" w:cs="Times Glas" w:ascii="Times Glas" w:hAnsi="Times Glas"/>
          <w:sz w:val="22"/>
          <w:szCs w:val="22"/>
        </w:rPr>
      </w:r>
    </w:p>
    <w:p>
      <w:pPr>
        <w:pStyle w:val="Normal"/>
        <w:jc w:val="both"/>
        <w:rPr>
          <w:rFonts w:ascii="Times Glas" w:hAnsi="Times Glas" w:eastAsia="Times Glas" w:cs="Times Glas"/>
          <w:sz w:val="22"/>
          <w:szCs w:val="22"/>
        </w:rPr>
      </w:pPr>
      <w:r>
        <w:rPr>
          <w:rFonts w:eastAsia="Times Glas" w:cs="Times Glas" w:ascii="Times Glas" w:hAnsi="Times Glas"/>
          <w:sz w:val="22"/>
          <w:szCs w:val="22"/>
        </w:rPr>
      </w:r>
    </w:p>
    <w:p>
      <w:pPr>
        <w:pStyle w:val="Normal"/>
        <w:jc w:val="both"/>
        <w:rPr>
          <w:rFonts w:ascii="Times Glas" w:hAnsi="Times Glas" w:eastAsia="Times Glas" w:cs="Times Glas"/>
          <w:sz w:val="22"/>
          <w:szCs w:val="22"/>
        </w:rPr>
      </w:pPr>
      <w:r>
        <w:rPr>
          <w:rFonts w:eastAsia="Times Glas" w:cs="Times Glas" w:ascii="Times Glas" w:hAnsi="Times Glas"/>
          <w:sz w:val="22"/>
          <w:szCs w:val="22"/>
        </w:rPr>
      </w:r>
    </w:p>
    <w:p>
      <w:pPr>
        <w:pStyle w:val="Normal"/>
        <w:jc w:val="both"/>
        <w:rPr>
          <w:rFonts w:ascii="Times Glas" w:hAnsi="Times Glas" w:eastAsia="Times Glas" w:cs="Times Glas"/>
          <w:sz w:val="22"/>
          <w:szCs w:val="22"/>
        </w:rPr>
      </w:pPr>
      <w:r>
        <w:rPr>
          <w:rFonts w:eastAsia="Times Glas" w:cs="Times Glas" w:ascii="Times Glas" w:hAnsi="Times Glas"/>
          <w:sz w:val="22"/>
          <w:szCs w:val="22"/>
        </w:rPr>
      </w:r>
    </w:p>
    <w:p>
      <w:pPr>
        <w:pStyle w:val="Normal"/>
        <w:jc w:val="both"/>
        <w:rPr>
          <w:rFonts w:ascii="Times Glas" w:hAnsi="Times Glas" w:eastAsia="Times Glas" w:cs="Times Glas"/>
          <w:sz w:val="22"/>
          <w:szCs w:val="22"/>
        </w:rPr>
      </w:pPr>
      <w:r>
        <w:rPr>
          <w:rFonts w:eastAsia="Times Glas" w:cs="Times Glas" w:ascii="Times Glas" w:hAnsi="Times Glas"/>
          <w:sz w:val="22"/>
          <w:szCs w:val="22"/>
        </w:rPr>
      </w:r>
    </w:p>
    <w:p>
      <w:pPr>
        <w:pStyle w:val="Normal"/>
        <w:jc w:val="center"/>
        <w:rPr>
          <w:rFonts w:ascii="Times Glas" w:hAnsi="Times Glas" w:eastAsia="Times Glas" w:cs="Times Glas"/>
          <w:b/>
          <w:b/>
          <w:bCs/>
          <w:sz w:val="28"/>
          <w:szCs w:val="28"/>
        </w:rPr>
      </w:pPr>
      <w:r>
        <w:rPr>
          <w:rFonts w:eastAsia="Times Glas" w:cs="Times Glas" w:ascii="Times Glas" w:hAnsi="Times Glas"/>
          <w:b/>
          <w:bCs/>
          <w:i/>
          <w:iCs/>
          <w:sz w:val="28"/>
          <w:szCs w:val="28"/>
          <w:u w:val="single"/>
        </w:rPr>
        <w:t>Список используемой литературы</w:t>
      </w:r>
    </w:p>
    <w:p>
      <w:pPr>
        <w:pStyle w:val="Normal"/>
        <w:jc w:val="both"/>
        <w:rPr>
          <w:rFonts w:ascii="Times Glas" w:hAnsi="Times Glas" w:eastAsia="Times Glas" w:cs="Times Glas"/>
          <w:b/>
          <w:b/>
          <w:bCs/>
          <w:sz w:val="28"/>
          <w:szCs w:val="28"/>
        </w:rPr>
      </w:pPr>
      <w:r>
        <w:rPr>
          <w:rFonts w:eastAsia="Times Glas" w:cs="Times Glas" w:ascii="Times Glas" w:hAnsi="Times Glas"/>
          <w:b/>
          <w:bCs/>
          <w:sz w:val="28"/>
          <w:szCs w:val="28"/>
        </w:rPr>
      </w:r>
    </w:p>
    <w:p>
      <w:pPr>
        <w:pStyle w:val="Normal"/>
        <w:jc w:val="both"/>
        <w:rPr>
          <w:rFonts w:ascii="Times Glas" w:hAnsi="Times Glas" w:eastAsia="Times Glas" w:cs="Times Glas"/>
          <w:b/>
          <w:b/>
          <w:bCs/>
          <w:sz w:val="28"/>
          <w:szCs w:val="28"/>
        </w:rPr>
      </w:pPr>
      <w:r>
        <w:rPr>
          <w:rFonts w:eastAsia="Times Glas" w:cs="Times Glas" w:ascii="Times Glas" w:hAnsi="Times Glas"/>
          <w:b/>
          <w:bC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1)   Хропанюк. В.Н.  “Теория государства и права”  Москва 1993г.</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2)  “Общая теория права”  Учебник  Москва 1993г.</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3)  “Государственное право буржуазных и освободившихся стран”  </w:t>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       </w:t>
      </w:r>
      <w:r>
        <w:rPr>
          <w:rFonts w:eastAsia="Times Glas" w:cs="Times Glas" w:ascii="Times Glas" w:hAnsi="Times Glas"/>
          <w:sz w:val="28"/>
          <w:szCs w:val="28"/>
        </w:rPr>
        <w:t>Учебник  Москва 1988г.</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t xml:space="preserve">4)  “Общая теория права и государства”  Учебник  Москва 1994г.   </w:t>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sz w:val="28"/>
          <w:szCs w:val="28"/>
        </w:rPr>
      </w:pPr>
      <w:r>
        <w:rPr>
          <w:rFonts w:eastAsia="Times Glas" w:cs="Times Glas" w:ascii="Times Glas" w:hAnsi="Times Glas"/>
          <w:sz w:val="28"/>
          <w:szCs w:val="28"/>
        </w:rPr>
      </w:r>
    </w:p>
    <w:p>
      <w:pPr>
        <w:pStyle w:val="Normal"/>
        <w:jc w:val="both"/>
        <w:rPr>
          <w:rFonts w:ascii="Times Glas" w:hAnsi="Times Glas" w:eastAsia="Times Glas" w:cs="Times Glas"/>
          <w:b/>
          <w:b/>
          <w:bCs/>
          <w:i/>
          <w:i/>
          <w:iCs/>
          <w:sz w:val="28"/>
          <w:szCs w:val="28"/>
          <w:u w:val="single"/>
        </w:rPr>
      </w:pPr>
      <w:r>
        <w:rPr>
          <w:rFonts w:eastAsia="Times Glas" w:cs="Times Glas" w:ascii="Times Glas" w:hAnsi="Times Glas"/>
          <w:sz w:val="28"/>
          <w:szCs w:val="28"/>
        </w:rPr>
        <w:t xml:space="preserve">     </w:t>
      </w:r>
    </w:p>
    <w:p>
      <w:pPr>
        <w:pStyle w:val="Normal"/>
        <w:rPr>
          <w:rFonts w:ascii="Times Glas" w:hAnsi="Times Glas" w:eastAsia="Times Glas" w:cs="Times Glas"/>
          <w:b/>
          <w:b/>
          <w:bCs/>
          <w:i/>
          <w:i/>
          <w:iCs/>
          <w:sz w:val="28"/>
          <w:szCs w:val="28"/>
          <w:u w:val="single"/>
        </w:rPr>
      </w:pPr>
      <w:r>
        <w:rPr>
          <w:rFonts w:eastAsia="Times Glas" w:cs="Times Glas" w:ascii="Times Glas" w:hAnsi="Times Glas"/>
          <w:b/>
          <w:bCs/>
          <w:i/>
          <w:iCs/>
          <w:sz w:val="28"/>
          <w:szCs w:val="28"/>
          <w:u w:val="single"/>
        </w:rPr>
      </w:r>
    </w:p>
    <w:p>
      <w:pPr>
        <w:pStyle w:val="Normal"/>
        <w:rPr>
          <w:rFonts w:ascii="Times Glas" w:hAnsi="Times Glas" w:eastAsia="Times Glas" w:cs="Times Glas"/>
          <w:sz w:val="28"/>
          <w:szCs w:val="28"/>
        </w:rPr>
      </w:pPr>
      <w:r>
        <w:rPr>
          <w:rFonts w:eastAsia="Times Glas" w:cs="Times Glas" w:ascii="Times Glas" w:hAnsi="Times Glas"/>
          <w:sz w:val="28"/>
          <w:szCs w:val="28"/>
        </w:rPr>
      </w:r>
    </w:p>
    <w:sectPr>
      <w:headerReference w:type="default" r:id="rId2"/>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Glas">
    <w:charset w:val="01"/>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23:28:00Z</dcterms:created>
  <dc:creator>��������� ��������� ���� �����������</dc:creator>
  <dc:description/>
  <dc:language>en-US</dc:language>
  <cp:lastModifiedBy>��������� ��������� ���� �����������</cp:lastModifiedBy>
  <dcterms:modified xsi:type="dcterms:W3CDTF">1997-11-13T23:28:00Z</dcterms:modified>
  <cp:revision>2</cp:revision>
  <dc:subject/>
  <dc:title>                                   �������� ������</dc:title>
</cp:coreProperties>
</file>