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ИНИСТЕРСТВО ВЫСШЕГО И</w:t>
      </w:r>
    </w:p>
    <w:p>
      <w:pPr>
        <w:pStyle w:val="Normal"/>
        <w:rPr/>
      </w:pPr>
      <w:r>
        <w:rPr/>
        <w:t xml:space="preserve">               </w:t>
      </w:r>
      <w:r>
        <w:rPr/>
        <w:t>СРЕДНЕГО СПЕЦИАЛЬНОГО</w:t>
      </w:r>
    </w:p>
    <w:p>
      <w:pPr>
        <w:pStyle w:val="Normal"/>
        <w:rPr/>
      </w:pPr>
      <w:r>
        <w:rPr/>
        <w:tab/>
        <w:t xml:space="preserve">       ОБРАЗОВАНИЯ</w:t>
      </w:r>
    </w:p>
    <w:p>
      <w:pPr>
        <w:pStyle w:val="Normal"/>
        <w:rPr/>
      </w:pPr>
      <w:r>
        <w:rPr/>
        <w:t xml:space="preserve">               </w:t>
      </w:r>
      <w:r>
        <w:rPr/>
        <w:t>НИЖЕГОРОДСКИЙ ГОСУДАРСТВЕННЫЙ УНИВЕРСИТЕТ</w:t>
      </w:r>
    </w:p>
    <w:p>
      <w:pPr>
        <w:pStyle w:val="Normal"/>
        <w:rPr/>
      </w:pPr>
      <w:r>
        <w:rPr/>
        <w:t xml:space="preserve">               </w:t>
      </w:r>
      <w:r>
        <w:rPr/>
        <w:t>ИМ.ЛОБАЧЕВСКОГО</w:t>
      </w:r>
    </w:p>
    <w:p>
      <w:pPr>
        <w:pStyle w:val="Normal"/>
        <w:rPr/>
      </w:pPr>
      <w:r>
        <w:rPr/>
        <w:t xml:space="preserve">                         </w:t>
      </w:r>
      <w:r>
        <w:rPr/>
        <w:t>РЕФЕРАТ ПО ИСТОРИИ</w:t>
      </w:r>
    </w:p>
    <w:p>
      <w:pPr>
        <w:pStyle w:val="Normal"/>
        <w:rPr/>
      </w:pPr>
      <w:r>
        <w:rPr/>
        <w:t xml:space="preserve">                         </w:t>
      </w:r>
      <w:r>
        <w:rPr/>
        <w:t>НА ТЕМУ:ДЕКАБРИЗМ КАК МИРОВОЗРЕНИЕ</w:t>
      </w:r>
    </w:p>
    <w:p>
      <w:pPr>
        <w:pStyle w:val="Normal"/>
        <w:rPr/>
      </w:pPr>
      <w:r>
        <w:rPr/>
        <w:t xml:space="preserve">                         </w:t>
      </w:r>
      <w:r>
        <w:rPr/>
        <w:t>ВЫПОЛНИЛ ЗАЙДЕС АЛЕКСАНДР МИХАЙЛОВИЧ</w:t>
      </w:r>
    </w:p>
    <w:p>
      <w:pPr>
        <w:pStyle w:val="Normal"/>
        <w:rPr/>
      </w:pPr>
      <w:r>
        <w:rPr/>
        <w:t xml:space="preserve">                         </w:t>
      </w:r>
      <w:r>
        <w:rPr/>
        <w:t>НАУЧНЫЙ РУКОВОДИТЕЛЬ</w:t>
      </w:r>
    </w:p>
    <w:p>
      <w:pPr>
        <w:pStyle w:val="Normal"/>
        <w:rPr/>
      </w:pPr>
      <w:r>
        <w:rPr/>
        <w:t xml:space="preserve">                         </w:t>
      </w:r>
      <w:r>
        <w:rPr/>
        <w:t>ПЕРОВ АЛЕКСАНДР АЛЕКСАНДРОВИЧК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1)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Предпосылки декабристк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Первые тайные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Восстание на Сенатской площ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Используем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25 году "Россия впервые видела революцион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ижение против царизма"&lt;Ленин В.И.полн. соб. соч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30 с.315&gt;.14 декабря в Петербурге революцио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роенные офицеры вывели на площадь к сенату г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дейские полки,чтобы добиться свержения самодерж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е и ликвидации крепостни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на стороне царя были пушки,и он воспользов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и,кровью восставших окрасив начало царств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еченная историей старая Россия стреляла кар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ью в молодую поднимающуюся силу.Восстание длило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несколько часов.Оно началось около одинн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ати часов утра и было разгромлено в пятом час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а.Потерпело поражение и восстание Чернигов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о полка на юге.Декабристы не смогли доби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абристы составляют целую эпоху в русском ре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ционном движении,в истории общественной мысл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ской культуры.На примере декабристов воспитало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ое поколение русских революционеров.Участ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ческих кружков Московского университета кон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-х-начала 30-х годов,A.И.Герцен и Н.П.Огар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ашевцы видели себя наследниками и продолжа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ми дела декабристов.Декабристы,несмотря на св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ажение 14 декабря 1825 года,не изменили сво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дагородным идеалам.Об этом свидетельствует попы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И. Сухинова поднять в 1828 году восстание ссы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каторжных в Нерчинских рудниках,составлени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ение в конце 30-х годов М.С.Луниным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ических писем и серии публицистических ста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ных против цари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едпосылки декабристкого движения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ечественная война 1812 года создала в русс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е патриотический подъем,а заграничные по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ской армии познакомили русскую интеллигенцию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овыми идеями европейских мыслителей и поли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ким устройством различных стран Европы.Это з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ство убедило многих дворян в несовершенств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праведливости российского политического устрой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а."В то же время дурное управление,продажность чиновников,полицейский гнет стали вызывать всеобщий ропот.Было ясно,что правительство,организованное подобным образом,не могло,при всей его доброй воле,ограждать от этих злоупотреблений..."(Герцен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згрома восстания каждому из арест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мятежников зададут один и тот же главный вопро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 на который особенно интересовал императо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Откуда заимствовали вы свободный образ мысл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ъедененные глухими стенами Петропавловской к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и,декабристы,не сговариваясь,ответят поч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инаково.А.Бестужев напишет:"...Наполеон вторг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оссию,и тогда-то народ русский впервые ощут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ю силу;тогда-то и пробудилось во всех сердц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увство независимости,сперва политической,а вп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дствии и народной.Вот начало свободомысли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и".М.А.Фонвизин признается следствию:"Вели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ытия Отечественной войны,оставя в душе глубо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печатления,произвели во мне какое-то беспокой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ание деятельности".Декабристы назовут себя "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ьми 1812 года".Во время заграничных походов 1812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13 годов русская армия проходит по странам,гд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о крепостного права.Солдаты ждут перемен в О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естве инадеются на них.На всем пу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вращения гвардии на Родину были установлены треу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льные арки.На одной стороне их было написано:"С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аброму русскому воинству!".На другой:"Награда в о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тве!".О том как самодержавие выполнило это обещ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поминает солдат лейб-гвардии Финляндского пол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аров:"отправились по казармам.пришедши в оные,бы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раждены обществом по рублю серебром и по сайке;но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ение всей зимы было очень жестокое ученье...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вой четверти XIX века в силу отсталости общ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-экономических отношений в России русская буржуаз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сно связанная с феодально-крепостнической империе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е полицейско-бюрократическим аппаратом,не претендов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олитическую роль.Между тем в России назрела необ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мость ликвидации феодального строя.Против царизм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постного права выступили дворянские революцион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IX век в России был настоян на бурных событиях прош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его столетия.События образовывали сумму причин и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ылок для создания Тайного общества.С Француз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волюцией для королей началось грозное время.Реакци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е дворянство России пыталось объяснить события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иже "слабостью" короля и действиями кучки "злона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ных" лиц.Но в Россию проникали иностранные газе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иги.И передовые русские люди понимали,что "смута" 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ранции-начало всемирной,длительной и упорной,борь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 феодальной монархии.Французский посол Сегюр 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л в Париж:"хотя Бастилия не угрожала ни одному из ж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й Петрбурга,трудно выразить тот интузиазм,котор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звало падение этой государственной тюрьмы и эта пер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а бурной свободы среди торговцев,мещан и некотор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одых людей более высокого социального уровня".Кре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ное право изживало себя в России.Дворянские идеоло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рили о выгодах и невыгодах сохранения крепост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а для помещиков.Обреченность крепостного строя бы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видна,но царь и большая часть дворян цепко держал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средневековые порядки.Роль народного партиза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ижения в разгроме Наполеона укрепила веру крестьян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праве на свободу,они ждали освобождения как зако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рады.В России надеялись на большие перемены,но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арском манифесте 30 августа 1814 года окрепостных бы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шь одна неопределенная строка:"крестьяне,верный на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-да получит мзду свою от бога".Крепостные кресть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-ополченцы и партизаны-снова вернулись под иго госп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армейских полков и казенных крестьян согнал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енные поселения.Они не только снабжали себя,вед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хозяйственные работы,но и в любой момент долж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и быть готовыми подавить народное возмущение.По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ики стали расширять барскую запашку за счет крестья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их земель,увеличили оброчные и другие пови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вые тайные обществ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16 году в Петербурге возникла небольшая,стр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пиративная организация-"Союз спасения".Инициато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фицеры,участники войны 1812 года:Александр Муравь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гей Трубецкой,Никита Муравьев,Сергей и Матвей Му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ьевы-Апостолы,Иван Якушкин.В том же году были приня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щество Павел Пестель,Михаил Лунин и Федор Гли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енью 1817 года в нем появились Евгений Оболенски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 Пущин.Целью Союза спасения,или Общества исти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ерных сынов Отечества,как он стал называться с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ятием устава,было уничтожение самодержавия,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итуции и ликвидация крепостного права.Собр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ов Тайного общества не были спокойными заседа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скаленной атмосфере,в борьбе мнений решались во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ы,которые в Росси впервые ставились ими же.Горяч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ры велись о структуре самой тайной организации,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ве.Союз спасения стал ядром более многочисл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и-Союза благоденствия,образованного в Моск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18 году.Программу нового Общества было реш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ь в двух частях.Первая- по цвету обложки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ывали "Зеленой книгой"-определяла сферы общ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й деятельности,которые предстояло избрать кажд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у Тайного общества.Принимаемых в Общество из кон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ративных соображений знакомили сперва только с пер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ю,которая не ставила открыто требований отм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постного права и насильственной ликвидации абсо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зма:"...распространение между соотечественни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инных правил нравственности и просвещения,споспеш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овать правительству к возведению России на степ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я и благоденствия,к коей она своим Творцом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еня".Менее верноподданеческие мысли были излож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торой части программы.Вот как пишет о Союзе бла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ствия один из полицейских агентов(М.К.Грибовск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руководящего органа Союза благоденствия-Кор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совета):"В 1814 году,когда русские войска вст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ли в Париж,множество офицеров приняты были в масс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вели связи с приверженцами разных тайных об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ствием сего было,что они напитались гибель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хом партий,привыкли болтать то,чего не понимают,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слепого подражания получили не наклонность,но,луч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зать,страсть заводить подобные тайные общества 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бя....Явная цель сих мнимых свободномыслящих(либ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льных),точнее,своевольномыслящих,была введение кон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туции или,собственно,такого образа правления,п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ым своеволие ничем не было бы удерживаемо,а пылк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астям,неограниченному честолюбию,желанию блист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ена была бы полная воля.Разумеется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е стем надеясь занять высшие места в прав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е и,не опасаясь потерь(потому что не имели ничего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ользоваться выгодами переворота....Лета,развлеч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ятия и переходы по службе охладили и развлекли м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х;заведенные меж них тайные общества рушились;сох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вшееся же долее прочих,и скоторым некоторые слили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о общество под названием Союза благоденствия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е правила относились к попечению об усовер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ование наук,художеств,всех ветвей государств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а,судопроизводства и пр..Первым шагом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италось:освобождение крестьян,к чему каждый член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язываем,и распространение училищ взаимного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Общество с нетерпением ожидало,что в Пруссии пос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ет насильственный перелом правления,после чего Польш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замедлила бы тому последовать,и таким образомна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лись подать руку севера беспокойному югу.".По заверш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ю следствия по делу декабристов Никалаю I был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влен документ,озаглавленный:"Краткое описание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ых тайных обществ,коих действительное или мним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ование обнаружено следственною комиссиею".В н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частности написано:"В 1816 году Александр Муравь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ита Муравьев и князь Сергей Трубецкой,узнав в бы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ь свою в Германии во время походов 1813-го,1814-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1815-го годов о существовавших там тайныхобществах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итической целью,вздумали завести в России не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обное. ... Устав оного был сочинен Пестелем.Общ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о разделялось на три степени:братий,мужей и бояр;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й третьей,высшей,степени избирались ежемесячно 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йшины:Председатель,Блюститель,Секретарь;для прин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ались торжественные обряды;желающий вступить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давал клятву сохранять в тайне все,что 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оют,если оно будет и несогласно сего мнением;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уплении давал он другую клятву;сверх того кажд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ь и даже стакрейшины имели свою особенную прися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 Целию составления сего общества было с сам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а изменение государственных установлений в Ро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к достижению оной еще средства не предназначали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обязывались только подвизаться для пользы о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тва,способствовать всему полезному,если не сод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ием,то хотя изъявлением одобрения,стараться пресе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оупотребления,оглашая предосудительные поступки не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йных общей доверенности чиновников,особенно же ста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ься усиливать общество приобретением новых надеж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ов,разведав прежде о их способностях и нрав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свойствх ... .Общество сие,понесогласию основа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вновь приглашенными членами,не одобрявшими уста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юза,не имело успехов и вскоре(те с конца 1817-го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чале 1818 года) изменило свое образование,приня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е имя-Союза благоденствия ... 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чале 1820-х годов вспыхнули революции в Итал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еции,Португалии.Поднялась на борьбу за независ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тинская Америка.1 января 1820 года восстали Аст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йский и Испанский батальены на юго-западе Исп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сей Испании развернулось движение за вос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итуции 1812 года.В России об этих событиях знали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 из газет:некоторые моряки-декабристы во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ваний побывали у берегов революционной Исп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орющихся за независимость колоний Латинской Амер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абрист М.Ф.Орлов впоследствие писал:"гишпан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сшествия,неаполитанская революция занимали больш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во всех разговоров".Стоявшие за республику за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щики логически полагали в процессе "междоусоб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йны" необходимость цареубийства.Эту миссию брал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бя Якушкин,говоривший,что никому не уступит эт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ти.Соглашался стать цареубийцей и подпоручик Фед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хов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20 году в Тайном обществе активно обсуждаются 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и,цареубийства и временного правительства.Об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яется внутренняя борьба.Новые планы вызывают недов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о умеренно настроенных членов.Некоторые из них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ят из состава Общества.Совместная деятельность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ыслящих становится невозможной.В 1821 году на М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вском съезде Союза благоденствия было объявлено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кращение деятельности Общества.Повлияло на это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ение и восстание в Семеновском полку.Поводом для 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ужила чудовищная жестокость нового полкового нач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ьника Шварца.Но Александр I увидел в этом выступ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ствие революционной пропаганды.Восстание было по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ено,а репрессии против свободомыслия усили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21 году на юге,в Тульчине,образовалось Южное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ство,следом за ним в Петербурге возникло Север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.Руководитель Южного общества П.И.Пестель н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 свой проект конституции для новой России"Рус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дой"."Русская правда" объявляла уничтожение са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ржавия,крепостного права и провозглашала республ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лось сохранение жесткой централизации.Про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ик тирании "зловластия",Пестель утверждал необхо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сть и закономерность революционной власти нар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Народ российский не есть принадлежность кокого-либ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а или семейства.Напротив того,правительство е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адлежность народа,и оно учреждено для блага на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,а не народ существует для блага правительств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им законадательным органом по "Русской правде" я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лось Народное вече,составленное из народных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вителей.Избирательное право получали мужчины по д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жении двадцатилетнего возраста.В России провозг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лась свобода слова,печати,вероисповедания.Сослов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ые привелегие уничтожались,и утверждалось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нство всех граждан перед законом.Пестель считал не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имым полное освобождение крестьян с землей,без вс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о выкупа.В своем аграрном проекте он объединил д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оречивых принципа:принцип общественной соб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и принцип буржуазной частной собственности.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й стороны,утверждал:"земля есть собственность вс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да человеческого",с другой-признавал:"труды и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ть источники собственности".Значит,тот,кто обработ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лю,получает право на владение ею.Поэтому по "Рус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де" предполагалось разделить всю обрабатываем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лю на две части:одна,не подлежащая купле и продаж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ет общественной собственностью,другая-частной с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енностью с правом ее купли и продажи.Обществ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нд должен был составиться из части казенных и ч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ичьих зем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верного общества Никита Муравьев созд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ю конституцию на основе переработки западноевроп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го и американского политического опыта в примен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усской действительности.В Конституции Муравьева си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е чем в "Русской правде" отразилась классовая,дворя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ая ограниченность автора,который представлял будущ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ю как конституционную монархию,созданную по феде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вному принципу.Император оставался лишь "верховным чиновником" правительства,имеющим исполнительную власть,но реальные права его были достаточно велики.Так при принятие новых законов Император имел право вет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екте Муравева также провозглашались буржуазные свободы и объявлялось об уничтожение крепостного пр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землю автор предполагал в основном оставить у помещиков.крестьяне получали в собственность лишь усадебный участок и по две десятины на двор в порядке общинного вла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итуция Муравьева не давала избирательных прав тем,кто не имел движимого или недвижимого имущества на 5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ам,выбираемым на общественные должности,следовало иметь имущества на еще большую сум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еверном обществе этот проект не был,подобно"Русской правде",принят в качестве официальной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.Муравьев постепенно лишался былого авторитета.Его бездеятельность,призывы к осторожности вызывают недовольство.Большинство членов Общества требуют конкретного дела,а не медленного воздействия на у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нце 1823 года наиболее решительные заговорщики решили,по словам Оболенского,"дать правлению Общества сильнейшее действие и потому решили дабы вместо одногоправителя выбрать трех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бывшему правителю Н.Муравьеву присоединились Трубецкой и Оболен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отъезда Трубецкого в 1824 году в Киев его место в Думе(верховном органе Северного общества) занял Кондратий Рыле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коре Александр Бестужев заменил Н.Муравьева.таким образом,к осени 1825 года состав Думы полностью поменя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жное и Северное общества стремятся к объединению.В течение нескольких лет велись переговоры-разногласия преодалевались нелег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 об объединение было принято еще в 1824 году,но его исполнение по настоянию Н.Муравьева было отложено до принятия единой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этому времени общность средств,с помощью которых Общества надеялись достичь своих ц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ежде всего-тактика военной революции,вооруженного восстания,совершаемого арм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рянские революционеры не понимали значения народных масс в революции и даже опасались участия на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Северным и Южным обществами через Трубецкого к ноябрю 1825 года было достигнуто соглашение об объединение и совместны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а общества определили срок восстания-май 1826 года(время летнего смотра войск 3-го и 4-го корпус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 к восстанию-убийство Александра I.Центром переворота намечался Петербург,как средоточие всех власте и гвардейских пол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енью 1825 года Петр Каховский спросил Рылеева:"Когда еще вы начнете действовать?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Рылеев поклялся,"взглянув на образ",что непременно в 1826 году:"все почти готово,членов достаточно,остается лишь приготовить солдат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осстание на Сенатской площади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 ноября 1825 года в Таганроге умер Александр I.Известие о кончине императора пришло во время торжественного молебствия оего здрав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т же день,27 ноября,в Петербурге присягнули великому князю Константину,который был наместником в Польш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ходили упорные слухи о его отречение от престола.Обстановка междуцарствия казалась членам Северного общества благоприят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и решились на вооруженное восстание,хотя тщательная его подготовка сорвалась.Начались каждодневные совещания в квартире Рылеева на Мой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енное востание требовало военного руководителя-диктатора,облеченного неограниченной властью.Им избрали полковника С.П.Трубецкого,героя Отечественной вой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ую организационную работу взяли на себя Рылеев и Оболенский,назначенный начальником штаба восс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вшись выступить,декабристы разрабатывают план восс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ктатор Трубецкой должен был объединить под своим командованием всю собранную на Сенатской площади "военную силу" и установить ее в боев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надежной защитой войск входили в сенат Рылеев и Пущин и представляли ему манифест,объявлявшийнизложение самодержавного правительства,уничтожение крепостного права,созыв Учредительного собрания и назначение временного прав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е звенья плана,необходимые для победы-захват Петропавловской крепости,Арсенала,Зимнего дворца,арест царской семьи и "истребление" импера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неудачи в Петербурге предполагали "ретироваться на Пулкову гору",взбунтовать новгородские военные поселения,сделав их точкой опоры для продолжения восс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о было добиться,чтобы войска не присягнули новому импера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евая группа восстания-Рылеев,Оболенский,братья Бестужевы,Пущин,Каховский,Одоевский-до самого последнего часа занимались агитацией в войс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ом 12 декабря Николай I получил письмо.В нем было написано:"В народе и войске распространяется слух,что Константин Павлович отказывается от престола...Для вашей собственной славы погодите царствовать-противу Вас должно таиться возмущение,которое вспыхнет при новой присяге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этому доносу,написанному поручиком Ростовцевым,претендент на престол узнал,что срок восстания назначен на день прися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 декабря,оправдывая свой поступок "благородными побуждениями",Ростовцев известил о нем Рылеева и Оболен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абристы сомневались в том,что Ростовцев,как он сам говорил,не назвал фамил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асаясь арестов до восстания,Николай Бестужев сказал Рылееву:"Лучше быть взятыми на площади,нежели в постели.Пусть лучше узнают,за что мы погоибнем,нежели будут удивляться,когда мы тайком исчезл из общества,и никто не будет знать,где мы и за что пропал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очь на 14-е декабря на квартире Рылеева уточнялись планы восс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 Зимнем дворце будущий царь уже начал срывать эти планы.Он назначил присягу Сената на невиданно раннее время-на 7 часов у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торы восстания полагали,что его успех обеспечен,если на площадь выйдет восемь тысяч солд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совещания все его участники разъехались по полкам.Перед рассветом начались трагические ослож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нним утром пришел Каховский и сообщил Александру Бестужеву,что отказывается "покуситься на жизнь" Николая 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ом за Каховским отказался занять с матросами-гвардейцами Зимний дворец Якубов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о решено заманить его Николаем Бестужевым.Декабристы еще не знали,что на юге был арестован Пестель.Это помешало выступлению Южного общества в задуманное время и в задуманном масштаб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7 часов утра поручик Оболенский как адьютант начальника гвардейской пехоты генерала Бистрома получает приказание объехать по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шне поручик действует по "обязонности службы",но выбирает путь в казармы тех полков,на которые надеялось Северное общ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ай еще ночью приказал не выпускать солдат из казарм и "учинять присягу гвардейским полкам" не одновременно,как обычно,а порознь и в разные ча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временное движение восставших к площади становилось невозмож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7 часов 20 минут сенаторы присягают новому императору и покидают сенат.Возможность обнародовать от имени Сената манифест к русскому народу,открыто провозглашавший лозунги декабристов,упущ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ло 8 часов к Николаю I явился генерал-губернатор Петербурга граф Милорадович.Он доложилцарю,что в городе и в войсках полное спокойств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 время в Московский полк уже выехал Александр Бестужев."Я ожидал ,что кончу жизнь на штыках,не выходя из полку,ибо мало на московцев надеялся и для того избрал это место,как нужнейшее",-покажет он на следств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у удалось взбунтовать полк и вывести его из казарм.Испуганный Николай отдал приказ готовить экипажи,чтобы вывезти семью из Петербур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да декабристов на многие полки оказалась напрасной.Николаю I присягнули Измайловский,Финляндский,Семеновский и Преображенский по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четыре роты Московского полка с развернутыми знаменами все-таки вышли на Сенатскую площадь и построились там в ка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ствовал и Николай I.Он послал приказ конной гвардии седлать лошадей,а 1-му Преображенскому батальену-строиться на площ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конная гвардия не поддержав восстание открыто,также не хотела выступать и на стороне самодержавия.Она так и не покинула конюш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тем положение на площади было очень напряженным.Военный диктатор Трубецкой все не появлялся.На площади скапливались огромные массы людей:мастеровых,разночинцев,ремеслен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их поведение было ясно видно сочувствие к восставшим."Подлая чернь вся была на стороне мятежников",-записала в своем дневнике императр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от свидетельство одного из конногвардейцев:"Один из наших офицеров,Игнатьев,получил таким поленом столь сильный удар в живот около самой луки,что,потеряв сознание,тут же упал с лошади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мни,поленья,комья грязного снега летели в царя и его свиту.Декабрист Д.Завалишен писал:"...когда члены Тайного обжества на площади говорили об истинной цели их действий,то люди из простанородья отвечали:"Доброе дело,господа.Кабы,отцы родные,вы нам ружья али какое ни есть оружие дали,то мы бы вам помогли,духом бы все переворотили"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мятежных солдат пытались действовать уговорами.Первую попытку сделал герой войны 1812 года генерал Милорадов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речи производили в каре восставших замешательство и отвлекали их от обороны.Декабристы решились на крайние меры.Пуля Каховского и штык Оболенского смертельно ранили Милорадови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Северного общества полковник Буланов не выполнил задания взять Петропавловскую креп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этого он с пистолетом в кармане подкрался к императору,но убить его так и не решил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Трубецкого командование перешло к Оболенскому.Между двенадцатью часами и часом дня стали прибывать верные императору войска.Царь приказал атакавоть мятежников,но они отбили первую ата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осставших еще раз попытались воздействовать уговорами.На этот раз защитниками царизма выступали митрополиты Серафим и Евг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солдаты "не пошарнулись" перед митрополитами.Они подолжали стоять твердо,и духовное делегация удали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часу дня,прорвав строй конной гвардии,к восставшим присоединилась рота лейб-гренадер поручика Сутгофа.В это время Гвардейский морской экипаж столкнулся на галерной улице с заслоном из солдат Павловского по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осы в рукопашной схватке опркинули заслон и прорвались на площад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ло 900 лейб-гренадер,во главе с поручиком Пановым,пересекла Неву и ворвалась во двор Зимнего двор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лейб-гренадеры не стали захватывать оплот самодержавия,а поспешили присоединиться к соратника на Сенатской площ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ногвардейцы по приказу Николая пять раз атаковали восставших,и все неуда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тербурге потом не раз удивлялись:"Как так ,закаленная в боях конница,вышколенные всадники в кирасах,на превосходных лошадях не смогли разогнать каре пехоты?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хранилось множество свидетельств,что гвардия "действовала неохотно",да и восставшие щадили конногвардейц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ошла вызванная императором артиллерия.Но без снарядов.Только к вечеру подвезли картечь.Орудия стояли на углу Адмиралтейского бульвара и у Конногвардейского ман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енный диктатор так и не явился и восставшие приняли решение избрать нового военноначаль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 стал Оболенский.Он по мере возможности пытался спасти положение.Но когда восставшие полки сдвинулись с места,по ним ударила артиллер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5 часам вечера восстание было подавлено.Декабрист А.Беляев вспоминает:"Петербург представлял город после штурма.Всю ночь были разложены костры.Войска были размещены по всем частям;конные патрули целыми отрядами разъезжали по улицам,конечно пустым,потому что никто не выходил из дому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битых было свыше 1000 человек,в основном среди простого народа,находившегося на площади и близлежащих улиц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ер Каратыгин,вспоминая о том дне,пишет:"Около Сената снег во многих местахбыл смешан с кровью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чале 1826 года было разгромленно выступление Южного юбщества на Украи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лдат восставших полков судили отдельно.Верным ему полкам Николай I пожаловал по 2 рубля,по 2 фунта рыбы и по две винные порции каждому солдат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ым тяжелым наказаниям подверглись 120 человек,переданных Верховному уголовнуму су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но вели они себя перед судом.Некоторые отпирались,запутывая следствие,некоторые раскаивались,называли имена,писали покаянные письма импера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абристы страдали и мучились виной за кровь солдат,приведенных ими на Сенатскую площад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вестно,как страдал от этого Рылеев,беря всю вину на себя:"Истинно скажу,я один виноват в деле 14 декабр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ховный суд разделил виновных на 11 разрядов.36 декабристов были осуждены на смер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по "высочайшему повелению" казнь первому разряду заменили вечной или 25-летней каторг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.Ф. Рылеева,П.И. Пестеля,С.И. Муравьева-Апостола,М.П. Бестужева-Рюмина,П.Г. Каховского приговорили к четвертованию,но затем суд решил "сих преступников за их тяжкие злодеяния повесить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сполнения приговора был назначен ранний час 13 июля 182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арь желал совершить казнь и с минимальным числом свидетелей,но и тут у него ничего не получилось.Пропал один из извозчиков,везший недостающую перекладину для висел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шлось делать новый брус и искать железные кольца,отчего казнь замедлилась на три 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осужденных сорвали верхнюю одежду и заставили одеть длинную белую рубашку,на груди которой было написано:"цареубийц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лачей было двое-оба преступники,осужденные ранее за кражу.Дело было начато 22 декабря 1825 года в связи с поступлением на службу этих "мастеров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 обещая жизнь Рылееву и Каховскому царь уже знал,что ему понабядся пал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лач приблизился для совершения казни.Но,"когда он увидел людей,которых отдали ему в руки,людей,от одного взгляда которых он дрожал,почувствовав ничтожество своей службы и общее презрение,он обессилел и упал в обморок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сменил другой.В 5 часов 30 минут утра 13 июля 1826 года декабристов повеси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повесили только двоих,у Рылеева,Каховского и Сергея Муравьева оборвались веревки.Послали курьеров за новыми веревками,и когда их превезли осужденных повесили втори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арь не чувствовал уверенности в своих силах и очень испугался выступления декабр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 страх и неуверенность  были видны даже в той жесткости с которой он расправился с восст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СПОЛЬЗУЕМАЯ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Декабристы в воспоминаниях современ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Декабристы.Биографический справоч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Верные сыны Отечества.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5:54:00Z</dcterms:created>
  <dc:creator>Alexandre Katalov</dc:creator>
  <dc:description/>
  <dc:language>en-US</dc:language>
  <cp:lastModifiedBy>Alexandre Katalov</cp:lastModifiedBy>
  <cp:lastPrinted>1997-11-18T18:53:00Z</cp:lastPrinted>
  <dcterms:modified xsi:type="dcterms:W3CDTF">1997-11-18T15:54:00Z</dcterms:modified>
  <cp:revision>2</cp:revision>
  <dc:subject/>
  <dc:title/>
</cp:coreProperties>
</file>