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386646116"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1818239923"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2062731929"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217723094"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