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2087243466"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1371176415"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200987087"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1426908438"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