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919953402"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1728189253"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609795874"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524444423"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