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ССИЙСКОЙ ФЕДЕ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УРГУТСКИЙ ГОСУДАРСТВЕННЫЙ УНИВЕРСИ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НТЫ-МАНСИЙСКОГО АВТОНОМНОГО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Экономический факуль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афедра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А.А.Исае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чебное пособ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ля студентов заочного от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экономического факультета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специаль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Сургут 1997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ветственный редактор: д.филос.н., профессор В.В.Мархин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цензент: д.филос. н., профессор В.И.Полищу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тверждено на заседании кафедры философии Сургу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енного университ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аев А.А. Философия: Учебное пособие. - Сургу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формационно-издательский центр СурГУ, 199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собии определены методические аспекты изучения вузов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 философии, рассмотрено содержание основных фраг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 и проблем теоретическ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обие подготовлено в соответствии с требова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тельного теоретического минимума по курсу "Философия"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ьностей экономического факульт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студентов, обучающихся по негуманитарным специальностя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СОДЕРЖАН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ь I: Методические рекоменд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ь изучения философии (к вопросу о мотив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и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ь изучения курса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тельный минимум профессиональной образо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по философии для специальностей эконом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ульт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тический пл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ы к заче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ы к экзаме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ы реферативных сообщ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ая и справочная литерату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ь II: Материалы к лекциям. Аннотированный темат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 практических занят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 I: Феномен философии. Особенности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. Философия как жизнь в позн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2. Картезианский принцип cogito: к пробле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х оснований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 II: Истор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3. История философии: традиция, история, нау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4. Античная философия: генезис, природа,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5. Историко-культурные основания антич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6. Феномен Сократа: "антропологический поворот" ант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7. Платон и Аристотель: мифопоэтический образ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отонаучная систематика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8. Средневековая философия: противостояние разума и в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9. Философская мысль эпохи Гуманизма и Возр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0. Европейская философия в период научной револю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ер. XVI - кон. XVII вв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1. Просвещение: философия или идеология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2. Критическая философия И.Ка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3. Г.В.Ф.Гегель: тотальность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4. XIX век: судьбы европейск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5. Религиозно-философский Ренессанс в России (нач. XX в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 III: Теорет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6. Философия: понятие, предмет, 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7. Философия как познание познания (эпистемология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, уровни, специфика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8. Философия и наука. Основные черты научн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19. Основные измерения предметно-проблемного п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история, общество, поли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20. Философское учение о бытии (онтология): основные чер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21. Диалектико-материалистическая онтология: об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 содержания и принц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 IV: Проблема будущего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22. Кризис классической парадигмы: философские альтернативы XX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 V: Философия экономики: проблемы и перспекти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 23. Философия экономики как общеметодолог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 социально-экономической мотив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ение: экзистенциальность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ВЕ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ое пособие предлагает одну из версий вузов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 философии, изучаемого представителями негуманита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ьностей. В пособии предпринята попытка своеобразного обоб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 концепций курса философии, которые нашли выражение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 современных учебниках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 СТРУКТУРЕ ПОСОБИЯ: Пособие состоит из трех частей: методическ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й и при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одическая часть содержит: общие рекомендации по изучению кур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" для студентов, обучающихся по негуманитар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ьностям; список дидактических единиц обяз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минимума по философии для специальностей эконом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ультета (данный минимум, заданный программой, в определ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пени является универсальным для негуманитарных специальностей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тический план; вопросы к зачету и экзамену; рекомендаци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ой и справочной литературе; факультативное задание, с перечн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реферативных сообщений; ряд примеч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етическая часть пособия включает: материалы к лекция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нотированные планы практических занятий; рекомендации по литера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риложение входят справочные данные об избр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ях историко-философской традиции; краткая характерис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но-проблемных областе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етическая часть пособия, следуя логике тематического пла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щего структуру курса философии, предпола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рованное (аудиторное и самостоятельное) из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ующих тем (дидактических единиц) курса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ся использование различной литератур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о-методической, справочной, научной, оригинальных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 СОДЕРЖАНИИ ПОСОБИЯ: Содержание определено учебно-метод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ами, что предполагает не столько оригинальность интерпретации т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иных тем, сколько отражение сложившихся подходов в преподав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овского курса философии, который как правило состоит из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ей: историко-философской и теоретической. Содержание данных ча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, соответственно, историей философии и "теоре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ей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вестные сложности связаны именно со второй частью курса. Де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что в определении проблемно-предметного содержания "теоре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 в качестве элемента вузовского курса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стоящее время не сложилось приемлемой парадигмы, что ставит на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необходимостью определить содержание теоретической час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собственным представл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прочем, в данном пособии самостоятельность автора огранич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ксацией общего представления о предмете философии и част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ами отдельных тем. В этом смысле, необходимо отметить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лагаемое понимание философии как жизни в познании определено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имуществу философией М.К.Мамардашвили. В целом ж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и теоретической частях пособия, п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пективно, изложены как взгляды зарубежных и отече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прошлого: Г.В.Ф.Гегеля, В.Виндельбанда, В.В.Зеньков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.; так и позиции современных зарубежных и российских философ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ерживающихся различных подходов в решении тех или иных пробл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: Б.Рассела, Дж.Реале, Д.Антисери, К.Хюбне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В.Алексеева, А.И.Алешина, К.С.Гаджиева, Л.С.Гребнева, А.Ф.Грязно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Д.Губина, П.С.Гуревича, Б.В.Емельянова, Н.Н.Козловой, Г.Г.Майоро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В.Панина, А.В.Пименова, В.И.Полищука, С.И.Попова, В.В.Сербинен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В.Соколова, В.И.Стрелкова, В.П.Филатова, В.А.Шапинск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.А.Шичалина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отелось бы особо оговорить возможность использования текс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учебников в контексте компиляции учебно-метод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ов: дело в том, что настоящее время в преподавании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существует некоего общепринятого учебника; современный учебник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скорее сборник материалов авторских концепций, раскрывающих те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ые аспекты предметного содержания философии; более или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щепринятым", при этом, является лишь спектр философских проблем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ак не содержание их интерпрет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льтернативные подходы в решении различных проблем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представлены, в частности, в двух вузовских учебниках,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м определивших структуру и содержание данного учебного пособ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, с одной стороны, учебник под редакцией В.Д.Губина, Т.Ю.Сидор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.П.Филатова (См.: Философия: Учебник / Под ред. В.Д.Губи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Ю.Сидориной, В.П.Филатова. - М.: Русское слово, 1996) и, с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учебник П.В.Алексеева и А.В.Панина (см.: Алексеев П.В., Пан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В. Философия: Учебник для вузов. М.: ТЕИС, 199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если в издании П.В.Алексеева и А.В.Панина предприним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ытка реанимации подхода, содержание которого определ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й онтологией, то в издании, подготовл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 эгидой философского факультета РГГУ (См.: Философия: Учебник /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. В.Д.Губина, Т.Ю.Сидориной, В.П.Филатова. - М.: Русское слов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6), напротив, представлен подход, концептуализирующий соврем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у преподавания философии, доминантой которой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плюрализ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АСТЬ I: МЕТОДИЧЕСКИЕ РЕКОМЕНД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ИЗУЧЕНИЯ ФИЛОСОФИИ (К ПРОБЛЕМЕ МОТИВАЦИИ): Поскольку д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обие предназначено для слушателей заочного отделения, обучающихс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уманитарным специальностям, то это сообщает изучению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ую специфику. Поясним это на примере специаль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ческого факульт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ецифичность подхода к изучению предмета "Философия" наш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уже в самом принципе подбора основных тем (дидак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иц) обязательного минимума профессиональной образо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для специальностей экономического факультета. Д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ка обусловлена несколькими обстоятельствам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Специальности экономического факультета не относятс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тарной предметной сфере, что определяет предельно об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мировоззренческий") характер содержания всех дисциплин гуманита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ктра, который включает и философ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Однако, и в локализованной гуманитарной сфере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ет ведущее место: во-первых, как предмет, конституиру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е современного человека, во-вторых, как предельно об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ческое основание естественнонаучного познания и составля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дисциплин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ые обстоятельства "уравновешивают" друг друга и препятств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ию представления о философии как "лишнем предмете". Дум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философия необходима человеку, с одной стороны, как субъек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 и социально-политической жизни, с другой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исту-профессионалу, стремящемуся определить степ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 собственных познавательных претензий и как следстви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 статус в плоскости дифференцированной профессиональной прак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ремление человека быть специалистом или, скажем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тически - профессионалом, зачастую ведет к такой уз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ности в корпоративную деятельность, что его как субъек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сиональной карьеры можно просто не учитывать - он a prior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ен выполнять глубоко специализированную роль "винти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оративной или социально-государственной машины. Специалист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онер, лишенный свободы воли и, тем самым,- возможности сдел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волей (целесообразной деятельностью) других людей. Он, как правил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оциален, не чувствителен к требованиям социальной коммуникации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ает его надежд на успех в обществе и в профессиональной сред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у делают специалисты, карьеру - люди. Профессионала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нить, человека - нет. Предназначение философии в том и состои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она создает человека как незаменимую личность или по крайней м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индивидуальность, способную быть чем-то большим, чем воплощ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; философия создает человека, способного не чувствовать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ним в этом мире. В этом смысле, философия действительно необходи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иной автономной техники исполнения себя как человек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Приведенные выше обстоятельства, обусловившие специф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ения философии в вузе, можно дополнить еще одним, име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е отношение к самой форме такого обуче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очно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учение происходит всегда "здесь и сейчас", в настоящ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оно невозможно без усилий понимания со стороны обучающего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наши усилия "очные" по своей природе. Тем самым, итог обучения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т познания и понимания, по преимуществу есть результат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усилий и в этом смысле форма обучения особого значени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. Она, конечно, сказывается на результатах изучения того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ого предмета, но далеко не определяющим образ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ДАЧИ ПРЕДМЕТА: К задачам изучения курса "Философия" мы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ести достижение рассмотренных выше целей предм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данные цели могут быть реализованы по-разному: как в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е обучения, так и в опыте самостоятельной работы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инальными философскими текст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к примеру, задача мировоззренческого воспитания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ся в том или ином виде перед любым гуманитарным предме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ается, одновременно, в двух аспекта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Формирование определенного мировоззренческого уров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чающегося: данный аспект, конечно, не является выра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ления сформировать мировоззрение человека от начала и до конц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е изучения философии. Каждый человек обладает определ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ом анализа происходящего в различных сферах жизни: в политическ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ческой, общественной, культурной. Тем самым, человек и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располагает неким уровнем мировоз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дача курса философии несколько иная; она состоит в том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ить наличное мировосприятие, скорректировать его с уче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й современной общенаучной парадигмы. Другими слов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должна привести наличное восприятие мира в соответстви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ями принятой в настоящее время системы 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й, которая дает научному сообществу современную мод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ки проблем и методологию их решений (Более подробно, 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н Т. Структура научных революций. 2-е изд. М., 1977)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курсом философии стоит задача формализации и структурир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чных знаний и интеллектуального опыта субъекта на осно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й мировоззренческой мотива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Второй аспект задачи мировоззренческого воспит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яемого курсом философии, можно условно определи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чищение сознания". Данный аспект непосредственно связан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ыдущим, а точнее, является его дополнением; его содержание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ть собственно философским языком: это - редукция повседне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 субъекта с помощью очищения сознания и мышле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ых измерений человеческого существования от случайных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ющихся эмпирических включ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ясним актуальность данной процедуры: наше мировозз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ично, оно не представляет компендиума раз и навсегда д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восприятия и объяснения мира. И мы, подчиня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е мировоззрения, также должны находиться в обоюдном движен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м. Мы и мир должны двигаться синхронно. Это единственный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 происходящее с миром наблюдаемым для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опыт повседневности практически не стыкуется с внеш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отиворечивыми рассуждениями, претендующими на вскрытие глуб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определяемых неким инвариантным смыс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как только мы выходим из-под влияния подобных рассужде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бальная картина должного человеческого бытия, ранее созданна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ах, распадается. Мы вновь не успеваем за ускользающим миром 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идентифицировать быстротекущие изменения, сопровождающие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убинными изменениями самой структуры мироустройства. И в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ытках принять, к примеру, философию в качестве науки, объясня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, способной остановить этот мир и дать нам возмо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рассмотреть, вновь наступает разла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колько бы мы ни пытались привести в соответствие высокие по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 (философии) и обыденный язык повседневности, требования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равого смысла, все вновь заканчивается на уровне физиологии -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уем раздражение. И вместо философской редукции повседнев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тендующей на определение самого главного, смыслонесущего в на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и, происходит редукция познания и обучения: мы внов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мся для того, чтобы затем это забыть. И так будет до тех пор, по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не изменимся,- как говорит философ (М.К.Мамардашвили): пока м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трем все записи прошлого опыта. Мы не должны, если хотим что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ь в постоянно меняющемся мире, "тащить" прошлое с собой.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лое - это прежде всего наши мыслительные привычки; это т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ает нас способности быть самими собой, быть равными себе.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должен хотеть другого возраста, другой внешности, другой жиз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нец, но он должен стремится к "другому" мышлению. Только в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успевать за миром, оставаясь самим собой. Длящееся, не выпавш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содвижения с миром и не сложившееся в привычку, мышление - это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"второе рождение", а просто жизнь, которая продолжается, несмот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о, что тело уже смирило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ледовательная процедура редукции очищает сознание от многого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частности, от привычки думать, что философия должна быть предме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агающим предельно общие сведения об устройстве мироздания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ором сентенций, полезных для повседневной жизни. В замысле, ито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укции, выполненной в контексте изучения философии, должно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е экзистенциальной (бытийственной и, быть может, жизнен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"житейской") состоятельности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укция сознания - это эксперимент, представляющий попыт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 философию пригодной для жизни и тем самым заслужива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ения. Условием всякого эксперимента является точ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рий. В философии, это - формальная логика, строг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возведенная в принцип. Однако, достижение редукции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традиционной логики невозможно: логика, в формальном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и, имманентна сфере человеческой психики - э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, привычка думать определенным образом.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ики нельзя четко квалифицировать психическое (физиологическое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е (онтологическое). Для успешного эксперимент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еобходима не формальная, а содержательна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ая логика, индуцированная самим челове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м. Полагаясь на данную логику, мы реально можем прийт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ю необходимости мышления в повседневной жизни - в картезиан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: я мыслю, следовательно, я есть. Следуя требова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й логики, мы можем прийти к признанию полномоч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в пределах нашей повседневн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результате последовательного опыта очищения сознания,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ущерба для мышления отказывается от построения внешне лог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отиворечивых моделей сосуществования мира и человека.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ается прежде всего к своему собственному существованию,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м, расширяя при этом возможности дискурсивного мыш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экзистенциальной лог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опыте редукции повседневности философия доказывает собств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дность для жизни, разделяя способность к мышлению и чувствова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утверждает себя не в качестве рационалистической спекуля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как своеобразная технология наращивания бытий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 человека. При этом, философия дает челове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рий, необходимый для существования в культуре. Осно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ом данного инструментария является мысль. Мысль, одновремен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ет основания индивидуального и интерсубъективного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и является критерием его собственно челов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. Таким образом, философия представляет своеобраз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у "извлечения" мысли путем редукции повседневного сущ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ые размышления дают нам возможность определить за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(не только в пределах преподавания, но и в целом,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человека) следующим образом: философия призвана нау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жить в культуре, опираясь на мысль, а не чувства,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ая мышлению высокий пафос человеческого призвания. Именно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способностью, а не монотонностью и скукой наукообраз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уждений, философия привлекает человека уже две с половиной тыся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т - практически, целую веч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ЛЕДОВАТЕЛЬНОСТЬ ИЗУЧЕНИЯ КУРСА: Цели и задачи изу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, как можно думать, разрешимы в процессе усвоения, по край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, двух разделов курса: историко-философского и теоретическ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ерживаясь традиционного подхода, сложившегося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одавания философии в вузе для представителей негуманита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ьностей, мы изучаем предмет в двух ракурсах, соответствен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я его историю и современное состояние, выраженн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й форм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сообразуясь с особым пафосом философского дела, мы в на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ии несколько дифференцируем традиционный подход, что най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также и в определении разделов курса. Это способ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становлению той неординарной мотивации, которая присуща изуч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уже на уровне простой передачи философск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обо необходимо оговорить "обучающий", пропедевтический харак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 философии. Мы отдаем себе отчет в том, насколько тру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местить реальное отношение к предмету и уровень освоения материа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мый программой. Если добавить к этому недостаток време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за несколько десятков часов необходимо получить представлени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об истории философии в целом, но еще и о современном состоя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знания, то можно лишь представить себе, как услож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а. В связи с чем, существенно возрастает важность самостоя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ы, а если точнее, то результат изучения предмета определя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м счете именно самостоятельными усил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 этой целью, предлагается наиболее эффективный способ корреля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и фактических возможностей: одни и те же поз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идактические единицы) теоретического минимума, предпис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ой, рассматриваются весьма кратко, но в различных аспекта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ах, предназначенных для аудиторной и самостоятельной работы. Да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 дает возможность реконструировать достаточно пол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 о предмете и позволяет решить задачу професс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вательной програм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БЯЗАТЕЛЬНЫЙ МИНИМ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фессиональной образовательной  програм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 философии для специальностей экономического факульт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N               Основные дидактические единиц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  Роль философии в жизни человека и обществ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  Исторические типы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  Человек во Вселенно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  Философская, религиозная и научная картина ми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  Природа человека и смысл его суще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  Познание, его возможности и границ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  Знание и ве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  Обществ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  Многообразие культур, цивилизаций, форм социального опы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 Человек в мире культур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  Мораль и прав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  Запад, Восток, Россия в диалоге культур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  Личность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  Проблемы свободы и ответствен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 Человек в информационно-техническом мир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 Основы логик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  Роль научной рациональности в развитии обществ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 Проблемы и перспективы современной цивилиза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  Человечество перед лицом глобальных пробл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темы, соответствующие дидактическим единицам: 9; 1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; 18; 19,- целесообразно рекомендовать для самостоятельного изуче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о близкие курсу культурологии; этико-правовая темат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ующая дидактическим единицам: 11; 13; 14,- также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ована для самостоятельного изуч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ТЕМАТИЧЕСКИЙ ПЛ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N   Темы                                      Форма   Кол-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азделов, лекций, семинаров,              занятия ча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I   ФЕНОМЕН ФИЛОСОФИИ. ОСОБЕННОСТИ ФИЛОСОФСКОГО ПОЗНАНИЯ 1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   Философия как жизнь в познании            лекция 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   Картезианский принцип cogito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 проблеме конституирующих осн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илософского познания                     лекция     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I   ИСТОРИЧЕСКИЕ ФОРМЫ ФИЛОСОФСКОГО ЗНАНИЯ               5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   История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радиция, история, наука                  лекция      2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   Античная философ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генезис, природа, основные проблемы       лекция      6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5   Историко-культурные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нтичной философии                        семинар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6   Феномен Сократа: "антрополог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ворот" античной традиции                семинар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   Платон и Аристотель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ифопоэтический образ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 протонаучная систематика знания         семинар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8   Средневековая философ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тивостояние разума и веры         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9   Философская мысль эпох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Гуманизма и Возрождения                   лекция 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0   Европейская философия в период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еволюции (сер.  XVI - кон. XVII вв.)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1   Просвещение: философия или идеология?     лекция 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2   Критическая философия И.Канта             семинар     6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3   Г.В.Ф.Гегель: тотальность философии       семинар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4   XIX век: судьбы европейской философии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5   Религиозно-философский Ренессан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 России (нач. XX в.)                     лекция     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II  ТЕОРЕТИЧЕСКИЕ ФОРМЫ ФИЛОСОФСКОГО ЗНАНИЯ              2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6   Философия: понятие, предмет, функции 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7   Философия как познание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эпистемология): средства, уров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пецифика познания                   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8   Философия и наука. Основные чер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учного познания                         семинар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9   Основные измерения предметно-проблем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ля философии: история, обществ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литика                                  лекция     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0   Философское учение о бытии (онтология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сновные черты                            лекция 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1   Диалектико-материалистическая онтолог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бщая характеристика содерж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инципов                                 семинар     4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V   XX ВЕК: ПРОБЛЕМА БУДУЩЕГО ФИЛОСОФИИ                   8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2   Кризис классической парадиг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илософские альтернативы XX века          лекция      8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V   ФИЛОСОФИЯ ЭКОНОМИКИ: ПРОБЛЕМЫ И ПЕРСПЕКТИВЫ          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3   Философия экономик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бщеметодологическое осн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оциально-экономической мотивации         семинар     6(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предлагаемый план включает пять разделов; зад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ой время изучения курса - 104 часа. В конкретном случае,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аочного отделения всех специальностей ЭКФ: аудиторные за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оответствующие им темы в плане отмечены индексом "А") - 26 часов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 числе: лекции - 16; практические занятия - 10); самостоя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ятия - 78 часов. В части самостоятельных занятий, усло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ение курса на лекции и семинары сохраняется; но при этом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ь идет о теме семинарского занятия, имеется ввиду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ая работа с оригинальными философскими текстам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рассматривается данная тема "семинарского занят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ведение зачета предполагается после окончания изучения I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а, экзамена - после завершения изучения V раздела, то есть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ения тематического пла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вопросы для зачета охватывают по преимуще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ий материал; вопросы для экзамена - матери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й философии. Причем, как вопросы зачета, так и вопро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амена включают дидактические единицы, вынесенные в тематиче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е для самостоятельного изуч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 и особенности тех тем предлагаемого пла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предназначены для внеаудиторной (самостоятельной) рабо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темы представляют, по сути, тематические блоки - в пределах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 рассматриваются, одновременно, несколько локальных тем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время, отведенное планом для изучения каждого тема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а, весьма относительно - оно отражает скорее важность той или 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ы, чем фактическое количество часов, необходимое для ее изуч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ВОПРОСЫ К ЗАЧЕТ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NN   Темы разделов; содержание вопро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I ФЕНОМЕН ФИЛОСОФИИ. ОСОБЕННОСТИ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 Философия: особенности предмета и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 История философии как наука. Специфика историко-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I ИСТОР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 Древнегреческая философия как феномен историк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и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 Роль доктрины орфизма в формировании античн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5 Социокультурные предпосылки и метафизические основания ант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6 Понятие, цель и метод античной философии. Фундаментальные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тич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 Философия "arche" (философия природы): основные школ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прав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8 Движение софистов: общая характеристика. Протагор: основные иде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9 Сократ: основные философские открытия. Особенности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од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0 Метафизика Платона: основные черт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1 Метафизика Аристотеля: основные черт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2 Особенности раннехристианской философии и философии европе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ь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3 Философская доктрина Фомы Аквината как выражение особен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ой схоластик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4 Особенности средневекового способа философ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5 Основные культурно-философские феномены эпохи Возрожд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6 Понятие Возрождения и Гуманизма в культуре и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7 Европейская философия в период научной революции (XYI-XYII вв.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8 Научная революция: основные персоналии и содержательные черт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9 Философское значение идей Николая Коперн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0 Философия Нового времени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1 Философский метод Рене Декарта (Картезия): основные черт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обен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2 Философия Просвещения (XYIII век): основные черт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3 XIX век: специфика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4 Особенности современной запад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5 Специфика русской религиозно-философской мысл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6 Отечественная философия советского периода: общая характерист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зачет проводится в форме собеседования по одному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ов. При этом, вопрос, предлагаемый к зачету, необходимо поним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ему для обсуждения, которая становится известна непосред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время заче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место вопроса, предлагаемого к зачету, можно подготов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еративное сообщение, соответствующее по содержанию темам I и I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ов тематического плана (список тем реферативных сообщ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ден ниже); особенностью данного варианта ответа является т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ом случае тема собеседования становится известна заранее,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есть основание воспользоваться во время зачета предвар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готовленными тезисами. При этом, в конце ответа необходимо сдел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оды, определяющие собственное видение те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ВОПРОСЫ К ЭКЗАМЕН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N   Тема раздела; содержание вопро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 ТЕОРЕТ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 Философия: общая характеристика предме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 Мировоззренческие и методологические функции философии: об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 Основные проблемы философии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 Философия и наука: особенности взаимоопреде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 Философия и идеология: основные аспекты взаимовлия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 Философия и культура: общая характеристика значения философ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номена культур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 Философия и знание: основные аспекты философского подхода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знан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 Эпистемология как философское учение о познании: основные черт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 Теория истины: понятие, общая характеристика основных фор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Проблема сознания в философии: феномен и основные эле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уктур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 Понятие "субъект познания" и проблема с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 Познавательные способности человека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 Проблема творчества и философские варианты ее реш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Философская теория ценностей (аксиология) и процесс познания: точ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прикоснов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Научное познание: общая характеристика основных измерен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 Понятие "Бытие" как основополагающая философская категор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Генезис проблемы бытия в контексте историко-философской трад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 Дух и материя: конфликт интерпретаций философской проблемы быт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Философская проблема бытия и принцип систем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 Принцип системности как основание современной орга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ософского знания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Принцип детерминизма и философская проблема быт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 Понятие закона и объективная реальность: алгоритм соответств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 Проблема человека в философии: исторический и аналитический аспект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Проблема свободы: основные философские реш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 Философия религии: общая характеристика основных положен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Понятие развития в философии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 Понятие развития и картина мира: основные аспекты и особ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ро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 Основные модели развития и их понимание в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Понятие развития и объективные законы: точки соответств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 Понятие закона: общая характеристика диалектической триад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 Закон диалектического синтеза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 Закон перехода количества в качество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 Закон и принцип диалектического противореч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 Философское понятие противоречия и феномен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 Феномен личности: основные философские измер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 Особенности философского познания обществ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 Генезис культуры: общие черты. Особенности философского анали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блем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 Культура и цивилизация: к вопросу о философском поним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есс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 Человек и противоречия постиндустриального общества: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спекты взаимодейств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V XX ВЕК: ПРОБЛЕМА БУДУЩЕГО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 Человек и философия: перспективы "сосуществования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 Философия XX века: общая характеристика особенносте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 Феномен аналитической философии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 Философская антропология: основные черты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елове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 Экзистенциализм XX века: философия человеческого суще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 Психоанализ в XX веке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 Постмодернизм как выражение кризиса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V ФИЛОСОФИЯ ЭКОНОМИКИ: ПРОБЛЕМЫ И ПЕРСПЕКТИ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 Философия экономики как отрасль философского знания: об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 Экономика и мировоззрение: основные черты взаимоопреде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 Философия экономики как предельно общее теоретическое обосн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обального экономическ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экзамен проводится в форме собеседования, что 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пользоваться при подготовке ответа различной литератур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ая учебную (учебники и учебные пособия по философии); впроч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е обстоятельство предполагает достаточно свободную ориентацию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и предмета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аменационный билет содержит два вопроса. Вместо ответа на од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вопросов, можно подготовить одну тему реферативного сооб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писок тем реферативных сообщений приведен ниже), соответствующую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ю одному из III-V разделов. В этом случае, по аналог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виями зачета, есть возможность использовать во время отв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варительно подготовленными тезисами. При этом, необходимо сдел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оды, определяющие собственное видение избранной те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ЕМЫ РЕФЕРАТИВНЫХ СООБЩЕНИ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N                     Тема                           дидакт/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  Философия в культуре;                             (1;4;10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  История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диция в философии и в культуре;                (2;10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  Мировоззренческий феномен Древнего Востока;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  Мудрость и философ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чки соприкосновения (Конфуцианство. Буддизм);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5  Античность: "философия arche" и arche философии;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6  Античная философия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учных" и вненаучных форм знания;               (2;4;6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  Открытие философской антроп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номен Сократа;                                  (2;5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8  Проблема человека в античной философии;           (2;3;5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9  Платон: философия, традиция, миф;        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0  Государство Плат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контексте социально-экономического прогноза;    (2;8;14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1  Аристотель: опыт системного мировоззрения;        (2;16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2  Этико-политическая доктрина Аристотеля;           (2;8;11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3  Основы Аристотелевой логики;                      (16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4  Философский спектр эллинизма: характерис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ых течений эллино-римского периода;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5  Плотин: завершение античной философской традиции; (2;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6  Библия в философии и культуре;                    (2;7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7  Противостояние разума и веры: генезис, разви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 распад средневековой схоластики;                (2;7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8  Философская доктрина Фомы Аквинат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озвращение" к Аристотелю;                       (2;6;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9  Философская мысль эпохи Гуманизма и Возрожде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 проблеме культурно-философских понятий;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0  "Опыты" М.Монтеня как "философия повседневности"; (2;5;11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1  Европейская философия и наука в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учной революции (сер. XVI - кон. XVII вв.);     (2;3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2  Николай Коперник: философское зна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коперниканской революции";                       (2;3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3  Картезианская философия и современная мысль;      (2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4  Р.Декарт: этическая ценность философии;           (1;2;5;6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5  Б.Спиноза: "философия под знаком вечности";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6  Скептическая философия Д.Юма;            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7  Блез Паскаль: верующий разум;                     (2;7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8  Зрелость разума: философские идеи Просвещения;    (2;4;6;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9  Жизнь и философия И.Канта;                        (1;2;13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0  Г.В.Ф.Гегель: жизнь в философии          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1  Социально-экономическое учение К.Маркс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иф и реальность;                                 (2;8;9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2  Жизнь Ф.Ницше и "философия жизни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тиномии сосуществования;                        (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3  Отечественная философская мысль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блема веры и разума на рубеже XIX - XX вв.;    (2;4;7;12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4  Философия XX ве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чуждение предмета и принципов познания;         (2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5  Философия XX ве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циональность или иррационализм?                 (2;5;6;1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6  Введение в социологию знания: философия, религ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ука как социокультурные трансформации "мифа";   (4;6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7  Общество как объект философского позна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ыт социальной философии;                        (8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8  Общество и культу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предмет философского анализа;                 (8;10;18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9  Современные решения проблемы челове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илософская антропология и экзистенциализм;       (5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0  Философские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экономической жизни общества.                     (1;15;19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реферативное сообщение является факультати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обязательным) зада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ы предлагаемого задания имеют непосредственное отношени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е предмета. В списке, напротив каждой темы, указаны порядков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а соответствующих дидактических единиц обяз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минимума по философии, заданного программ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денного выш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готовка реферативного сообщения является альтернативной фор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а на зачете или экзамене. Тема факультативного задания выбир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зависимости от того, к какой из форм отчетности относится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: так, историко-философские темы могут быть защищены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чете; теоретические - на экзамен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формление реферативного сообщения осуществляется в форме тезис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 основных положений избранной темы, сформулиров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. Каждый из тезисов должен иметь свой порядковый номе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тезисы могут быть непосредственно не связаны друг с дру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ой логикой изложения, но должны иметь отношение к тем или и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ам избранной темы. В конце тезисов необходимо сделать выво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ающие собственное видение темы. Тезисы могут быть использованы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собеседования на зачете или экзамен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БНАЯ И СПРАВОЧНАЯ ЛИТЕРАТУРА ПО КУРСУ "ФИЛОСОФИЯ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рестомат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Мир философии: Книга для чтения. В 2 ч. Ч. 1. Исходные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блемы, понятия и принципы. М., 1991; Ч. 2. Человек. Обще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а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Современная философия науки: знание, рациональность, ценнос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удах мыслителей Запада: Учеб. хрестоматия. 2-е 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Хрестоматия по философии: Учеб. пос. / Сост.: П.В.Алексее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.В.Панин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равочная 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Лосев А.Ф. Словарь античной философи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Мифологический словарь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Рассел Б. Философский словарь разума, материи и морали. Кие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Русская философия. Малый энциклопедический словарь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Словарь античности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Современная западная социология: Словарь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Современная западная философия: Словарь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Философский энциклопедический словарь. 2-е изд.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Философский энциклопедический словарь / Сост. Е.Ф.Губск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.В.Кораблева, В.А.Лутченко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Философы России XIX-XX столетий: Биографии, идеи, труды. 2-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Хюбшер А. Мыслители нашего времени (62 портрета): Справоч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философии Запада XX века. М., 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бники и учебные пособ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ксеев П.В., Панин А.В. Философия: Учебник для вузов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Асмус В.Ф. Античная философия: Уч. пос. 2-е изд. М., 197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Барулин В.С. Социальная философия: Учебник. В 2 чч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Введение в философию: Учебник для вузов. В 2 частях / Под общ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. И.Т.Фролова. -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Донских О.А., Кочергин А.Н. Античная философия. Мифолог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еркале рефлексии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История философии: Запад-Россия-Восток (Книга первая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евности 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Радугин А.А. Философия: Курс лекций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1. Античность. СПб., 1994; Т. 2. Средневековье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5; Т. 3. Новое врем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Сербиненко В.В. История русской философии XI-XIX вв.: Курс лек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колов В.В. Европейская философия XV-XVIII веков: Учебник. 2-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Спиркин А.Г. Основы философии: Учеб. пос. для вузов. М., 198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Философия: Учебник / Под ред. В.Д.Губина, Т.Ю.Сидор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П.Филат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Философия и методология науки: Учеб. пос. для вузов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И.Купц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Философия культуры: Становление и развитие: Учеб. пос.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С.Кагана. СПб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Философия. Часть 1. История философии: Учеб. пос. для вузов /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. В.И.Кириллова, С.И.Попова, А.Н.Чумак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Чанышев А.Н. Курс лекций по древней философии. М., 198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 Чанышев А.Н. Курс лекций по древней и средневековой философии: Уч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. для вузов. М.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АСТЬ II: МАТЕРИАЛЫ К ЛЕКЦИЯ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НОТИРОВАННЫЙ ТЕМАТИЧЕСКИЙ ПЛАН ПРАКТИЧЕСКИХ ЗАНЯТ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ДЕЛ I: ФЕНОМЕН ФИЛОСОФИИ. ОСОБЕННОСТИ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 ваша первая встреча с философией. Не хотелось бы начинать е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ия формальных сведений о предмете. Эти сведения весь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ы, ибо дают представление о том, что происходи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что представляет собой современная философская мысль.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дения и весьма почтенны, поскольку отражают сложившиеся подход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ии предмета - традиционный курс включает обычно д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вноправные части: историко-философскую (исторические типы философ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теоретическую (современные формы философского знания). Но вмест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, подобные сведения не могут передать специфики философского зн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более не могут объяснить одной важной вещи: почему люди посвящ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жизнь столь "странному" занятию - зачастую ценой лише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очества и забвения, а порой и ценой самой жизни, они стреми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причастным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ясняя подобную "странность" философии и философов, мы не буд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спровергателями традиций, но позволим себе несколько отступлений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одержании курса, так быть может и в манере его исполн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серватизм, возведенный в принцип преподавания образов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а философии, оставляет ограниченные возможност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ьских и даже интерпретативных экскурсов при изуч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 вузе, где она не является профилирующим предмет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бный консерватизм вряд ли можно определить как продукти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, поскольку данный подход порождает проблему мотив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ающую в процессе изучения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формленная в тезис "лишнего предмета", проблема мотив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держивает другую, вызванную специфической природой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. Об этом очень точно сказал М.К.Мамардашвили: "У философи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я природа. Природа философии такова, что невозможно (и, более т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о быть запрещено) обязательное преподавание философии буду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имикам, физикам, инженерам в высших учебных заведениях (продолж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ряд, я бы добавил: врачам и экономистам,- крайне тяжелым б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ечатление, когда представители данных отраслей челов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 вместо четкого представления о ближайших перспектива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вашего здоровья и здоровья национальной эконом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инают философствовать,- авт.). Ведь философия не представляет 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 знаний, которую можно бы было передать другим и тем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чить их. Становление философского знания - это всегда внутрен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, который вспыхивает, опосредуя собой другие действия. Действия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е которых появляется картина, хорошо сработанный стол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ется удачная конструкция машины, требующая, кстати, отточ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ого мужества. В этот момент может возникнуть не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пауза, пауза причастности к какому-то первичному ак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ть и эту паузу, и новую возможную пульсацию мысли обязате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ением просто нельзя. Ставить такую задачу абсурдно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мардашвили М.К. Как я понимаю философию. 2-е изд. М., 1992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-1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лее, М.К.Мамардашвили отмечает, что философия и ранее не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ой знаний, а тем самым ее передача обычными средств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а по определению. Философию нам может "передать"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и лучше, если этот человек - действительно философ. 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коммуникации между двумя субъектами философского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 передачи-принятия философии может состояться только в границ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ого основания. И в качестве такового философ называет опыт. Но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особый опыт. Это опыт существования. Опыт экзистенциальный.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того, в себе испытанного. Таким образом, чтобы перед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, надо быть. Вот это "бытие себя" и передается. Что позво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ть философию как "оформление и до предела развитие состояний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ью всеобщих понятий, но на основе личного опыта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мардашвили М.К. Как я понимаю философию. 2-е изд. М., 1992. С. 1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мысле, наши "отступления" от логики и стиля "учебника", пом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ого представления, должны дать и представление о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особом способе познания и жизни, точнее, жизни в познании.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мы получим представление о призвании философа и быть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ймем человеческий смысл философствования, радикально отлича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тическое дело философии от преподавания каких-либо версий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" или специализации в различных областях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ша встреча с предметом начнется с первого такого "отступлен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не будем как обычно излагать содержание "предмета и задач" курс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черкивая его равенство среди других дисциплин соврем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овского образования. Напротив, мы постараемся, прибегая к помо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, что называется, от Бога, подчеркнуть принципи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водимость философии к границам некоего "предмета". Отличие же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ывается прежде всего в самом "облике" философии, у нее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тличие от науки,- человеческое лицо. Философствование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ифицированное занятие, в том смысле, что всякое 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е ответственно, поскольку представляет конкретную лич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КАК ЖИЗНЬ В ПОЗН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хутин А.В. Записки из-под спуда // "АРХЭ": Культуролог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жегодник. - Кемерово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Диоген Лаэртский. О жизни, учениях и изречениях знаменит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ов. 2-е изд. М., 198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Коллингвуд Р.Дж. Автобиография // Его же. Автобиография. Иде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и. - М., 198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Мамардашвили М.К. Картезианские размышления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Мамардашвили М.К. Как я понимаю философию. 2-е изд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ритен Ж. Философ в мире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Марсель Г. Трагическая мудрость философи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Мерло-Понти М. В защиту философи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Подорога В.А. Выражение и смысл. Ландшафтные миры философии.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ассел Б. История западной философии: В 2 тт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Соколов В.В. Европейская философия XV-XVII веков. 2-е изд.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Тиллих П. Мужество быть // Его же. Избранное: Теология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Унамуно М. О трагическом чувстве жизни. Киев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- это такой способ мыслить, который имеет п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ые последствия для самой жизни. Всякое философское су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только является своеобразным частным выводом определенного способ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ть этот мир, но несет на себе печать того строя жизни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ет мыслящую индивидуальность. К примеру, актерское амплу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ет у нас ожидание соответствующего поведения актера в обы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, однако, это ожидание зачастую сменяется разочарованием. Т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, выраженная философом, вызывает у аудитории или, как говор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, у дальнего собеседника - ожидание соответствия мыс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й жизни. Это ожидание не случайно. Как мы увидим дале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изначально отличало от других человеческих "практик"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е слова и поступка. Философ не может не чувствовать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игнорировать ожидание подобного соответствия, именно потому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о задано традицией. Тем самым, для философствующего внешнее ожид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авильной" жизни, сообразной высказываемым суждениям,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агающим мотивом философствования. Философ мыслит и быть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ет определенным образом вовсе не потому, что к тому его обя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е мнение. Для мысли как и для всякого события требуются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омые основания и традиция дает их философствующему. Трад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гает философствующему преодолеть нелепый алгоритм повседнев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упая в соответствии с которым мы, как правило, оставаясь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ыми духовно, все же ценим мнение окружающих о себе гораз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сво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и здесь нет однозначности. Дело в том, что пришедшее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вности классическое соответствие мысли и жизни наруше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временной философии, а в социальной практике оно никогда 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неким каноном - во все времена люди не считали жизнь корреля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. О необходимости такого соответствия люди имели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оретическое" представление - "теория" (мораль) предписыв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стимость расхождения слов с делом, в то время, как "практи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жизнь) показывала чрезвычайную полезность данного расхождения.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 общества сделала подобное расхождение основополагающим принцип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наиболее престижной сферы - дипломатии. Жизнь, постро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 образом, ставшая прототипом мысли, с одной стороны,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шне согласна с моралью, но с другой стороны, во все вре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рожала самому ее существованию. Нужда в морали как социализирова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оне отпала бы, будь мыслящий,- а в силу этого и любой челове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он является мыслящим существом,- ригористом в вопрос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я мысли и поступка. Отсюда, жизнь философа, буду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ной с моралью общественной жизни в основополагающем принцип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я мысли и поступка, на деле оставалась и остается усерд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диночеств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кусство следования морали, а вместе с тем и усло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го преуспеяния, в частности условие политического успех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ается в трудноуловимом чувстве меры - меры во всем и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в последовательности исполнения моральных предписаний. Излишня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ь в деле воплощения мысли в жизнь чревата соци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чуждением, что и было судьбой философа и судьбой сам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, воплощая которую в жизнь в классические времена философ, пор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азывался от собственной жизни. Мысль тем самым как бы исключ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 и была неприемлема в ней. Обыватель это чувствовал,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овал и избегал философии (мысли) во все времена и весь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еш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йствительно, философская мысль, да и мысль вообще,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й в повседневной жизни. Без мысли человек может и обойти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в настоящее время видим достаточно ситуаций такого рода,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е и в массовом сознании, в социальной практике. Мысль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ым условием поступка, действия, слова. И тем важне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избравшего мысль своей профессией, по крайней мер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ть жизнь в мысли единственно возможной.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.К.Мамардашвили), предупреждая об искушении жить только философи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реватом зачастую иллюзией избранности и соблазном конфронтац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умом, сказал об этом так: "Эмпирическая жизнь в смысле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го дыхания может совпадать с философской жизнью, но внеш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и отличаться...; лучше философствовать, не нося колпак философ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жизни, а нося просто шапку или кепку. Такую же, какую носят друг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пак может быть весьма тяжелым одеянием" (См.: 6; С. 23-24)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в общественной жизни философ достаточно легко может воспроизве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 внешне обычного гражданина, то в содержании "внутренней жизни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оставаться философом, он должен соответствовать не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менным требованиям своего ремесла и, в частности, его су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быть проникнуты пафосом ответствен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сонификация ответственности за философские суждения, пожалу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 из очевидных отличий философии от науки. Содержание последн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равило, не является поименованным, чаще оно сведено к безлич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ческому изложению сведений, касающихся какого-либо фрагме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частного принципа в общей картине мироздания. "Имя" теорем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, теории в науке не более чем фиксация их принадлежности. Ес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науки человеческие качества исследователя и приобрет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е, то лишь в связи с вопросом о первенстве в том или и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м открытии. Объективизм науки возводит свободу от субъектив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у от собственно человеческого элемента в ранг критерия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. В настоящее время данное требование распростра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 философию - она начинает рассматриваться как строгая нау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в истории науки достоинство Джордано Бруно (1548-1600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щее ныне хрестоматийный пример следования требова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вопреки воле к жизни, менее значимо, чем содержание 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дений, развиваемых им. В философии же, высокий этос убежд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я существенен, поскольку представляет подтверждение исти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й: этическая целостность личности Д.Бруно является как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ю его космологических интерпретаций, утверждающих принципи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о земного и небесного ми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расценивает жизнь как аргумент в борьбе за истин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й, последний аргумент. Для науки этический элемент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ладающим. Действительно, так ли уж важно соврем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ю Вселенной: что предпочел бы сохранить Галилео Гали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564-1642) - жизнь или истину? Главное, что его новации в косм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ены научной традицией и в свое время внесли существенный вклад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ие современной картины мира. В науке господствует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есообразности, довольно безразличный к этической составля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 достижения истины и формирования точн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философии, напротив, средства достижения истины, их характер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ая состоятельность весьма существенны. Порой, эти сред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йне "необычны". Так в знаменитом трактате "Диогена Лаэр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описания и мысли тех, кто прославился в философии, и в крат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е сводка воззрений каждого учения", посвященном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негреческой философии, со слов Антисфена Родосского расск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 античном мудреце Зеноне Элейском (ок. 480-430) следующее: он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вачен тираном Неархом, против которого выступал, и принужден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росу и даче сведений против других тираноборцев. Однако, оказавш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итуации выбора между собственным представлением о должном и жизн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ораздо раньше Галилео Галилея), Зенон презрительно брос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ужающим: "Дивлюсь я вашей трусости: чтобы не пострадать, как я, 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заете перед тиранном!" (вспомним, в этой связи, и предсмерт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 Джордано Бруно, обращенные к суду инквизиции: "Быть может, вы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им страхом произносите этот приговор, чем я его выслушиваю!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13; С. 141)), а затем отгрыз себе язык и выплюнул его тирану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цо; этот поступок Зенона так взволновал сограждан, что они тут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мерть побили тирана камнями (правда, по иному свидетель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ермипп), Зенон был заживо истолчен в ступе) (См.: 3; С. 34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особен ли современный человек - дитя цивилизации - столь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но располагать собой? Вопрос риторический. Мысль о должном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урядного человека культуры уже давно не способна воплотить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упке и тем более стать волей других людей. Мысль, проникнут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оким этосом достоинства, вытеснена из реальности и обречена с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альтернативой - жизнью в мысли. Почему мысль и поступок развед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собой? Почему с позиций "жизни" чистая мысль ныне восприним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фера умственных спекуляций? Вопросы, скорее не к мысли, а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е культуры: является ли современная культура полноц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ванием, в котором должным образом реализовано челове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ие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а, изменяя человека, изменяет и содержание его дея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, в частности, мыслительной деятельности. Редуцируя феноме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вавшие сознание человека как мыслящего существа целые тысячеле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 частности, христианство и греко-европейская философия), культу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аняет присущий им пафос. Так, философия интерпретиру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новидность научной деятельности, результатом данного поним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и ваша поспешная реакция на вопрос: "Что такое философия?"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 - это наука...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ечно, отчасти, философия подлежит интерпретации как наука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же представляется очевидной ее над-научная состоятельность: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х своих - это экзистенциальный выбор. Другими словами,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ор способа познания как способа существования, познания как способ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образа жизни - жизни в познании. Однако, это выбор, по су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выбора-то и лишенный. Нельзя сказать, опускаясь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нальности, что философами не становятся - ими рождаются. Хотя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, что тот, кто рожден для этого, отказаться от философи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, не может не философствовать, даже если бы и хотел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дело-судьба в пределах частного существования в определ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 есть вынужденный ответ на требования того корреспонден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мы называем Богом. Мы не можем проигнорировать его треб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 потому, что мы так устроены, мир так устроен, да и Бог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оен, что не предполагает, задавая неразрешимые вопросы, что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меем на них не ответить. Эта вот "так-устроенность" Бога, мир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 самих, этот порядок вещей, заведенный задолго до нашего поя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вет, и можно назвать вместе с философами - Бытием, с котор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ется сам Бог. "Бытие" есть фундаментальная категория в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дело не столько в том, что категория бытия является своеобра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центром понятийного пространства философии, но более всего в 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именно "связанность" Бытием отличает философа по определению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интересующегося философией, изучающего философию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изирующегося на изучении определенной философской проблема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увство Бытия (настроенность на Бытие), как и чувство веры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т, а скорее составляет достоинство и состояте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го философского мышления. Бытие мира и бытие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связаны и эта взаимосвязь, взаимоопределенность бытия мира (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и) и бытия человека (его экзистенции) осуществлена имен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и, которое тем самым приобретает статус самостоятельной, как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редничающей между миром и человеком, реальности, но реальности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все же самым тесным образом связанной именно с глубин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человека, с основаниями экзистенции, за которой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адывается "присвоенность" и самого "большого" Бытия: "Мышл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ующее внутри онтологического опыта, - экзистенциаль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крытие источника, качества и мучения быт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да-моего-бытия... В мышлении и речи вообще не только и не с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ться о..., сколько нечто впервые вымысливается, выговарив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вается в своем бытии, ибо только так и может сбыться" (См.: 1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5). Отсюда, "уклончивость" и часто "абстрактный" харак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языка, призванного всякий раз впервые, на соб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х и риск устанавливать суть вещей, а установив, держать ее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 в себе и для себя, словно оберегая разум человека и его душ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доселе неведомым, непростым и даже страшным началом этого ми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м как таковым, началом всего, началом как Бытием. И быть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ому, рождение философа, что называется, от Бога, происходит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к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шление - это ведь испытание, добровольный характер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порой непреодолимым препятствием. Мышление отстраи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создает его, но все же не является необходимым.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что в растиражированном виде, в социальной жизни мышлени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силой, руководящей человеком. Человек обходится и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Чтобы назвать себя человеком перед миром и людьми, челове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се не нужно мышления, порой, достаточно самого факта полагани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 - человек. Иначе, достаточно воли. Сколь часто мы можем видеть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пустой человек, переполненный "собственного" достоин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угое дело - назвать себя человеком перед Богом. Это 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овень ответственности, иной уровень притязаний. Подобные претенз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быть оправданы, подтверждены чем-то, что свидетельствовало бы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восхождении человека над самим собой, о способности быть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м собой, но и чем-то большим. Самопревосхождени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ценденция - выход за пределы сознания, за границу достаточног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 из необходимых условий самоидентификации человека. Такой вых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 усилий. Философия как жизнь на пороге усилия - усил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я не может быть массовой практикой, ее задача в другом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ать человеку о пределах возможного, вернее, об отсутствии эт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ов. В этом смысле, философия как дело (профессия, разновид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изированной практики) и философствование как экзистенциаль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ор - разные вещи. Если дело можно сменить, то выбору -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ить, в свою очередь, измена предполагает отказ от этики усил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ого "механизма" философствования -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го условия, которое, предопределяя сбываем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определяет и бытийственную состоятельность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а выбору и отказ от усилия влекут за собой выпадение не столько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сообщества, сколько из диалога с Богом, с тем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мым собеседником, от молчаливого присутствия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исит состоятельность философского обращения к ми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ьный характер философии, ее тесная "связанность"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м человека делает проблематичным экспликацию, выявл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пределах неких неизменных оснований, онтологических предпосылок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 констант, что отличают науку, одновременно, сближая ее как это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доксально с религией, содержание которой также опреде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ксированными положениями, принимаемыми без доказательства или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ется, на веру. Тем самым, экзистенциальный характер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няет возможность установления некоей философской парадигмы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по раз и навсегда заданному образцу. Парадиг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как способ мыслить определенным образом ес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а, то скорее может быть выражена в общей атмосфере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ства, в его открытости, плюралистичности, но не в "параметрах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ях философствования и его результатов. Иначе, парадигм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таковой (речь не идет о пределах школы, направ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й традиции) возможна только как отсутствие парадиг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наверное, нельзя сформулировать однозна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ерии, применив которые, мы могли бы ответить на вопрос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сколько" философским является тот образ мысли, который мы име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собой в каждом конкретном случае в качестве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? Опыт советской философской науки представляет яр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люстрацию того, что бывает, если философию стремятся подчинить не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ским" образцам - философия как таковая не существовала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ы, которые могли состояться, но не могли отдать свой разу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у во владение ограниченной спекулятивной игре "диалектических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й, предпочитали либо историко-философские разыскания, л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упали в конфликт с властью, которая создавала зависимость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идеологии. Сколько "молчаливых" страд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 ушло в небытие, сколько судеб и высоких претензий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, наверное, жизнь и философия в этом смысле похожи - то же ве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го, молчаливое достоинство людей многое понимающих, н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ых что-либо изменить, да и не призванных к это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держание философии не только экзистенциально, не только сугу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 преломляет онтологические основания, воплощенн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-личном бытии, представляя всегда некую "философию-Я"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тологично, другими словами, определимо только через самое себ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буквально: философия - это философствование. Однак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могенности данной тавтологии, не должна растворяться крит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ия, скепсис которой направлен прежде всего на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го самовыражения - оно состоятельно лишь в том случа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осуществляется "под знаком Бога": помимо репроду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го "ядра", означающего причастность к нек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ости, частное философствование может состояться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ит своеобразным экзистенциальным "дополнением", если расшир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ие представления о сути человеческого быти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ующий должен как бы раскрыть в собственном философском опы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предназначено человеческому существованию как таковому - ч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может, в нем содержится и содержалось, но не было эксплицирова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явлено в предшествующем философствовании, не было актуализиро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здесь есть один очень важный момент, о котором М.К.Мамардашв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т в своих картезианских размышлениях. Это касается того услов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которого "дополнение" существовавшего в философии до тебя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достигнуто. Речь идет о "возрасте познания" - этот возрас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носится с возрастом "акмэ" - вершиной жизненной зрелости. Возрас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есть некая точка в судьбе философствующего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овившись в которой, он должен решиться на суждение от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имени, он должен отважиться на самостоятельное мышлен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 Декарт говорит то же самое: хоть раз в жизни надо решиться убр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это, стереть и заново, на полную катушку, начать думать самом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рьез, но, повторяю, под знаком Бога. Под этим знаком переписы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 и "книгу мозга", ибо так и только так она переписывается"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Бог, который в том или ином виде присутствует в люб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и не есть нивелирующий принцип. Напротив, Бог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принцип свидетельствует о том, что суще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ое как возможность индивидуального бытия, как возмо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-личного человеческого существования и мышления. Друг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, в пространстве Бытия существует возможность устано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заимопонимания" между Богом и человеком, в акте которого возник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ействительная индивидуализация и позитивная, реальная с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амоопределения, включающая истинную бесконечность..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щаяся, как выражается Декарт, добавлением к реальной прир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ого человека" (См.: 5; С. 29-3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нашем опыте определения содержания предмета философии реч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йдет, с одной стороны, о философии как особом явлении, автон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, которая обладает собственной интеллектуальной нишей сред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в мировосприятия и, одновременно, является метафизи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ом, способным аккумулировать альтернативные спос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сприятия, такие как мифопоэтический, религиозный, мистическ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иентистский. Речь пойдет о философии как о том, что суще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мо нас самих. С другой стороны, речь пойдет о философии как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и, существующем рядом с нами, быть может, внутри нас, а знач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нам - в сознании или, как говорят, в душе, то есть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ем случае, речь пойдет о философии как об особом опыте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редоточен в самом существовании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с одной стороны, философия представляет самостояте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ое образование, которое сохраняет себя на протяж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сячелетий, безотносительно к тому, появились мы в этом мире или н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 философия есть индифферентный безличный самодостаточ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 с собственными ресурсами существования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-традиция". С другой стороны, поскольку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способ восприятия и отношения к миру, она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ть вне человека, вне нас, если мы появились на свет, если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м. Это наш, личный опыт. Причем, это особ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зистенциальный", как говорят философы, опыт. Экзистенциальный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ломленный в призме оснований, благодаря которым существует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, существует личность, индивидуальность как конкре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лощение замысла Бога о человеке как таковом. Можно думать, что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философии как экзистенциального опыта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 самого человека, тем самым, философ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ый опыт представляет собой "опыт второго порядка", не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ичный опыт, это "существование существования" - 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 качестве особого опыта, обусловленное существо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человека. Это, рассуждая по аналогии с традици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-экзистенция" или более символично - "философия-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мысле, две эти вещи: феномен философии как та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илософии-традиции) и феномен экзистенциального опы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илософии-экзистенции) должны совпасть, тогда философия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м, состоянием души, сознанием, она становится нами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временно, собой - поскольку, как мы помним, философия без на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ть не может. Иначе, есть мы, и есть философия. И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ится встреча, то что-то должно произойти, какое-то событие,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мое, чем сам этот факт встречи человека и философии. Дол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ься нечто более содержательное, чем то, что представлял из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до встречи с философией или философия, не обогащенна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ом. Очевидно, должно произойти событие мысли, то, благодаря ч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продлевает себя в качестве себя самой и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человеческого начала, воплощенного в конкретно-лич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встреча "философии-традиции" и "философии-Я" (философ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ранслируемого экзистенциального опыта) имеет своим следств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озможным следствием) рождение мысли. Это предположение дает н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для проведения своеобразного эксперимента,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ения которого нам достаточно избрать "парламентеров", с 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философской традиции и, с другой стороны,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мой нами как конкретно-личный опыт, воплощенный в част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ежде отметим одно обстоятельство, которое мы долж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ывать, делая свой выбор. Люди, избравшие неочевидное (мысль)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 призвание весьма ревнивы. Ярче всего эта ревность проявляет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феномене профессионального спора - того спора, о котором почему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о думать, что он рождает истину. В этой связи, Р.Дж.Коллингву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89-1943) писал: "Живой голос философии - великолепная вещь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ь идет об учителе и ученике... Там же, где он делается аргумен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им целью либо опровергнуть, либо убедить, он бесполезен..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й же дискуссии он становится оскорбительным" (См.: 4; С. 352-35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при всей ревности, с которой как правило члены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ства относятся друг к другу, вряд ли кто поставит под сом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вшиеся имена, составившие достоинство историк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бирая представителя традиции, и не желая связывать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ыми обязательствами с представителями древних эпох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утверждать, что в истории европейской философии, Рене Декар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596-1650) - одна из определяющих фигур. Вот как написал о нем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й философ Г.В.Ф.Гегель (1770-1831): "Рене Декарт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оем, еще раз предпринявшим дело философствования, начавш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о заново все с самого начала и создавшим снова ту почву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ую она (философия,- авт.) теперь впервые возвратилась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сячелетия отречения от нее" (См.: 2; С. 318). С другой стороны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современной философии, причем столь недавней поры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ть ее "историей" можно лишь условно, Мераб Константинович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мардашвили (1930-1990) представляет не только яркий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го преломления традиции, но и воплощенное 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чественной философской мысли как имманентного элемента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При этом, если за Р.Декарта говорит его текст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индуцирует философские смыслы устно, в форме бесе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даже будучи записанной, звучит как устная речь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ение его философского кредо: "Философия есть сознание вслух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о и то, что между Декартом и Мамардашвили реально суще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временной экзистенциальный диалог. По мысли М.К.Мамардашвили, чит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а, каждый философ встает в точку некоего самоопределения, как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определения чего-то крайне важного в себе как человеке и бол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в себе как философе. Подобное установление "координат" и есть од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"механизмов" самоосуществления философской традиции. Тем важне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 стремление выполнить условия философского "эксперимент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2:   КАРТЕЗИАНСКИЙ ПРИНЦИП COGITO: К ПРОБЛЕМЕ КОНСТИТУИР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АНИЙ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хутин А.В. Тяжба о быт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Борхес Х.Л. Письмена Бога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Встреча с Декартом: Философские чтения, посвящ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К.Мамардашвили. 1994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егель Г.В.Ф. Лекции по истории философии. Кн. 3. СПб.,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Гегель Г.В.Ф. Лекции по философии истории. СПб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Гулыга А.А. Кант. 3-е изд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Конгениальность мысли. О философе Мерабе Мамардашвили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мардашвили М.К. Картезианские размышления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Мамардашвили М.К. Жизнь шпиона // Его же. Как я понимаю философ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-е изд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Милош Ч. Шестов, или О чистоте отчаяния // Шестов Л. Киргегард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ьная философия (Глас вопиющего в пустыне)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ассел Б. Человеческое познание: его сфера и границы. Киев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Шестов Л. Апофеоз беспочвенности: Опыт адогматического мыш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.: ЛГУ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о, что мы определили как "эксперимент" есть испытание на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сознания - состоятельно ли оно быть местом встречи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позиций, представляющих традицию (Р.Декарт) и соврем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 (М.К.Мамардашвили)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мысле, встречаясь, традиция и экзистенциальный опы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плицитный мышлению современного философа, порождают некую мысл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 ли наше сознание вынести мысль, рожденную подобным образом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ем, как мы уже отмечали, событие мысли может произойти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ости некоего общего основания, влиятельного как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, так и в пределах пространства современного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В качестве такого экспериментального основания мы возьм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е измерение философствования - опыт - то измерение, котор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вопрос: "Являются ли собственно человеческие ка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ми в пределах философствования?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бственно, мысль в данном случае уже "рождена" и в ней сказ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ый опыт мыслителя. Нам необходимо только определ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 отнестись к ней, воспринять не в привычной гамме сужд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уса, а неким особым образом - философски. Дело в том, что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.К.Мамардашвили) уже проделал за нас ту часть пути поним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ую мы должны пройти навстречу Р.Декарту, а то как он это продел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есть собственно философское познание. Тем самым, мы уже име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ю, исполненную в современном мышлении. И это исполнение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иращение" традиции. Пытаясь понять Декарта, уже исполненног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м философском мышлении, мы и становимся свидетел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го опыта и собственно человеческих качест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держивающих философствование, а также мы можем наблюдать дей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ой философской техники, с помощью которой достра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я. Если мы состоятельны принять этот способ мысли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ный в данном случае опытом и техникой М.К.Мамардашвили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будем более или менее состоятельны определиться и в отно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х фрагментов историко-философской традиции, тем самым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ение элементов историко-философского процесса мы с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ировать собственное понимание предмета философии, чт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нашей задач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нее, мы уже отметили высокий статус Декарт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. По признанию Гегеля, Декарт - герой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 здесь не только в том, что Декарт отстраивает свою философию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а и до конца,- на что без сомнения способны лишь избранны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ишком многого в этом случае требует философия от человека,- но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в том, когда это было сделано: после тысячи лет отречени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- свидетельствует панлогист Гегель, которому нет равных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е построения систематической философии,- после тысячи лет забв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мрака, после нескольких веков инквизиции Декарт начинает пересмот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он исходит из того положения, что "мысль должна начинат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себя. Все предшествовавшее философствование и, в особ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е, которое имело своим исходным пунктом автори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ви, Декарт отодвигал в сторону" (См.: 3; С. 32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мысль должна начинать с самой себя, и если эта мыс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ит нам, то нам нет дела до переустройства мира. Мы - задач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амих себя. Мы прежде всего должны разобраться с собой. Декар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 с самого себя. Этим он и современен. То есть, и мы это отмеч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амом начале как нашу задачу, говоря о мотивации изучения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 как бы движется одновременно с миром, он идет, что н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 ногу со временем". Тем самым, Декарт "приходит" и к на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сть. Он - не лишний человек и сегодня, что, кстати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пространяется на многих из ныне живущих. Действительно, у кажд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 - своя инквизиция. Однако, и помимо этого, каждый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ан прежде всего самим собой. Впрочем, речь не о связа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 и душ некоей всепроникающей виной, речь о возмо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достоинства в любые времена, речь о возмо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ревосхождения для всякой души. Эта возможность есть у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она у него и сегодня. Эту возможность человеку предоставлял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оставляет, в частности, 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зачастую человек недооценивает возмож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оставленной жизнью. Между тем, наличное бытие или как мы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ем - "жизнь" - есть последняя возможность. Иного не дано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посрамить этой последней возможности. Иначе, человек - лишн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мире. Нельзя заниматься абстрактными поисками себя, нельзя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точительным, ибо человек у себя - последний. Возвышенные состо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иска себя - это абстракция, навязанная культурой, которая на де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небрегает индивидуальностью. Очевидно, Декарт понимал это. Он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ринято в традиции, - основатель современной философии, ни бол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 меньше. Уже само то, как мы мыслим, это заслуга Декарта. Сам ст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форма мышления современного человека определены положениям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ою очередь, статус М.К.Мамардашвили в пространстве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 можно определить словами Ю.П.Сенокосо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варяющими издание "Картезианских размышлений": февраль 1981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ква, Институт общей и педагогической психологии, ле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- встреча с Декартом, а по сути - "ро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сиональной философской мысли в стране". Обусловленность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дения и рождения нововременной философии мы и попробуем поня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ачестве выражения философской и экзистенциальной связи,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ей между двумя философами от Бога, и, одновременн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содержательной иллюстрации человеческих осн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, мы прокомментируем избранные фраг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артезианских размышлений" М.К.Мамардашвили. Наша задача заключ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м, чтобы "подсмотреть" как философствуют, уловить содержа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онации философствования. Избранные персоналии - гарант тог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, при должном усилии с нашей стороны, можем получить представл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ой философии, которая всегда может пригодиться и нам, в наш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можно думать, далекой от философии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уже достаточно сказали об основаниях философии: она по прир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а, то есть связана существованием человека. Иначе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была, как условие должен существовать сам человек. Н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очередь, человеческое существование также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альным - ведь что-то нужно и для того, чтобы был сам челове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мы можем обнаружить и подтвердить, хотя бы для самих себя, что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м, не ввергая свой рассудок в дурную бесконечность спора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ами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не Декарт дал ответ на этот вопрос: "Мыслю, следова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" ("Cogito ergo sum"). При такой подаче картезиа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а, из него формально следует утверждение: услов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человека является состояние мысли. Однако, лишь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й подаче. М.К.Мамардашвили утверждает, что подобных утвержден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езианском cogito не содержится, точным же является перевод: "Ego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gito, ego sum" ("Я мыслю, я есть"). Поскольку речь идет лишь о фак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: "Никакого особого содержательного смысла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е не имеет". При этом, М.К.Мамардашвили определяет cogito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"онтологическую тавтологию", поясняя данное определение тезисом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амоосновности" или тавтологичности добра и самого Бога: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то-то является основанием самого себя". Сказав, "я существую"...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адаем в область тавтологий" Одной из таких тавтологий и "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е: "Ego cogito, ego sum" ("Я мыслю, я есть") (См.: 8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-5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К.Мамардашвили формулирует очень важное для адеква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я картезианского cogito положение, называя его "осно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им переживанием" Декарта - это "переживание длитель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ого шага". Это тот момент, благодаря которому Декарт прих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ию "метафизики апостериори", "эмпирической метафизики".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 же есть противоречие в определении, но только не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овой философии: "Все божественные законы предполагают у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ый, сделанный шаг; это какое-то эмпирическое движение, и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 они есть. Что-то потом стало истинным. Потому что, как говор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, это две совершенно разные вещи: делать что-то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делать что-то необходимым. Бог ничего не делает с необходим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делает необходимым не потому, что знал, что так хорошо, а хорош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у, что Он так сделал. И теперь уже не может быть по-другому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е, в котором я существую. Именно этому посвящено доказатель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огито". То есть я существую (или мы существуем), и это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ствия... Значит, когито связано с установлением факта м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, такого существования, которое имеет реша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ствия. Ибо только оно задает мир, в котором можно что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ть..."(См.: 8; С. 48-4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К.Мамардашвили отмечает, что Декарт вопреки тради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ификации истин, принятой в логике и философии, счит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ыми (в классификации они признаны случайными) эмпир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, истины факта, включающие и законы науки, поскольку они пом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тической составляющей имеют еще и эмпирический, опытный элемен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, напротив, аналитические или логические истины, имеющие отношени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е умственных спекуляций, но не имеющие отношения к существов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му, Декарт понимает как случайн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факт существования, который мы рассматривае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ее основание философского познания, факт реаль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ного присутствия является определяющим даже для истины. Друг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, истина вытекает из факта эмпирического существования. А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уществование не может быть задано, а может лишь состоять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иться, то истина наследует поступку, очевидно, не только в 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а, но и в делах человеческих: поступок провозглашает истину!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: "То есть я существую (или мы существуем), и это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ствия... Значит когито связано с установлением факта м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, такого существования, которое имеет реша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ствия. Ибо только оно задает тот мир, в котором можно что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ть..." (8; С. 4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блема преемственности является одной из самых важных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нашего опыта изучения философии: как традиция может вой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 мышление, в наше сознание, быть может, в нашу жизнь? Како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ация нашей "связанности" традицией и вообще - нашего обращен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? В самом начале картезианских чтений, философ замечает: "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побуждает к размышлению и требует его...,- это сам Декарт, об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и личность" (См.: 8; С. 7). Действительно, лич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ующего как синтетическое выражение того, что мы называ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ой, является наиболее сильным мотивом нашего обращения к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обращение есть способ раскрыть что-то и в себе, оцен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ь собственной души. Впрочем, когда мы говорим "душа"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равило не задумываемся о том, что же собственно хотим выразить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ще мы сбрасываем "туда" все, что по нашему мнению не имеет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телу, к ощущениям, полагая, что имеем дело с неким "антивещество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амом начале нашего обращения к предмету, мы отметили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отличается от других способов познания тем, что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ые последствия для жизни. Теперь добавим: потому, чт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ет в себе печать человеческой души. Мысль высказанная, исполненн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 от мыслящего некоего соответствия - он должен быть досто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суждений. Это соответствие - своеобразный критер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ности мысли. Дело в том, что чужую мысль может повтор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ый, но не каждый может исполнить ее как свою - это 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е, когда не имея своего, мы исполняем чью-то мысль как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го сознания, преодолеваем чью-то мысль как испытание наш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й души. Если, к примеру, мы исполняем мысль Р.Декарта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и окружающие не чувствуют фальши, значит соотве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место. При этом, очевидно, мы вряд ли создадим что-то радик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е, да и время философских систем прошло, но мы будем достой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авда есть другая "возможность" - поступить как средневеков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севдоавторы". В этом смысле, известны забавные сюжеты, связанны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с замечаниями в адрес русского мыслителя Л.Шесто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66-1938): его "иногда упрекали в том, что он находил у Шекспи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евского и Ницше несуществующие у них мысли и слиш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нтазировал, толкуя идеи своих противников... На подобные упрек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чал пируэтом: говорил обычно, что не такой уж он гений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еть сочинить такое множество мыслителей" (См.: 10; С. III). Но у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забавно другое свойство Л.Шестова: "Действительная мысль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мыслью собственной..." (См.: 13; С. 9). Она и есть собственна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речь идет о философии, то актуальна проблема не авторства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я. Именно состояние мысли отражается на нашем лице, когда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м. И при этом не существенно, кто первый сделал 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е, которое быть может мы воспроизводим, главное здесь - наш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ь, понятая при исполнении мысли как причаст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й же повтор в философии просто невозможен. Когда же он все-та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ается, то на лице отражается нечто совсем иное, нежели мысл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карт был сложным человеком. Мамардашвили считал его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инственным философом не только Нового времени, но и во всей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Для него Декарт - это "тайна при полном свете" (См.: 8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). Впрочем, вполне логично. "Полный свет" граничит с очевидностью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кажет сам философ о своей профессии: философия - это попыт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ыслить очевидность. Если этот тезис принять, то феномен Декарта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 философского исследования, что называется, по определ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 сам сформулировал латинский символ, представляющий форму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: "Выступаю в маске" (См.: 8; С. 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К.Мамардашвили принимает картезианский девиз: "Маска - и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же глубокая философская идея - необходима. То, что есть, -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ка, но какая-то маска должна быть обязательно. Ну, например, мас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чного, воспитанного джентльмена. Какое-то занятие, которое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ю точно и неукоснительно и придерживаюсь нравов и обычаев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ны. Это только маска, хотя как философ я могу и не верить в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аи и нравы". Но если я принял обычаи и нравы страны (пус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ку), то "не может быть и отступления. Ибо даже в малом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чтожит все остальное, более важное, весь труд жизни, лишит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едительности (еще один узел философии!)... Под маской, которая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любой, все равно какой, но какая-то должна быть,- и продел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 философии" (См.: 8; С. 37-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интересно, что и Бертран Рассел (1872-1970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вивший нам редкую (не побоимся этого слова) по обаянию "History of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estern Philosophy", также сказал о Декарте: "Его психолог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нятна..." (См.: 11; С. 7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путно заметим, что быть может отчасти своеобразие оценки Рассе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текает из своеобразия его книги, рассказывая о которой, редакто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дания 1993-го года приводят такую любопытную историю: "Как-то од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ующемуся всемирной славой писателю, который за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ьмидесятилетнюю жизнь прочел больше книг, чем встретил на улиц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, во время интервью был задан коварный вопрос, какую бы книг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ял он с собой на необитаемый остров. Писатель, однако, не смутил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торию западной философии" Рассела,- сказал он. Вопрос был зада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9 году. Звали писателя - Хорхе Луис Борхес" (См.: 11; С. 377).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естись к словам Борхеса (1899-1986) серьезно, то его ответ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любопытен, что Борхес, по собственному признанию, считал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ностиком, то есть человеком, не верящим в возможность знания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; С. 434), а значит "История западной философии" Б.Рассела ценна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о вовсе не возможностью пополнения знаний о мире. Тогда чем же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, душой, которая возможна и в "Истории философии", что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думать, не принижает ее собственно научной состоятельности.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наличие души в философии есть слагаемое достоинства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, а вовсе не дрейф в сторону "философии как поэзии"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ыслительной поэз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звращаясь к Декарту, сама личность которого является осно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ом, поддерживающим интерес к его философии, напомни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остериорная метафизика Р.Декарта провозглашает факт эмпи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в качестве основания истины. Поскольку чувствование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его понимал, является формой мышления, то это дает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ть вещи личного сознания более достоверными, чем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ого мира или данные сознания других людей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рокосм личного мышления, частью которого является мир чувств,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чная реальность в пределах существования человека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ие символы, нашедшие выражение в философии Декар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т состояние существования и имеют собственно философ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 - это пафосы его философии, которые есть в люб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и и в любой более или менее последо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жизни. Пребывая в обычном настроении, человек н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и преодолеть самого себя. По определению, он не может роди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овь, если остается прежним. Требуется патетическое настроение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долеть себя прежнего. М.К.Мамардашвили определял та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ность как пафос - "то, что владеет нашей личностью, свя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в нечто более или менее целое и задает нашу судьбу впереди нас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С. 1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 человека сложные отношения со временем: он неосмотр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дит прошлое, застывшее в языке в виде значений и смысл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влеченных из ситуаций, не имеющих непосредственного отношен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ящему, и текущую ситуацию, значение которой еще не определ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 потому, что настоящее требует своего, доселе не существовав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а. Это верно и относительно исторического процесса и историогра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опыта аналитики истории. Что позволило, в частности Г.В.Ф.Гегел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 интересное замечание: "Опыт и история учат, что народ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тельства никогда ничему не научились из истории и не действо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но ее поучениям, которые можно было бы извлечь из нее. В кажд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оказываются такие особые обстоятельства, каждая эпох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лько индивидуальным состоянием, что в эту эпоху необходим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 принимать лишь такие решения, которые вытекают из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состояния. В сутолоке мировых событий не помогает общий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воспоминание о сходных обстоятельствах, потому что блед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оминание прошлого не имеет никакой силы по сравнению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нностью и свободой настоящего" (См.: 5; С. 61-62). Необходи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урядная последовательность как выражение мужества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яния один на один с вечностью времен, один на один с бытием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яснить, открытое философами: прошлое складывается с огр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стротой, мысль не может "остановить" и проанализировать прошло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 складывается "в разрыве" времени, которое "течет" сквозь нас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низывает наше существование неостановимо. Прошлое - враг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у, что обладает видимостью понятого; враг "понимания тог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на самом деле" (См.: 8; С. 13-14). То, что мы, как нам каж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нимаем", на деле получено вне привязки ко времени, онтологическ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, потому что время порождено бытием как не случай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внешне статических процессов - того, что суще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сегда", вечно, как бы до времени. Все, что в силу огранич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х возможностей, мы не успели понять в настоящем, перех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азряд прошлого и в нем накапливается. Так что в прошлом, гораз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е непознанного, чем принято думать. А потому и знание наше,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историческое - знание лишь в той мере, в которой оно на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аивает, онтологически же - видим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стоящее, таким образом, это ситуация, в которой до тебя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то не был. Здесь решается на собственный страх и риск. И призн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й порядок вещей способен только мужественный человек, муж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заключено в отрицании прошлого в качестве критерия поним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го, в способности действовать в ситуации беспочвенности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 не только не гарантировано, но чаще всего и невозможно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могают слова, просто потому, что их не существу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 человека, ступившего на путь познания, требуется незауряд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ество, чтобы найдя в собственной душе те простые основания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уют структуру его существования, не отчаяться и смириться с н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в существовании человека состояния, которые исключают друг дру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римеру, есть время и есть вещи вне времени. И это не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местить, и невозможно вынести. Необходимо мужество, благода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у ты, имея представление о вечности, мог бы перенести с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что остаешься безнадежно конечным существом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ий символ, определяющий мужество познающего является одни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щих в философствов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уже отметили, что этические символы, которые выражен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Декарта, есть своеобразные манифестации глуби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й философа, затрагивающие само его существование. В язы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из философских направлений XX века - в экзистенциализм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едметом" которого было существование человека (экзистенция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едены специальные категории - экзистенциалы, выража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ые уровни человеческого существования как такового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наших наблюдений за картезианскими размышл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, рассматривая философию как предмет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философия-Я" Р.Декарта) и философствование как состояние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ысль М.К.Мамардашвили), мы постараемся выразить основные измер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настроенности Декарта, в которых человеческое, как вня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нас самих, и философское, которое пока для нас непрозрач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рещиваются. Как можно думать, собственно "человеческий" элеме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х измерений должен помочь нам прояснить суть философского дел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ужество: Душа совершенствуется или просто меняется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ытаниях. Жизнь в свете и есть то испытание, которое Декарт се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рал. Но в отличие от нас, к примеру, он, при этом, еще и остав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м. Жизнь в свете не помешала стать ему "отцом"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ьного аппарата, которым мы пользуемся до сих пор. Обрати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имание, как этот выбор - "жизнь в свете", то есть "интенси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ние, обмен, встречи, насыщение себя новым, любопыт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ым, выдающимся и открытым" (См.: 8; С. 11), отличаетс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настроения, которое вы авансировали философии, определив е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у затворничества, едва ли - не интеллектуального монашества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, очевидно, в том пафосе, с которым Декарт относился к жизни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 настроении заурядного уныния, с которым к ней относимся мы. Де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й особой настроенности, которая, сказываясь и в бытии вообщем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урядных людей, высекает искру Божию, рождая отсвет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ия, что вложено во всякую душу еще при рожде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тело человеческое, казалось бы по природе своей несовмест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тем, что мы именуем душой, то тело Декарта - менее прочих. Он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дения был весьма хрупким человеком. Встав на путь философии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ть воспитания души, он не мог не отдавать себе отчета в том, что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 увеличивает несоразмерность души и тела. По образному выра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, Декарт поставил свою жизнь на карту. Опас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не смутила его. Более того, решимость его характера пород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оический энтузиазм, который впоследствии дал основание Гегел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ть Декарта героем в философии. Воплотившись в судьбе Декар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оический пафос познавательной деятельности трансформировал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е противостояние - один на один с миром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стояние, которое возможно лишь при попадании в точку абсолю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ственности, в тот просвет человеческого существования, гдефилософия зарождается именно как экзистенциальный опыт: "Этот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имал из мира только то, что им через себя было пропущено и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ебе и на себе опробовано и испытано. Только то, что - я!" (См.: 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1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ум Рене Декарта сформулировал, а его классическая мужеств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а выдержала тот фундаментальный принцип, который М.К.Мамардашв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л как " онтологический постулат" картезианской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от, кто сможет в воодушевлении обнаженного момента истины,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янии один на один с миром хорошенько расспросить себя (что едва 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почти невозможно), тот опишет всю Вселенную (См.: 8; С. 1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йствительно, если у нас хватит мужества дойти в мысли до пер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й (они же, впрочем, являются и последними), то мы скор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аружим простые и немногие вещи, определяющие все многообраз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го (как всего, что существует), включая возможность экзистен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шительность: Одного мужества не достаточно для мысли. Акт чис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, подкрепленный мужеством души, может породить мысль, но лиш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луждающую", бесцельную, знание же - результат целенаправлен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мулятивного применения мышления. Чтобы человек сознавал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им, нужна не только воля мыслить как стремление стат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ть редукции и уяснения оснований собственного существования, ну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ще нечто, что действительно ставит нас "под знак Бога". Нужна не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емленность, которая может нам дать уверенность в облад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м существованием. Нужна решительность. Как можно дума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ительность - это настроенность воли. Она распространяется как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имеет непосредственное отношение к акту мысли, так и на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ствия. Такую настроенность и дает философия. Находяс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мы с необходимостью связаны мыслью, обречены мыслить,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наше существование настроено на Бога. Другой вопрос: способны 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"двигаться", обладая мыслью, но находясь вне ее непосред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я? Не подавляет ли нас мысль, не избыточная ли это ноша, ск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о мы видим ее ненужность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мардашвили вспоминает метафору Л.Витгенштейна (1889-1951):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ху выпускают из бутылки, она улетает и не тащит за собой бутылку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я могу перестать философствовать, когда захочу, и - жив. Но тот, к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жив, перестав философствовать, когда захочет, другой челове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...Абсурдно все время серьезно чем-то заниматься. Это и недоступ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, да и характер портит. ...Настоящая философия, считал Декар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ет философствовать, когда захочешь, потому что философствуем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еволе. Вынужденные к этому" (См.: 8; С. 23). Но если мы существу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 мысли как полноценные существа, то почему же тогда так неразрыв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ано наше существование и мышление? Почему мы обреч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ться? Неужели нельзя перестать философствовать и ост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ом? Впрочем, рецидивы известны, равно как и обратно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последовательного, "без пауз" философствования. Так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: как остаться в пределах выбора философии, но овладев навы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хода" и "возвращения" - это вопрос нашей решимости. Конечно, выб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всего касается людей, "рожденных" для этого дела - дела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 философии, для тех, кто способен не репродуцировать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уцировать самое мысль и ситуации с ней связанн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уждения "по аналогии", спекулирующие на ассоциатив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е человеческого восприятия, не всегда правомерны, но рассужд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аналогии, можно с достаточным основанием сравнить ситу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и ситуацию влюбленности, понятную каждому. Мы помни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 по определению не философствовать не может, он обречен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, как обречен верить, любить обыкновенный человек.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 захваченности мыслью и ситуации захваченности чувством любв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веры практически невозможно выйти без невозобновляемых утр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го-то крайне важного в себе, не отказавшись от части себя сам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самое трудное, быть может, не утрачивая, при этом, нечто ещ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вшееся. Как тут обойтись без решимости в душе? Речь совсем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т о выборе между куском хлеба и Кантом - он очевиден. Речь идет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, когда выбирая мысль, человек выбирает себя. Все ост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нно необходимой значимости не имеет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ежливость: В лучших своих образцах философия осуществляет эт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лия. Уход из жизни, в этом смысле, усилие наивысшей пробы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описан уход из жизни многих людей, в частности, у Л.Шесто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такой философский этюд: "Как тяжело читать рассказы Платона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мертных беседах Сократа! Его дни, часы уже сочтены, а он говори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т, говорит... Критон приходит к нему чуть свет и сообщ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щенные корабли не сегодня-завтра вернутся в Афины: Сократ сейчас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 разговаривать, доказывать... Правда, может быть, не совс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ет доверять Платону. Передают, что Сократ по поводу запис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ом диалогов своих заметил: "сколько этот юноша налгал на мен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едь все источники согласно показывают, что месяц после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ждения Сократ провел в непрерывных беседах со своими ученикам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зьями. Вот что значит быть любимым и иметь учеников! Даже умер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койно не дадут... Самая лучшая смерть это та, которая почит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худшей: когда никого нет при человеке - умереть далеко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жбине, в больнице, что называется, как собака под забором.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йней мере в последние минуты жизни можно не лицемерить, не учить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лчать: приготовиться к страшному, а может быть, и к вели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ытию. Паскаль, как передает его сестра, тоже много говорил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ью, а Мюссе плакал, как ребенок. Может быть, Сократ и Паска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того так много говорили, что боялись разрыдаться? Ложный стыд!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13; С. 4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м важно как повел себя в ситуации ухода их жизни Рене Декар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он для нас в данной ситуации не просто человек, но ещ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ламентер подлинной философии. Декарт, оставляя этот мир, в отлич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жем, от Сократа, выбрал простые и немногие слова: "На этот раз п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одить" (Цит. по: 8; С. 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знание покоя и воли как феномена, организованного в соответств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ринципом великодушия - это человеческая позиция, это муж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ия. И без отмены этих ее измерений, она не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мотрена. То есть, если мы хотим оставить после себя памя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йные люди, то мы не должны утрачивать воли и душевного равновес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лицом смерти. И не только потому, что на этот моме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лаченные жизнью счета невозвратны: Бог нам ничего не должен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 - тем более. Все - дело наших рук. Нет. Дело в вещах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ых - в вежливости. Когда речь идет о вежливости, то обидой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лое можно пренебречь. М.К.Мамардашвили, вспоминая З.Фрей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чает как тот цитировал в одной журнальной статье француз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а начала XYIII в. - Лану (См.: 8; С. 18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Шуметь - дело фата. Жалоба - дело дурако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ужчина, когда обманут, уходит и не говорит ни слов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 стиль, до которого вряд ли многие возвышаются в сегодняш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Человека сотрясают конвульсии страстей. Никакая философ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й, не в состоянии совладать со страстями и человек ничего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собой поделать. Что же тогда остается? Философ дает ответ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ировать себя: "Конвульсии сотрясают, но вежливый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ирует свои жесты и тем более слова. У Декарта нет конвульс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. В конвульсиях рождается мир, но он не мучает нас сво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ями..." Это "просто" вежливость (См.: 8; С. 22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еликодушие: Закончить опыт наблюдения основных измер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езианского философствования,- которые мы могли бы выразить те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ями, что быть может испытаны нами или, по крайней мере,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мы имеем представление,- хотелось бы словами М.Мамардашвил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их видится то, ради чего и существует философия - ради устано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 мысли как состояния, равноправного среди других, чь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астность жизни неоспорима: "Великодушие - это свобода и власть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м собой, свобода и власть распоряжаться собой и сво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ерениями, потому что ничто другое нам не принадлежит. Вообщ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 считал, что не в природе человека все знать. Все знать -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ственно человеку и не нужно. Нет никакой необходимости, чтобы наш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никогда не ошибался, говорит Декарт, достаточно, чтобы нашесознание свидетельствовало о том, что нам хватает решимости и си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ить то, что мы почитаем за лучшее. Лишь в силу великодуш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может уважать себя. То есть великодушие Декарта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ь великой души вместить весь мир, как он есть, и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вольным в этом мире только собой. Можно с бандитами жить, мен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удет, если я твердо знаю, что никогда не оказывался ниже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и и воли распоряжаться самим собой в целях того, что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ю лучшим. ... Как и всякий нормальный философ, он счит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лько трудно, почти невозможно, понять мир и сделать с соб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лким куском мяса, что-нибудь стоящее уважения, что где уж т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ться преобразованием мира" (См.: 8; С. 15-1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верное, достаточно. Таким образом, наш "эксперимент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нчивается. Это продиктовано задачей изложения, всегда о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остного в контексте "изучения предмета" о каком бы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гментов его содержания ни шла речь. Разумеется, для кого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ыслительная поэзия" М.К.Мамардашвили останется неубедитель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не согласуется с представлением о "науках"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ся чрезмерно "витиеватой", а потому можно считать выб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артезианских размышлений" в качестве опыта подли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весьма спорным. Но к счастью, принцип великодуш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авляет нас от необходимости спора об основаниях предпочтений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у же, вспомним Коллингву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 будем спорить. Примем просто, что мы выполнили собств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у, содержанием которой было экспериментальное подтвер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того особого основания, в пределах которого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ойти событие мысли. A priori, до начала эксперимента, мы приня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честве такого основания - экзистенциальный опыт -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проникнутого высоким пафос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ственности в ситуации предстояния миру и Бытию. Тем самым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лись эксплицировать собственно человеческий смысл философии, н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было ответить на вопрос: "Являются ли человеческие ка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остояния человеческой души конституирующими в пределах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?" И мы нашли эти интерсубъективные состояния, исполн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в актах доопределения смысла картезианского подви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не колеблясь, помня, что уверенность - атрибутивное кач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ышления, мы можем по праву сказать в ответ на гла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 нашего эксперимента: Да! Да, философия возможна и как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го сознания и нашей души, поскольку такие состоя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е философское восприятие мира, как великодуш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ество, решительность, вежливость нами испытаны. Быть может, он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и преобладающей настроенностью нашей души, но все же кое-что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ереди. И тем самым, возможно. Ведь мы, пока, учимся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м осталось только, следуя мысли с М.К.Мамардашви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овать суть картезианской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Мир всегда нов, в нем как бы ничего еще не случилось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ится вместе с тобой, благодаря тебе, твоим усилия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В мире всегда есть для тебя место и оно тебя ожидает; то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т в актах познания - пока ты не стал в позицию доопре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ой-то вещи, в мире не может быть все определено до конц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Прошлое - враг мысли. Прошлое обладает видимостью понятого.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существует в языке в виде значений и смыслов, - это прошл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ясь с прошлым, мы восстанавливаем себя. Если в данном мо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и все зависит только от меня, то без моего усилия в мир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порядка, истины, красоты, не будет чисел и законов, ничег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(См.: 8; С. 26). И не в том смысле, что я - условие мира, нет.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м, что все зависит только от меня: "Декарт считает, что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ение может быть только непрерывным, т.е. постоя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обновляющимся, постольку спать нельзя. Заснешь - и порядк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, истины не будет, чисел не будет, совершенных предметов, так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ые предметы держатся на вершине волны усилия. Не спим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тся" (См.: 8; С. 4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М.К.Мамардашвили, Декарт всю жизнь искал две вещи - по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и и волю, и всю жизнь не любил также две вещи - нерешительнос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анхолическое расположение духа, которое основано на самодовольств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 недоволен жизнью - тем, чем довольны многие - в этом действ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ется сознание непригодности всего мира для тебя как едва л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ого, кто достоин лучшей доли. "Декарт - человек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ет, что на свете счастья нет и не обязанность мужчины иск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астье и ставить его целью своей жизни - есть покой и воля. 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щитный барьер жизненных привычек, которые ты обязан выработать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и защищают покой и волю, защищают твой независимый досуг - ц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ую высокую среди остальных жизненных ценностей" (См.: 8; С. 2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 не обязательно должен жить в пифосе, как Диоген. Он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ь среди людей,- хотя это одно из самых трудных занятий,- 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и не отличаться ничем, кроме, быть может, одног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и к суждению, объективированной в его поступк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траданное им "право экстерриториальности" не должно привод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 к "отсутствию" в этом мире, но это должно быть особ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е "присутствия". Так жил Декарт - философ по определе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 от Бога: "Он просто перешел в другое пространство и там жи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ясь тем делом, которое является делом философа. ...Фак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м философа является он сам, а не исправление других людей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; С. 17). Так жил и Мераб Константинович Мамардашвили. Он, как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рное, всякий философ, обладающий разумом, данным самим Богом, 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редниками (да и что они могут - посредники?) и пониманием о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их вещей, данным философией, не имел одного - того же, что иск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ю жизнь Рене Декарт - покоя души: "Философ нуждается в одиночеств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шине. ... С юности я нахожусь во внутренней эмиграции. Я хорош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ю, что такое быть шпионом. Необходимое условие успеш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ионской деятельности, а нередко и творчества - схожест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ужающими... Надо оставаться незаметным, не теряя свободы: это та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ная задача, что нужно посвятить ей все свои силы, на театр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рибуты просто ничего не остается. ... Придерживаясь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.. я не хочу оказаться там, где меня не желают виде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утствие желаний - один из великих законов жизни шпиона, ...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 живу" (См.: 9; С. 352-35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стые и немногие слова, простые и немногие вещи выражаю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т человеческое существование. И это не есть не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тафизический аскетизм". Это позиция философии и философа.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сячелетия разрешающие способности разума изменились скор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начительно. Способность к суждению, то есть по сути, ум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 (427-347 до н.э.), очевиден, а способность к сужд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го человека, овладевшего массой информации, но не ум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ь, весьма проблематич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изменились и не изменились, прошли тысячи лет и мы по-прежн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лись людьми (речь не идет об этическом кодексе). И все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чительно мы пытаемся овладеть навыком понимания того, что с н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т. Стремимся понять, что представляем мы собой - и в этом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родвинулись ни на шаг. Очевидно, Бог, наделив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развивающейся душой,- духовные силы человека, пожалу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не имеют предела,- тем самым указал направлени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человеку надлежит совершенствоваться, где ему отпущ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ьшие возможности - развиваться, осваивая возможности соб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и. Но человек, порой, ценой утраты даже наличного рассуд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прежнему развивает "не то" - разум как некий неустойчивы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новосстановимый компромисс между душой и т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ДЕЛ II: ИСТОР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ость рассмотрения данного раздела в контексте нашего обра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философии вполне очевидна. Однако, представляется необходи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варить историко-философскую часть курса небольшим введением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ие будет выполнено в виде лекции: "История философии: тради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я, наук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ло не столько в том, что история становления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обладает ярко выраженным иллюстративным характером,- приня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мать, что это наиболее "простой" путь к основам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- но более всего в том, что "история философии" уже на стад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сографии стала своеобразным самосознанием философии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я философии изначально конституирует философию как принципи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ый, "саморазвивающийся" способ познания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я философии представляет сложный феномен: с одной стор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объективный процесс развития философии, происходящий в масшта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го исторического времени; с другой стороны,- особая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а, в контексте которой история философии как объек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 выступает в качестве основного предмета исслед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есть еще один аспект историко-философского знания -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 в нашем изложении формулой: "история философии как наук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 в том, что принимая историю философии в качестве объекти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а и самостоятельной отрасли общефилософских знаний, мы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ю должны ответить на вопрос: "А как возможна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 качестве особого философского знания?" Отвечая на да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, мы можем решить для себя проблему объективности, точ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знания. Вместе с тем, мы можем оцени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сть собственного представления о предмете философии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аем философию через изучение ее и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данном разделе, мы постараемся полу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 о предмете философии через изучение его истории,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отрение исторических судеб философии в древности,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я, в Новое и Новейшее время. Но прежде целесообраз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обно рассмотреть некоторые черты истории философии как таковой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жде всего как особой философской дисциплины, в пределах которой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ем очередные шаги навстречу пониманию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3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Я ФИЛОСОФИИ: ТРАДИЦИЯ, ИСТОРИЯ, НАУ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Специфичность историко-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Типология историко-философского 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енезис и структура истории философии как наук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Общие сведения о некоторых современных концепциях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егель Г.В.Ф. Лекции по истории философии. Кн. 1. СПб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Богомолов А.С., Ойзерман Т.И. Основы теории историко-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цесса. - М., 198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Каменский З.А. История философии как наука. -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Мамардашвили М.К. К проблеме метода истории философии // Вопро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и, 1965, N 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Петров М.К. Историко-философские исследова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Петров М.К. Искусство и наука. Пираты Эгейского моря и лич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Печенкин А.А. Проблема концептуального обоснования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ния: классика и современность // Вопросы философии, 1987, N 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Чанышев А.Н. Курс лекций по древней философии. М., 198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Шмаков В.С. Структура исторического знания и картина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восибирск, 1990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: Специфичность историко-философского познания: за види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той истории философии как отрасли философского знания скры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ые трудности. В первую очередь, данные трудности вызв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кой самого историко-философского подхода (как вида знан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ность его проявляется в следующих ракурсах: во-первых,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я идей (как рода знания), то есть история некоей "вторичной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, если принять, что идеи являются, выполненным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, отражением действительности как "первичной" реаль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-вторых, это все же история, то есть знание прежде всего о разви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, а не о его структуре и функц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: Типология историко-философского знания: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ровать феномен истории философии, то в его структуре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елить следующие элемен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"Первая" история философии - это процесс развития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(историко-философский процесс), объективированный в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ях и система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"Вторая" история философии - это воспроизве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 в сознании, объективированное 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нии и анализе, то есть в историографическом текст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в свою очередь, "вторую" историю философии можно поним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единство двух аспектов, каждый из которых является автон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торией философии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1. Описание и анализ фрагментов (идей, систем, периодов, школ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 (собственно историография или, в на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и,- "вторая" история философии; ее основоположником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2. Теоретико-методологические основания (принципы), на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а собственно историография, представля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туализированную рефлексию по поводу историографии (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 представляют "третью" историю философии, они имплицит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ся также в философии Аристотел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: Генезис и структура истории философии как наук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ие между аспектами историко-философского знания 2.1. и 2.2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ма условно, поскольку "третья" история философии играет служеб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ь - она существует в качестве теоретико-метод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ия историографии, то есть является обоснованием "второй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хематически генезис "третьей" истории философии можно изобраз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м образом (См.: 3: С. 15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Период спорадической, неконцептуализированной рефлексии (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 (384-322) до начала XYII век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Переходный период: от Канта (1724-1804) до Гегеля (1770-1831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именно в философской системе Гегеля сформировалась третья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Период развития концептуализированной рефлексии как о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и знания - третьей истории философии (от Гегеля до настоя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етья история философии, которая является предметом на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ия - история философии как наука о собственных теоретически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ческих основаниях - обрела содержательные очертания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иянием Канта и получила развитие в посткантовский период 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ецкой историографии истори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менно И.Кант формулирует теоретическую концепцию третьей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- концепцию "априорной истории философии". В набросках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е "О вопросе, предложенном на премию Королевской Берлин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ии наук в 1791 году", а точнее в разделе "О философству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" содержатся концептуальные положения третьей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"Философствование есть постепенное развитие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" и потому "философская история философии сама по себе возмо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исторически или эмпирически, но рационально, т.е. априори", "исход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природы человеческого разума, как философская археологи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чему "можно ... наметить схему для истории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риори, с которой совпадают эпохи мнений философов (полученных)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ихся сообщений, как будто они имели саму эту схему перед глазам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ит. по: 3; С. 13-1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сткантовский период теоретико-методологические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 были систематизированы Гегелем, органичным элемен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системы которого была история философии. Гег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туализирует рефлексию в отношении первой и второй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создает тем самым некие теоретические предпосылк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ующего построения на их основе всемирного историко-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чем Гегель выдвигает положения априорной истории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исимо от И.Канта. Гегель формулирует данное положение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"Вся история философии по своему существу внутрен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е, последовательное поступательное движение, которое разум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и себя и определяется своей идеей a priori" (Цит. по: 3: С. 1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историю философии можно рассматривать в трех аспектах: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объективного историко-философского процесса - той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существовала в режиме реального (исторического) врем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история философии как процесс); в качестве своеобразной доксографи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ния объективного историко-философского процесса (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собственно "история"; и, наконец,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анализа историко-философского процесса, эксплицирую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и, формы истории философии и разрабатывающего методологию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я (история философии как теория или как наук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Общие сведения о некоторых современных концепц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 историко-философского знания (к вопросу о том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а история философии?): в качестве примера соврем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я "третьей" истории философии можно указать концеп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щие западным историкам философии (См.: 3; С. 16-19)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концепция "третьей" истории философии сохраняет направл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философских взглядов ее авторов. В этом смысле, можно говорить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ских, томистских, феноменологических и др. концепц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1. Наиболее значимым в современной западной философии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ие "философии истории философии", представленное П.Рикер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Геру и др., а также концепцией К.Ясперса. Поясним их точки зрени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ий процес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рсель Геру (1891-1976) полагает, что проблематичен уже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 "история философии", поскольку "у философии нет зара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нного априорного объекта, он меняется от системы к систем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...(Философия) не есть воспроизведение внешней реальности, она соз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ую реальность, необъяснимую воздействием со стороны внеш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а". Противопоставляя историю философии и историю науки, М.Ге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ает традицию как "механизм" репродукции философского позна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 исключает детерминацию прошлым, это всегда попытка твор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о нового, независимого от прошлого". Тем самым,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е представляет временного процесса, а есть дополняем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е, некая метафизическая "ценность", элементами которой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о несопоставимые философские системы прошлого.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ностные элементы являются предметом особой дисциплины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ноематики (от "дианоема" - учение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2. Ханс Георг Гадамер (р.1900), основоположник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меневтической философии, определяя концепцию истории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ет вопрос о традиции центральным в контексте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. Гадамер иначе истолковывает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, чем это делает направление "философии истории философ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дамер полагает что истории философии в собственном смысле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я не существует. Традиция как выражение некоего изнач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зированного "смысла" не подлежит развитию - она по-раз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, но существует во все времена. Тем самым, всякий мысли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тся не вне, а внутри не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дамер отделяет естественнонаучное знание от гуманитарного (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ему, он относит и философию). Тем самым, Гадамер отвер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создания методологии исторического исследования, он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ник дифференциации познающего субъекта и познаваемого объект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исторического исследования. Однако, Гадамер, тем не мене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ет авторитет классической философской традиции, призна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чие теоретической позиции в познании прошлого как таковом,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признавая наличие в любом интерпретируемом тексте объекти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а, независимого от познающего субъек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3. Еще одна позиция "третьей" истории философии выражена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глядах В.Дильтея, М.Хайдеггера, Ф.Кернера. Г.Шмитца, М.Алькье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М.Алькье полагает, что слово "история" и слово "философ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 антитетичны, "что нет истории философии, но есть философ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едставители данного направления, которое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бы определить как "скептическое", формулируют свой скептициз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е вопроса: "Историей чего может быть история философии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кий мыслитель понимает философию по-своему?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4. Более "объективистскими" являются гуссерлианская и томист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и истории философии - они интерпретируют предмет философи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ю к познавательной деятельности как нечто объектив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е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такого же рода объективистским концепциям можно отне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рхеологический" анализ М.Фуко (1926-1984). Исходя из концеп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науки и понимая знание как синтез естественнонауч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тарного, М.Фуко рассматривает генезис общенаучного 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тва через возникновение и становление неких структу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которые возникнув на заре человечества, далее сохран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в неизменном виде и человек только пользуется 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ресной, в этом смысле, представляется и точка зрения Ж.Фор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рассматривает историко-философский процесс, одновременно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нечто единое и как существующее в режиме некоего поступ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звертывания". Ж.Форо ставит возможность разрешения вопроса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иальном существовании истории философии в зависимость от т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кой степени философия признается наукообразной. Он счит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совокупностью вполне теоретических положений, допуск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 в их разработке и, тем самым, возможность сущ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й дисциплины - истори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дложенный спектр взглядов на интерпретацию феномена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является выражением сложности и можно сказ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чевидности" историко-философского знания. Проблема специф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 разрабатывалась и отечественными исследователям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М.К.Петровым (1923-1987). Так, в статье "Предмет и ц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ения истории философии" (1969), отвечая на вопрос: "Имеет ли смыс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ть о всемирной истории философии или следует придержив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ьно-европейской постановки вопроса о генезисе и разви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?", М.К.Петров развивает свою концепцию, если воспользов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им языком, "второй истории философии", тем самым, формируя не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ы "истории философии как науки". Он пишет: "Все здесь ви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исит от определения предмета философии... Вслед за Гегелем наш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сы, хотя и имплицитно, содержат идею о всемирно-историче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и форм общественного сознания, что практически прив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ическому расположению материала, к появлению в едином курс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едином контексте китайской, индийской, античной и т.п.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оторых постулируется единство механизма и общего на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я... При этом, неизбежно теряется четкость в опреде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, и курс предстает бесконечным и в высшей степени однообра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ислением имен и школ, где каждое имя и каждая школа, будь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тайскими, индийскими или греческими, получает стандартный наб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ных характеристик: материализм-идеализ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ивность-реакционность и т.д.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"если в число необходимых признаков предмета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ит логическая картина мира как осознанное и нагруженное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ей тождество мысли и бытия, то такая структура характерна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европейской традиции, не встречается в других культурах, где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го времени господствуют предфилософские, мифологические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имуществу, всеобщие мировоззренческие формы... Увлека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ем инокультурных "грамматик", которые существуют "для нас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не существуют "для них", мы упускаем из виду, выводим за рам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я ту систему связей, которая в данной культу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"работает" в функции всеобщей мировоззренческой форм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я только она и может ответить на актуальнейшие для соврем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ы: почему возникают эффекты культурной несовместимости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ать программу перехода к научному типу мысли..." (См.: 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76-7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ое время, данную проблему М.К.Петров смог лишь постави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ем ценой здоровья и отчасти самой жизни - настолько сильной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ологическая ангажированность коллег. Безальтернативность сужден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процедуры понимания тех или иных проблем была нормой в то врем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к это ни парадоксально, но и до сих пор в философии достато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ъектов, воспринимающих свою профессию очень по-ленински -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практики "интеллектуальной бодливости";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рием служит однажды усвоенный компендиум истин, открыты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, друг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умается, подобный "консерватизм" современных адептов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ма далек от природы творческих потенций традиции, позволя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существовать две с половиной тысячи лет, прираста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имуществу опытом людей, сделавших познание своей жизнью - жизнью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 знания и незнания, уверенности и сомнения. Воистину, если хоче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-то сделать - сомневайся; но, сомневаясь, имей в виду Бога, 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4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ТИЧНАЯ ФИЛОСОФИЯ: ГЕНЕЗИС, ПРИРОДА, ОСНОВНЫЕ 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Феномен античной цивилизации. Генезис философского мыш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Социокультурные предпосылки антич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Понятие и цель антич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Периодизация антич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Основные проблемы античн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смус В.Ф. Античная философия. Учеб. пособие. 2-е изд. М., 197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Боннар А. Греческая цивилизация: В 2 тт. Ростов-на-Дону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Виндельбанд В. История древней философии. Киев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егель Г.В.Ф. Лекции по истории философии: В 3 кн. Кн. 1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Донских О.А., Кочергин А.Н. Античная философия. Мифолог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еркале рефлексии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История философии: Запад-Россия-Восток (Книга первая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евности 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Куманецкий К. История культуры Древней Греции и Рима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мардашвили М.К. Лекции по античн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Мамардашвили М.К. Современная европейская философия // Логос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1, N 2. С. 109 - 13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Рассел Б. История западной философии: В 2 тт. Т. 1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I. Античность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Фрагменты ранних греческих философов. Ч. 1.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Чанышев А.Н. Курс лекций по древней философии. М., 198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: Феномен античной цивилизации. Генезис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: По мнению Бертрана Рассела, "во всей истории нет нич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удивительного и ничего более трудного для объяснения, ч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запное возникновение цивилизации в Греции" (См.: 8; С. 21). Дел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ько в том, что цивилизация возникла, сколько в том, чт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ла именно в Греции - элементы цивилизации существова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ее - на Востоке, в течение тысячелетий (Египет, Месопотамия).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греки открывают те недостающие элементы, без которых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ен феномен цивилизации. Интеллектуальные открытия греков хот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 столь популярны, но едва ли не более исключительны, ч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известные достижения в области искусств. Именно греки изобр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у, науку, философию. Феномен дедуктивного умозаключения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их посылок был открыт греками. Именно греки на место летопис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или историю - что было не менее значимым, чем открытие наук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Тем самым, мышление человека стало историчным благода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.Рассел предпринимает попытку рациональной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й таинственного "греческого гения". Он отмечает, что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инается с Фалеса - он родился около 640 г. до н.э. и прожил 78 л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философия и наука, существующие изначально в фор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кретичного протознания, возникли в где-то в начале VI в. до н.э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месте с Б.Расселом, мы попытаемся восстановить не с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окультурные основания греческой философии, сколько облик древ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а, в сознании и душе которого конституировалось философ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особое занятие. Мы постараемся восстановить психолог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рет человека, испытавшего потреб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философствовании - занятии, ранее неизвестном человечеству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о, поскольку именно сознание древнего грека представляет не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илизационный генофонд, средоточие ресурсов культурного развития,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был развернут феномен западной цивилиз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ировоззрение древнего грека определялось неким неустойчив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вновесием элементов аристократической гомеровской религ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начальной народной религии земледельческих культов. Интересно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приведенное Расселом, свидетельство Гилберта Марри ("Five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tages of Greek Religion"), говорящее о сходстве гомеровских богов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кновенными людьми и отличающимися лишь в одном: "Они ник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гут, если дело не касается войны или любви" (См.: 8; С. 30), в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как человек, пожалуй, всегда испытывает искушение говорить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есть на самом дел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рдинарными были и боги традиционной религии, к примеру, Диони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акх) - бог виноделия. Дионисизм - это мистический культ, которы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кетической форме орфизма оказал значительное влияние на философ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ее - на христианскую теологию. Религия Вакха пришла в Грецию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кии. Она содержала среди прочих особенностей любопытный элеме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минизма. Триумф Вакха был неудивителен. Как и другие народы, быстр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ходившие к цивилизации, греки развили в себе страсть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бытному. Это была естественная ностальгия - реакция на жестк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али: "Цивилизованный человек,- говорит Рассел,- отличаетс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аря главным образом благоразумием, или, ...предусмотрительностью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С. 33). Поклонник Вакха восстает против благоразумия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ьянении страсти он вновь восстанавливает, утраченную под спуд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альных обязательств, налагаемых цивилизацией, первонач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нсивность чувств: "Культ Вакха,- свидетель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.Рассел,- породил так называемый "энтузиазм", этимолог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ющий вселение бога в поклоняющегося ему человека, который вер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вое единство с богом. Этот элемент опьянения, некоторый отход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разумия под влиянием страсти имеет место во многих величай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жениях человечества. Жизнь была бы неинтересной без вакх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а, но ее присутствие делает ее и опасной. Благоразумие прот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сти - это конфликт, проходящий через всю историю человечества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не такой конфликт, при котором мы должны становиться целиком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орону одной из партий" (См.: 8; С. 34). Как цивилизация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 не удовлетворяет человека, так и чистая наука -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Человек в мышлении также нуждается в страсти, в искусств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и, наконец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ряд ли справедливо полагание традиции, в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о приписывать грекам "восхитительную безмятежность (serenity)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ющую им "с олимпийским спокойствием созерцать страсть 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подходя к ней с эстетической точки зрения. ...Не все гре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большинство из них были людьми, обуреваемыми страстя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частливыми, людьми, боровшимися с собой, влекомыми интеллектом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му пути, а страстями - по другому; они были наделены воображен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постигать небо, и своевольным притязанием, творящим ад. У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правило "золотой середины" ("nothing too much"), 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 они были невоздержанны во всем: в чистом мышлени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зии, в религии, в грехе. Именно сочетание интеллекта и стр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ло их великими, пока они оставались таковыми, и никт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разовал бы так мир на все будущие времена, как они. Их прототип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ифологии является не Зевс Олимпиец, но Прометей, принесший с неб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нь и претерпевший за это вечные муки" (См.: 8; С. 37-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бы избежать некоторой односторонности, прозвучавшей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е реконструкции психологии греков, Рассел отмечает, что не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и, конечно, были такими. На самом деле сосуществовали д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ии: эмоциональная (мистическая; религиозная) и эмпир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ционалистическая). Рационалистическую традицию по мысли Б.Рассе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ли первые ионийские философы, а также Аристотел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канчивая реконструкцию того психологического типа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ервые индуцировал философствование, Бертран Рассел делает вывод: "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или менее знаем, что именно образованный грек воспринимал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го отца, но мы знаем очень мало о том, что он в свои самые ран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ы усваивал от матери, которая в значительной степени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горожена от цивилизации, приносившей удовольствия одним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чинам. Кажется вероятным, что даже в лучшие времена образов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иняне при всем своем рационализме, ясно выражавшемся в сознат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ственных процессах, сохраняли усвоенный с детства и от трад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примитивный образ мышления и чувства, которому всегда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о доминировать в напряженные периоды времени. Поэтому лю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ощенный анализ греческого мировоззрения вряд ли будет правильны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С. 39). Таким образом, сознание древнего грека было разор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ским (творческим, разрушительным) и женским (консерватив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раняющим) началом его на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если принять, что философия является порожд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й культуры, феноменом, ранее не встречающимся в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х, то тем самым, философия представляет качественное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енностей, присущих исключительно греческой цивилизации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свидетельство радикального отличия греческой цивилизации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очных культур. Философия является выражением и, одновремен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м основанием эллинск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той мере, в которой философия конституирует эллинскую культу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й мере, в которой развитие культуры в Греции зависит от вли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западная цивилизация обретает особое на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окультурного развития. Рациональные категории философии ст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м научной картины мира, в недрах философии кристаллизу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е знание - философия как бы порождает науку, приоритет котор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й мировоззренческой парадигме не подлежит сомнению.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вклад эллинской культуры в облик современной западной и мир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илизации является бесспорн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остается неясным - каков механизм культу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имствований". К примеру, каким образом культуры Восто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имствовали некоторые категории западной логики, если наука не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что, что возможно в любой культуре? Каким образом происх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окультурное заимствование - заимствование вещей, которые не мог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нуть в данном культурном контексте? Ответы на данные вопро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т быть только гипотетическ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в контексте нашего изложения мы принимаем тезис гр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ждения философии. Философия есть порождение эллинск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ориенталистика стремится опровергнуть данный тезис, утвержд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ждение философии на Востоке, используя при этом мет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тических аналогий, устанавливаемых между понятиями гре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и имманентными идеями восточн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ачестве подтверждения разделяемой нами точки зрения отмет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е аргументы, указывающие на греческое происхождение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дохристианскую эпоху никто из философов и историков, греков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ждению, не указывал на восточные корни философии; мудр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ока в классическую эпоху представляла синтез религиоз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еждений, теологических и космогонических мифов, который не им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м основанием "логос", то есть не был основан на разум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я лишь протофилософское состояние мировоззр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их свидетельств об использовании греками восточных текс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еводов) не существует; доказательства точного соответ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ых идей греческих философов и положений восточной мудр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ят гипотетический характер. Конечно, греки получали с Восто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ые познания: от египтян - математические и геометрические,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вилонян - астрономические, но в инокультурные заимствования гре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осили элемент, принципиальным образом изменяющий их содержа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. Тем более, характер научного знания на Востоке носил сугу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ую (практическую) направленность, это было по преимуще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ое знание, греки же придавали заимствованным сведе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ую направленность, характерную для чистого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его над практикой (См.: 12; С. 3-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философия в Греции возникает как принципи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ый способ духовного самовыражения и мировоззрен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идентификации человека, который имплицитно содержит в себе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философские формы знания - находясь в контексте философии,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ы изменяют свою структуру, приобретая строго логическую фор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Социокультурные предпосылки античной философии: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к такого рода предпосылкам можно отнести поэмы Гомер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тво гномических поэтов YII-YI вв. до н.э. (от "гнома"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речение, греч. - стихотворный афоризм), создававших стихотвор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ориз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Б.Рассел разделяет точку зрения, согласно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мер - собирательное имя целого ряда поэтов. Однако, бесспор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лиада" и "Одиссея" по своему влиянию на эллинскую культу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оставимы с Библией в еврейской культуре. Так известно, что афин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ежь заучивала Гомера наизусть, что и было наиболее важной ча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вания, равно как поэмы Гесиода (VIII-VII вв. до н.э.):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огонии", Гесиод, синтезируя все предшествующие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уиции, создает основание для последующей философской космоло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ясняя возникновение универсума и космических феноменов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формацию первоначального хаоса. В поэме "Творения и дни", Гес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ает принципы, ставшие основанием философской этики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 справедливости, которая затем у Платона станет онтологи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м. Лирические поэты зафиксировали понятие меры, границ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шее одним из базовых принципов греческой философии, впоследств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ировавшим облик современной протестантской цивилиз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офилософское значение гомеровского эпоса можно вырази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х позициях: Гомеровские поэмы структурированы в соответств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ом гармонии, пропорции, меры, которые впоследствии,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станут онтологическими принципами; Гомеровский ст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аруживает подлинное искусство мотивации, то есть поэт не про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агает факты, а находит им объяснение, отыскивает их причины и мотив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й способ изложения фак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готовил греческую ментальность к восприятию философии, которая то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искать истоки, основания вещей; Гомеровский эпос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 мифопоэтическими средствами, но во всей ее полно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плицитно гомеровский стих содержит вопрос: какова роль человек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уме? Вопрос, который станет "классическим" вопросом гр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Философия также будет стремится выразить реальность во вс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полноте, но в форме рациональных понятий (См.: 12; С. 5-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социокультурным предпосылкам античной философской мысл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 же отнести общественную религию и орфические мистери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ческой религии различают две формы: публичную и религию мистерий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ой части собственного содержания они совпадают, но п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номичны, к примеру, в интерпретации понятий смысла жиз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ия, судьбы, человека. При этом, для интерпретации генези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ажнее рассмотрение религии мистерий (См.: 12; С. 7).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ению Б.Рассела, именно благодаря мистическим религиозным сообществ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озникла концепция философии как образа жизни (way of life)" (См.: 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4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убличная религия представлена поэмами Гомера и Гесиода. Боги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и - персонифицированные явления природы. Тем самым, публич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я натуралистична. Свой характер она передает и философии. Ссыл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рироду есть константа греческой мысли (См.: 12; С. 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ой из форм религии мистерий был орфизм. Название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го движения происходит от имени древнего по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фея - предполагаемого основателя доктрины. Рассел, отмеч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условную неординарность Орфея, говорит и о непроясненности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а - неясно был ли Орфей человеком, героем или богом. Первоисто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орфизма - в Египте. По преданию, Орфей был жрец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м. В ранних формах легенды об Орфее, в отличие от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их, не отмечается даже его склонность к музыке. Говорят такж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"Орфей был реформатором, которого разорвали на куски беше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ады, побужденные к этому вакхической ортодоксией" (См.: 8; С. 3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тличие от общественной религии, орфики наделяли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смертной душой, противополагая душу и тело. Это дуализм. С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физма может быть представлена в следующих позициях: в челове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ледствие его изначальной греховности, временно преб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ое начало - демон (душа); демон предсуществует телу 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ибает вместе с ним, он осужден на реинкарнацию (метемпсихоз)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ующих телах, искупая в серии перерождений изначальный гре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рфическая жизнь" есть доктрина и практика уединения, цель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ит в том, чтобы прервать реинкарнацию, освободив душу от тел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тившегося (посвященного в мистерии) в ином мире ждет награ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вященного - наказание (См.: 12; С. 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реки не имели священного книг. У них не было догматики. Не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ы жрецов. Это обстоятельство, крайне важное для зарождения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ной философии, не имеет исторических параллелей. Впроч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.Рассел полагает, что от религии восточного типа "грецию спасл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ько отсутствие жречества, сколько наличие научных школ" (См.: 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4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литические и экономические обстоятельства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риятствовали возникновению философии. Культура греков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и условие свободы. Принцип социально-государ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и - полис - греческий город-государство представл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ий горизонт гражданина. Государственные цели воспринималис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чные, свобода государства как гарант собственной свободы граждани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поэтому, философия возникла не в метрополии, а в колонии -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лете, на востоке Малой Азии, затем - в южной Италии, и только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- в самой Греции. Поскольку степень свободы в колонии была выш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а свобода поддерживалась, отчасти, и пафосом независимости, котор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можно думать, наполняет жизнь колонии, пребывающей даже в сам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жественных отношениях с метропол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: Понятие и цель античной философии: традиция припис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ие термина "фило-софия" Пифагору. Структурно феномен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единство содержания, метода, цели (См.: 12; С. 11-1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держание: философия стремится объяснить тотальность реа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интересы далеки от поздних интересов науки, отрасли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ясняют лишь отдельные фрагменты реальности. По сути,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идается вопросом, обращенным к реальности в целом: что есть 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вещей? Предмет философии - бытие, реальность как целое. Быти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очередь, может открыться только через уяснение первоначала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од: философия стремится к рациональному объяснению, полагая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всеобщее за предмет. В философии значим разум, логика, лого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должна идти дальше фактов и опыта, опираясь на разу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сть на уровне логоса - отличие философии от та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х форм как религия и искус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философии - чистое созерцание истины. При этом, созерц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как таковой не выходит из пределов логоса, не обращаетс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и мифопоэтических образов. Аристотель, утверждая приори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 деле познания истины, говорил: все другие науки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ы, но лучше нет ни од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рациональность есть принципиальное от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еческой) философии от других форм познания. Всеобщее как предм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рациональность как принцип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ли развитие и западной культуры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озднейшая интерпретация философского мышле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рывного чувствования, эксплицирует элемент чувственног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вноправный в контексте философского познания. Действительно, вопрос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чему есть бытие, а не ничто?", задаваемый по сути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, вопрос, которого не снимает и существование современной нау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являет удивление (чувство, напряженность чувства, пафос)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ее основание философского познания. Основание д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а именно в онтологической, по отношению к бытию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удивления. Как писали Платон и Аристотель: "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в удивлен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: Периодизация античной философии: античная греческа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о-римская философия имеет тысячелетнюю историю - с YI в. до н.э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529 г. н.э., когда византийским императором Юстиниа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482/483-565) были закрыты языческие школы, где преподавала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личают следующие этапы становления греческой философской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облематики философствования: натуралистический период (YI-Y вв.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.э.): проблемы физиса и космоса, школы: ионийская, пифагорейск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йская, плюралисты и физики-эклектики; гуманистический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ередина V - 1-я половина IV в. до н.э.): опыт определения сущ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бытия, школы: Сократ, софисты; синтетический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ец V - конец IV в. до н.э.): открытие сверхчувственного ми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ы: академия Платона, лицей Аристотеля; период эллинистических шко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эпоха Александра Македонского (2-я пол. IV в. до н.э.) - до кон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ческой эры (V-VI в. н.э.)): решение проблем тра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школы: киники, эпикурейцы, стои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ептики, эклектики; религиозный период (середина III - середина V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): мистически-интуитивное познание высшего, освобождение человека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ета материального, аскеза как путь философии и жизни, школ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латонизм; христианский период (I-III вв. - VI-VII вв.):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го определения догм новой религии в языке категор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ческой философии. Однако, победа религиозного христиа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сприятия была по сути преодолением способа мышления древ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ов. Это подготовило почву для средневековой цивилиз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5: Основные проблемы античной философии: совокуп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у античной философии можно тематически определить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космология (натурфилософы), в ее контексте тота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го виделась как "физис" (природа) и как космос (порядок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й вопрос, при этом: "Как возник космос?"; мораль (софисты)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щей темой в познании человека и его специф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ей; метафизика (Платон) декларирует 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игибельной реальности, утверждает, что реальность и 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днородны, причем, мир идей выше чувственного; методология (Плато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) разрабатывает проблематику генезиса и природы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метод рационального поиска понимается как выражение прав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ого мышления; эстетика разрабатывается как сфера 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 искусства и прекрасного самого по себе; проблема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аристотелевской философии может быть сгруппирована как иерарх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бщающих проблем: физика (онтология-теология-физика-космология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а (гносеология), этика; и в завершение эпохи антич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уются мистико-религиозные проблемы, они характерны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го периода греческой философии (См.: 12; С. 13-1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, что в русле античной способности восприним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мир философски теоретическая философская мысль предста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важной для последующего становления философского познания.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йней мере, доктрина философии как жизни в настоящее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терпела существенное изменение: философия - это уже не про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, а жизнь именно в познании. Разумеется сохраняют свое значе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ы практической философии, развивающие идеи ант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ой философии: идеи этики, политики, риторики,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 и права. Но все же теория (философская) наиболее адекват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ает потребности уходящего XX века. Таким образом, именно теор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считать тем философским открытием античности, которое определи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только мышление современного человека, но и его жизнь. И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мнения, "обратное влияние" механизмов познания, порожд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внегреческим сознанием, очень сильно сказалось на самой структу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тельной жизни человека. В этом смысле, если теория как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и познания и его результатов вполне выверена, то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ратное" воздействие как реверсивного принципа организации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ще не вполне яс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чевидно, в теоретическом знании современный человек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овлетворяет потребность в познавательной деятельности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ащивает какую-то свою глубинную состоятельность, порой, це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аты собственно человеческих качеств. Но и утрачивая человеческ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, субъект познания не отказывается от те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арадоксально, что при этом современный человек не разруша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ий. Наращивание способности к теоретическому постиж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 будто замещает человеческое в человеке состоятель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го рода. Правда, в настоящее время "теоретический человек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не столько в русле коммуникации, где человеческие ка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ы всегда, а в своем особом мире ощущений, созданном теор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ия становится неким миром, своеобразной "робинзонадой"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е которой человек создает собственное представление о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и профессиональной состоятельности. Здесь, наконец-то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ценить свое мнение о себе гораздо более, чем мнение окруж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этому же поводу. В пределах мира теории, что очень важно, никт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паривает самооценку человека - Робинзона познания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, преодолевается кризис идентичности. Что,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еще одним аргументом в пользу понимания мышления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прерывного чувствования". Тем самым, наше мышление гораздо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сихологично" и детерминировано психологическими комплексами, чем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но принято дум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5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КУЛЬТУРНЫЕ ОСНОВАНИЯ АНТИЧ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проверка гипотезы, содержанием которой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е "греческого" происхождения философии и принцип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ости возникновения философии в контексте восточных культур;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установление содержания следующих связей, определявших генези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феномена культуры: философия и миф; философия и религ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и нау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Философия в культур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Древнегреческая цивилизация - фундамент зарождающейся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Ранние греческие мудрецы: базовые философские инту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"Научность" философии: миф или реа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еродот. История: В 9 кн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Диоген Лаэртский. О жизни, учениях и изречениях знаменит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ов. 2-е изд. М., 198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Плутарх. Застольные беседы. Ленинград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Фрагменты ранних греческих философов. Ч. 1.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Асмус В.Ф. Античная философия: Уч. пос. 2-е изд. - М., 197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Боннар А. Греческая цивилизация: В 2 тт. Ростов-на-Дону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Виндельбанд В. История древней философии. Киев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Гегель Г.В.Ф. Лекции по истории философии. В 3 кн. Кн. 1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Донских О.А., Кочергин А.Н. Античная философия. Мифолог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еркале рефлексии. -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История философии: Запад-Россия-Восток (Кн. 1. Философия древ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Лукьянов А.Е. Становление философии на Востоке (Древний Кита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дия). 2-е изд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Мамардашвили М.К. Сознание и цивилизация // Его же. Как я понима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ю. 2-е изд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Мамардашвили М.К. Лекции по античн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-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Хюбнер К. Прогресс от мифа, через логос, к науке? // Научны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Рассел Б. История западной философии: В 2 тт. Т. 1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1. Античность. СПб., 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О проблеме взаимоопределения мышления и культуры: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в своем докладе "Сознание и цивилизация", сделанно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84 году на III-й Всесоюзной школе по проблемам сознания, в Бату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я данную проблематику, говорил в частности следующее: "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у мыслить исключительно трудно, в мысли нужно держаться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 есть движение и нет никакой гарантии, что из одной мысли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ь другая в силу какого-то рассудочного акта или ум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и. Все существующее должно превосходить себя, чтобы быть соб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й момент времени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мение мыслить - не привилегия какой-либо профессии.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ь, необходимо мочь собрать не связанные для большинства лю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и и держать их собранными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ивилизация есть способ обеспечения такого рода "поддержек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Она обеспечивает систему отстранений от конкретных смысл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, создает пространство реализации и шанс для того, что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, начавшаяся в момент А, в следующий момент Б могла бы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ю. Или человеческое состояние, начавшееся в момент А, в момент 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ло бы быть человеческим состоянием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ивилизация предполагает формальные механизмы упорядоч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ого поведения, а не основанные на чьей-то милости, идее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й воле. Это и есть условие социального, гражданского мыш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аже если мы враги, давайте вести себя цивилизованно, не рубить су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отором сидим",- этой простой, по существу, фразой и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а суть цивилизации, культурно-правового, надситуати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дения" (См.: 12; С. 114-116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Образ первого мудреца: в знаменитом трактате Диогена Лаэр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 жизни, учениях и изречениях знаменитых философов" приводятся и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дрецов в следующем порядке: "Мудрецами почитались следующие муж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лес, Солон, Периандр, Клеобул, Хилон, Биант, Питтак; к н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сляют также Анахарсиса Скифского, Ферекида Сиросского, Эпимени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ского, а некоторые и тирана Песистрата. Вот кто были мудрец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же имела два начала: одно - от Анаксимандра, а другое -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фагора" (См.: 2; С. 58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алес получил имя мудреца первым. В его жизни достоверно извест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одна дата - 585 г. до н.э., в это время в Милете, где ж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лес, наблюдалось солнечное затмение, которое он ранее предсказа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он был первым из мудрецов, то YII-VI вв. до н.э.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ть приблизительным временным периодом "эпохи семи мудрецов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блема практической ценности философии была актуальна во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а. Интересно, что отношение к философствованию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му делу также не изменилось и до сих пор - философ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ыне оценивают в соответствии с пригодностью для жизн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ьных приобретений - данный порядок вещей прак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ен: "То, что мудрецы еще не полностью отрываются от конкре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, придает в глазах греков их мудрости особый вес... Греки, в мас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люди практичные, ценившие эффект действия, реальную польз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 наверняка с сочувствием относились к человеку, умевш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оять за себя, проявить сметку в трудных прак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оятельствах. Про Фалеса передавали в древности и такую легенду (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большой охотой повторил Аристотель): "Рассказывают, что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леса, по причине его бедности, укоряли в бесполезности философии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, смекнув по наблюдению звезд о будущем (богатом) урожае маслин,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имой - благо у него было немного денег - раздал их в задаток за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лодельни в Милете и на Хиосе. Нанял он их за бесценок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то не давал больше, а когда пришла пора, и спрос на них внезап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с, то стал отдавать их внаем по своему усмотрению и, собрав м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ег, показал, что философы при желании легко могут разбогатеть, 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это не то, о чем они заботятся" (См.: 10; С. 29-3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авда есть и другая легенда, в которой Фалес как первый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обнаруживает те качества, которые и поныне приписы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ям философии. Легенду приводит Д.Лаэртский: "Говорят..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то однажды старуха вывела его наблюдать звезды, а он свалился в я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тал кричать о помощи, и старуха ему сказала: "Что же Фалес? т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шь того, что под ногами, а надеешься познать то, что в небесах?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2; С. 6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десь же Д.Лаэртский сообщает: "Гермипп в "Жизнеописаниях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ывает Фалесу то, что иные говорят о Сократе: будто бы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л, что за три вещи благодарен судьбе: во-первых, что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, а не животное; во-вторых, что он мужчина, а не женщи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-третьих, что он эллин, а не варвар" (См.: 2; С. 65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К проблеме взаимоопределения философии и науки: формулиров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а логоса (принципа философии) по мысли К.Хюбнера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асить: "Следует искать доказательства для высшей трансцендент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нстрировать связи обоснования, согласно которым все в конеч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ете имеет общие корни в трансцендентном, будь то благо, бог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-либо еще. В этом смысле логос есть метафизика в классиче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и слова. Но если мы сравним эту метафизику с онтологи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лежит в основе науки, тогда мы увидим, что их миры различн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только шаткая формулировка основного принципа, лежащего в осно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оса, навязывает мнение, что логос есть разновидность до-науки.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ая онтология характеризуется именно тем, что освобождаетс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трансцендентного... Мы живем ведь в научную эпоху, миф и лого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вно исчезли с исторической арены и ничто не может пробудить их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"это заблуждение, потому что именно в на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м опыте мы неизменно думаем мифически: в на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и к рождению и смерти, в любви, в отношении к природ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и искусства и религии. Здесь мы повсюду сталкиваемс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рией бытия и вряд ли научное просвещение может что-либо измени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й человек живет, так сказать, во многих мирах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яжелейшим заблуждением было бы также полагать, что минувший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оса нас больше не касается. Ведь свойственная ему метафиз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нам открыла глаза на то, что есть вообще онтология, пытала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учением о сущем в целом. Греческая метафизика навсегда остан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ничтожимой парадигмой, на которую ориентируется философия, откры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 глаза на онтологическое понимание всех концепций действи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равнительное изучение онтологий, для чего античная метафиз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ует необходимую предпосылку, позволяет нам не оставлять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ки наш собственный опыт,понимая, что последнее обоснование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 только метафизически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олько если мы сохраняем открытым подход к прошлому 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м возможностям рассматривать мир, мы можем сохран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ескую дистанцию к современности и предотвратить слепоту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нами еще стоит задача вырваться из современной односторон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разовать нашу действительность на основе триады мифа, метафиз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уки" (См.: 15; С. 56-5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тоге, можно отметить, что особенностью античной философи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е ее зависимости от культуры является тот факт, что и с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античной эпохи во многом была конституирована философ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м мира, в споре с которым культура зачастую изменя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ие свое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еномен античности - это непредсказуемый синтез множества явл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оцессов, в том числе, и не имеющих обычно важного значения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б культуры, но в силу особенностей той эпохи, сказавших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дсказуемо сильно, порой, роковым образом. Тем самым, мы не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 вычислить фактор взаимоопределения философии и культу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данные об отношениях философии и культуры, накопленн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, мы просто не имеем оснований применить к античности, так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ой такой эпохи, когда философия впервые рождалась, причудли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етаясь с культурой, просто нет. В этом смысле, можно считать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 философии и культуры в ту эпоху так и останутся интим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6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ЕНОМЕН СОКРАТ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АНТРОПОЛОГИЧЕСКИЙ ПОВОРОТ" АНТИЧНОЙ ТРАД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необходимо определить содержание основных измер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нтропологического поворота", радикально изменившего интеллекту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патии античной философии и вызвавшего перенос предмета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философской тематики на проблемы человеческого суще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требуется обосновать "очередность" появления предмета познан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античной традиции: почему сначала греческая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ается к проблеме "физиса" и лишь затем - к проблеме человека?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охарактеризовать значение Сократа для суде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ко-европейск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Этическая доктрина Сократ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Учение софистов как альтернатива философии "физиса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Сократ: жизнь и у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Диоген Лаэртский. О жизни, учениях и изречениях знаменит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ов. 2-е изд. М., 198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Платон. Апология Сократа // Его же. Собрание сочинений: В 4 тт. 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Фрагменты ранних греческих философов. Ч. 1.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Асмус В.Ф. Античная философия: Уч. пос. 2-е изд. - М., 197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Виндельбанд В. История древней философии. Киев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Гегель Г.В.Ф. Лекции по истории философии. В 3 кн. Кн. 2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Донских О.А., Кочергин А.Н. Античная философия. Мифолог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еркале рефлексии. -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История философии: Запад-Россия-Восток (Кн. 1. Философия древ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Йегер В. Пайдейя: Воспитание античного грека (эпоха вели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спитателей и воспитательных систем)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Мамардашвили М.К. Лекции по античн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-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Нерсесянц В.С. Сократ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Рассел Б. История западной философии: В 2 тт. Т. 1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1. Античность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Сократ. Платон. Аристотель. Сенека: Биогр. очер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Чанышев А.Н. Курс лекций по древней философии: Уч. пос. М., 198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Движение софистов: "софист" - это позитивный термин, озна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удрый", искушенный, эксперт знания. Однако, в контексте полем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 и Аристотеля термин приобретает негативный смысл,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ением теоретической несостоятельности философского познания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же время, если иметь ввиду сквозную логику историк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, то движение софистов не менее необходимо, чем 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рата или Плат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фистика в качестве историко-философского феномена существен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мещение эпицентра философской рефлексии с проблематики физис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са на проблематику человеческого бытия. Темы софистики: эт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ка, риторика, искусство, язык, религия, воспит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аче,- культура и существование человека в ней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фисты открыли "гуманистический период в истории философ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черты движения софистов: поиск последователей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е истины равнозначно ее распространению; демократиз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детель основана на знании, а не на происхожден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 - ремесло, а потому оправданно взимание платы за обучени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ость мировоззрения: софисты стали провозвестни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эллинистического начала, в некотором смысле, первыми антич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политами; неограниченная вера в разум: движение софистов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й же статус как и позднейшее Просвещение; индивидуализм: соф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редставляли единого сообщества и жизнь каждого из них,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точно соответствует философскому кредо: полагаться только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и собственные сил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азовое положение движения софистов можно определить макси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агора (480-410): "Человек есть мера всем вещам - существов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их и несуществованию несуществующих" (См.: 1; С. 348)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со временем стало программным тезисом западного релятив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изировавшего принцип относительности истин знания. "Мера"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агора - некая "норма суждения", "вещи" - факты и опыт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аче, норма суждения о фактах и человеческом опыте в целом заключ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амом человеке. Истину от лжи, бытие от небытия может отли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ам человек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Основные черты учения Сократа (470/469-399): имя Сокра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ывают со столь радикальными изменениями в античной культуре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полагать сократическую философию настоящей духовной революц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воих изысканиях Сократ, в отличие от философов физис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ируется на проблематике человека, понимая при этом человек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риродное существо, обладающее автономией существования, а име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человека познающего, находящегося в состоянии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крат изменяет самое направленность интеллектуальных поисков.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 и решает вопрос: "В чем природа и последняя реа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что есть сущность человека?" При этом, Сократ прих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у: человек - это его душа, но с того момента, как душа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человеческой, зрелой, способной быть отличием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других существ. "Душа" - это разум, мыслящая актив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ое поведение. Душа в данном понимании - философское откр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рата. Это открытие конституировало моральную и интеллекту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ю в культуре Зап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 значении Сократа в греко-европейской культуре и о содерж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е его философского метода В.Виндельбанд писал следующее: "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 не была направлена ни на сообщение другим своих позна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 на формальную только выправку, а на искание сообща истины;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е ее лежало убеждение, что существует некоторая норма, стоя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ше индивидуальных особенностей. Вследствие этого его деяте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выливалась в форму диалога,- беседы, в которой, посредст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ной критики и обмена мыслей, должно было быть найдено то, что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ны признать. В то время, как софисты изучали психолог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, вырабатывавший личные мнения, Сократ верил в такой зак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, который определяет истину. Он постоянно побуждал сво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раждан к тому, чтобы они помогали ему в этих его поисках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 надо понимать и признание им своего незнания, ибо при этом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тавляет на вид свою отдаленность от идеала мудрости... Но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 такого же самопознания и от других, потому что ничто так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дит истинному знанию, как мнимое, кажущееся знание, порожденн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се голов софистическим полуобразованием. В силу этого в сво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едах он со своей неумолимой логикой разлагает те мнения,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ми вначале обращается к собеседнику; в этом-то превосход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ении владеть диалектикой и состоит ирония Сократа. А устранив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ятствие, Сократ в дальнейшей беседе старается постепенно вы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всего обсуждаемого какое-нибудь общее положение. Убежденный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о каждым может быть найдено путем серьезного размышления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вивает" дремлющую в уме мысль и называет это искусство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йевтикой"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ю научной работы он считал "понятие" (при этом техн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понятия - логос (слово)), противопоставляя его единич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м, получаемым нами через посредство индивиду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я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 область, к которой Сократ применял свой метод индукти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 понятий, касалась, главным образом, как и у софис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ов человеческой жизни. Ибо так как в основе все его поиски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щей из понятий истиной вытекали из силы его нрав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еждений, то и наука, в конце концов, отождествлялась у нег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ым самоусовершенствованием. Общеобязательная истина, котор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 было нужно найти посредством рассуждения,- заключалась в яс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ости нравственного с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исключительно этическом направлении Сократ, однако, след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му психологическому основному положению, особенно ясно выразивш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еский характер всей эпохи Просвещения: это - полож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ждестве добродетели и знания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, как понимал ее Сократ, есть размышление разум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об общеобязательном законе добра. Познание стало в его глаз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нием нравственностью, а отыскание знания сообща - особ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им отношением между людьми, отношением взаимного пополн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и, которое он обозначал именем любви" (См.: 5; С. 115-11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ключение необходимо отметить, что движение софист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а Сократа являются равно необходимыми элемент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, определившими перенос предмета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области философии arche в область собственно человеческого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ее, начиная с Сократа и софистов, философия уже не бу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гнорировать проблем, связанных с существованием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7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ТОН И АРИСТОТЕЛЬ: МИФОПОЭТИЧЕСКИЙ ОБРАЗ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ПРОТОНАУЧНАЯ СИСТЕМАТИКА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необходимо дать общую характеристику структу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овского мира идей и на этой основе прокомментировать об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фопоэтические принципы гносеологии Платона (миф о пещере);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ся охарактеризовать основания критической позиции Аристотел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и платоновской метафиз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Платон и Аристотель: метафизические альтернативы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"Гиперурания" как философское  открытие  Плато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Теория синтеза материи и формы как основание метафиз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ктрины Аристо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ристотель. Сочинения: В 4 тт. М., 1975-198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Диоген Лаэртский. О жизни, учениях и изречениях знаменит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ов. 2-е изд. М., 198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Платон. Собрание сочинений: В 4 тт. Т. 1 - 3. М., 1990-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Фрагменты ранних греческих философов. Ч. 1. М., 198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Асмус В.Ф. Античная философия: Уч. пос. 2-е изд. - М., 197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Виндельбанд В. История древней философии. Киев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Виндельбанд В. Платон. Киев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Гегель Г.В.Ф. Лекции по истории философии. В 3 кн. Кн.2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История философии: Запад-Россия-Восток (Кн. 1. Философия древ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Йегер В. Пайдейя: Воспитание античного грека (эпоха вели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спитателей и воспитательных систем)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Лосев А.Ф., Тахо-Годи А.А. Платон. Жизнеописание. М., 197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Мамардашвили М.К. Лекции по античн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-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Рассел Б. История западной философии: В 2 тт. Т. 1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1. Античность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Сократ. Платон. Аристотель. Сенека: Биогр. очер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 Учебники платоновской философии. М.; Томск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 Чанышев А.Н. Курс лекций по древней философии: Уч. пос. М., 198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Метафизика Платона : основные черты: самые знач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ие сочинения Платона (428/427-347): "Парменид", "Софист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литик", "Филеб". Становление его метафизических взглядов начин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разработки этико-политической тематики, содержание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лось доктриной Сокра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зднее, Платон восстанавливает отдельные онтологическ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логические моменты философии "физиса". Содержание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ии сам Платон сформулировал как "вторую навигацию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древности, переход парусного судна на управление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ел, когда утихал ветер, назывался "второй навигацией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ительно же к философской традиции, "первая навигация"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од досократической философии, объясняющей мир с помощью д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; "вторая навигация", напротив, это отстранение чувств, очи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сти от данных чувственного познания. Таким образом, "в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игация" как выражение Платона, служит обозначением процес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смысления принципов познания и создания картины мира, результа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, в свою очередь, явилось открытие мира идей, мира чув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оспринимаемых сущностей, мира истинно-су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 Платон описывает место обитания идей в диалоге "Федр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м образом: "Занебесную область не воспел никто из здеш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ов... Она же вот какова: эту область занимает бесцветная,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таний, неосязаемая сущность, подлинно существующая, зримая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чему души - уму; на нее-то и направлен истинный род знания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; Т. 2. С. 15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небесная область обитания идей вошла в традицию под наз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иперурания" ("Федр"). Это место над небом и над космосом, котор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не есть некое локальное место, а скорее -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пространственности. Гиперурания есть образ непространствен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игибельного, надфизического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еномен "второй навигации" - открытие сверхчувствен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природного мира и сообщение ему статуса истинного, подлинного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момент, принципиальный для понимания философии Платона. Ранее,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, философия физиса искала причины феноменов в реальност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ческого порядка. Платон же утверждает, что любая вещь физ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имеет высшую и последнюю причину в метафизической реа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только с открытием "второй навигации" можн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очной корректностью говорить об оппозиции материализм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идеи есть сущность вещей, то, что делает каждую вещь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той", данной, а не другой. Иначе, идеи - это то, что делает кажд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ь тем, что она есть. Платон употребляет термин "парадигм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ывая тем самым, что идеи образуют вневременную (постоянную) мод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ой вещ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тон понимает сверхчувственную реальность как иерархию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ие идеи подчинены верхним. На вершине иерархии - идея Блага в се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она ничем не обусловлена, следовательно, абсолютна. В диалог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осударство", Платон пишет о ней как о порождающей само быт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увственно воспринимаемый мир (космос) структурирован иде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ческий мир происходит из идей. Чувственный мир у Платон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ый порядок (космос), являющий собой выражение торж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оса над слепой необходимостью материи. Материя есть лежби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го, в определении Платона, - это "хор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странственность). Она находится во власти бесформен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отического дви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ой вопрос космологии Платона: как из хаоса материи рож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с? Платон отвечает следующим образом: существует Демиур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ог-творец, обладающий волей, мыслящий, личностный), который, взяв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образца мир идей, создал из материи физический космос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причина творения универсума лежит в чистом желании Демиур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 определяет главный мотив творения в диалоге "Тимей"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"Он был благ, а тот, кто благ, никогда и ни в каком дел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ытывает зависти. Будучи чужд зависти, он пожелал, чтобы все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и как можно более подобны ему самому... Бог позаботился обо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мых вещах, которые пребывали не в покое, но в нестройн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порядочном движении; он привел их из беспорядка в порядок, полаг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второе, безусловно, лучше первого. Невозможно ныне и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о издревле, чтобы тот, кто есть высшее благо, произвел неч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не было бы прекраснейшим; между тем размышление явило ему, что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вещей, по природе своей видимых, ни одно творение, лишенное у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ожет быть прекраснее такого, которое наделено умом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авнивать то и другое как целое; а ум отдельно от души ни в 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итать не может. Руководствуясь этим рассуждением, он устроил у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е, а душу в теле и таким образом построил Вселенную, имея в ви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ть творение прекраснейшее и по природе своей наилучшее. Итак, 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ет признать, что наш космос есть живое существо, наделенное душ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умом, и родился он поистине с помощью божественного провиден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3; Т. 3. С. 433-444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Метафизика Аристотеля : основные черты: Аристо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384/383-322) - ученик Платона, критически переосмысливший доктри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го учи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чинения Аристотеля принято различать на "экзотерически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иалоги для публики) - они почти полностью утрачены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зотерические" (лекции для учеников-лицеистов), из которых в спис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илось множество работ, наиболее известна из них - "Метафизик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щая из 14 кни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ворческая эволюция Аристотеля может быть представлена как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чарования в платонизме и метафизике с последующим поворотом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изму и эмпиризму. Аристотель в критике Платона идет по пу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горизации философского дискурса. Если Платон был склонен к изуч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ческих наук и равнодушен к эмпирическим явлениям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, напротив, обладал настоящей страстью к системат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ов эмпирического мира. Если сократова майевтика и иро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ные на силе поэтического таланта, придавали платоновс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урсу открытый характер философствования как вечного поиска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ончательной позиции, то научный дух Аристотеля тяготел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ческому синтезу и систематизации, а также к дифференци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в в русле данного синтеза. Философская систематика Аристот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е окончательно определит стабильные ракурсы метафизики, физи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и, этики, политики, эстетики, лог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пределение метафизики: Аристотель не знал термина "метафизик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бозначения метафизики он употреблял термин "первая философи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яя ее от физики как "второй философии". Первая философи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ю есть обозначение попытки мысли выйти за преде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ого мира, выход разума во внеэмпирическую реа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ристотель дает метафизике следующие определения: исслед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, первых, или высших начал; познание "бытия, поскольку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"; знание о субстанции; знание о Боге и субстан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чувствен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афизика служит определению оснований бытия как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 реформирует онтологию элеатов, рассматривавших быти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ое. Для Аристотеля бытие имеет много смыслов. Если Платон не вв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феру бытия чувственный мир, полагая его промежуточным между быт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бытием, то Аристотель вводит чувственное в сферу бытия, равн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умопостигаемое. По мысли Аристотеля разли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мыслы бытия являются выражениями того или иного кач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 как субстанции. Аристотель группирует смыслы бытия по четыр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иям: бытие как категория (бытие в себе) - содержит десять выс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й ("родов бытия"): субстанция (сущность), качество, количеств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, действие, страдание, место, время, иметь, покоиться; 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акт и потенция; бытие как акциденция - этот тип быт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ым не всегда, но иногда и по случаю, это бытие случай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двиденное; бытие как истина (небытие как ложь) - это тип бы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принадлежит человеческому интеллекту (См.: 15; С. 14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ые два типа бытия являются предметом метафизики, образу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у субстанции. До Аристотеля, платоники полагали, что субстан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ена в форме как таковой, еще ранее философы-натурал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ли, что субстанция состоит из материальных элементов. Очеви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ся точка зрения, которая видит субстанцию как не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ьное, в чем воплощено начало и формы и материи. Аристотель как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единяет все предшествующие точки зрения в едином синтезе, определя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 воспринимаемую субстанцию как взаимодействие след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: материя ("hyle") есть начало, образующее чув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нимаемую реальность, и в этом смысле материя есть основ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итель формы и в то же время - это недетерминиров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иальность; форма есть начало, актуализирующее, определя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ю, без формы вещь не может состояться, тем самым, форм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ь всякой вещи, ее субстанция; композиция формы и матер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 называет ее "synolos", представляет субстанциональнос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ую, соединяющую в одно целое начала формы и материи (См.: 15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2). Таким образом, субстанцией является именно начало формы, котор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ь называл "сутью бытия всякой вещ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ытие в точном значении есть субстанция. Субстанция,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есть единство трех смыслов: это материя, затем не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ьное и, наконец, это форма по преимуществу; причем в восходящ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е. Соединение материи и формы есть "энтелехия"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изация формы в акте смешения потенциального начала матер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ого начала формы. К примеру, Бог - это чистая "энтелехия"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душа - это энтелехия те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заключение можно отметить, что Аристо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о относился в платоновской теории идей и критический пафо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позиции он выразил прежде всего в учении о чув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и. Аристотель полагал, что если идеи радикально отделены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вещей, как это было у Платона, то они не могут быть ни причин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существования, ни основанием для их понимания. Аристо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ет форму в чувственный мир, как имманентное начало последн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синтеза материи и формы стала, таким образом, альтернати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идей Платона. Однако, это не означает отрицания сверхчув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. Это просто "понижение" статуса идей, утверждение, что иде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олее чем умопостигаемое обрамление чувствен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8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АЯ ФИЛОСОФИЯ: ПРОТИВОСТОЯНИЕ РАЗУМА И В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Особенности содержания и периодизации средневеков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Специфика средневекового способа философ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Раннехристианская средневековая философия: период патрист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I-VII вв.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Доктрина Фомы Аквинского как средоточие средневековой схолас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Библия: Книги Священного Писания Ветхого и Нового Завета / Ру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. 2-е изд. Брюссель, 198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Богуславский В.М. Скептицизм в философии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Виндельбанд В. История древней философии. Киев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История философии: Запад-Россия-Восток (Книга первая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евности и средневековья)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Коплстон Ф.Ч. История средневеков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айоров Г.Г. Формирование средневековой философии (латин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атристика). - М.: Мысль, 197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Неретина С.С. Слово и текст в средневековой культуре. Истор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иф, время, загадка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Неретина С.С. Слово и текст в средневековой куль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цептуализм Абеляра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Рассел Б. История западной философии: В 2 тт. Т. 1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2. Средневековье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Чанышев А.Н. Курс лекций по древней и средневековой философии: Уч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. для вузов. М.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Особенности содержания и периодизации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в истории философии принято деление историко-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а на три последовательных периода: античность, средневековь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е время. Однако, когда речь идет о периодизации, то нельз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ывать о ее условном значении - всякая периодизация действ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вна и имеет значение лишь в контексте исследователь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а - реальное время представляет некий живой поток, который к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кий органический, живой процесс непросто разделить на части без ущерб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его содержания. При делении истории и, в частности, истории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ериоды нас ожидают по крайней мере две проблемы, которы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уем в форме вопрос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Возможно ли терминами, принятыми в контексте периодизации 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, обозначать исторические периоды другой? Ответ очевиден, н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собою разумеется, что содержание процессов, определяющих обли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истории в различных культурных регионах, не совпадаю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ми словами, не существует синхронного исторического 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х культур и их элементов, а поскольку философия является одн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элементов культуры, то невозможно и синхронное развитие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й в различных культурах, к примеру, в культурах Востока и Зап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мысль различных национальных культур будет каче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ой, различаться будет не только уровень решения, но и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бор" изучаемых в философии пробле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Если мы разделяем на периоды историю философской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щей одной культуре, то каковы критерии, в соответств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ми мы можем отграничить один период от другого? Отсюда, 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ение истории философии, принадлежащей одной культуре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ропейской, лишь в "обратном порядке": сначала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овать смысл отдельного периода в истории философской мыс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затем данный смысл поставить в зависимость от исто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, от событий, происходящих в гражданской истории и в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. Другими словами, учитывая проблематику нашей тем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сначала сформулировать "содержание" средневековой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ть смысл понятия "средневековье", когда речь идет об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, и лишь затем определить хронологические рам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го фено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ый период в истории философии - это особый период у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у, что сам исторический термин "средневековье" неоднозначе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и расходятся в попытках его строгого хрон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. Ясно лишь одно, что определять понятие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а фоне жесткой связи событий, происходящих в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, с событиями гражданской истории не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едли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.Г.Майоров определяет феномен средневековой философии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"Более оправдан... такой подход к средневековой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с этим термином связывается прежде всего истор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ый способ философствования, характерный для Европ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жнего Востока эпохи феодализма, однако возникший еще задолго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я классического феодализма и сошедший с исторической сц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 раньше, чем окончательно сошел с нее европейский феодализ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ием указанного способа философствования была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ряженность с религиозной идеологией, основанной на принцип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овения и монотеизма, то есть на принципах, которые были общим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удаизма, христианства и мусульманства, но по существу чужд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му религиозно-мифологическому мировоззрению.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ая зависимость от религиозной идеологии не означала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полное ее растворение... в религиозной сознании, но все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но на протяжении всего периода определяла и специф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проблем, и выбор способов их разрешения" (7: С. 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Специфика средневекового способа философствова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ыми свойствами средневекового мышления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троспективность и традиционализм, то есть обращенность в прошло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древнее суждение, тем оно подлиннее, чем оно подлиннее,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ее - такова максима средневекового философского сознания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данным подходом, Библия, как самый древний текст,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ый в своем роде свод всех возможных истин (Ориген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читалось, что достаточно усвоить смысл библейских высказыва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знать о мире все. Однако, этот смысл хотя и присутству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е Библии, но не находится на поверхности и задача философ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шифровать библейский текст, раскрыть заключенные в нем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становится экзегезой, то есть толкованием священных текс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сняющим неясные, трудные для понимания мес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патристика,- философия и теология Отцов церкв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-религиозных вождей христианства (I-VII вв.),- как 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зкое по времени апостольской традиции представлялась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итетным направлением мысли. Созданная патристикой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а была стать как бы образцом, прообразом всякого буду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, неким классическим эталоном. Любая форма новатор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лась за проявление гордыни и суетности, а степень подоб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ейскому образцу была прямо пропорциональна степени исти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казанного философского су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отчуждение личности мыслителя нашло свое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ульте авторитета Священного писания и в самом анонимном характ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культуры. В связи с чем, возникает даже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евдоавторства, поскольку многие мыслители приписывали соб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я другим, более авторитетным писателям. При это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 возникают такие имен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евдо-Аристотель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адекватного воспроизведения истины средневековый мысли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ен был достичь полной идентификации, слияния с воспроизводи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етипом, образцом библейского или святоотеческого текста, должен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чь выхода за пределы собственной субъектив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Г.Г.Майоров определяет творческий метод средневек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ей как "иконографический", то есть истолковывающ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щий образ истины в том виде, в котором он содержи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ейском первообраз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которой теоретической свободой средневековый мысли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же обладал: он был несвободен в выборе предмета исследования -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всегда был текст, слово Библии или Святых Отцов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ературная оранжировка принадлежала все-таки интерпретато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у-экзегету, истолкователю. Согласно средневеков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м канонический текст всегда многозначен, символичен.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ичность текста и есть начало относительно своб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зирования, условие самого существования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Если бы средневековые тексты были однозначны и не оставля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ы для интерпретатора, то не существовало бы ни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истики, ни теологии, ни многовековой традиции самой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упени анализа текстов средневековой философской традиции мог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ы в следующей последовательност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Семантический (этимологический) анализ - на этой ступ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ьные слова становятся предметом философской спекуля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ется смысловая сторона единиц языка (сл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ложений) - семантический анализ; рассматривается история происх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иц языка (слов, предложений) - этимологический анализ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Концептуальный анализ, в русле которого предметом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отрения становятся не отдельные слова, а мысли авт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емого текста, воссоздается, реконструируется внутрен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 анализируемого текста, который, при этом,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ректируется собственным видением интерпретато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Спекулятивная или системотворческая ступень - на этой ступ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ранные места в тексте, подвергаемом интерпретации, станови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одом для развития собственной позиции истолкователя. В рам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й позиции интерпретации текстов сформировалось само ядр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й философии. В литературной форме комментария напис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ая часть средневековых философско-теологических сочинений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лько распространенная форма истолкования текстов, что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ть экзегетический характер средневековой культуры в целом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утверждать, что культура Средневековь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толковывающей", как бы "думающей" по определению. Очевидно, та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 культурного Средневековья является весьма важной черт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и культуры человечества вообщ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 если сначала экзегеза (истолкование) служи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тверждению истинности Писания или текстов святых Отцов, то позд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для авторитетного подтверждения позиции самого ав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мимо традиционализма и ретроспективности, к специфическим черт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го способа философствования относят дидактизм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ельство, назидательность. Почти все средневековые мыслители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ведниками или преподавателями богословских школ и университе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ительский характер средневековой философии бол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ялся в том, что в ней на протяжении столетий разрабатыва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 объяснения и почти совсем не затрагивалась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вристики, то есть теоретического исследования. Эта философия был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ом смысле этого слова "схоластикой" (от лат.,- ученый, школьны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ч.,- школа), то есть "школьной" философией и сводилась к объясн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, содержащихся в авторитетных текстах Библии или святых Отц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в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ая философия - это прежде всего диалог учител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ка, где учитель уважаем прежде всего за эрудицию и педагог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ерство, а ученик - за прилежание и восприимчивость.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е развивает наследие античности, где бытовало сознан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 человек счастлив, кто здоров телом, восприимчив душою и податл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оспитание. Факт наследования некоторых античных установо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ельство во многом определили консерватизм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 и монолитность средневековой культуры вообще. Уж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ее Средневековье на первый план выходят другие навы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- способность к самостоятельному суждению. Ме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иляций, предполагающих составление сочинений на основе чуж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й и оригинальных текстов, вне их интерпретации, начин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ть сочинения, которые определялись как "сумма" - этим терми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ались логически последовательные трактаты, обобща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е достижения своего времени и обнаруживающие собств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у автора. Наиболее известным в этом смысле является трактат с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мы Аквината "Сумма теолог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чительное место в средневековой философской литературе заним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жанр исповеди, наиболее известна исповедь св. Августина. В исповед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аруживает себя еще одна особенность европейского философского сти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я - психологическая углубленность, рефлексивнос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 индивидуального самоочищ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такие субъективные черты не отрицали общего "реализм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философской мысли. Средневековый мыслитель глубо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ежден, что мир существует, он вещественен, материален, хот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жден Богом. Мир, сотворенный божественным разумом, рационален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ижим для человека. Непостижим только Бог. Таким образом, при вс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ности религиозным каноном средневековая мысль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ма далека от утверждения принципов агностиц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Раннехристианская средневековая философия: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истики (I-VII вв.): необходимо отметить, что патристик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азывается период творчества Отцов церкви (I - VII-VIII вв.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вших основы христианского богословия и христиан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При этом, как мы и определили ранее, основной чер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философии была глубокая проникновенность религио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ем и духом, и включенность в теологическую проблематику -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ку проблем, связанных с интерпретацией, пониман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й разработкой сущности и действия Бога в мире. Друг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ми, близость религии и теологии как учению о Бог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если содержательно определить средневеков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ую мысль через смежные исторические периоды, то получи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античную мысль конституировала, определя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стетико-космологическая идея, философию Нового времени - иде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 знания, а средневековую философию - теологическая иде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хронологические рамки средневековой философии: она полу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е, самостоятельное существование с того момента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впервые начинает исполнять функции теоре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ия положений религии и теологии, а заканчивается - когда сою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теологии распадает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ые попытки использования философии для решения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ых задач принадлежат Филону Александрийскому (15-10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н.э. - сер. I в. н.э.). Таким образом, историю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можно начинать с I - II вв. н.э. и заканчивать XIV - XY в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сомненной особенностью возникновения средневеков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тот факт, что она возникла на фоне еще существующей ант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то есть философии предыдущего периода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ое время,- по мнению Г.Г.Майорова, до VI в н.э.,- средневеко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античная философия сосуществуют, решая при этом теоретические за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ая в русле своей собственной метод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н Александрийский - роковая фигура в истории философии -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Филону, средневековая философия получила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лык - "служанка богословия". Филон первым поставил философию в подчин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е и тем самым использовал ее для решения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ческих задач. Филон иудей по происхождению, родился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ксандрии, немного ранее Христа. Он пытается через проникнов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й философии в теологию создать некое целостное учение, котор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определить как некую "философию-мозаику" (См.: 11; С. 27-31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Филон не смог преодолеть эклектического характера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я. Филон пользуется аллегорическим методом, утверждая,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Библия имеет буквальный смысл, который не столь существенен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щенный смысл, согласно которому библейские персонажи и события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ы истин моральных, духовных и метафизических. Эти ист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шифрованы в тексте Библии и раскрытие их требует о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ности. Со времени Филона, аллегорическое прочтение Библ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еский методологический прием становится констант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ис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ог, по мысли Филона, бесконечен. Проявления активности Бога Фил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ет "Потенциями" - они также бесконечны. Но говорит Филон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двух из них: творческой потенции творения и упра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еловек по Филону образован из трех начал: тела, души-интеллек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а, нисходящего от Бога. Таким образом, человеческий интелле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им, до тех пор пока Бог не вдохнет в человека Дух. Душа смерт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может стать бессмертной лишь постольку, поскольку Бог наделяет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м. Таким образом, разрабатываемое Филоном понятие Божьего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новация в этике и второе, вслед за аллегорическим метод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е открытие Филона. Отныне, мораль становится неотделима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ы и рели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н утверждает, что счастье жизни состоит в том, чтобы "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иком и полностью скорее в Боге, чем в самих себ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раннехристианского периода средневековой философии особ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е имеет и учение гностиков - религиозно-философское уч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единявшее христианские догматы с античной философской мысль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очными религиозными культами. Иначе, движение и учение гности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как "гностицизм" или "гносис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Гносис" - этот термин означает "познание". Он также с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ением особой формы мистического познания, характерного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-философских учений позднего язычества. Исследоват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т гносис как "новую манеру познания Бога, опирающуюся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на разум, но на своего рода божественное озарение" (См.: 11; С. 30-3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ние гносиса, связанное с христианством, содержит в се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линистические и восточные элементы, представляя критику твор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цов церкви. Основные черты учения гностиков могут быть определен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х позиция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Объект гностического познания - Бог и проблематика спас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Печаль и тревога выступают в гностическом опыт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ые состояния, обнажая радикальный разрыв добра и з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ность человека изначальному благу. В этом мире, утвержд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тики, мы "в изгнании", наша "родина" - иной мир. Лишь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ознание можно возвратиться на родину. Христос как один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ых феноменов играет важную роль в этом возвращен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Люди для гностиков разделяются на три класса: "пневматически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торых преобладает Дух (пневма); "психические", в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инирует душа; "гилические", в которых слышен зов материи, "гиле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Этот мир лежит во зле, он создан злонамеренным Демиург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цом мира, не Богом. Сущность гностического взгляда Плотин выраз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: "Они утверждают, что Демиург порочен, и космос его порочен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хозаветный Бог как Демиург порочен и противостоит Хрис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ос - это божественное существо, которое обладает лишь ви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сног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Интеллигибельная (умопостигаемая) реальность вы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тиками из некоей первозданной целостности через серию "эонов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ных частиц, которые излучают свои подобия. Христос - одна из ни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й эон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6. Гносис открыт Христом лишь немногим ученикам, таким образо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ие от евангельского, гностицизм - это аристократическое у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 гностиков наиболее известны Карпократ, Епифан, Василид, Исидор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ентин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цы церкви полагали, что гностики - еретики. Однако, гност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ли очень важное дело не только в философии, но и в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 в целом - они "объективировали" тревогу как дух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. Гностицизм, говоря позднейшим языком, это раннехристиан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зистенциализм". В одной из гностических рукописей содержатся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и: "Неведение Отца вызвало тревогу и ужас. Тревога сгустилас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уман, так, что ничего не стало видно..." (См.: 11; С. 3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смотря на важную роль Филона и гностиков, первая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ка христианства была предпринята все же не ими. Это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но около 180 г. Катехизисной школой Александ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еч.,- наставление, поучение) - Наиболее значительными ее представител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Климент и Ориген (См.: 11; С. 35-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лимент (ок. 150-215) - основатель спекулятивной теоло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атывавший веру с помощью философии. Климент - основа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го гносиса. В то время, как еретики проповедо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овместимость науки и веры, Климент искал между ними гармони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а. Он полагал, что лишь согласие веры и знания дел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ина сознательным. Начало и основание философии - ве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а - критерий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лючевым в доктрине Климента было понятие Логоса (Разума)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л три элемента: креативное, созидательное начало мира; 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форм мудрости, вдохновляющее пророков и философов; 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сения (Логос воплощенный). Таким образом, Логос для Климента - 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конец всего существующего или Сущего. Логос - истинная ме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торой соединяется античная мудрость и добродетель с уч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рамках Катехизисной школы попытку синтеза философии, вер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предпринял и Ориген (ок. 185-25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нтр размышлений Оригена - понятия Троицы и Бога. Бог мысл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бестелесное начало. "Бог - это реальность интеллектуальная". Бо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знаваем. Бог участвует во всем, что есть Бытие как абсолю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торая ипостась троицы - Сын Бога. Это "Мудрость Бог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онально сущая". Сын Божий порожден "от века" Отцом, но инач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все остальное. Сын порожден посредством эманации, духо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и. Сын той же природы, что и Отец, но он подчинен Отцу. Отец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абсолютное единство, Сын - также един, но содержит множ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ей. Христос обладает двумя натурами: истинного Бог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ого человека. Причем, Христос "обычный" человек, облада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ой и телом. Душа Христа - посредник между Божественным Логос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м т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едующая ипостась - Святой Дух: "Сын будучи ниже Отца, дости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созданий рациональных; еще ниже Святой Дух, он достигает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тых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 остальных мыслителей, философствующих в вере, Оригена отли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онтологической цензуры между Богом Троичным и все прочи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яемой при помощи понятия "творения из ничего". Те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ения: сначала Бог создал рациональные существа, свободные и ра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собой. Существа созданы по образу Бога. Причем, далее не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существ во грехе отдаляются от Бога. И в этом Ориген видел разниц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ангелами, оставшимися с Богом, людьми, отдалившимися от Бог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нами, покинувшими Бога. Бог одел отдалившиеся души в тела,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о не есть наказание души, напротив, тело есть инструмент искуп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очищения. Душа предшествует телу как сотворенная из нич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Оригена, мир - это серия миров, создаваемых друг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м. В этом заключается возможность очищения. Таким образом, фин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нтичен началу, все должно искупить свои грехи, все должно верну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руги своя, так задумано Богом. Отсюда и знаменитая те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окатастасиса - возвращения всех существ к первоначальному состоянию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но этой теории Христос выиграет битву за мир и Бог будет всем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м. Но перед этим пройдут века, а исправление будет долги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ым: "И так, бесчисленными путями, проследуют все, включ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ругов, чтобы соединиться с Богом, и последний враг - смерть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сгинет, и не будет более врагов", говорит Ориген (См.: 11; С. 3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ристос воплотиться в этом мире только один раз - это уникаль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ажды не воспроизводимое событ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сание Ориген разделяет на три уровня: буквальный, моральн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ый. Ориген проявил себя замечательным образом во всех тр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тениях Писания. Он был его "апологетом", защитником. Ориген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философским умом и эрудированным среди авторите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нехристианской церкв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описали период патристики - период становления ран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философской мысли в ее основных позициях, определив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ик и содержательные особенности средневекового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 на многие века вперед. Таким образом, патристик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м основанием всей схоластическ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Доктрина Фомы Аквинского как средоточие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оластики: спектр философских учений, при известной огранич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 и предмета философского познания в эпоху Средневековья, край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ыщен. В этом смысле, сложно предложить общую характерист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философии в целом, избежав содержательных упущ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нее, проанализировав философские учения раннехристианской по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определили наиболее важные смысловые ориентиры, которые являю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ом смысле "сквозными" для всей средневековой философии.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рассмотрены те особенности, которыми характеризуется методолог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ой философской мысли. Таким образом, мы имеем предст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"замысле" схоластической философии и об особенностях средст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изации этого замысла. Тем самым, представляется необходимым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е наиболее характерного учения эпохи Средневековья, рассмотр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изацию замысла схоластической философии, основные черты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определены еще в период патристики. Таковым учением можно счи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у Фомы Аквинск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ома Аквинский (1225/1226-1274) считается величайш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ем зрелой средневековой философии, которую мы определ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ее как "схоластическую". В большинстве вопросов Фома Аквинат то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ет учению античного философа Аристотеля, осуществившего перв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зацию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значительное сочинение св.Фомы - "Сумма против язычников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ано на протяжении 1259-1264 гг. Целью этого сочинен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ление утвердить истинность христианской религии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одов, обращенных к читателю, который еще не является христианин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тезисы "Суммы против язычников" (См. также: 10; С. 470-481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Мудрость: человек может быть мудр в каком-либо частном занят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истинная мудрость имеет дело с целью Вселенной, которая,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заключена в благе разума, то есть в истине. Дост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дрости - самое достойное занятие. Однако, естественный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аточен в том, что касается Бога; он может доказать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ые части вероучения, к примеру, человек, полагаяс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й разум, может решить вопрос о существовании Бога, н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познать тайну троичности божества. Все, что может быть доказ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омощью разума находится в точном соответствии с христиан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оучением, в откровении Бога, даруемом человеку нет нич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ащего разуму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Доказательство существования Бога: доказательство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, поскольку нам неизвестна сущность Бога (в Бог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 и сущность совпадают). Мудрые люди знают о сущности Бо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е, чем невежественные, а ангелы - еще больше, но и они не зн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очно, чтобы вывести существование Бога из его сущности. Люб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ая истина, которая может быть доказана посредством разу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 постигнута и с помощью веры. Все вещи чем-то движимы и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пойдем "назад", от вещи как следствия к его причине - причи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я вещи, то рано или поздно мы придем и к неподвиж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е - к некоему перводвигателю, который движет все вещи, но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движен - это и будет Бог, который тем самым существует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Познание: Бог - сущность интеллектуальная и его п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о. Бог познает вещи в одно и то же мгновение, это особ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 - оно не имеет ничего общего с познанием человека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 и есть истина, Бог - сама истина. Бог может познавать вещи ещ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ие, поскольку он объемлет все и эти вещ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актуализированном виде, "содержатся" в Боге. Бог - начало и конец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вещ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поху Средневековья, вера как начало, средство и конечная ц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является доминирующим, господствующим начал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дискур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твование вне веры, безотносительно священному Пис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ам, признаваемым как авторитетные - текстам святых Отцов церкв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данный период, невозможно. Свободомыслие ограничивается большей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ьшей способностью автора философского произведения наход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ы в русле интерпретации авторитетного текс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ая мысль Средневековья - это всегда мысль не сама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, не автономная мысль, а мысль по поводу мысли, которая,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содержится в тексте священного Предания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мысль Средневековья, в определенном смысле, вторич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ригинальна, возможности ее наращивания ограничены пределами кан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, в известной мере, странное состояние: философская мысль,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свободы, несвязанности человеческого мышления вообще,- существуе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 "связанном" состоянии, она связана собств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- текстом кан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философская традиция не прервалась и тот интеллектуаль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плеск, который она пережила в эпоху Возрождения - яр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детельство тому. Следовательно, если говорить, имея ввиду истор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в целом, то "школьное" состояние философской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, пошло ей на польз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9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АЯ МЫСЛЬ ЭПОХИ ГУМАНИЗМА И ВОЗР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К проблеме интерпретации философского феномена Возрожд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Понятие Возрождения и Гуманизма в культуре и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Общая характеристика философии Возрожд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Доктрина политической философии Макиавелли как выражение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охи Возро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Богуславский В.М. Скептицизм в философии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Буркхардт Я. Культура Италии в эпоху Возрожд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Макиавелли Н. Государь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Монтень М. Опыты: В 3 тт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Панарин А.С. Философия политики. Учебное пособи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литологических факультетов и гуманитарных вузов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2. Средневековье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колов В.В. Европейская философия XV-XVII веков: Учеб. пос. 2-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Чаша Гермеса: Гуманистическая мысль эпохи Возрожд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рметическая традиция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К проблеме интерпретации философского фено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я: в современной научно-философской литературе, исслед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а Возрождения является одним из наиболее сложных направ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объясняется, в частности, тем, что с ростом объема информаци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едших периодах истории философской мысли и в частности о пери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ческой мысли научно-философский анализ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траслевым" и не может вместить в себя тот комплекс проблем, которы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являясь непосредственно философскими, тем не менее, имеют отно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культурно-мировоззренческому синтезу эпохи Возрождения. Философ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Возрождения - и это одна из ее особенностей - была включе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у, была феноменом, явлением культуры, что прослеживается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но, чем в иные периоды историко-философского процесса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представляла собой скорее автономную интеллекту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ю, самостоятельную настолько, что более точным был бы разгов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 включенности, а о противостоянии философии и культуры,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стоянии философа и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меченная нами включенность философии в культуру в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я имеет и еще одно важное следствие: в отече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традиции последнего времени было принято интерпрет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как форму общественного сознания, другими словами, как фор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, которым обладает общество, социум, тем самым,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лась как форма социализированного, общественного сознания, н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го. В русле такой интерпретации, индивид обла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 самосознанием лишь постольку, поскольку он включе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ум, поскольку он является его членом, что предполагает в некото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 "средовое" влияние философии как формы общественного созн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 - формы той среды, в которой рождается и разв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принять данную интерпретацию философии, то точнее всег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отражать взаимоотношения философии и культуры, которые им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о в идеологизированных обществах, где философия обладает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м статусом, не являясь саморазвивающ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изированной отраслью теоретического познания. Подоб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жение статуса философии наблюдается в тех обществах и в те перио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я философии, когда она не является автономным феноменом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тко детерминирована культурой и представляет ее продукт. Д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е вещей мы и отмечаем в период Возрождения. В это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не столь автономна, как некогда в классический период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Античности, когда философия являлась формой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го сознания, средством воспитания классической душ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й добродетелью которой было стремление выдержать жизнь, полага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ительно на собственные возможности, на личные, индивиду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ы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изучая философию эпохи Возрождения, нельз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ывать ее тесную включенность в культуру. Тем самым, нельз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ывать, что при условии данной включенности философия не может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фактором, под воздействием которого активно идет перестрой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я человека культуры, причем, по преимуществу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сового, принадлежащего к данной эпохе, к данной культуре,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кие ресурсы которого определяются прежде всего соци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ом. Таким образом, в те исторические эпохи, когда в созн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над началом автономности конкретно-личного бытия доминир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 включенности в культуру, преобладает начало принадле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, философия действительно становится "формой обще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", формой мировоззрения общественного, социального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эпоха Возрождения является сложной и для приме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бного критерия: с одной стороны, человек Возрождения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ый бунтарь, человек утвержда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-личностное начало, творческое начало, но парадокс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этот "интеллектуальный бунт" в период Возрождения, в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й перестройки начал самой культуры не приносит суще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й в области философии: "Возрождение не дало ни 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тельного теоретического философа..." (См.: 8; С. 21). Очевид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а, а ею без сомнения была и эпоха Возрождения, в течение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является "соперницей" творческого человека, связана скорее 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й, чем сущностной перестройкой философской традиции - ме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щий порядок вещей, но не сами вещи, философская мысл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х своих остается в пределах все той же средневековой оппоз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и ве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Понятие Возрождения и Гуманизма в культуре и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е как феномен культуры - это прежде всего особый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осуществления культуры, это культурный синтез. Проанализ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ые черты философского феномена Возрождения безотнос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данному факту не представляется возможн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 термин "Возрождение" тесно связан с термином и феноме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зма, представляющем совокупное выражение подлинного духа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эпохи. Именно понятие "гуманизм" есть определение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ворота к человеку", который как можно думать и является осно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ателем динамики изменений, затронувших сущность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 Возрождения, но и историко-философской традиции, лог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возрожденческого развития которой была во многом предопреде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им поворот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ронологически Гуманизм и Возрождение занимают два века: XV и XVI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некоторые исследователи расширяют временные рамки Возрожд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до XIV и XVII веков. Тем самым, первым представител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я Возрождения является Франческо Петрарка (1304-1374)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м - Томаззо Кампанелла (1568-16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мотрим оба термина: "гуманизм" и "Возрождение". Терм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уманизм" появился в XIV в. Однако, значение, подразумеваемое эт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им термином, существовало уже в классический период. Так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сти, данное значение, к примеру, у Цицерона обознача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ом "пайдейа", что значило воспитание и образование человека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сти и позднее, предполагалось, что основную роль в станов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сти человека играют поэзия, риторика, история, философия.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ы, изучая нечто общее в человеке, тем самым могут влият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"общее", то есть могут как бы корректировать замысел Бога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ествует множество интерпретаций содержания термина "гуманиз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рассмотрим лишь некоторые из них. Так, П.О.Кристеллер полаг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и эпохи Возрождения не были философами. Дости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ых-гуманистов были связаны скорее с математикой и техн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ами, чем с философией. Энциклопедический творческий ге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зировавший в собственной деятельности все достижения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, есть скорее миф, созданный в XIX веке, который ес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лощен в истории культуры, то скорее всего в творчестве романтик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в период Возрождения (См.: 9; С. 215-216). Поэтому, в данную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роизошло реформации философской мысли и замены средневе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в данном контексте вообще возможно говорить о возрожд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ых философских идей, то единственное, в этом смысле, событи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ропе в XIV - XV вв., это оживление внимания к текстам Аристо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данная тенденция может быть рассмотрена как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философских мотивов эпохи Возро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едовательно, термин "гуманизм" не содержит философского и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смысла, а является чисто "техническим", номин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ением совокупности литературных дисциплин, проработкой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сновном и занимались ученые-гуманисты эпохи Возрождения: "Гуман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и Возрождения не был философской системой, это была скор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ая и педагогическая программа, которая разрабатывала важн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ограниченный сектор знания. Этот сектор имел в качестве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авного центра группу предметов, которые касались, в основно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ических наук или философии, но того, что приблизительно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ться литературой" (См.: 9; С. 21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онятие "гуманизм" не является определением о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знания, выражающей изменение представлений в картине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"гуманизм" является более узким понятием, чем "Возрождени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ая при этом лишь один из аспектов данного культурного фено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ивоположная точка зрения в интерпретации термина "гуманиз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ит Э.Гарэну. Он полагает, что феномен гуманизм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тельной мере определяется имманентным ему философским элемен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"филологическая" направленность наук эпохи Возр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ся Гарэну новым методом постановки проблем: гуман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и Возрождения не были дилетантами в философии, напроти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уманисты выносят приговор тому типу философии, который господство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ротяжении четырех столетий, являясь тормозом свободной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...Гуманисты не захотели отказываться от того, чем обы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ртвуют - собственным образом мысли - ради построения грандиозных "собо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й", ради большей систематизации логики и теологии, такой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сводит к "сумме" любую проблему, любой поиск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ии, которая заключает в заранее подготовленные рамки люб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ые варианты" (9; С. 21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рассмотренных точках зрения, мы име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интерпретацию феномена и понятия "гуманизм"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й педагогической программы и в качестве нового метода постанов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гласно второй точке зрения мысль эпохи Возрождения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ть как новый тип философствования, основным измер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является, в частности, "чувство истории" и истор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рности: "Именно отношение к культуре прошлого и к прошлому, я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 сущность гуманизма. И особенность такого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ается... в определенном историческом сознании. "Варварско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редневековое) отношение состоит не в том, что игнориру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ическое наследие, но в том, что истина понимается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ситуации... Именно гуманизм действительно откр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сть... В гуманизме не различается открытие древнего мир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е человека, потому что это все одно; обнаружить древний мир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й - значит соразмерить себя с ним... Определить время и памя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правление человеческого созидания, и земные дел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ственность. Совсем не случайно великие гуманисты были по больш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 людьми государственными, активными, чье свободное творчеств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й жизни было востребовано их временем" (См.: 9; С. 21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позднее развернем этот тезис на примере политической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иавелли, но в данный момент необходимо отметить, что в настоя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в нашей национальной культуре от "государственного челове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ся принципиально иной "набор" качеств. Творчество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е в том числе, современных государственных дея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орачивается отнюдь не в направлении гуман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обное положение вещей наблюдалось и в период италья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я, во 2-й пол. XV века, когда ограничение 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ы итальянских республик привело к деградации принципов гуман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одтолкнуло мыслителей Возрождения к конформизму: "Потерявш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у в политическом плане, человек уходит на иную почву, отступ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иной план, ищет свободу мудреца... Сократическое философствование 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ми проблемами переходит в плоскость платонического",- замечае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у поводу Гарэн (См.: 9; С. 218-21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рмин "Возрождение" введен в оборот в XIX веке, в одной из раб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ба Буркхардта (1818-1897). Буркхардт понимал под Ренессанс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е итальянской культуры, основными чертами которого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изм в жизни, в научном творчестве и в искусствах. Куль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тской жизни с ее выраженной чувственностью привел к тому, что с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я приобрела некоторую светскость, что определило интерес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честву. Этот период отмечен и особым вниманием к истори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же господствовал, по мысли Я.Буркхардта, натурализм.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й жизни в целом характерен чрезвычайный вкус к искусств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нессанс для Буркхардта был эпохой рождения новой культу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положной культуре Средневековья, причем содержание н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 не ограничивалось воскрешением античных начал.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крешенная античность, в соединении с новым итальянским духом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 Буркхардта, смогли привлечь к себе весь западный мир. Тенден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возрождению античных начал культуры и дало название "Ренессанс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озрождение) всей эпохе, которая гораздо сложнее прос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оизведения достижений античн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важно отметить два момента: хотя термин "Ренессанс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вился только в XIX веке, но идея Ренессанса была сформулирова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средневековый пери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обо важно отметить, что нельзя понимать под Возрождением не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 против нецивилизованной эпохи. Средневековье - это период высо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, развитых цивилизационных основ социальной жизни, тем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е - это взаимоопределение двух тенденций, двух движ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й Европейск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чительный вклад в разработку концепции Возрождения вне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й исследователь Конрад Бурдах - он понимает Возрождени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овление духовной жизни, восстановление того, что со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ие человека. Средневековая цивилизация при этом понимается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инструмент "обновления". Возрождение, по мысли Бурдаха, эт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оскрешение античных культурных начал, но и актуализация иде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я римского государства, популярной в средние 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е идеи национального духа. Однако, Ренессанс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ем безбожия и язычества - это миф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Ренессанс - это движение реформы,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возвращение к античным началам - это символ возврата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ому бытию человека и культуры в целом. Это основной моти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мул создания основ секуляризованной светской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Гуманизм и Ренессанс являются "двумя сторонами еди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я". Следует понимать под Ренессансом возрождение нового дух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пользовался гуманитарными знаниями как инструментом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зм есть своеобразная миссия очеловечивания посредст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стической литературы, совершенствование, обновление челов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Общая характеристика философии Возрождения: важ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авляющей гуманистической и возрожденческой мысли были дискусси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м морали. По традиции, первым гуманистом считается Франчес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арка (1304-1374). Он подверг критическому анализу "испорченность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"безбожие" своего времени, выделяя при этом две причин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инствующий натурализм и господство диалектики и логики. Петрар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ложил также и выход - возвращение от природы как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анализа к душе человека и реставрация изнач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аяния гуманитарных наук античности. Как мы видим, возврат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им основанием сократические мотив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трарка сформулировал собственное философское кредо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мудрость есть знание пути (метода) достижения этой мудр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заключается в искусстве быть свободным. В своем произвед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нвектива против врачей", Петрарка дает такое определение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лубоко задумывающийся над смертью, преисполненный терпимостью к н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 к тому, чтобы в презрении к ней и выдержке, поступа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, и это дает возможность придавать кратким мгновениям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ий смысл, наполнять их счастьем и славой: вот исти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, о которой некоторые говорили, что она не может не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чем иным, кроме как мыслью о смерти. Это объясняет, что философ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я она и найдена язычниками, все же по сути своей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й" (См.: 9; С. 2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ым элементом философского феномена Возрождения можно счи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ческий неоплатонизм: эпоха Ренессанса отмечена возвратом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изму, причем, обращение к идеям Платона произошло в их позд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латонической редакции. Необходимо, однако, отметить, что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е XIX века начали различать собственно платоновское уче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е неоплатоников. Дело также и в том, что еще в античности име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о традиция, когда учителю приписывались все тексты, в том числ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ы, созданные его учениками как вдохновленные и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ериод Возрождения, доктрина неоплатонизма была наиболее ярк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 развита в творчестве Николая Кузанского (1401-146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ходя из концепции неоплатоников и положений математики, Кузан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ет свой метод, при этом, он сам определяет его как "уче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нание". Суть этого метода заключается в тех особенностях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щи актам сравнения вещей несоизмеримых - тех, которым н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ий в чувственно воспринимаемом мире. Тем самым, с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й диспропорции между умом человеческим (конечным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конечностью, в которую включен и сам человеческий ум и к которой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тся, и есть ученое не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ываясь на собственной доктрине, Кузанский предлагает п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лижения к истине как сосредоточение на том представлении,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у в бесконечности имеет место совпадение противополож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этому, конечные вещи могут выступать не только как антите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конечности, но и как своеобразное ее "дополнение". Следовательн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е, поскольку он бесконечен, все различия, имеющиеся в тварном ми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отивопоставленные друг другу, совпадаю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ое доказательство "порядка величин" божественного начала ве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реодолению представлений здравого смысла как "механизм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мировосприятия, основанного на принципе непротивореч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ще одним важным элементом философского мировосприятия эпох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ессанса является, уже отмеченный нами, возрожден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изм. Доктрина Аристотеля была в эпоху Возр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обновлена, в частности, в традиции университетской философии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основная проблематика исчерпывалась теорией познания, логик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ей прир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и источников знания последователи Аристотеля,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я, различали: оригинальные сочинения Аристотел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заключения, касающиеся фактов; непосредственный опыт. Однако, 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ем, аристотелики все более выделяют среди источников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ий опыт. Кроме этого, они разрабатывают методологиче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у познания и логику. Именно в данный период, в одно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школ Падуи, появился сам термин "научный метод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ым известным последователем Аристотеля в эпоху Возрождения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ьетро Помпонацци (1462-1525). Когда авторитет Аристотеля вступа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е с данными чувств, аристотелики Возрождения, ведо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изом Помпонацци: "Нужно доверять чувствам",- отдают предпочт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ому опыту, а не авторитету Аристотеля. Философское кре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понацци определяется по преимуществу стоическими мотивами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но, в частности, из того образа Прометея, который создан в рабо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 судьбе, свободе воли, предопределении и Божественном Провидении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метей истинно является философом. Пытаясь узнать тайны Бога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зается вечными тревогами и тайнами; не испытывает ни жажды,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да, не спит, не ест, не испражняется, осмеиваемый всеми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итаемый глупцом и святым, преследуемый инквизиторами, я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авный спектакль для толпы. Вот доходы философов, вот им наград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9; С. 28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лементом возрожденческой философской мысли являе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ная доктрина античного скептицизма. Его выразителем с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цузский мыслитель Мишель Монтень (1533-1592). Скептиц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Монтеня, отмеченный недоверием к разуму, не служит основанием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верия к вере. В основном своем сочинении - "Опыты", Монт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уется старым философским девизом, слова которого были высеч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 входом в Дельфийский храм: "Человек, познай самого себя!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т девиз становится как бы философской программой Монтеня.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ь античной философии - счастье ("эвдаймония"), взята Монтенем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ружение без изменений. Необходимо отметить, в этом смысле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астье как эвдаймония понималась в античности как совпа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й человека о собственной внутренней ценности и внеш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, как бы подтверждающей мнение человека о себе самом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Монтеня, подлинная мера философии - мудрость, которая и опре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надо жить для того, чтобы быть счастливым.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есно замечание Секста Эмпирика (200-250 гг. н.э.), который пис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скептики решают проблему счастья посредством отказа позна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частье является настолько решающей целью для Монтен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рует собственное жизненное кредо следующим образом: говор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 "да" при любых обстоятельств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Доктрина политической философии Макиавелли как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а эпохи Возрождения: Б.Рассел считал Макиавелли "исключ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ающимся мыслителем", человеком, свободным от фальши. Для Рассе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очень неординарная оцен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йствительно, политическая философия Никколо Макиавелли нос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стный теоретико-практический характер, она основана на собств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е Макиавелли как практического политика. Философ ука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 решения политических проблем безотносительно к тому,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 цели, с точки зрения морали, плохими или хорошими. Отча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ликт с моралью отдельных положений философско-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Макиавелли снимается сознанием того, что он был челове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го времени. Это особая, интеллектуальная честность в ре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нных практических вопросов и создала феномен макиавелл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киавелли (1467-1527) - флорентиец по рождению. До врем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ждения как противник правящего дома Медичи он состоял на служ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тельства Флорен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ое известное его произведение "Князь" (1513) посвящено Лоренц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лепному, одному из представителей династии Медичи. Ц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инения - уяснение способов завоевания, удержания княжеской вла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оятельств ее утраты. Правила достижения успеха в деле завоев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ержания и использования власти в то время были совсем иными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ть в виду современный цивилизованный мир. Но можно считать, что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не изменились, если иметь в виду современную Россию.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ению Рассела, время Макиавелли характерно таким ростом цинизма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побуждал людей прощать любую мерзость, лишь бы она была выгодна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Флоренция очень напоминает наше собственное государ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даже в такие времена, по мысли Макиавелли, политик не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ывать со своего лица личину добродетели, представая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ежественным народом. Пожалуй, это единственное услов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язательность которого отличает нашу политическую жизн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ую элиту от политики клана Медич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роем политической повести Макиавелли является Чезаре Бордж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автор ставит в пример всем, кто "достиг власти мил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ьбы с помощью чужого оружия". Макиавелли, по мнению Б.Рассе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хищался Чезаре Борджа не за цели, которые тот перед собой стави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за то искусство, с которым он их преследова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киавелли выстраивает, в контексте соб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-политической доктрины, особую этическую иерархию: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менитыми ее представителями являются, по мысли Н.Макиавел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тели религий, затем идут основатели монархий или республи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ем - ученые,- это категории доблестных людей; но есть и гнус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 - разрушители религий, ниспровергатели республик и королевст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ги добродетели и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лигия, как полагал Макиавелли, должна играть интегрирующую р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жизни государства, она выполняет функцию общественной связи.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чает: "Мы, итальянцы, обязаны нашей церкви и нашему духовен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жде всего тем, что потеряли религию и развратились; но мы обяз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 и еще худшим - тем, что сделалось причиной нашей погибели.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овь держала и держит нашу страну раздробленной" (См.: 8; С. 2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щепринятая мораль, как руководство к действию, в "Княз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ительно отвергается. Макиавелли полагает, что правитель погибне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будет постоянно милостивым; он должен быть хитрым как лис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репым как лев. Так князья должны держать слово до тех пор, пока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 выгодно. Вероломство и лицемерие допустимы как след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и: "Нет необходимости князю обладать всеми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детелями, но непременно должно казаться, что он ими наделен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С. 25), при этом, важнее всего казаться религиозн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торая книга Макиавелли - "Государь и рассуждения на первую дека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 Ливия" есть сочинение либеральное по духу. В нем Макиавелли всю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требляет слово свобода, имея в виду некое сокровенное начал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, однако, в тексте так и не становится явным. Этим Макиавел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наличие в гражданах государства личной добродете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я что народ умнее и постояннее государ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ресно, что Макиавелли никогда не обосновывает соб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ие положения и видение государственного устрой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ейскими аргументами. Его доктрина, сведенная Расселом к строй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, принимает такой вид: в мире существует ряд политических благ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которых наиболее важны три: национальная независим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асность и благоустроенная конституция. Причем, конституция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ть устойчивый порядок государственной жизни, необходимос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является препятствием для того, чтобы дать больше в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льзя преследовать политические цели при помощи метод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еченных на неудачу. Вопрос о средствах достижения политической ц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рассматривать безотносительно к их моральной ценности,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 научных, теоретических позиций. "Успех" есть дост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ленной цели, какой бы она ни была. Науку успеха, по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иавелли, можно изучать одинаково успешно на пример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детельных так и гнусных людей. Тем более, что успехи грешни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о более очевидны, чем успехи свят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шение вопроса о власти, в конечном итоге, сводится к обоснов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ии силы. Для достижения политической цели требуется сила того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ого рода, которая и прикрывается лозунг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Макиавелли, цивилизованные люди являются беспринцип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гоистами. Жители больших городов развращены. Отсюда, прави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дение политика как действующего в среде определенного нас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о включать изрядную долю лицемер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подводя итог нашей характеристике эпохи Возрождения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согласиться с Б.Расселом, что Возрождение не было период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х достижений в области философии, но оно стало своеобра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ом для последующих содержательных сдвигов в философии XVI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а. Возрождение разрушило консервативную схоластическую традиц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дило учение Платона в качестве антитезы авторитету Аристотел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ствовавшего над умами в период Средневековья. Возро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чистило" тексты Платона и Аристотеля от поздних "наслоений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нуло им чистоту "первоисточников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зрождение, по мысли Б.Рассела, "утвердило обычай виде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ственной деятельности не размышление в монастырском уединении, цел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является сохранение раз и навсегда установленной ортодокс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восхитительное общественное приключение" (См.: 8; С. 17)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ение, при этом, не было массовым движением, это было дв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кратов мысли и духа, ученых и художни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оме этого, к примеру, итальянское Возрождение стало 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исключительному материальному покровительству динас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и и католических иерархов-гуманистов. Эта помощь вызвала к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овую отрасль философского познания - политическую философию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ее уже невозможно было не задумываться над этическими аспектам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ей самого этого факта зависимости философии и искусства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 политической и власти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0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ВРОПЕЙСКАЯ ФИЛОСОФИЯ В ПЕРИОД НАУЧНОЙ РЕВОЛЮ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сер. XVI - кон. XVII вв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Научная революция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Философское значение идей Николая Коперн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алилеевский образ наук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Фрэнсис Бэкон: критика традиционн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Кассирер Э. Познание и действительность (Понятие о субстан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о функции). Репринт. Спб., 191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Кузнецов Б.Г. Эйнштейн. Жизнь. Смерть. Бессмертие. 5-е изд.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8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Научные и 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Павленко А.Н. Европейская космология: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истемологического поворота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Рассел Б. Человеческое познание: его сфера и границы. Киев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3. Новое врем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Сартр Ж.П. Проблемы метода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временная философия науки: Хрестоматия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Философия и методология науки: Учеб. пособие для студентов вуз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Научная революция: общая характеристика: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го изложения важны не столько научные открытия, ставшие выра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а научной революции, сколько те мировоззренческие измен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ею вызв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"научная революция" охватывает период со врем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икации работы Николая Коперника (1543) "Об обращениях небес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" до времени публикации работы Исаака Ньютона "Математ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а натуральной философии" (1687). Содержанием данного пери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мощное мировоззренческое движение, основные черты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ованы в работах Галилео Галилея, Фрэнсиса Бэкона, Ре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а и затем объективированы в классическом ньютоновском образ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лен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ностью научной революции являются не частные открытия,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в космологии, а глобальное изменение образа мира. Прежня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логия Аристотеля и Птолемея претерпевает радик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овершенствования. Происходит подлинная революция в астрономии:Коперник помещает в центр мира Солнце вместо Земли; Тихо Браге вв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ю орбиты взамен представления о материальном круге (сфере); Кепл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лагает математическую систематизацию открытий Коперника, заверш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од от интерпретации планетарного движения как кругового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липтическому; Галилей указывает на ошибочность разделения физ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ной и небесной, доказывает, что Луна имеет ту же природу, чт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я, а также формулирует принцип инерции; Ньютон, создав теор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витации, объединяет физику Галилея и физику Кепле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олее того, в период научной революции, а это полтора столе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яется не только образ мира, но и "образ человека". Измен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 о человеке, о науке, о человеке науки, о научном поис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 отношениях между наукой и обществом, между наукой и философи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научным знанием и религиозной верой. Рассмотрим не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ы более подроб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менение антропологических взглядов: если до Коперн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я - центр вселенной, созданной Богом для человека, то со времени Копер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лишь одно из небесных тел. Отсюда, необходимость допущени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 планеты также обитаемы. Но тогда постулат происхо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от Адама и Евы отвергается и, тем самым, пересматрив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ие мировоззренческие установки, ставшие просто мыслитель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ычк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дикальные изменения претерпевает и географическая картина ми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е Америки поставило Западную цивилизацию перед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ения религиозных и антропологических постулатов, в связ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трением проблемы отношений с другими культурами, находящими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нно ином культурном измере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обходимо было искать не только новое место европе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в контексте резко меняющейся системы представлений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, но появилась необходимость найти новое "место" и для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а: когда Д.Бруно обосновал концепцию безграничной Вселенной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ая мысль была просто поставлена в тупик - бесконечнос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ая до сих пор не была предметом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менение образа науки (См.: 8; С. 44): период научной революции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формирования как такового научного дискурса. Суть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олюции не только в создании новых научных теорий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рономической Вселенной, но более всего изменение представлений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м знании, о науке, не столько отказ от старых теорий, 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вление новых, более состоятельных логически и более диалек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о. Наука, более, не является комментарием канон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. Отныне, как скажет Г.Галилей: "Наш разговор - о чувств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е, а не о бумажно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ка как итог революции есть исследование и раскрытие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. Это наука, основанная на эксперименте, она формируетс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е данных чувственного опыта. Отныне, это эксперимента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, доступная для усовершенствования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уникации ученых и для контроля в сфере социальной практики.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ксперименте ученые обретают истинные суждения о мире. Но та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науки возникает постепенно и долгое время не существу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истом" виде: образ экспериментальной науки, на начальном этап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й революции, скрыт в хаотичном сплаве концепций и и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ицизма, герметизма, астрологии, магии, неоплатон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явление научного метода: научная революция приводит к автоном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, обособлению ее от веры и философских концепций. Автономия нау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ее методологией. Научная революция открывает дорогу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ам и тому способу мышления, который является преобладающи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е время. Сейчас, как известно, научное мировоззрени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инирующим среди других форм мировосприятия. Мышле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е современного человека сциентично как по способ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и, так и в психологическом, эмоциональном смысле -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никнуто симпатией именно к научному способу познания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характерная черта науки периода научной революции - мет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я основана на способности сферы познания порожд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потезы, а также обоснована возможностью контролировать их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й социальной практики. Наука становится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ю именно благодаря методу. Это требует создания н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ых институтов: академий, лабораторий, международных контак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в советской России, практически до начала 90-х гг. XX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а, наука не была в полном смысле слова социальной деятель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я науки была детерминирована не ее собств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ностями и имманентными тенденциями научного познания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ологией государства. Отсюда, гипертрофированное развитие получ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ые направления научного поиска, способные обслужи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ности оборонного комплекса. Что же касается дисципл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ого цикла, имеющих отношение к процесс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идентификации человека как мыслящего, деидеологизиров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а, то есть дисциплин, имеющих отношение к душе человека, то э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сли знания просто не имели научного статуса. И до сих пор,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ьба весьма противоречи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уманитарная сфера отечественной науки, избавившись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ологической опеки государства, утратила вместе с тем и ст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ую ей материальную помощь. Тем самым, отечеств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тарная наука, фундаментальные научные исследования по-прежн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имеют достойных условий самоосуществления, правда, уже по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е. Однако, в некоторой хаотичности жизни отечественного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ства можно видеть и признаки социального структурирова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вляющиеся социальные институты современной науки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численные академии, быть может, со временем приобретут и 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научный статус, перестав быть пародией нац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ии наук. Наука, и более всего гуманитарная, должна существ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воим собственным законам, которые менее всего имеют в ви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ражения государственной пользы, но более всего -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достоинства: человек, родившись в этом государств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рав познание как способ жить, должен иметь достойные условия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работы, поскольку он разделяет законы и историю своей стр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поху научной революции, автономия науки привела к столкнов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ы и науки. Для Коперника, Кеплера, Галилея новая астроном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- не чисто математическое допущение или инструмент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четов, а достоверное описание действительности, полученно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ью метода, не нуждающегося в истинах веры или философии: те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 становится "псевдофилософией"; Священное Писание поним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как источник информации о мире и его устройстве, а как сло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сения, придающее смысл жизни человека принципиально иным способ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жели научное познание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ка, со времени научной революции, избирает в качестве ц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исследования не сущность или субстанцию явлений, а те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, которые могут быть объективно, публи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онтролированы и оценены. Начиная с Галилея наука исследует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ю, а функцию, иными словами, не содержание явлений, а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вая наука отказалась от аристотелевской философии, но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прежнему не свободна от философских допущений как таковых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неоплатоновская мистика Солнца или идея Бога, воплощающег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е математический порядок, которому в своих исследования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овать ученый, присутствуют в трудах Коперника, Кеплера, Галилея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ом смысле, можно считать, что неоплатонизм стал "философией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й революции, в частности, метафизическим обосно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рономической револю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гия, алхимия и астрология неотъемлемы от процессов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олюции. Их идеи оказывались, порой, плодотворными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научного познания. Однако, научная революция вызв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ый кризис герметико-магического мировоззрения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е коперниканской картины мира сузило пространство астроло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руднило предсказания, поскольку Галилеем с использованием подзо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ы было открыто множество новых план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ормирование нового типа знания; союз науки и техники (См.: 8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-48): в науке периода научной революции можно выделить д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ых характеристики: изменение образа науки -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автономной, социальной, доступной контролю; и формир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 объединяющего теорию и практику, науку и технику, а вмест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, это и формирование нового типа уче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чная революция порождает современного ученого-экспериментато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 которого часто протекает вне старых учреждений знания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вне университетов, которые в средние века, наряду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стырями, были единственными центрами знания и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нее "свободные искусства" (интеллектуальный труд) счита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илегированными, а "механические искусства" - "низкими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езренными", недостойными свободного человека, приравненным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скому ручному труду. Отныне, научное знание опирается на сою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и практики, который в свою очередь развивается в коопе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ых и техников. Таким образом, идея экспериментального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ного общественному контролю, изменяет статус "механ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сств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ные и ремесленники (См.: 8; С. 49-50): важна не только встреч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 и технического знания в контексте научной реформации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этого контакта - эксперимент. Источником инициативы та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а явились конечно же ученые-теоретики, но развита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ициатива была активно практикующ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ями-экспериментаторами. Синтетический характер 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й, соединяющий возможности теории и эксперимен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ющий слияние техники с познанием составляет суть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вый статус ученого (См.: 8; С. 51-52): экспериментальная наука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ая форма знания. Она не сводится к чистой практике или чис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ерцанию истины. Наука, объединив теорию с практикой,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ю, подконтрольной общественности и вместе с тем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ой, консолидирующей труд разных людей. Наука придает новый, уж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й, а эпистемологический статус "механическим искусства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 формирует новый тип ученого и новые научные институт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ные для проверки полученного знания. Для того, чтобы с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ченым" уже не требуется знание латыни или математики, широ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омство с книгами или университетская кафедра. Нау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пространяется через книги, периодические издания, частные пись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 научных обществ. Обсерватории, лаборатории, музе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ерские, дискуссионные клубы зарождаются вне и часто вопре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итет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связь новой науки периода научной революции с прошл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ым наследием является важным основанием научного поис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чный инструментарий (См.: 8; С. 52-54): в ходе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олюции инструменты, предназначенные для опытов, станов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тъемлемой частью научного знания. Одна из важнейших функ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ов - усиление потенции органов чувств и способ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анить обман зрения (однако, существует и современная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, аберрация восприятия объекта исследования). Прони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ь объектов, инструмент гарантирует большую объективность данны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равнению с данными чувст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этим не исчерпывалось значение инструментов, они выполня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ще и функцию корреляции существенно различных или вооб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оизмеримых величин, иными словами, негомогенных (гетерогенных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нородных величин. Что представляется одним из наиболее важ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ов релятивистского естественнонаучного познания в XX ве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Философское значение идей Николая Коперника: даже с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 отмечает значение мировоззренческого переворота, вызв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олаем Коперником (1473-1543), - выражение "коперникан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олюция" стало нарицательным обозначением радикальных перемен. Та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римеру, И.Кант назвал свои принципиальные коррективы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"коперниканской революцией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.Кун, в работе "Коперниканская революция" (1957), писал: "Гла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перниканской революции... это реформа основных понят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рономии". Однако, значение работ Коперника значительно шире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анив Землю из центра Вселенной, он с необходимостью изменил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о человека в космосе. Именно поэтому революция в астроном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лекла за собой революцию в философии. Коперник удалил человека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 вселенной. "Его учение о планетах,- продолжает Кун,-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анная с ним концепция вселенной с центром-Солнцем служ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ми перехода от средневекового общества к современном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они определяли... отношение человека со вселенной и Бого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6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.Койре, подчеркивая значение идей Коперника, скажет: сегод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ичто не кажется нам столь далеким от нашей науки, как видение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олаем Коперником, хотя без концепции Коперника ее никогда б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", как не было бы и "коперниканского человека" (А.Банфи) (См.: 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68-69), свободного от власти множества мифов, порабощавших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строномическая картина мира, предшествовавшая Коперник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лась доктринами Аристотеля и Птолемея. Они,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ли существенные совпадения. Это дает возможность свести их в не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, основные элементы которой представлены в следующих идея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я о расположении Земли в центре Вселенной, которая огранич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ой неподвижных звезд; идея о естественном движении небесных т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сфер, включая планеты и Луну, как единообразном и кругово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ет мир небесных тел от подлунного, где движение т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инейное, ускоренное и направленное к центру Зем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их позициях - границы познавательной ситуации, в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азался Коперник. Итак, общие предпосылки систем Аристотел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олемея - это неподвижность и центральное положение Зем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ство кругового движения, завершенность Вселенной. Причем,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сылки сведены в контекст основного допущения, утверждающег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 создал Вселенную, в центре которой находится челове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известная работа Коперника "Об обращениях небесных сфер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которой ученый скрывал от широкого круга людей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подчинившись уговорам, Коперник доверяет печатание работы "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ях" протестантскому теологу Андрею Осиандеру, который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ешения автора включил в текст анонимное вступление, в котором д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листскую, а не реалистскую интерпретацию теории Коперн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иандер писал: "Нет необходимости, чтобы эти гипотезы были вер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даже правдоподобными, достаточно одного: чтобы они предлож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четы, соответствующие наблюдению" (См.: 8; С. 108)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лось, что теоретические посылки Коперника есть не опис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, а лишь полезные инструменты для прогнозов по пово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я небесных тел. Данная интерпретация была неправильной с точ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ения самого Коперника, ее также не приняли впоследствии Кеплер и Дж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но. Последний даже резко заметил, что анонимное вве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исоединено" к работе Коперника "каким-то невежественны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надеянным ослом" (См.: 8; С. 10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ализм и неоплатонизм Коперника: Ф.Бароне отмечае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ключительность Коперника... состоит именно в том, что он не шел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ромиссы" (См.: 8; С. 71). Однако, новизна соб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лиоцентрической системы, столь радикальной, что ее могли восприн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граничащую с абсурдом, все же вызывает у Коперника опасение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логе "Обращений...", он высказывается о своих предчувствиях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: "Ожидаемое презрение за новизну и абсурдность моих идей поч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бедили меня оставить задуманное дело" (См.: 8; С. 74). Но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мнения являются скорее одним из свидетельств реалистичност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и. Реализм философского подхода как такового он формулир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м образом: "Обязанность философа искать истину во всем, что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 Богом человеческому разуму" и он усердно ищет "систему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ежно бы соответствовала явлениям" (См.: 8; С. 7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анием научного подхода Коперника можно считать платонов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у. Он видит в математике ключ к познанию Вселенной. По мн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латоников, математические свойства составляют истинны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ные характеристики реальных вещей. Астрономические вычис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ые в этом смысле, есть не инструментарий, а обнару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рядоченной структуры мира, сотворенного Богом. Бог Платон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латоников - геометр, поэтому Вселенная проста в структур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и и геометрически упорядочена. Отсюда, задача исследователя - выяв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и неизменную симметрию мира. Естественным было вид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единообразии и регулярности движений земного шара не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ое. Ретик, ученик Коперника, писал: "Математики как и врач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согласиться с тем, чему учит в своих сочинениях Гален: при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делает ничего бессмысленного, и наш Создатель столь мудр, что люб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его творений имеет не одну цель, а две, три, а часто и больш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; С. 75). Ретик видит правильность теории Коперника в просто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рациональности, свойственных творениям Бо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ниге "Об обращениях..." Коперник отстаивает следующие тези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сферичен; Земля сферична; Земля с водой образуют единую сферу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е небесных тел единообразно, постоянно и происходит по кругу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я движется по круговой орбите вокруг центра, одновременно враща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круг своей оси; пространство небес огромно по сравнению с размер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перник радикально изменил всю систему мировоззрения. Однако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нес в свой новый мир многие элементы старого. Мир Коперник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конечная Вселенная, он больше, чем мир Птолемея, но это замкнут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. Совершенной формой он полагал сферическую, а соверш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ем - круговое. Планеты не движутся по орбите, скорее,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щаются с помощью вращающихся кристаллических сфер. Сферы,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обладают материальной реаль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и само величие Коперника связано с отношением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ой космологии - более всего оно состоит в том, что он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 усовершенствовать систему Аристотеля-Птолемея, а создал новую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й связи, Т.Кун отмечает: "Его теория "не была более точной, ч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Птолемея, и не дала немедленного усовершенствования календар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тем не менее, она была революционной (См.: 8; С. 78)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ценно то, что Коперник внес в мир идей новую тради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опирающуюся на релятивистские формы знания, способны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развитию, наращиванию потенциала: он "создал слож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трономическую систему, пригодную для дальней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овершенствования..." (См.: 8; С. 7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ия Коперника далеко не сразу убедила астрономов, которы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в математическую систему Коперника, отвергли ее физическую су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, подошли к концепции Н.Коперника с пози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листского подхода, развив тем самым самонадея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ю взглядов Коперника, выполненную издателем текста "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ях небесных сфер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Галилеевский образ науки: Галилео Галилей (1564-1642)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науки личность крайне трагическая: он избежал участи Дж.Бру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 была дарована жизнь в обмен на отказ от идей учения, авто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он являлся, но, как известно, человек наказан собой и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чего не могут изменить ни "милость" инквизиции, ни ее костры. Вс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 он оставался человеком науки, человеком, избравшим разум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ечен был преодолевать нечеловеческие страдания души. Мы не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подробно, чем обычно рассмотрим основные события его жизни -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, это что-то подскажет нам вообще в мотив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сионального выбора людей науки и философии, в част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в жертвой доноса в Священную канцелярию и обвиненный в ерес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-за приверженности учению Коперника, в 1616 г., он предстал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в Риме. Затем последовал запрет на преподавание, пока Галилей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ажется от идей, поставленных ему в вину. В 1633 г., Галилей внов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вергся суду, был осужден и принужден к клятвенному отреч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изненное заключение ему заменили ссылкой, вначале в поместье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а Асканио Пикколомини, архиепископа Сиены, а затем 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м доме в Арчетри, где он не мог ни с кем встречать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чего писать, не получив предварительного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последствии, Рене Декарт, преодолевая собственный стра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ущение души, выразит свое удивление осуждением Галилея, "итальянц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овавшегося расположением Папы". Конечно, теорию движения Зем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шет Декарт, "в прошлые времена осуждали некоторые кардиналы, но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е казалось, уже не чинят препятствий ее публичному преподав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в Риме" (См.: 8; С. 12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онце жизни Галилей потерял зрение, болезни не оставляли его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тствии своих учеников, ночью 8 января 1642 г. "с философск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й стойкостью Галилей отдал душу Создателю. Она отправилас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думать, наслаждаться и восхищаться теми вечными нетл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десами, которые с помощью хрупкого механизма, ненасыт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ерпеливо, хотел приблизить Галилей к глазам смертных" (См.: 8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ще в 1697 г., в письме Кеплеру, Галилей сообщает, что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ытывает симпатию к учению Коперника: "Отправляясь от него, я вскр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ы многих природных явлений..., но до сих пор не реш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убликовать их, напуганный судьбой Коперника, нашего учителя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; С. 102). Весной 1609 г. Галилей узнает о подзорной труб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ирует свой собственный инструмент, усовершенствует е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правительству Венеции как свое изобретение. Событие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столь исключительно само по себе (трубу изобрели итальянцы, ч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ее - голландцы, а затем ее вторично создал Галилей), гораз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важно то, что именно Галилей ввел подзорную трубу в науч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иход, использовав как инструмент научных исследований, как сред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ления наших чувств. Ведь линзам не доверяли, полагая что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манывают" и что глаз, данных Богом, достаточно, чтобы видеть. Кро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, существовало глубокое предубеждение в церковных кругах прот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ханических искусств" вообщ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еличие Галилея заключается в преодо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ческих барьеров. Кроме того, Галилей поверил в подзор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у как в инструмент имеющий научную ценность в борьбе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олемея и Коперника. А ведь само наведение подзорной трубы на не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в то время непостижимым действием как нечто в принцип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разумное". Галилей превратил подзорную трубу из предмета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его никакого научного значения, в решающий элемент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новации доктрины Галилея: "расширение" Вселенной за сч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зд, наблюдаемых экспериментальным путем с помощью подзорной труб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ение представления о различии между небесными и земными тел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было одним из основных положений системы Аристотеля-Птолеме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 о Галактике как о массе звездных скоплений; изме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 о звездных туманностях, которые представлены Галиле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копления звезд; открытие спутников Юпитера, которые в ч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имо II Медичи Галилей назвал "медицейскими звездами", что, по су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илось экспериментальным подтверждением системы Коперника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ается противостояние теории двух систем: системы Птолеме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движной Землей и вращающимся Солнцем, и системы Коперника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я вращается вокруг Солнц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истемологические различия в мировоззрении Галилея и церкви мог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представлены как определение сути диалектического взаимодейств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Нововременной и Средневековой картины мира: Копер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л, что Солнце - центр Вселенной, тем самым, реалист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я Коперника-Галилея вступала в конфликт с ортодоксаль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вальным пониманием Библии. Верующие, католики и протестант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ли допустить, чтобы ученые устанавливали герменевтические осно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ии. По мнению же Галилея, Коперник, описывая строение вселен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л о действительном положении вещей. Коперник - не математи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 гипотез как инструментов для расчетов, но физик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тся узнать какова реальность на самом дел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лилей полагает, что для Коперника не может быть компромисс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вижность Земли и стабильность Солнца - главнейшие момент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ий фундамент коперниканского учения. Галилей солидаризируетс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ерником. Подобно Копернику, он реалис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лилей формулирует теоретическое различие между суждениями нау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еры. С одной стороны, он отмечает автономию научного знания, а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й, утверждает Священное Писание не как инструмент познания, 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средства спасения. Он отмечает, что Священное Писание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ть о спасении, оставляющая в неприкосновенности автономию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я. Отсюда, Галилей определяет и герменевтические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а к Библии: при чтении Священного Писания не след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ерживаться "буквального значения слов" - в этом случае, тру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избежать противоречий в интерпретации священных текстов; Пис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о к простому народу, поэтому оно должно вызывать чувств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ышления таким образом, чтобы "чувства не тонули в словах"; Пис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вает за внешним значением слов нечто более глубокое;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е истины не должны противоречить друг другу, то задач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торов найти такой смысл текстов Священного Писания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уется с заключениями, предоставленными нам очевидностью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ыми доказательствами; наука есть один из инстр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 Священного Писания; к рациональным заключения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анным верой, необходимо подходить очень осторожно; Писани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интерпретировать не сведущие в науке люди. Наука и вера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лею, несоразмерны. Но будучи несоразмерными, они совместим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занимаются каждая своим делом: наука говорит нам "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щается небо", религия - "как попасть на неб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лилеевский образ науки тесно связан с герменевтикой культу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мировоззренческого феномена Библии. Галилей расчищает путь н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е, устраняя эпистемологические препятствия. Науку Гали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нимает в духе реализма, он рассуждает как физик, он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, нежели математик. Он является последователем Плато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Аристотеля - в методе. Основные черты образа нау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еденного Галилеем, в общих чертах может быть представлен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 (См.: 8; С. 124-129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Наука есть автономное знание, не стоящее на службе у веры.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 различные задачи и основы - для веры важен авторитет Писания,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 - чувственный опыт и необходимые доказательств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Если наука независима от веры, то, тем более, она не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зависима от авторитета трад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Традиция важна, но она не должна превращаться в догму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Наука не есть набор инструментов для составления прогнозов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ое описание действитель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Наука может быть объективной только в том случае, если о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и проводить различие между объективными и субъекти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ами тел. По этому поводу, Галилей пишет: "Не будь чувств, одн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уждением или воображением никогда бы ничего нельзя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гнуть" (См.: 8; С. 127). Наука изучает не сущность, а объекти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ства вещей. Тем самым, наука - это объективное знание; ка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в науки определяются только по количественным параметр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ным измерен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6. Наука описывает действительность, это объективное позн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, впрочем, возможно лишь потому, что книга природы "напис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ом математики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. Хотя наука, в отличие от философии, не занимается выяв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 предметов и явлений, все же эссенциализм как прак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 сущности присутствует в науке. Это выражено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м, что человек обладает некоторыми определенными знаниями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ежащими пересмотру. Познание разделяется на экстенсив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нсивное. Экстенсивным является познание множества предметов, 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авнении с бесконечностью непознанного, оно дает незнач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ы. Интенсивным можно назвать то познание, котор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понимание природы вещей, однако, эта природа опреде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ческими и действующими причина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8. Физический мир совершено отличен от человеческого, что 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исключить человека из контекста физических исследований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есте с тем и все явления, находящиеся в непосредственной связ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ом. В свою очередь, это приводит к созданию обра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стической Вселенной, в отличие от авторитетной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я, антропоцентричной Вселенной Аристо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лилей решает и проблему научного метода. Мыслитель полаг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 развивается на основе точного метода, обосновывая свои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редством правил его составляющих. Научный метод, по мысли Галиле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ит в "чувственном опыте" и "необходимых доказательствах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ывая науку на опыте, Галилей порой предпочитает опы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уждение, основанное на чистой логике. Однако, с другой стор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илей хотя и говорит, что "логика - это органон философии"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 научный метод как единство двух вещей, во-первых, опы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обретаемого в наблюдении (в частности, визуальном) при помо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, и, во-вторых, гипотез, взятых в качестве аргументов,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выводятся следствия, подлежащие провер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корее всего, Галилей понимал чувственный опыт и необходи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ательства как два взаимопроникающих ингредиента, вме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авляющих научный опыт. Научный опыт - это эксперимент. В эт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ается великая идея Галилея: в этой связи, А.Койре отмечае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сперимент - это методическое исследование природы, что треб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го языка для формулировки словаря, который позволил бы чита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ировать ответы. По Галилею, как известно, мы долж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говаривая с Природой, получить от нее ответы в виде кривых ли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гов, треугольников на языке математики, а точнее - геометрии, 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принятого мнения" (См.: 8; С. 131-13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увственный опыт рождается как результат запрограммиров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, как следствие вопроса, заданного природе. Гали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различен к происхождению понятий, используемых для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а, равно как и к причинам, тем самым, он отвергает стар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у природы. Он отстаивает принцип активного разу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ирующего опыт. Познание - это творческий процесс, оно способ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 конструировать и создавать смыслы, поскольку не счит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заданными, заданной может быть только числовая регулярность явл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логика научного экспериментальн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Фрэнсис Бэкон: критика традиционной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ые доктрины периода научной революции, начавш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мотр средневековой картины мира, обрели завершение в твор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ийского математика, физика и философа Исаака Ньютона (1643-1727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таивавшего принципы механистического познания явлений прир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ни система Ньютона, завершившего формирование осно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ий научной революции, ни рассмотренные нами космолог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Коперника и Галилея, положившие начало революционным измене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радиционной картине мира, все же не являются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 же касается мыслителей, которые определили облик и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философии в это время, то в XVI-XVII вв. было множество вели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имен и систем: Фрэнсис Бэкон (1561-1626), Рене Декар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596-1650), Бенедикт Спиноза (1632-1677), Готфрид Лейбниц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646-1716), Томас Гоббс (1588-1679), Джон Локк (1632-1704), не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ее, Джордж Беркли (1685-1753), Дэвид Юм (1711-1776) и 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онтексте нашего подхода нам интересен прежде всего Фрэнси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экон как мыслитель, открывший новую эпоху в философии, как мыслител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инения которого отмечены критикой традиционной философии (См.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обно: 7; С. 58-6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экон критикует не взгляды философов прошлого, а традицию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предлагает заменить "философию слов" "философией дела". Функ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иная, чем та, которую ему приписывает традиция -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 по характеру и излагаться должно общедоступным языком. В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прошлого состоит прежде всего в том, что они сдел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пустым инструментом превосходства на диспутах, лишив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ражений практической пользы и служения обществу как достой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и. А между тем, философия должна производить, служить возраст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олучия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Бэкона, греческая философия - детская философия и вся культу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нее есть не что иное как впадение в детство. Традицио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вращается вокруг нескольких имен: Платона, Аристотел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ппократа, Галена, Евклида, Птолемея. Тем самым, человечеств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ется, поскольку все интеллектуальные надежды людей скрыт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, чем в шести умах. Человечество поступает неосмотритель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ая природу как бесконечно многообразное творение Бога из 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 Только познание природы может сообщить достоин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ю человека. Именно Бэкону приписывают суждение "Знание - сил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 является средоточием его прагматического отношен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.Рассел называет Бэкона основателем современного индуктив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а и основоположником логической систематизации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. Однако, это не означает, что Бэкон был чуж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ния понятия Бога в контексте философск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отив, он был сторонником "двойственной истины": истины разум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откровения. Бэкон полагал, что разум может доказ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 Бога, однако, все остальное в теологии познаваемо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мощи откров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знании, считал Бэкон, все должно объяснять как необходим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ствие действующих причин. В деле собирания знания, человек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ен быть подобен пауку или муравью, но должен быть подобен пчел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не только собирать, но упорядочивать существующее 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в деле систематизации знания, человеку мешают "идолы" - 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ые привычки, которые приводят людей к ошибка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и. Бэкон перечисляет пять видов "идолов": "идолы рода"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едственная привычка человека ожидать большего порядка в явле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, чем она в действительности может обнаружить; "идолы пещеры"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еверия, присущие конкретному исследователю; "идолы" рынка"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ычка излишнего доверия к словам и, как следствие, подчинение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; "идолы театра" - ошибки, связанные с общепринятыми систем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к примеру, ошибки, вызванные систематическими принцип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определяемыми философией Аристотеля и схоластов; "идо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рженности к старым школам" - ошибка, следствием которой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на рассудочности мышления доверием к старым правилам логики,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доверие к правилу силлог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жалуй справедливо, завершая характеристику философии пери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й революции, определить ее в бэконовском смысле 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ение познания от власти идолов. Это и есть задач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мышления, составляющего достоинство человеческ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ом должна помочь человеку адекватная оценка данных опыта, котор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вою очередь, имеет определяющее значение для результатов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вижение опыта и данных чувств в качестве конституирующего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есть философское открытие Фрэнсиса Бэкона, сформировавш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из основных доктрин философии периода научной революции - доктри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зма, длительное время определявшую облик и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1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СВЕЩЕНИЕ: ФИЛОСОФИЯ ИЛИ ИДЕОЛОГИЯ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Просвещение: теоретическая доктрина и идеолог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"Разум" как принцип идеологии Просвещ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Просвещение и правовые основания общественной жизн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Просвещение и религ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Ж.Ж.Руссо как идеолог Просвещ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Богуславский В.М. Скептицизм в философии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Кант И. Ответ на вопрос: Что такое Просвещение? // Его ж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чинения. В 8 тт. Т. 8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3. Новое врем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Соколов В.В. Европейская философия XV-XVII веков: Учеб. пос. 2-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Просвещение: теоретическая доктрина и идеология: в XYI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е философия просветителей имела наибольшее влияние среди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чений философской мысли. Преобладание духа Просвещения сказыва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сех сторонах жизни и более всего в политике и социа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ойстве буржуазных государств Европ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.Кант, рассматривая вопрос: "Что такое Просвещение?", в стать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твет на вопрос: Что такое Просвещение?" (1784), пишет: "Прос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это выход человека из состояния несовершеннолетия, в котором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тся по собственной вине. Несовершеннолетие - это неспособ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оваться своим рассудком без руководства со стороны кого-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го. Несовершеннолетие по собственной вине имеет причиной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аток рассудка, а недостаток решимости и мужества пользоваться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руководства со стороны кого-то другого. Sapere aude! - им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жество пользоваться собственным умом! - таков, следовательно, дев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я" (См.: 3; С. 2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оху Просвещения характеризует вера в разум, крит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мотр интеллектуальных ценностей и метафизических идей, вер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авление от религиозных суеверий и нравственных предрассудков, ве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изменение негуманного характера отношений между людьми, вер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авление от политической тир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кс Хоркхаймер и Теодор Адорно в книге "Диалектика Просвещен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али: "Программой просветителей было избавление мира от чар;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еревались развеять мифы и с помощью научных знаний пол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ить человеческое воображение" (См.: 6; С. 455). В этой фраз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 обозначен предмет интеллектуальной реформации просветителей - миф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ичного сознания. То же, что им обыкновенно приписывается - не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зация представлений о мире и месте человека в нем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ий продукт Просвещения, а вначале - борьба с самим разумом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ение от власти магических представлений, мыслит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ычек, вступивших уже на исходе Средневековья в конфликт даж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арными представлениями здравого смысла, с данными чувст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дамер дополняет точку зрения Хоркхаймера и Адорно: просветит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вращают "традицию в объект критики... Не традиция, а разум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м источником авторитета" утверждают они (См.: 6; С. 45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е - это борьба разума за собственную чисто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освещение - это сложный феномен, представля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падение множества тенденций в культуре Европы и в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ропейской мысли. При этом, Просвещение формируется не стольк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ая система, сколько как идеологическое движение, котор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же время имеет специфические черты в различных культурных регио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ропы. Но основа движения одна по всей Европе: вера в челове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, призванный обеспечивать прогресс человечества; за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зрений, основывающихся на религиозном и политическом авторитет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, которые вытекают из требований человеческого разума и мог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ержать критику со стороны каждого индивида. Культ разу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защиту научного и технического познания как оруд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разования мира и постепенного улучшения условий материальн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й жизни человеч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свещение - это декларация и последовательное приведение в жиз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принципов как религиозная и этическая терпимость, защи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тъемлемых естественных прав человека и гражданина, отказ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матических метафизических систем, не поддающихся фак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рке, критика суеверий, воплощенных в позитивных религиях и защи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изма и материализма, борьба против сословных привилег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тир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свещение - философия определенного социально-эконом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, идеологическое обеспечение потребностей буржуазного прогр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ьтер кратко выразил чаяния просветителей следующим образо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днажды все станет лучше - вот наша надежда". Прогресс имеет мес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не является при этом неизбежным законом поступательно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требует усилий человеческого сообщества и каждого индивида. Осн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жного движения прогресса просветители счит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тивно-критическое применение разума. По мысли Э.Кассире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при этом понимался особым образом: "Для крупных метафиз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XVII века, для Декарта и Мальбранша, Спинозы и Лейбница разум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ритория "вечных истин", общих как для человеческого духа, т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ого. Все, что мы познаем и предчувствуем благодаря разум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интуитивно воспринимаем "в Боге"..." Однако, в XVIII веке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иначе - это не комплекс "врожденных идей" и не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й сущности в вещах, это не столько обладание, 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евание. Разум XVIII века - "это движущая сила, ведущая к раскрыт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и необходимая предпосылка всякой подлинной уверенности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; С. 457). Разум в период Просвещения обретает тем самым двой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: с одной стороны, он понимается как высокое патетическое нач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, но, с другой, истолковывается в инструменталистском смысле 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о достижения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ейшей функцией разума по мысли просветителей являетс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ь, устанавливая связь одного факта с другим, реш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. Разум может установить даже причины религиозной веры.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обладает некоей инерцией - он не может остановиться на прос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и причин, он идет дальше, конструируя из причин-элемен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енных путем редукции, нечто новое. Эту "двушаговость" разу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понимать как выражение алгоритма дела, некий образ необходи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я. Так Лессинг, подмечая динамичность разума, говори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ительной его особенностью является не столько обладание ист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лько стремление к ней. Это же подтверждает и Дидро, в частности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 убежден, что "Энциклопедия" ставила своей целью не прост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атацию принципов и структур мироустройства, а бол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зменение обычного образа мышления" (См.: 6; С. 45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светители создали культ Разума, применение ими разума - дей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да публичное, социально контролируемое. Они создают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 новое социальное реноме разума. Просветители наследовали 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и Декарта, Спинозы и Лейбница. Но все же просветители были ближ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ку, в его стремлении определить природу и принципы разума, свед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к опыту. Разум ограничен опытом и контролируется опытом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образцом для создания нового реноме разума является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тителей физика Ньютона: он не ищет сущности вещей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авливает законы их функционирования. Также и просветителям ну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 универсальный разум - посредник в делах познания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"Разум" как принцип идеологии Просвещения: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тителей в качестве принципа познания не признает врожд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, он независим от религиозного откровения, следователь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тительский разум не содержит внеопытных данных. Поэтому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ует только природу и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`Аламбер отмечает, что людям нравится называть это время "Эпох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. Основной вывод просветительской эпохи: человека нельз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сти только к разуму, нельзя и мир без остатка разделить на разу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се, что имеет отношение к человеку и природе, можно исследоват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ью разума. Таким образом, просветительский разум критичен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вивая данные обобщения, Э.Кассирер пишет: "экспериментальный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ндуктивный" просветительский рационализм "нарушает, а за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ает прежнюю форму философского познания - метафиз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. Он больше не верит в право и эффективность "духа системы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я его не силой, а препятствием, ограничивающим 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е... Просветители предлагают, чтобы философия свобо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лась и включила в себя основную форму действительности - фор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го бытия, как естественного, так и духовного..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- это не массив познаний, находящихся над или в стороне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остального знания: философию нельзя отделить от естеств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, права, от политики" (См.: 6; С. 459-46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философия Просвещения не обособленна как в собств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и, так не оригинальна и в логике становления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лектирующего начала познания. Она как бы возвращается в антич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к собственным истокам, когда философия представляла собой акти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лексивное начало познания, но это начало пребывало в синтетиче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неструктурированного протознания. Впрочем, оригина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тительского разума в другом - в тщательном критическом отбо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 для усовершенствования мира и человека. Тем самым, оригин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содержание философии Просвещения, а ее функции. Разум Просвещ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мысли Кассирера, представляет "волю и обязанность форм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": "Это означает необходимость не только выбирать и приводи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, но и стимулировать, выдвигать и осуществлять порядок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сочтет целесообразным, продемонстрировав этим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 и истинность" (См.: 6; С. 46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Просвещение и правовые основания общественной жизн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ения социальной жизни в Европе в XVII-XVIII веках, выдв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жуазии привели к перераспределению богатств: "торговля обогат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ждан, помогла им стать свободными, а свобода,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ширила торговлю, от которой происходят величие и богат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. Именно торговля способствовала постепенному созданию си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которым англичане стали хозяевами морей" (Вольтер) (См.: 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405). Отсюда, формируются и весьма интересные соци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чтения мыслителей Просвещения: так, в XVIII веке, им прак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ыли интересны проблемы рабочего класса, главной заботой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йствие инициативам предпринимателей, их интересуют люди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, люди успеха. Что, в свою очередь, квалифицирует просвети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адептов буржуазного порядка вещей, а не поборников абстрак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ов социальной справедливости и адептов идеи равенства, несмот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о, что они страстно проповедовали эту иде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удивительно, что народные массы остались чужды просветительс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ю, которое распространяло свои идеи по преимуществу сред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ов и буржуазии. Идеи Просвещения, в этом смысле, облад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омной силой в среднем сословии. Поэтому, можно сказать, использу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е реалии, что Просвещение есть идеология среднего класса.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говорят и средства популяризации просветитель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нциклопедия", академии, масонские ложи, салоны, письма, очер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 все очень символичные вещи. Так, к примеру, академ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дившиеся в XVI столетии и распространившиеся в XVII, в XVIII ве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ножаются невероятным образом, что, впрочем, напоминает и наш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сийскую действите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сонские ложи возникли в 1717 году в Лондоне. Масонами были Гет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царт, Вольтер, Дидро, Франклин и даже Казанова (вспомним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лепного альфонса добрым словом: "Человеку, для того, чтобы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ным, достаточно чувствовать себя свободным"). Первонач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ология масонов сводилась к немногим основным принципам - это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стремление к миру и терпимость. И лишь затем, недогмат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а в единого Бога, воспитание гуманности, дружеской терпим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ны эпохи Просвещения, названные так символически, в ч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ых каменщиков, относившихся к наиболее терпелив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ям гильдии ремесленников, должны были быть "добры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ренними, скромными и честными людьми, каким бы ни было личное кре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ого". Церковь, однако, осудила масонство, несмотря на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ии, содержательно близкие, к примеру, тезисам Наго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веди. Очевидно, церковь усмотрела в простоте принципов масон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розу собственной власти над умами - власти, которой церковь, коне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, уступать не хоте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 же касается салонов, то они позволили европейской женщи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йти в светскую жизнь, которую она с тех пор и не покидала. Наконец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е 17-томной французской "Энциклопедии" как источн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бравшего в себя всю ученость своего времени, очевидно. Но это ещ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ерческое предприятие, прибыль от которого составила ни больше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ьше как 500 процентов. Так, к примеру, Вольтер по этому пово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тил, что это доход, невиданный прежде ни в одном виде коммер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. И если это так, то мотив издания вообщем-то дале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днозначен и скорее всего не является проявлением альтру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, Д`Аламбер и Дидро, издававшие Энциклопедию, осознали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 - действительно сила и стремление обладать ею стоит любых дене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по крайней мере хорош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ум Просвещения изменяет и подход к проблеме орга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жизни. В жизнь входят альтернативные принципы есте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. "Естественное" означает рациональное, не-сверхъестественное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во Франции политико-юридическое движение вылилос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волюцию, выражением которой в области права стала "Декларация пра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и гражданина". В работе "Дух законов" Монтескье утверждае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коны в своем более широком значении суть необходимые связ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ящие из природы вещей" (См.: 6; С. 462). Законы юстиции,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объективны и неизмен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циональность и всеобщность законов, перевод неизменных прав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го права в позитивный кодекс, создаваемый законодател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споримость права могут считаться важнейшими момент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тительской правовой доктр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основе естественного права была разработана теория пра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и гражданина, нашедшая свое адекватное выраж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екларации прав человека и гражданина", выработанной и принят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89 г. Учредительным собранием Франции. В ней определено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го манифеста Французской революции. При этом, пра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которые Учредительное собрание считает священны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тчуждаемыми, иначе, естественными, следующие: свобода, равенств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ах, собственность, безопасность и сопротивление угнетению. Зак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аков для всех и устанавливает точные рамки полномоч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ительной власти с целью защиты свободы лич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оисповедания, образа мысли, слова. Закон есть выражение общей во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а и выработан при непосредственном участии всех гражда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сть, при этом, объявлена "священным и неотчуждаемым право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можно думать, что французская "Декларация" (1789)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едует принципы американской "Декларации прав, приня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ями доброго народа, собравшимися в полном и свобод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сии в Вирджинии" (1776). Так, в частности, в американ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ии записаны следующие статьи: "Все люди рождаются и ост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ными и равными в правах, которые не могут быть не отчуждены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яты ни при каких условиях (ни в настоящем, ни в будущем) у гражд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а, а именно: право на жизнь и собственность, право добивать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гать благополучия и безопасности"; "Вся власть находится в ру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а и, вследствие этого, исходит от народа"; "Правитель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реждается и должно учреждаться для общей пользы, защит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асности народа"; "Ни один человек или группа людей не имеют пра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собые выгоды или привилегии"; "Законодательная и исполни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ь государства должны быть отделены друг от друга, а также и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бной власти". Данная совокупность принципов государ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ойства выражает либерально-демократический порядок вещей. 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тить, что конечно же Америка - не в этих четких и немно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ах - Америка в способности им следов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ционализация законодательства в соответствии с принцип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цузской Декларации означала радикальное изменение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ы, доставшейся Европе в наследство от Средневековья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предполагалось упразднение многочисленных юрид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ов, то есть сослов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если являлись естественными этические и юрид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ы, то "естественны" и демократические принципы, которые мог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выражены формулой либерализма, отстаивающей свободу торговли: "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шать и пропустить вперед". Естественными, отныне, являются част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сть и свобода конкуренции, а противными "естеств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" - вмешательство государства, препятствующее нормаль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чению естественных зако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Просвещение и религия: Просвещение отличает п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овенно непочтительное отношение к религии и церкви,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Просвещения можно определить по форме как "реакцию"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ю - как секуляризацию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смотря на собственный материализм и атеизм,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я связана с деизмом. Другими словами, разум Просве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ет существование рациональной или естественной религии. Де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признание существования Бога; признание творения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ом и последующее управление творением; признание будущей жизн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даяния за земную жизн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Дидро, природа как предмет философского анализа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теснить божественное начало. Просвещение создано деизмом, инач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й, естественной, светской религиозностью, с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единяется светская, мирская мораль. Как пишет Вольтер: "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й религией следует понимать совокупность нрав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ов, общих для всего человеческого рода". Отсюда, и есте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нности человека: терпимость, свобода. Они рациональны, нос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тский характер, независимы от откровения. Кассирер отмечает: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Просвещения господствует творческое чувство, "безуслов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еренность в обновлении и обустройстве мира. Обновления требую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дут от самой религии... Борьба идет уже не вокруг отдельных догм и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кований, а вокруг самой религиозной убедительности: это относ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только к вопросам верования, но и способу и направлению, к 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ы как таковой. Формируется стремление... к трансценденталь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лублению (религии). Этим стремлением и объясняется специф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 религиозности в эпоху Просвещения" (См.: 6; С. 462)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нельзя утверждать, что состояние духовной жизни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я было полностью атеистическим, это была особ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стественная религиозность", и как, можно думать, в значительной м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питанная духом Реформ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5. Ж.Ж.Руссо как идеолог Просвещения: И.Кант, авторит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весьма высок и тогда, когда дело касается необход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нести "суждение о...", называл Руссо "Ньютоном нравственности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но понять, о чем идет речь в данном сравнении - о величии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ханицизме" Ньютона как технике препарирования реальности, однако,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бы ни шла речь, ясно одно - более сложных отношений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остью, чем они были у Руссо, найти трудно. Рассел заме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этому поводу: "Он был лишен всех обыкновенных добродетелей".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обизм современного британца совпадает со словами о Руссо друг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ичанина - современника и личного друга Руссо - Эдмунда Берка: "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о нет принципов, которые оказывали бы влияние на его чувства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оводили бы его разумом,- одно тщеславие" (См.: 5; С. 20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прочем, суждения о сути руссоистской философии Рассел дает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е точные: Жан Жак Руссо "является отцом движения романт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охновителем систем мышления, которые выводят не относящиес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факты из человеческих эмоций, и изобретателем 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псевдодемократической диктатуры, противопоставляе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ым абсолютным монархиям" (См.: 5; С. 20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вестны такие произведения Ж.Ж.Руссо как "Эмиль, ил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итании" (1762), "Об общественном договоре" (1762) и знаменит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поведь" (1781-1788). Статус идеолога Руссо сообщает его слож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 к тому духовному и культурному движению, к которому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л - Руссо весьма критически относился к Просвещению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его можно считать предтечей Французской револю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иальные взгляды Руссо в значительной мере определяются тезисо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овек по натуре своей добр и только общество делает его плохим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ым в работе "Рассуждение о неравенстве" (1754). По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ела, Руссо как и многие теоретики его века говорил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стественном состоянии", которое можно понимать скоре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потетическое, чем как реально возможное. Цивилизация - причина зл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зло исчезло, должна исчезнуть цивилиз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исхождение гражданского общества и социального неравенства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 Руссо, надо искать в институте частной собственности: "Перв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то напал на мысль, огородив участок земли, сказать: "Это мое",-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л людей, достаточно простодушных, чтобы этому поверить,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ым основателем гражданского общества" (См.: 5; С. 20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прочем, принципы политической теории Руссо заслуживаю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нашего изложения более подробного рассмотрения. Как всег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лучай Руссо не исключение, он как человек, знающий о нравств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теоретически, добавляет это вещество во все блюда, даже в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рывоопасные как политика. Так, он утверждает, что есте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а ведут нас к тому, чтобы служить общему интересу, тогда как наш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побуждает к эгоизму. Поэтому, мы должны следовать не разуму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у, чтобы быть добродетель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цели Руссо в политической теории далеки от его деклараци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он в "Общественном договоре" превозносит демократию, т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м итоге эта "демократия" вела к апологии тоталита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го режима. Дело, очевидно, в том, что Руссо ц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философии - свободу, подменял идеей равенства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ему он стремился в собственных рассуждениях, да, пожалуй,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, домогаясь равенства даже ценой свободы. Так, известно, чт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45 года и до конца своей жизни, Руссо жил с Терезой Левассер - служан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ля, имел от нее пять детей, которых всех отдал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итательный дом, но ее тем не менее не бросил. Рассел справедли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чает: "Он всегда чувствовал себя неуютно в обществе велики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ренне предпочитал простых людей: в этом его демократическое чув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вполне искренним" (См.: 5; С. 203). Так оно, наверное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о: рабы - учат свободе; лицемеры - искрен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м о чести; люди, обнаруживающие поразительное нечув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глухоту к чужой мысли - чистому мышлению и философии. Впрочем, и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суждения риска, вспомним: "Нет праведного ни одног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цепция "общественного договора", полагает Б.Рассел,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а в следующих словах: "Каждый из нас отдает свою мощь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е руководство общей волей, и мы вместе принимаем каждого ч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нераздельную часть целого". Этот акт ассоциации соз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ое и коллективное тело, которое н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осударством"..." (См.: 5; С. 21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оль идеолога назначена Руссо конечно же не им самим, как не с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уций, Маркс или Ницше выбирали и свою роль, но это тема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ется, другого разговора. Об общественном же договоре Рус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ел грустно замечает: "Общественный договор" стал библ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инства вождей Французской революции, но, несомненно, так же к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ия, он не был тщательно прочитан и еще в меньшей степени пон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ими из его последователей". А между тем, замечает Б.Рассе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щественный договор предполагает, что всякий, кто отк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чиниться всеобщей воле, должен быть принужден сделать это. "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ет лишь то, что его силой заставляют быть свободным" (См.: 5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6; 212). Так что в лице Ж.Ж.Руссо мы имеем лишь одного из множ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орников "добра для общества", достигаемого невзирая на сред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ая неразборчивость российскому человеку хорошо известна. От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о лишь в том, что его имя сохранено своенравной истор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2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ИТИЧЕСКАЯ ФИЛОСОФИЯ И.КА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требуется охарактеризовать основные со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кой жизни И.Канта, подчеркнув при этом значение философа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б европейской традиции; показать различие "критического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критического" периодов творческой эволюции И.Кан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омментировать основные содержательные черты "Критики чис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Этическая доктрина И.Кант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Иммануил Кант (1724-1804): жизнь, понятая как философ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Творческая эволюция И.Канта. Общая характеристика докри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иод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"Критика чистого разума": основные изме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Кант И. Сочинения: В 8 тт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Асмус В.Ф. Иммануил Кант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улыга А.А. Кант. 3-е изд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Кант и философия в России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3. Новое врем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ловьев Э.Ю. Прошлое толкует нас: (Очерки по истории философ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ы). М.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Некоторые сведения о жизни И.Канта: один из величай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родился в Восточной Пруссии, в Кенигсберге, в 1724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ончил государственную гимназию, называвшуюся "коллегия Фридрих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вестную суровостью методов воспитания, директором которой был паст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Шульц. С тех пор, пиетизм как следствие воспитания в дух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честия стал константой морали И.Ка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1740 году, Кант поступает в Кенигсбергский университет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ончании которого, с 1747 зарабатывает на жизнь репетиторством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55 возведен в степень магистра Кенигсбергского университета. В то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Кант отказывается от кафедры в Галле, где мог бы получ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лование в три раза большее, чем в Кенигсберге, поскольку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ло некоторую зависимость от учредителя барона фон Цедлица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знак для понимания этой философской душ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протяжении всей своей жизни Кант работает очень плодотворно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его критический период ознаменовался невероя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нсивностью творчества. Так, в 1781 выходит в свет "Критика чис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", 1788 - "Критика практического разума", 1790 - "Кри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и суждения". Все это говорит об уже состоявш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ности душ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особность к работе - не единственная собственно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та Канта. Он придерживался очевидной мысли: "беда философии в 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она не располагает общеобязательным эталоном для проверки сво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й" (См.: 4; С. 76). Тем большее значение приобретает лич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 - она является своеобразным гарантом состоя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полож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очень символична и даже забавна, вошедша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ворку пунктуальность И.Канта: говорили, что по нему можно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ять часы. Однако, как не сразу душа настраивается на истину,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сразу появляется и тот спасительный барьер жизненных привыче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ерегающий наш разум, который возведен не в последнюю очеред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ением держать слово и время. Одним словом - "стиль - это человек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4; С. 24). Так вот о том, как формировался этот "стиль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чательно рассказывает А.А.Гулыга: "Кант не любил ученых разговор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осуге", поэтому ему легко было быть в обществе человека дале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философии - одним из его друзей был Иосиф Грин, англий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ерсант, проживавший в Кенигсберге. "Деловой человек, Грин уч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льности своего ученого друга, который в молодости еще не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ь педантичен, как в пожилые годы. Рассказывают, что однажды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ились о совместной поездке за город на лошадях Грина в восем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а. Без четверти восемь Грин был готов. Без пяти он надел шляп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ял трость и спустился вниз. Когда часы начали бить, уселся в коляс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тронулся с места. Он встретил запыхавшегося Канта на мосту..., 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мотря на его окрики проехал мимо. Вскоре и магистр Кант с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цом точности" (См.: 4; С. 63-6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помним, в этой связи, суждение М.К.Мамардашвили: "Когда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очно мыслим, нами играет дьявол". Очевидно, точно мыс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о, не научившись вовремя оказываться в нужном месте, иб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 по сути - то же сам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смерть И.Канта как и всякая кончина разума несправедлив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тока. На исходе жизни он ослеп. Кант умирает в 1804 году. При вс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альности, как можно думать, был он весьма пате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ным человеком. В этом смысле, пафос его жизни, возвыш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й кантовской философии действительно могут быть выраже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шей банальной, когда речь идет о Канте, фразой: "Две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лняют душу всегда новым и все более сильным удивление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говением, чем чаще и продолжительнее мы размышляем о них,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здное небо надо мной и моральный закон во мне. И то и другое м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 надобности искать и только предполагать как нечто окутанное мра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лежащее за пределами моего кругозора; я вижу их перед соб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 связываю их с сознанием своего существования" (См.: 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562-56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К общей характеристике докритического периода: творчество Ка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но разделяют на два раздела - докритический и критический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первый оканчивается защитой диссертации "О форме и принцип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го и интеллигибельного мира" (1770), а второй открыв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считать, с письма М.Герцу, в котором И.Кант изложил иде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ритики чистого разума" (вышла в свет в 178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афизика была призванием Канта. Он ставил перед собой цель - оснаст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научным фундаментом. Кант полагал, что метафизика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чь строгости и конкретности результатов, которыми облад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ка. Он изучает возможность совместимости физики и метафизи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ается к анализу предельных оснований последней. Кант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вигает гипотезу, согласно которой универсум возник из нек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ман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едуя Д.Юму, Кант подчеркивает различие между логикой ре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 и формальной логикой, которая не улавливает вс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оты бытия. Кант приходит к выводу, что возможно не только т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отиворечиво. Это заставляет Канта обратиться от ло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тракций метафизики, представлявшейся ему "бездонной пропастью",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м частных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К проблеме общих измерений "Критики чистого разум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коперниканская революция" И.Канта) (См.: 9; С. 635-637):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сертации "О форме и принципах чувственного и интеллигиб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" (1770) Кант устанавливает разницу между познанием чувствен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м умопостигаемого. Чувственное познание преподносит вещ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и являются субъекту, а не каковы они сами по себе. Инач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е познание показывает меру проявленности вещи, отсюд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феноменов. Умом же мы постигаем то, что необнаруж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ами. Схваченное интеллектом представляет ноумены (греч.,- размышлять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щие представления о вещах как они есть. Метафизик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 и основана на понятиях, выведенных интеллектом, к примеру, та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возможность, существование, необходим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увственное познание интуитивно, поскольку непосредствен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чувственное проявлено во времени и пространстве. Простран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ремя - это формы чувственности, структурные формы воспринима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и. Отсюда, не субъект примеряется к объекту, а, напроти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 должен быть подогнан к субъекту. Это и было движущей иде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ритики чистого разума" И.Ка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о, что определимо как "коперниканская революция", заключа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ем: когда мы доказываем теорему о равнобедренном треугольни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не суть важно, кем она была доказана - Фалесом или кем-то други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 все в том, что этот человек сначала "создал" априори свой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внобедренного треугольника, а потом их "нашел" в ре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метрической фигуре. Таким образом, здесь важна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следовательность" исследовательских шагов. Этот же ф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и изменил и физическую картину мира - разум находи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то, что он сам же и ищет, разум по собственному плану соз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у физического мира. Таким образом, по мысли И.Канта, объек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посабливаясь к чувственному созерцанию, становится познаваемы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законами субъективного мира познающего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нту удалось выяснить, что научное познание по своей природе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приорный синтез". Отсюда открывается возможность сформул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, при которых научное познание было бы возможно - от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исел не только фундамент естественных наук, но и решение вопрос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а ли метафизика как наука? И.Кант решает эту задачу, он соз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ю суждений, в которой приходит к выводу: основанием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являются априорные синтетические суждения - это су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ие и необходимые, не вытекающие из опыта. Эти суждения 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субъект вносит в объект в процессе познания, то е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цендентальное начало как условие чувственной воспринимаем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мости объектов познания - условие их познаваем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емости мира в 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3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.В.Ф.ГЕГЕЛЬ: ТОТАЛЬНОСТЬ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необходимо охарактеризовать значение Гегел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историко-философской традиции; дать общую характеристику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инений и прокомментировать основные положения метафизики Гег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Феноменология духа" Г.В.Ф.Гегеля: основные измерения метафизи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.В.Ф.Гегель: основные вехи творческой эволю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Философская система и метод философского познания в твор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геля: общая характерист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егель Г.В.Ф. Наука логики. В 3 тт. М., 1970 - 197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егель Г.В.Ф. Лекции по философии истории. СПб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егель Г.В.Ф. Феноменология духа / Пер. с нем. Г.Шпета. СПб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егель Г.В.Ф. Философия права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Виндельбанд В. Философия в немецкой духовной жизни XIX столе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Гегель / Философский энциклопедический словарь. 2-е изд. М., 198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110 - 11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Гулыга А.В. Гегель. 2-е изд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Ильин И.А. Философия Гегеля как учение о конкретности Бог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еловека: В 2 тт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Огурцов А.П. Натурфилософия Гегеля // Его же. От натурфилософи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ии нау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Петров М.К. Логический фетишизм Гегеля и проблема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ветственности // Его же. Историко-философские исследования.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Поппер К.Р. Открытое общество и его враги. Т. 2: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жепророков: Гегель, Маркс и другие оракулы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Хюбшер А. Мыслители нашего времени. Справочник по философии Запа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XX века. М., 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Общая характеристика системы философии Гегеля: Г.В.Ф.Гег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770-1831) является создателем системы философии, конституиров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ой логикой саморазвития Абсолютного духа. Б.Рассел, рассматри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 Гегеля именно с точки зрения логики, определил е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изацию юношеских мистических откровений: "Гегель полаг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что если достаточно знают о вещи, чтобы отличить ее от всех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ей, то все ее свойства могут быть выведены посредством логики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ошибка, и из этой ошибки вырастает все внушительное здание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. Это иллюстрирует важную истину, а именно, что чем хуже ваш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а, тем интереснее следствия, к которым она может привести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; С. 26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.В.Гулыга, в биографии Г.В.Ф.Гегеля, выдержавшей не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даний, выводит портрет неординарной личности, бытие которой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залось бы всецело должно быть подчинено философии, но на самом де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ыло столь однозначным. Впрочем, некоторая свобода Гегеля пер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им ремеслом с большей убедительностью доказывает неотвратим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ора Гегелем именно философии, чем если бы он демонстриро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альную растворенность в философствовании: пожалуй, говор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ии и предопределении, можно сказать, что это не Гег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рал философию, а сама философия "выбрала" Гегеля. Так, в молод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мог стать даже священником или быть может политиком - ст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стно он переживал современные ему политические перипетии. И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, значение Гегеля как философа тем более парадоксально, чем дал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отстоял от выбора философии как дела и профе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ел отмечает, что жизнь Гегеля бедна событиями. Сначала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одает философию как приват-доцент в Йене, здесь он закончил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еноменологию духа", потом он работает в Нюрнберге, В последние го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жизни Гегель был прусским патриотом, лояльным чиновни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, который спокойно наслаждался собственным призна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 превосходством (что тоже знак и весьма серьезный - на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ожение о психологической детерминации мотивационной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 в случае с Гегелем получает яркое подтверждение)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несмотря на то, что в юности Гегель презирал Пруссию и восхища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леоном до такой степени, что радовался победе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ечественниками под Йеной французской арм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олитическая непоследовательность Гегеля в юные год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ла отразиться серьезным образом на влиянии его философии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метафизической (См.: 13; С. 11-15): образ мыслей 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- Гегеля - начинает переворот в непогрешимой определ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и жизненного принципа Просвещения - в те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ентации всей истории мысли Нового времени, проистекающей из вер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. В понятие прогресса со времени Гегеля включается предст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диалектическом процессе, определяемом логикой само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го духа и выраженном в диалектической триад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зис - антитезис - синтез. Из этого последующие философские течения мог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делали два вывода: современность есть достигнутая цель саморазви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го духа и, напротив, современность есть ступень на пути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высшей цели; но тот и другой вывод были утверждением необход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лижения и движения к высшим целям и, одновременно, цел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правогегельянской и левогегельянской шко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Метафизика как элемент философской системы Гегеля: твор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волюция Гегеля начинается как развитие "критической философии" Ка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Фихте, но вскоре, под влиянием Шеллинга, Гегель оставляет пози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убъективного идеализма" и начинает утверждать принцип тожд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и действительности, то есть становится последовател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ъективно идеалистического" направления в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"Феноменологии духа" (1807) Гегель представляет духов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у человечества как закономерное и постепенное вы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кой силы "мирового разума". Мировой разум, воплоща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х образах культуры, последовательно сменяющих друг друга,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мировой дух познает себя как творца данных образов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е развитие индивида является своеобразным прототип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го духа, оно воспроизводит в своем становлении стад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ознания "мирового духа". Сам процесс деятельности мирового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ет у Гегеля название "абсолютной идеи", которая наде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ознанием, выраженным в логике. Однако, по мысли Рассе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ая идея Гегеля есть чистая мысль, мыслящая самое себя,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"это и есть все то, что Бог совершает на протяжении век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истину это профессорский бог!" (См.: 12; С. 25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идея у Гегеля сближена с понятием Бога. Однак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ие от Бога религии, идея Гегеля саморазвивается, обрет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е, волю, личность, причем только в человеке, вне же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я Гегеля существует только как закономерная необходим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Гегеля, "дух" в человеке становится самосознающи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ает себя в виде слова, речи, языка. Вся материальная культу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илизация понимаются как производные формы изначальной твор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ии духа. Таким образом, исходная точка развития как таков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матривается в способности человека как конкретного духа к позн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себя через освоение образов, заключенных в духе как таков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нтральное место в диалектике Гегеля занимает катег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я как единства взаимозависимых противополож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ю придается статус своеобразного движителя развит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го. Тем самым, Гегель создал оригинальный диалектический метод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омощью которого он критически пересматривает все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культурн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ой для всей философии духа является сочинение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 права", где развивается концепция "объективного духа".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я оказала огромное влияние, в частности, на соци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К.Маркса, с этого момента начинается выработ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стического взгляда на общество и историю.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ъективного духа" охватывает у Гегеля сферу социальной жизн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надиндивидуальная целостность. "Объективный дух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ертывается в различных отношениях людей: в морали, нравстве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е. При этом, под нравственностью Гегель понимает опреде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и объективации человеческой свободы: семью, граждан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о, государ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гель утверждает, что все действительное разумно, и, напроти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разумное действительно. При этом, под "действительным" он поним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эмпирические факты, а дух. Элементы эмпирического мира неразумн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быть таковыми, только будучи рассмотрены как выражение цел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ие факты могут быть оценены как разумн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Значение философской доктрины Гегеля: Б.Рассел отмеч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Гегеля очень трудна. По его мнению, "Гегель должно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труден для понимания из всех великих философов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прочем, значение философской системы Гегеля трудно переоценить -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кульминационным пунктом развития немецкой философии,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я, которому сообщил первый импульс Иммануил Кант. Б.Расс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ечает, что философия Гегеля была бы невозможна без системы И.Ка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гель определил состояние и развитие философских умов на дол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ятилетия XIX века - не только в Германии, но и в Америк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ритании все ведущие философы XIX века были гегельянцами, 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антские теологи приняли его учение, а философия истории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азала огромное влияние на политическую жизнь. В частности, К.Маркс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ости был учеником Гегеля и его философские взгляды такж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енной степени определялись философией Гегеля. Философия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одним из теоретических источников при создании Маркс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нгельсом философии марксизма - диалектического материализма (См.: 1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24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 в то же время, Б.Рассел считал, что философия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вся является ложной, хотя она и сохранила свое влияние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ами вплоть до середины XX века. Очевидно, это стало возмож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у, что система Гегеля имеет последовательный, согласованны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ъемлющий характер, чего нельзя сказать о какой-либо 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ской философской системе. Данная черта согласованности позво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 определить философскую систему Гегеля как "панлогиз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4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XIX век: СУДЬБЫ ЕВРОПЕЙСК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Основные черты новоевропейской философии (кон. XVI - нач. XIX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в.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XIX век: философские аспекты социально-политической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.Маркс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XIX век: от Маркса к Ницше (философия отчуждения и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жизн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шин А.И. Философия Нового времени (от Декарта до Гегеля) /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: Учебник / Под ред. В.Д.Губина, Т.Ю.Сидориной, В.П.Филато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М., 1996. С. 75-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Виндельбанд В. Философия в немецкой духовной жизни XIX столе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алеви Д. Жизнь Фридриха Ницше. Новосибирск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егель Г.В.Ф. Лекции по истории философии. Кн. 3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Губин В.Д. Философия XIX века // Философия: Учебник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Д.Губина, Т.Ю.Сидориной, В.П.Филатова. - М., 1996. С. 95-10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Киркегор С. Наслаждение и долг. 3-е изд. Киев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Кьеркегор С. Страх и трепет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Долгов К.М. От Киркегора до Камю: Очерки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о-эстетической мысли XX века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Ницше Ф. Сочинения: В 2 тт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Поппер К.Р. Открытое общество и его враги. Т. 2: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жепророков: Гегель, Маркс и другие оракулы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3. Новое врем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Соколов В.В. Европейская философия XV-XVII веков: Учеб. пос. 2-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Соловьев Э.Ю. Прошлое толкует нас: (Очерки по истории философ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ы). М., 199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Основные черты новоевропейск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. XVI - XVIII вв.): прежде всего необходимо отметить, что обл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одержание философии в Новое время определяется достижениями в нау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е - это эпоха, наследовавшая научной революции XVI-XVII вв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времени во многом есть следствие тех возможностей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оставлены научным познанием мира. Философия не могла остать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е от тех изменений в картине мира, которые были внесены в 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й. Эпоха суверенности разума начинается со времени появлен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т сочинения Фрэнсиса Бэкона "Новый Органон" (1620), а продолж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инением Рене Декарта "Рассуждение о методе" (1637), в кото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ы методологические принципы современного рационал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нее, мы рассмотрели избранные черты философского твор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Бэкона и Р.Декарта. Сейчас мы обозначим значение принадлежащих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доктрин и философских взглядов их последователей в общ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новоевропейской мысли (См.: 1; С. 75-8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экон определил традиционную философию как бесплодну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словную. Философия по его мнению должна быть практической,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а обеспечивать благополучие и достоинство человека. Отсюд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ная часть доктрины Бэкона - определение методов адеква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ладения истиной, формирование методической дисциплины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ть метода Ф.Бэкона: методически точная индукция как тех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шания природы. Разум должен быть свободен от предрассудк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 опыту. Сила разума - в способности к точной орга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ов наблюдений и экспериментов. Сам по себе разум чист, он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ит самоценных истин. Отвлеченный от эмпирии, разум не способ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ь истин бытия. Разум есть искусство извлечения истин из опы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щего автономную реа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мпирический опыт - это исходное положение философии Ф.Бэко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сть провозглашается им в качестве единственного источ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. Отсюда, и название влиятельной доктрины, основы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ожены Ф.Бэконом - "эмпиризм", последователями которого были 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ающиеся философы Нового време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афос рационализма Рене Декарта определен неприят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оластической традиции. Основание его философии -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ерности знания. В отличие от Ф.Бэкона, Р.Декарт ищет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ого познания не во внешнем эмпирическом опыте, 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ях самого знания. В этом смысле, в качестве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тики у Декарта выступает математический аппарат, в структу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истинность и ложность переведены на язык символов и доступ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ю, а потому могут быть усмотрены непосредственно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 ищет самоочевидные истины 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ачестве инструмента поиска Декарт сформулировал уч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е, в котором заложены четыре правила точного мышления: прави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сти (не принимать ничего на веру, в чем с очевидностью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ерен); правило анализа (разделять каждую проблему на столько част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лько необходимо для наилучшего ее изучения); правило синте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спределять свои мысли в определенном порядке, начиная с предме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ейших и легко познаваемых и восходя со временем до познания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сложных); правило контроля (давать всюду перечни нас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ые, чтобы быть уверенным, что ничего не пропущено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задача философии формулируется следующим образо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аружение очевидных истин, лежащих в основе нашего знания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еского сомнения. Необходимо найти такие истины, усомнить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невозможно. Декарт обнаруживает очевидность в простом факте: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ю, следовательно я существую. Доверяя данному факту и собств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у, человек становится способным познавать вещи, сотвор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Ф.Бэкон и Р.Декарт являются основателями двух теч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европейской философии, соответственно, эмпиризма и рационал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стояние данных направлений определило содержание все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о времени. Однако, в данных направлениях при всей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положности есть и одно общее основание - это опровер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оластической средневековой традиции. Отсюда, подчеркнутое вним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зма и рационализма к проблеме критериев достоверности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ле Декарта рационализм получил свое развитие в твор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едикта Спинозы (1632-1677) и Готфрида Лейбница (1646-171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.Спиноза завершил начатое Декартом. Он развивает концеп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онизма, сущностью которой является учение о субстан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ог; Природа). Субстанция обладает двумя атрибутами - она протяжен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делена мышлением. В свою очередь, каждый из атрибутов распа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ножество модусов - измерений субстанции. Атрибут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ь модусов, то есть, сущность проявляет себя через модусы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модусы являются проявлениями атрибут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 - манифестацией субстан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нительно к человеку Спиноза развивает картезианскую т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ы как продукта подчинения страстей разуму. Активность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а действием самоочевидных истин разума. Отсюда, вол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, в качестве реального и логического основания, совпадаю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.Лейбниц, будучи последователем рационализма, вводит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ды. Монада - это атомарная неделимая сущность, отсюда, весь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совокупность монад. В силу собственной недел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ды автономны, замкнуты в себе, в своих представлениях 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ы оказывать действие на другие монады. Мир монад иерархич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чает иерархию - Бог в качестве высшей монады, определяющей и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но понимающей существующий порядок вещей. В свою очередь, низш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ды образуют материальный мир. При этом, низшие монады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ение высшей божественной монады. Что дает основани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оптимизма: мир стремится к божественному как этало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ле Бэкона эмпиризм разрабатывается в контексте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 Томаса Гоббса (1588-1679), Джона Локка (1632-1704), Дэвида Ю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711-1776), Дени Дидро (1713-1784) и других европейских мыслител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Д.Юм был крупнейшим представителем английского эмпиризма.Собственно в его творчестве эмпиризм достиг своего 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ия. Юм критиковал представителей эмпиризма, в частности Лок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ыход в область метафизики, что с необходимостью есть из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м философии эмпир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Юма, в недостаточности философии эмпиризма "повинны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я причинности и субстанции - поиск причин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нчивается необходимостью поиска трансцендентных миру опы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й, выступающих как субстанции. Юм принимает радик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ение: устранить из сферы опыта причинность как порождающую связ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явлениями материального и духовного мира. Это возмож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причинность по Юму свидетельствует лишь о 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и явлений, но не о порождении одного явления други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раз так, то она не имеет отношения к природе вещей и обладает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ъективным знач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едставление о причинности, структуриров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ями причины и следствия, является лишь привычкой ума, равн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онятие субстанции, созданное субъективной наклонностью псих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истолковывать данные в опыте свойства вещей в качестве сам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ей как они есть. Однако, в опыте нет вещей, есть лишь ощущения.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а не вытекает существование субстанции, наделяющей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ствами, данными нам в опыте. Таким образом, скептицизм Юма обращ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 метафизической позиции, утверждающей возможность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 как она есть. Юм полагает, что познание огранич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ми опыта и только в границах опыта можно вести речь о ц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XIX век: философские аспекты социально-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К.Маркса: Маркс, как Конфуций и Гегель, созд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философскую доктрину, которая стала офи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енной идеологией. С той только разницей, что она име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опоставимо более разрушительные последствия, чем доктрины Конфу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Гег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Гегеля как своеобразное 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логическое основание доктрины Маркса дала жизнь дв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 тенденциям XIX века: движениям правых и левых гегельян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течения философской мысли представлены, соответственно, имен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.Гешеля, Г.Хинрихса, Г.Габлера и с другой стороны А.Руге, Б.Бауэ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.Фейербаха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движению левых гегельянцев (младогегельянцев) первонач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л и К.Маркс (1818-1883). Позднее под влиянием Л.Фейерба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04-1872),- создавшего философское учение, субъектом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конкретный человек, наделенный разумом, волей и сердц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яющимися как сущность человека,- К.Маркс перех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зму и создает собственную философ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 - "диалектический материализм". Очевидно, именно влияние Л.Фейерба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ло феноменологическую часть доктрины К.Маркса: "Маркс показ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человеческое сознание - сложнейшая иерархическая система, живу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воим собственным законам и определяющаяся работой внутрен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ов, показал, что сознание бытийствует и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ческим отражением мира. Эти идеи Маркса в очень сильной м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лияли на философскую мысль XX века - на социологию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зм, феноменологию и т.п." (См.: 5; С. 9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ркс - последний философ историко-философской традиции, создавш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у философии. Тем самым, социальная и политическая философия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часть его взглядов. Более интересным предста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философская часть его творч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нению Рассела, рассматриваемый исключительно как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ркс имеет весьма серьезные недостатки. Он был излишне практически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ишком погруженным в проблемы своего времени... Такое ограни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ительно земными делами сопряжено с готовностью повери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 как универсальный закон. Эта готовность характериз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ятнадцатый век, она присутствует у Маркса в такой же степени к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его современников. Лишь благодаря такой вере в неизбе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а, для мысли Маркса оказалось возможным обходиться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их соображений" (См.: 13; С. 30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нтеллектуальном облике Маркса есть черты, которые скоре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ались определенным образом на его философских воззрениях. Расс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-то заметил: "Философ, который выдвигает аргументы, определ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ит в их логическую обоснованность... Маркс, подобно осталь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овал в истинность своего собственного учения" (См.: 13; С. 20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). Наши мыслительные привычки формируются порой непостижи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а "закон" предпочтений, выраженный суждениями вкуса, весь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 может сказать о нас самих именно потому, что мы "сказываемся"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предпочтениях, в том числе и интеллектуальных. Так во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.Маркс наверное настолько же плохо понят,- чего, впрочем, нельз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ать о его известности,- насколько и мало известен как человек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замечания Рассела, зарекомендовавшего себя как о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кий знаток философских душ, крайне символичны. Маркс, говор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ел, "располагал необычайно интернациональной культурой. В 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, в какой это касается Западной Европы, он обнаруживал отсу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иональных пристрастий. Этого нельзя сказать о Восточной Европе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всегда презирал славян" (См.: 13; С. 29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о важные вещи в опыте понимания самой философии Маркса. Даже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он пытался стать журналистом, можно разглядеть преимуще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ую ориентацию этого мощного ума. Интернационал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их принципов социальной философии К.Маркса сработал как 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 его предпочтений - вряд ли о создавал свою философию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юбимых славян, но идеологическим знаменем она стала именно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вянских народов. Впрочем, лучшего инструментария для геноцид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я личной неприязни Маркс и не мог бы придум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ел отмечает, что надежда на социальную революцию всегда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ивом философии Маркса. Однако, цель философии и средства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сугубо научными, он был чужд настроений романтизма и ник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лся на вненаучную интуиц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лее Рассел квалифицирует содержание философии Маркс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зм, но не в традиционном смысле XVIII века, а в опреде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я, то есть марксизм - это "диалектический материализм", а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, по мысли Рассела, "инструментализм" в современном поним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слова, то есть философия, использующая разум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 приспособления к изменяющимся требованиям внеш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реальности (к примеру, Джон Дьюи (1859-1952): идея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 и функция опыт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традиционный материализм приписывает активность объекту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с уравновешивает роль субъекта и объекта в актах познания. Марк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 познание как активную деятельность субъекта, как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ладения вещами. При этом, критерием адекватности познан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а. Данный тезис Маркс распространяет и на философское познан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ы лишь объясняли мир различными способами, действительная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а состоит в том, чтобы изменить его" (См.: 13; С. 29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выразительной у Маркса является философия истории. В 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мещены реалии концепции Гегеля и элементы экономической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если Гегель полагал, что движущей силой истории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ый Дух, то по Марксу такой силой выступает материя. Точне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 человека к материи. Причем, наиболее важной частью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 является способ производства. Все сферы жизни обществ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ка, религия, философия, искусство являются следств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его способа производства и распределения материальных бла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материалистическое понимание истории: "Маркс приспособил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истории к шаблону, предложенному гегелевской диалектикой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 он имеет дело лишь с одной триадой: феодализм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ным землевладельцем; капитализмом, представл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ышленным работодателем; и социализмом, представленным наем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чим. Гегель мыслил о нациях как носителях диалек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я; Маркс заменил их классами... Строго говоря, все эле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Маркса, которые восходят к Гегелю, являются ненаучными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что не существует каких бы то ни было оснований считать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ыми" (См.: 13; С. 302-30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мышлении, индуцируемом субъектом, есть двойственность: субъект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ю воспроизводит сугубо субъективное содержание наряду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субъективным. Материалистический подход предполагает вычле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ых компонентов в познании исторического процесса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ликацию итогов познания, детерминированных, к примеру, социаль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виями: "Греческая философия, вплоть до Аристотеля, выражает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присущий городу-государству; стоицизм свойствен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политическим деспотиям; схоластическая философия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й интеллектуальное выражение церкви как организации; философия с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 Декарта... склонна воплощать предубеждения среднего торгов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а; марксизм и фашизм суть философии, присущие соврем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устриальному государству" (См.: 13; С. 300). Причем, социа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ация предполагает как экономическое, так и в неменьшей степ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е влия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К.Маркс был ангажирован, уделяя особое вним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экономической обусловленности форм мировоззрения. Чем он лиш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 показал, что философия по определению не может быть сугу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а. Так, Рассел полагает, что нельзя назвать философ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то, что получено при использовании методов, в отно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 и применения которых существует общее согласие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еще множество вопросов, в отношении которых нет еди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ения и которые тем самым не могут быть разрешены исключ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научно-философского познания: "Философия", в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ном смысле слова, представляет собой органическую совокуп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внерациональных решений" (См.: 13; С. 30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прос 3. XIX век: от Маркса к Ницше (философия отчужд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жизни): философия Гегеля являлась развитием класс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парадигмы и в некотором смысле - ее завершением. Гег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ся панлогистом, его философская система строи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требованиями тотальной логики саморазвития Абсолю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а. Однако, Дух далек от человека, от его потребностей и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х вопрос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и жизни Гегеля появляются философы, творчество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соотнести с образцами классической философии. Это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Шопенгауэр (1788-1860), С.Кьеркегор (1813-1855). Несколько позд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ает феноменальное для философской культуры и культуры вооб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е Фридриха Ницше (1844-1900). "Новые" философы определя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ую парадигму, которую можно назвать "постклассической". Обл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одержание постклассической парадигмы выражается концентр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имания философии на проблеме человеческого существования и смыс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-личного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крывает "новую" философию сочинение Артура Шопенгауэра "Мир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я и представление". Уже в названии мир представлен в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постасях: "воля" как абсолютное начало всякого бытия, сила, созд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и человека; "мир" как представление, возникшее вместе с человек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 появлением человека зарождаются пространство и врем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, а также множественность вещного мира и с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сть. При этом, существование мира как представления зад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м устройством человеческого сознания, структурировано априор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ми чувственности и рассуд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ктрина Шопенгауэра пессимистична и это безусловно в пределах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м прогрессистского XIX века является необычным или, по край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, несвоевременным. Именно в этом настрое философии Шопенгауэр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ается "постклассицизм" философской мысли XI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Шопенгауэр, однако, предложил и выход - "растворение" в мир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м созерцании, как объективизация своего существования. Э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ятствует заурядность человека, не способного осознать кач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бытия, которое по сути есть постоянная утрата немног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можно назвать ценностями человеческой жизни: здоровья, молод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тклассическая доктрина пессимизма, продиктованная трагед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существования, развивается и датским мыслителем Сере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ьеркегором. В своем творчестве он утверждает логику существова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дование трех состояний конкретно-личного бытия: эстетическ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ого и религиозного. Путь становления личности это трансформа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непосредственности как таковой, как синкрети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духовного выражения человеческого существа, в духовно-религиоз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веры, предметом которой является ощущение, что для Бога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. Этот путь пролегает через этику долга, котора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го рода промежуточной техникой преодоления отчая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ого состояния. Онтологизм отчаяния заключается в то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, если он вполне человек, пребывает в нем что называетс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 же касается, жизни и мысли Фридриха Ницше, то они состав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в философии. Правда, есть и негативный план этой значимости,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Рассел заметил горько: "Я не стану отрицать, что частич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е распространения учения Ницше реальный мир стал очень похож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его кошмар, только кошмар от этого не делается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ратительным" (См.: 13; С. 282). Тем самым, представляется далек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айным двойственное ощущение, порождаемое величием человек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. А между тем, значение человека как субъекта культур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ает его от необходимости быть равным себе, быть человеко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меняя Бо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ел, говоря, что сам Ницше считал себя последовател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пенгауэра, замечает, что на самом деле Ницше выше Шопенгауэра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их отношениях. И в частности потому, что учение Ницше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во. И, можно добавить, потому, что философия Ницше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инальна: если Шопенгауэр создал философию, насыщенную буддист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уициями, то Ницше создал уникальную этическую философию, несмотр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о, что он не изобрел никаких специальных философских теор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и фундаментальных отраслей знания, таких как онтолог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я. В определенном смысле, этическая ангажирова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Ф.Ницше может быть определена как макиавеллистская: "У обо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и у Ницше, и у Макиавелли - этика нацелена на власть и нос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ышленно антихристианский характер" (См.: 13; С. 27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ел определяет мировоззрение Ницше как "эллинское", н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ее орфического элемента. В частности, симпатии Ницше к Геракли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ят в пользу оценки Расселом творчества Ницше как эллинск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чем, при всей ангажированности античностью, Ницше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детельству Рассела, непримирим по отношению к Сократу, осуж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. А в нововременной философии, что является продолжением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патий к избранным античным персоналиям, Ницше осуждает Кан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я его "моральным фанатиком а`la Русс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ицше волюнтарист, "он ставит силу воли выше всего" (Б.Рассел)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требование в полной мере, впрочем, как и другие не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ые требования, Ницше распространяет и на себя самого. "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стный индивидуалист", он очарован идеей человека-героя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таивая ее, требует господства философов-властителей как закон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етензия философа на господство в умах, и тем боле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х социального бытия, неоправданна, не подтверждена 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ью кроме мыслительной, а как мы уже отметили - жизн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 этого мира не нуждается или по крайней мере способ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йтись без мысли. В этом смысле, у претензии властвовать должны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 основания или, что вполне может быть, вообще не должно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аких оснований. Тем более, если в качестве основания претензии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ь выдвигается плохо скрываемый страх остаться наедине со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знью. И это так, зачастую, в основе властных претензий, стр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, одновременно, и основополагающим мотивом и единств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ом, с помощью которого человек стремится преодол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 оставаться наедине с самим соб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XIX веке, иррациональная, порой, про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ческая детерминация, начинает превалировать в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, ведомая прорвавшимся на поверхность социаль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ого бытия, онтологическим страхом социализируе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обретает значение некоего властного алгорит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5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ЛИГИОЗНО-ФИЛОСОФСКИЙ РЕНЕССАНС В РОССИИ (нач. XX в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Особенности философской мысли в Росс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Религиозно-философское возрождение в России (кон. XIX - нач. XX вв.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чер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Ванчугов В.В. Очерк истории философии "самобытно-русской"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Введенский А.И., Лосев А.Ф., Радлов Э.Л., Шпет Г.Г.: Очер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и русской философии. Свердловск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Замалеев А.Ф. Лекции по истории русской философии. СПб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Зеньковский В.В. История русской философии. В 2 тт. Т. 1. Ч. 1; 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Ч. 2. Ленинград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Емельянов Б.В. Этюды о русской философии. Екатеринбург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Лосский Н.О. История русской философии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архинин В.В. Духовные основы русского коммунизма // Гуманитар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ки в Сибири, N 1, 1997. С. 49-5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Русская философия: зарубежные исследования. Реферативный сборни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Сербиненко В.В. История русской философии XI - XIX вв.: Кур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екций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Левицкий С.А. Очерки по истории русской философи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Флоровский Г. Пути русского богословия. 3-е изд. Париж, 1983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принт: Киев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Хоружий С.С. После перерыва. Пути русской философии: Учеб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обие. СПб., 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Особенности философской мысли в России: если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ция" имеет отношение к российской действительности, то мы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ь и факт существования национальной философии в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в стремлении определить национальный харак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чественной философской мысли необходимо вести речь не столько о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исимости от внешней социально-исторической и культурной ситу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лько об имманентных качествах отечественной философии, о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й логике. В противном случае, мы никогда не выйде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кнутого круга литературно-философских параллелей и комментарие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нной природы русской культуры, "русской идеи" и русского вообщ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первый шаг - это поиск сущностных особенностей рус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национальной, определение характерных чер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чественного мировосприятия. Но предваряя этот шаг, мы все ж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жем ряд внешних обстоятельств, определявших облик и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й философии. Поскольку о национальной философии в Росси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ворить лишь с XIX века, то это прежде всего, факт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ации, зависимость от идеологических запросов импер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, в котором православие выполняло функцию иде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еспечения. То есть государственное влияние на философию не мог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непосредственным - этим скорее грешили большевики, но оно мог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очень мощным, оставаясь опосредованным, оказывая влия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через доктрину правосла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посредственное влияние государства сводилось к иде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зуре. Отсюда, мимикрия национальной философской культуры в России -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нуждена была принимать вид литературы, поскольку в литератур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ложилось традиционно, степень свободы была выше. Эта связ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ературы и философии поддерживалась, и весьма заинтересованно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литературой. Отечественные мыслители постоянно демонстриров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шенность в мировоззренческих обобщениях, в философствов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ная потребность литературы и философии друг в друге привод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й к их отождествлению: "Русская философия - это литератур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.С.Глинка-Волжский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такое "соседство" специфически сказалось на самом язы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- он утратил ту рационалистичность, которая во все вре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ла философию от других практик мировосприятия. Философская мыс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а настолько эмоциональна, порой, публицистична, что это по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ей индуцировало проблему существования русской философии. До с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 вопрос: "А была ли философия в России?",- является актуальн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мы подошли к другой стороне внешн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окультурной детерминации отечественной философии.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гинальной философской мысли в России - предмет дискуссий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ому не приходит в голову мысль спорить о существовании немец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 Более того, о немецкой философии не принято говорить как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иональной. А все частные рассуждения в этом смысле, к примеру,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мецкой идее" однозначно националистичны. То есть немецкая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ополитична, а "немецкая идея" националистична. Почему же допусти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уссии о "русской идее", без опасности срыва в национализм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, дискуссии о русской идее не имеют под собой претенз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боснование господства одной нации над другими и восприним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ее как попытка найти свой путь. Однако, почему, говоря о рус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приходится иметь в виду ее именно национальный характер?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ном случае, говорить как бы не о чем - не пользуется трад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чественного философствования каким-то влиянием в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. Быть может, Н.А.Бердяев как эссеист, немного Л.Шестов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 и все. Пожалуй, все. "Национальная" философия..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рее ярлык собственно философской несосто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значает ли это, что немецкая национальная философия нас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а основаниям философии как таковой, что с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ка вопроса о ее национальной принадлежности избыточна? Навер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. Возможно ли тогда вообще ставить проблему "нац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? Должна ли всякая нация непременно иметь "свою" философию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если она ее не имеет? И если имеет, то вправе ли она рассчитыват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ригинальность" или должна удовлетвориться некими общефилософ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ами? Но это уже вопросы к собственным основаниям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юз литературы и философии не столько нивелировал метафиз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 профессиональной философской мысли в России, сколько измен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направленность. Отечественная философская мысль - философска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, но философская в совершенно особом смысле - она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м смысле, в котором таковыми являются "философия жизни"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зистенциализм". Однако, если европейские течения были своеобраз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ом против девальвированной рационалистичности и позитивизма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ая философия доступными ей средствами протестовала прот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х социально-государственных установлений и в этом смысле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начиналась и была ориентирована как религиоз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истории - истори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усская философия имеет в качестве собственного предмета 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й социокультурный контекст и историческую перспективу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столь же философична как и наиболее влиятельные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современности. И это все потому, что русская философия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ет важным конституирующим качеством любой философии - экзистенциаль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временные исследователи творчества отечественных мыслител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я в виду экзистенциальную ориентацию русской мысли, придержив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ей точки зрения: "Идея целостности духовной жизни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ающаяся в неотделимости познания от нравственных начал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оциональной жизни, представляет внутреннюю сущностную национ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у русской философии. "Живое знание", "философия сердц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 "правды-истины" и "правды-справедливости" - вот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ии такого миропонимания. В русской философии "правда-истина"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единственной самоценностью. Одновременно велся поис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авды-справедливости", такого принципа мироздания, который позвол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 утверждать его как принцип справедливого добра и красоты. Поэ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й философии "совершено чуждо спинозовское "не плакать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яться, а понимать" (С.Франк), она философия созидания, ищу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ой жизни "хрустального дворца" или "царства божия" на земл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5; С. 8-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йствительно, связанность проблематикой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является имманентной чертой русской философии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ледствие этого обратилась к выразительным средствам литера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юю же, если и возможно воспринимать сугубо рационально - н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ацию чувств, то только потому, что она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рий познания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 же, обращение и к мистическому опыту, религиоз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й практике. Однако, религиозность русск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 не была ортодоксальной, не обеспечивала потребности религиоз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она. При всей своей религиозности, как это ни парадоксаль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ая философия была светской по характе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лигиозно-философскими средствами, русская мысль реш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ые проблемы. Почему именно религиозно-философ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? Отчасти, потому, что она была все-таки интерсубъектив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ной к собеседнику, ей нужен был адрес. А в том состоя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иональной культуры, коммуникация в достаточно тиражированной фор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возможна только между субъектами, соотносящими свои взгляд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е решения с религиозной жизнью. Что, впроче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ятствовало религиозным философам в их стремлении находи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позиции к ортодоксальной религиозной философии правосла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етском понимании, в контексте философской редук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онические религиозные идеи приобретали принципиально 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человеческий смысл. Так, одной из главных идей являл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 христианской любви как связи между людьми. Казалось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онический принцип, но на почве русской мысли он приобретает нов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 - становится утверждением "принципа соборности", по существу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ение людей на основе свободы каждого из них - "единств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е" (А.С.Хомяко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ностной особенностью, которая как и некоторые друг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едена национальным характером русской мысли, является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центризм - обращенность к человеку, к той проблематике, котор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стоящее время развивает, в частности, философская антрополог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стало возможным вследствие восприятия мировоззренческой установ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я, которая была одним из органических оснований свет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ентированной религиозно-философской мысли в России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нимание сущности человека как вневременной и абсолютной заме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ом обстоятельств, определяющих существование и ц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личности" (5; С. 1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и имманентных ориентаций религиозно-философской мысл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ть феномен космизма. Идея космизма детерминирована созн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и восстановления онтологической для человеческого общ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и человека и природы. Система отношений "человек-природ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единство, внутренне упорядоченная систе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ерсиями соборности как социального единства и космизм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а натуралистического, единства с природой, были такие важнейш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и русской философии как идея всеединства Вл.С.Соловьева, а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и материалистического реализма: концепция органического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целого, теория ноосферы В.И.Вернадского, монистическая концеп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.Э.Циолковск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претензия на оригинальность как попытка ассимиля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адаптации общефилософских идей и принципов на нац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окультурной почве делала актуальной проблему взаимодейств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ношения статусов отечественной философии и европейск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ая проблема подтверждена изоляцией русской мысли от анти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наследия. Эта изоляция была обусловлена логи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я идеологии русского государства, детерминиров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очно-римским христианством. Все мировоззренческие идеи, чужд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антийскому христианству, были отвергнуты как еретические. Буд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аче, многое в истории мысли в России, да и в российской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бще, сложилось бы иначе, во всяком случае, иначе в той мере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античное наследие повлияло на ход европейской истор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ой на века простой фразой античного мудреца: "Лучшее - мер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леобул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Религиозно-философское возрождение в России (ко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IX - нач. XX вв.): основные черты: это особый период в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ечественной философской мысли, представляющий "русскую" реакцию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 разворачивающиеся глубинные деструктивные процессы в социальн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жизни России и Европы, которые принес XX век: "Рус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-философский Ренессанс - как и весь период Серебряного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явился реакцией на засилие материалистического и позитивис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созерцания в философии, на атеизм и равнодушие в религиоз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и и на засилие натурализма в области эстетики" (См.: 10; С. 25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в Европе, в интеллектуальной жизни получает вопло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ция против позитивизма, распространяется иррационализм, т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сии, по мысли историка русской философии В.В.Зеньковск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ется "революционное или реформистское движение"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-философской области. "Это движение развивается под зна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ового религиозного сознания" и строит свою программу в сознате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поставлении себя историческому христианству,- оно ждет н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овений, создает (под влиянием Вл.Соловьева) утопию "религиоз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сти", а в то же время насыщено эсхатолог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жиданиями" (См.: 4; Т. 2. С. 5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арактерной чертой религиозно-философского Ренессанса являе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ная связь с имманентными процессами в отечественной культуре -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бряного века в литературе стал возможен во мно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революционным переменам в философской области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процессы религиозно-философского Возрождения во мно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словлены творчеством Вл.С.Соловьева - русского религиоз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я, философа, поэта. Соловьев определяет мировоззрени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философов, но и поэтов. Явление неоромантизма в отече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, наиболее типичным проявлением которого в литературе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изм, также обусловлено поэзией Вл.Соловье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-поэтический образ Софии - божественной премудрости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части реминисценцией славянофильской идеи "соборности"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дается и стремление создать некий синтез язычества и христиан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нтексте которого доминировал бы языческий элемент.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ия на специфическую неоднозначную секуляриз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-философской мысли, характерная для русской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яется и в начале X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нению С.А.Левицкого период религиозно-философского Ренессан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оссии был наиболее плодотворным событием в отече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ой культуре: "Достаточно указать, что свои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елые плоды русская философия принесла именно в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од - интуитивизм Лосского и Франка, религиозную философию Бердяев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гакова и много других философских ценностей" (См.: 10; С. 25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А.Левицкий отмечает, что к русскому религиозно-философс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ессансу мало применимы определения "западничества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лавянофильства". Однако, это не означает, что данные поня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ы, обозначениями которых являются эти понятия, утратили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ость в отечественной культуре: "По своей религиоз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емленности философы начала XX века были... ближе к славянофил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 отличие от них они, как правило, высоко оценивали твор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едие Запада и, мало того, оказались созвучны современным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дным исканиям. Можно сослаться на интерес Мережковского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дному Ренессансу, на обращение Бердяева к средневековой мисти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озрождение русского кантианства и гегелиянства, на культ Ибсе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дгара По, Оскара Уайльда, Метерлинка. Наконец, огромное влияние поч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сех русских мыслителей и поэтов того времени оказал Ницше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; С. 253). Таким образом, симпатии к Западу и его образу мыс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условны, равно как безусловна претензия, подтвержд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следствии практически, выработать свой собственный путь.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эта претензия была в известном смысле абстрактной, т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лнить социальную мотивационную сферу можно было не доморощ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обретениями славянофилов, а идеологией редуцированного "марксизм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имволическая дихотомия "славянофильство-западничество" сохран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течественной культуре, наверное, длительное время, пока будет им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о альтернативность социокультурного развития, пока Россия, выбра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 собственный путь или путь европейских государств, не сдел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ги, которые позволили бы ей идентифицировать себя как государств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реально национальную культуру, а не как социально-полит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гломерат, основные элементы которого руководствуются собств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ес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 касается неопределенности в ориентации отечественной культу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ериод религиозно-философского Ренессанса, отмечавшейся историк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й философии, то она скорее всего является выражением имманен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т русской культуры как таковой, поскольку данная двойственнос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ределенность имеет место и в настоящее врем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обные черты - выражение своеобразного отсроченного выбора пу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я. Выбор этот не сделан до сих пор, поскольку это выбор н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не правительства или условной представительской демократии. Прав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того, чтобы нация сделала выбор, она должна существовать. Одни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ериев существования нации является наличие социальной мотив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 - общественной цели, единого сознания - тех черт, котор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е время просто отсутствуют в пределах территор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им именем "Росс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ссоздание социальной мотивации невозможно без участия та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оценной мировоззренческой формы как "национальная философи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ной выражать рациональный компромисс меж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славно-марксисткой традицией и требованиями грядуще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западному космополитичного века: "Мировоззренческое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го этнического самосознания не может быть выявлено с достато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отой, если упускается из виду его двуединая, религиозна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еистическая целостность" (См.: 7; С. 52). Декларациям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реемстве царских долгов или архаичных алгоритм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авославие-самодержавие-народность", социальная мотиваци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ождается. Для этого должны быть как минимум те вещи, которы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ли в контексте социокультурной детерминации отече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 конца XIX - первой трети XX ве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ка же выхода нет, отчасти и потому, что нет философии, способ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ировать социальную мотивацию. Хотя, конечно,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ифицированная, не социальная, произведенная потребност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чности, соперничающей с бытием, безусловно существует. Вот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ешнее социальное бытие похоже исчерпало кредит доверия у мысля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 Таким образом, если и возможно возрождение "нац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, то скорее всего в качестве интенсивного интереса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е сугубо индивидуального существования. И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сия, наверное, страна непреходящего "экзистенциализм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ДЕЛ III: ТЕОРЕТ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ступая к темам данного раздела, необходимо иметь в виду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"теоретическая философия" не является самодовлеющим -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ит, как правило, для выделения современного состояния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в том его качестве, в котором оно поддается интерпретац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учное" и теоретическ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зачастую, выражение "теоретическая философия"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о пустое обозначение спекуляций, отражающих стрем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зить достижения современной науки, и в частности естеств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ским языком". В итоге, мы не получаем ни философии, ни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ром такого рода чаще является учебная литература, в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 так называемый "традиционалистский подход" к предмет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одаванию философии (В качестве примера, см.: Введение в философию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ик для вузов. В 2 частях / Под общ. ред. И.Т.Фролова. Ч. 2. М., 198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представляется очевидным, что любые попыт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агать философию с позиций, предполагающих существование проп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духом и материей, обречены на использование эклек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ологий. Это, в свою очередь, приводит к подмене философ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образными рассуждениями. Подобный подход весьма далек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продиктован скорее мыслительными привычками и убежд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обще, "постоянство убеждений", да и сами "убеждения"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- вещь крайне интересная. Прими ее во внимание, ска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.Кант, и одним посредственным теоретиком географической науки ст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 больше. А один великий философ никогда не стал бы воплощ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алоном продуктивности критического сомнения, адресованного плод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го философ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териал данного раздела объективирует содержательно иной подход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 феномена философии, ее предмета, основных пробле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ьских задач, нежели тот, которому мы следовали в разде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 как жизнь в познан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в первом разделе, в качестве основания событий мысли приня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ие о конвергенции (схождении) историко-философской тради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го опыта, то в настоящем разделе мы рассмотр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как мировоззренческий феномен, стоящий в ряду таких фор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сприятия как мифологическое, религиозное, обыден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ое, научн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определения философии в качестве мировоззренческого феноме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принять дефиницию мировоззрения. Мировоззрение - это об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а мира (то есть, более или менее систематизиров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сть образов, представлений и понятий), в которой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знает мир как целое и свое место в этом мире; отсюда, осно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 мировоззрения - это вопрос о взаимоотношении части (человека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го (мира) (См.: Чанышев А.Н. Эгейская предфилософия. М., 1970. С. 4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ою очередь, определение философии как мировоззрен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а может иметь следующее содержание: философия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е, выступающее в двух ипостасях: с одной стороны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информации о мире в целом и месте человека в этом мире,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й стороны, в качестве всеобщего метода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, представляющего комплекс принц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(См.: Алексеев П.В., Панин А.В. Философ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ик для вузов. М., 1996. С. 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6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: ПОНЯТИЕ, ПРЕДМЕТ, 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о материалам концепции предметного самоопределения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.В.Алексеева, А.В.Панин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Формирование предмета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енезис понятия "философия" и предметное самоопределение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Общая характеристика функци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ксеев П.В., Панин А.В. Философия: Учебник для вузов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4-5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Ильин В.В. Теория познания. Введение. Общие проблемы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Лакатос И. Фальсификация и методология научно-исследователь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грамм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Научные и 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Огурцов А.П. От натурфилософии к теории нау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Рассел Б. Человеческое познание: Его сфера и границы. Киев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Сартр Ж.П. Проблемы метода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Современная философия науки: знание, рациональность, ценнос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удах мыслителей Запада: Учебная хрестомат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Философия и методология науки: Учеб. пособ. для вузов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И.Купц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Шпет Г.Г. Мудрость или разум // Его же. Философские этюды. 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: Формирование предмета философии является проблем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ано прежде всего с историческим разграничением "внутри"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философского элемента и содержания частных наук. Авто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ют две концепции формирования предмета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ая из них представлена взглядами О.Ко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798-1857) - основателя позитивизма, отрицавшего всякую метафизику и наличие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собственного содержания, не принадлежащего частным наука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признавал философию, но лишь как "растворенную" в науч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ном знании или по крайней мере, выступающую в качестве учени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е вообще и методах частных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.Конт развил учение о трех стадиях человеческого мышле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ической, метафизической и позитивной. При этом, традицио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опозитивистскую" философию он отнес к метафизической стадии.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философия как бы "оставалась" в прошлом. По мысли О.Кон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ая революция, появление частных наук сузили рамки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 философии стал изменяться. И со временем был как бы "разобран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ыми науками. Вследствие чего философия "распалась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зложилась". И ныне философия не имеет собственного предмета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ет самостоятельным существова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торая концепция процесса формирования предмета философии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определена как "предметное самоопределение философии". В от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взглядов О.Конта, данная концепция утверждает, что предмет ча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ых наук не порождался философией. Частные есте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, как и философия, обрели свой предмет, выделив его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го преднаучного знания ("протознания"), куда входил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необходимо отметить, что предмет философии не сужаетс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напротив, как и предмет частных естественных наук, расширяетс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 накопления знаний о мире и месте человека в этом мире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философия никогда не была некоей "наукой наук". Генезис нау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генезис философии развивались в целом одинаково. Предмет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ротяжении длительной истории становления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вался и остается стабильным, неделимым. Этот предмет - всеобще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е "мир-человек", каждый из элементов которой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отрен как автономная подсистема. Внутренняя упорядоч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й подсистемы ("мир" или "человек") определяется несколь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ами взаимоотношений элементов, составляющих каждую из подсист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: онтологический, познавательный, аксиологическ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-практический аспек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, ее предметное содержание, даже в древние времена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ии генезиса философского знания, на стадии выделения философии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го "протознания" (к тому времени уже обособившегос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фологии и религии), не была тождественна предметному содерж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ых естественных наук. Любая из частных наук никогда не изуч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й реальности в целом. Всеобщее как таковое никогда не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какой-либо частной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: Генезис понятия "философия" и предметное само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в истории философии существует три основных по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"староантичное"; "традиционное"; "современно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роантичное понятие философии связано с историческим отде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го научного знания ("протознания") от не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й - от мифологии (в античном мире) и от богословия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оху Возрожден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античной философии термин "философия" обозначает всю сум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религиозных знаний (научное знание в целом, включая искусств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ку) в противоположность вере. Так, Аристотель разделяет философ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еоретическую (математика; физика; метафизика), практиче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этика; экономика; политика), изобразительную (поэтика; ритор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сства). Однако, "внутри" самого философского знания античности,- та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вещей сохранился в Средневековье,- не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 на теоретическое (общее) и практическое (прикладное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ериод европейского научного Возрождения знание второй раз, и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раз успешно, отделяется от религии, а философия получает зна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ального интегратора наук. Философия, при этом, не есть ча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 знания, а все это знание в целом. Так, Ф.Бэкон делит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и на три раздела в зависимости от свойств человеческой "души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соответствует наука история; разуму - наука философия (котор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вою очередь, подразделяется на естественную философию (физ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а) и философию человека (логика; медицина; косметик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бражению - поэз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староантичное понимание философии предполаг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ождествление философии с научным знанием (пранаукой или преднаукой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, философия в контексте староантичного понимания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манентный элемент некоего "протознания". Именно из "протознания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елились позднее частные науки. В этом смысле, ошибочно думать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породила науку. Науку породило "протознание", органич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ом которого, наряду с науками, была и 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ка как социальный институт, как полноценный феномен, облада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ческой (иерархической) организацией принадлежащих 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дений, обладающий собственной терминологией и методологи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ировалась в период с середины XV века до конца XVII века. В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од обрели самостоятельность механика, астрономия, математ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позднее, химия, геология, биология. Лишь с середины XIX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амостоятельную науку начинает превращаться антропология.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ование общественно-экономических наук завершается только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ой половине XIX века. Науки о мышлении (к примеру, психолог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и самостоятельными еще позднее - лишь в XX ве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оцесс отделения собственно научных элементов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начавшийся еще в эллинистическую эпоху, был завершен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XX веке. При этом, достаточно явно в процессе отделения наук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прослеживается тенденция: из протознания сначала выде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ые науки, затем - общественные, и, наконец, наук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онное понятие философии связано с истори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граничением общего ("теоретического") от частного ("эмпирического"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в пределах первоначального "протознания", то есть -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ей внутри "протознания". Другими словами, традицио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философии, в отличие от староантичного, связан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граничением собственно философского элемента и науки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го "протознания". Дело в том, что в течение многих ве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"теоретическое знание" отождествлялось с понятием "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". Частные науки, при этом, длительное время не имели в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е теоретического уровня знания. Отсюда, науки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жны были прибегать к помощи философии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ется проблема "философия и наука" как одна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ых черт предмета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уть к традиционному понятию философии начался еще в антич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Аристотель полагал, что всеобщие характеристики бытия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должны быть выделены в особую философскую дисциплину -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л ее "первой философией". Затем за ней закрепилось 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тафизика" (то, что после "физики") - ныне это понятие имеет т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я: онтология; философия вообще; всеобщий метод, противополож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е. Путь к традиционному понятию философии,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ил через разграничение собственно философских элемент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ов протонауки. При этом, философия (метафизика) понималас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 о всеобщем, наука о первых начал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временное понятие философии также предполагает интерпрет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науки о всеобщем, то есть, философия понима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, предметом которой является всеобщее как таковое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самого "всеобщего" различно. Но преобладающим все же вер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ть понятие философии в значении "метафизика", но н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тознание", а скорее в Аристотелевом понимании, как "пер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тономия философии - дело тоже вообщем-то недалекого прошлого -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рудах Гегеля философия избавилась от натур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а и стала чистым знанием о всеобщем. Философия отделилась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научных форм мировоззрения (мифа и религии) и от частных нау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эмпирических и теоретических) лишь в середине XIX века. Этот пери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считать временем появления современного понятия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о существу философия формировалась также к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ые науки. И ее исключительность по отношению к другим науч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ам скорее миф, чем реа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: Общая характеристика функций философии: говоря обыд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ом, функции философии - это те обязанности, которые предпис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самим предметом философского познания. Иначе, 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- это обязанности философии перед человеком, если о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и полагается на философию: как своеобразный алгоритм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должна обеспечить определенный результат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, к примеру, дать достоверные представления о мире и ме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ем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олее строго, мы можем определить понятие "функция"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это способ действия, способ проявления активности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знания. В этом смысле, Гете (1749-1832) определял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ункция" как "существование, мыслимое нами в действ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ункции философии подразделяются на две группы: мировоззрен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методологические. Такое деление вытекает из самого опре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мировоз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ировоззренческие функции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Гуманистическая функция: заключается в преодолении фактор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ствующих духовной деградации личности, которая,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предпосылкой антропологической катастрофы. В ряду та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оров отмечаются, в настоящее время, такие как рост специал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всех отраслях человеческой деятельности, усиление тех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а, рост анонимного научного знания, что в совокуп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ывается в такие черты мировоззрения современного человек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ицизм и сциентизм. Отмеченные черты выражают внутрикультур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нденцию к абсолютизации роли техники и науки в контексте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Отстаивание гуманистического, духовного,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начала как в социальной жизни, в системе культуры, т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амом человеке, и представляет собственное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анистической функции философии (А.Швейцер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Социально-аксиологическая функция: представляет сист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функций, таких как: конструктивно-ценностная - предпола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ку представлений о ценностях, управляющих как жизн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ума, так и жизнью всего общества (социальный идеал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торская - предполагает истолкование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; критическая - представляет критику ре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х структур, общественных институтов, состояний обще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х действ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Культурно-воспитательная функция: предполагает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итание человека в качестве субъекта культурного пространства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ледствие, таких его качеств как самокритичность, критичность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формирование диалектического мыш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Отражательно-информационная функция: выражает осно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начение специализированного теоретического знания - адекват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ать свой объект, выявлять его содержательные элемент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ые связи, закономерности функционирования, способств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лублению знаний, служить источником достоверной информации о мир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аккумулируется в философских понятиях, категориях, об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ах, законах, образующих целостную систе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одологические функции философии выражают назначение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общеметодологического основания наук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Эвристическая функция: предполагает содействие росту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 создание предпосылок для научных открытий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действия философского и формально-логического методов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одит к интенсивному и экстенсивному изменению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й и, как следствие , к рождению нового знания, имеющего ви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а (гипотезы). Необходимо, в этом смысле, отметить, что нет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й естественнонаучной теории, создание которой обошлось бы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ния общефилософских представлений о причин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е, времени и т.п. Доказано, что теории в есте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х создаются на двойственном базисе - на единстве эмпир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эмпирического. Роль внеэмпирического основания играет 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угими словами, философские представления играют конструиру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ь. Общие философские понятия и принципы проникают в естеств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такие философские отрасли как онтология, гносеология, а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регулятивные принципы самих частных наук (к примеру, в физи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ринципы наблюдаемости, простоты, соответствия)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ческие принципы философии играют важную роль не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и теории, но и выполняют роль регулятивов, определя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 ее дальнейшего функционир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ресно, что философия влияет на научные теории не как еди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е, а лишь локально - отдельными идеями, понятиями, принцип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ем, в актах взаимоопределения философии и науки, по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оиспытателя гораздо сложнее, чем положение философа. Ученый,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ии формирования теории, должен принимать точки зрения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местимые в одной системе. Философ, напротив, откры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осозидающий принцип, далее может пользоваться им, интерпретиру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естественных наук в интересах собственной системы (А.Эйнштейн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эвристическая функция философии, предполаг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ение диалектики как общенаучного метода (диалектики как логик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й, оказывает значительное влияние на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ой картины ми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Координирующая функция: предполагает координацию мето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я в процессе научного поиска. До XX века, в нау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чалось преобладание аналитического метода. Что привело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и строго соблюдать соотношение: один предмет - один мет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в XX веке данное соотношение было нарушено. В исследова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предмета используются уже несколько методов и, напротив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и нескольких предметов - один мет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требность в координации методов исследований вызвана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жнением традиционной для аналитического метода карт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тод-предмет", но и возникновением ряда негативных фактор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анных в частности с растущей специализацией учен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в этой связи отметить, что специализация коснулас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знания. Можно считать, что время философских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ло. То есть философия как система, построенная от начала и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а одним философом, есть невозобновляемый факт. У соврем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в с трудом хватает времени, физических сил и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ики на разработку одной какой-либо проблемы, имеющей отношени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ьной области философских исследов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онтексте координации методов научных исследований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ой задача определения принципа соответствия применяем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в друг другу и общей цели исследования. Дело в том, что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ого метода есть свои фиксированные теоретико-познавательны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ческие возможности, создание же комплекса методов позво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ширить возможности конкретных методов. При этом, учитывая т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методы имеют различную эффективность, устанавливается их иерарх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нтексте научного исслед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вершение, необходимо отметить, что философский метод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 успешного решения научных задач не должен применяться в отры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собственной методологии науки, в отрыве от общенаучны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альных метод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Интегрирующая функция: предполагает осуществление объединя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и философского знания, определение и устранение дезинтегрир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оров, выявление недостающих звеньев научн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цесс формирования отдельных научных дисциплин происходил пу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аничения предмета конкретной науки от предметов других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это привело к разрушению античной научной парадигмы, осно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ем которой было единство научного знания. Изоляциониз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 кризиса единства науки сохранялся вплоть до XI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ая проблема могла быть решена только при посред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принципов - собственно научных принципов орга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здесь было не достаточно. Интеграция наук была осуществлена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и философского принципа единства мира, в соответствии с котор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стность природы обусловливает целостность знаний о природ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нение философского принципа единства мира с целью интег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ого знания привело к образованию трех т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-интеграторов, осуществляющих "интеграцию по методу":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еходные" науки, обладающие свойствами сразу нескольких 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 и связывающие только смежные научные дисциплин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интезирующие" науки, объединяющие ряд содержательно далеких нау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блемные" науки, возникающие для решения конкретной проблем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щие синтез целого ряда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, что к "интеграции по методу" относ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ческий и философский методы, применение которых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ых исследований дает явления, определяемые понят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тематизация науки" и "философизация нау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грирующие факторы (частные; общие; наиболее общие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диняющие научное познание, наиболее общим из которых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, можно выстроить в следующий ряд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-метод-принцип-теория-идея-метатеория-конкрет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-метанаука-смежная наука-комплексная наука-научная карт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-философия. В данном ряду, каждый последующий фактор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грирующим для каждого предыдущег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Логико-гносеологическая функция: предполагает разработку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етода, его нормативных принципов; а такж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о-гносеологическое обоснование понятийных и теоре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 научного познания, к примеру, общенаучных методов: та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применяется для развития системного подх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инципы философии, будучи применены к постро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ых теорий, включаются в их состав в качестве гносе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. Частные науки нуждаются в логике, гносеологии и всеоб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и - данные потребности обеспечивает диалектика как лог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ридает практическую значимость общеметодологической 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которая не только задает ориентиры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, но и оказывает влияние на результат 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водя итог рассмотрению содержания предмета философии и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х функций, необходимо отметить, что роль философи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аничивается собственно сферой познания - философия являетс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амым общим интегратором научного знания, но и предельно об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м, реально объединяющим социокультурное бытие и в част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ующим его мотивационную сфе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7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КАК ПОЗНАНИЕ ПОЗНАНИЯ (ЭПИСТЕМОЛОГИЯ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СТВА, УРОВНИ, СПЕЦИФИКА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Особенности философского подхода к познан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Философия в познании: средства, уровни, специф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Основные измерения эпистемологии как философского учения о зн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ксеев П.В., Панин А.В. Философия: Учебник для вузов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77-11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удков Л.Д. Метафора и рациональность как проблема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истемологии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Делез Ж. Логика смысла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Ильин В.В. Теория познания. Введение. Общие проблемы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Ильин В.В. Теория познания. Эпистемология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Лакатос И. Фальсификация и методология научно-исследователь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грамм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амардашвили М.К. Классический и неклассический идеа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циональности. 2-е изд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мардашвили М.К. Стрела познания (наброс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тественноисторической гносеологии)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Научные и 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Огурцов А.П. От натурфилософии к теории нау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Рассел Б. Человеческое познание: его сфера и границы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икер П. Конфликт интерпретаций. Очерки о герменевтике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Современная философия науки: знание, рациональность, ценнос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удах мыслителей Запада: Учеб. хрестоматия. 2-е 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Филатов В.П. Эпистемология: философское учение о знании /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: Учебник / Под ред. В.Д.Губина, Т.Ю.Сидор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П.Филатова. М., 1996. С. 153-16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Философия и методология науки: Учеб. пособ. для студентов вузов 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 ред. В.И.Купц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Щедровицкий Г.П. Философия. Наука. Методология. М., 199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Особенности философского подхода к познанию: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является предметом специальной теоретическ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ы, которая носит название "гносеология" (греч., "гнозис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познание; "логос" - учение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частую термин "гносеология" употребляется как тожде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у "эпистемология" (греч., "эпистеме" - знани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логос" - учение). О справедливости данного отождествления можно спорить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некоторые философы полагают, что термином "эпистемолог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обозначать лишь "теорию научного знания", включая ее тем самы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ий контекст гносеологии как науки о познании, предметом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предельно общие основания всех форм процесса познания - не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ее в познании, тогда как эпистемология изучает именно нау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личие между терминами "гносеология" и "эпистемология"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черкнуть указанием на преимущественное употребление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еих подходов несколько различной термин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рассматривать предмет гносеологии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го подхода, то ее предметом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ъект-объектные отношения, структурирующие акты познания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ями гносеологии являются такие понятия как "сознани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знание", "истина", "практика", субъект", "объект", "материально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деальное", "чувственное", "рациональное", "интуиция" и др. Каждое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х понятий гносеологии есть обозначение того или иного проблем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а общей теории познания. При этом вся проблематика гносе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понятием истины: "В общефилософском смысле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шире вопроса о истинности знания. Так, мы можем говорить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тинном образе жизни", о "истинной красоте". В более уз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ческом смысле под истинностью понимается точ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ерное отображение реальности в знании" (См.: 14; С. 16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редметом гносеологии является природа позна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го, его ресурсы и критерии достоверности и истинности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я охватывает не только субъект-объектные отношения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проблему специфики обыденного, повседневного и других форм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исследование видов познавательной деятельности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ой целью гносеологии, поскольку ее интересует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й статус форм познавательной деятельности и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, ее развитие в той или иной форме познавательной де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яду с термином "гносеология", обозначением данной предме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ы философского познания могут быть определения "теория познан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"философия познан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ою очередь, в контексте эпистемологии, предмет которой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ению части философов ограничен сферой научного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агающими являются такие понятия и термины как "эмпир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овень познания", "теоретический уровень познания", "стиль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", "метод научного познания" и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к правило, мы не будем различать понятия "гносеологии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пистемологии", поскольку подобная дифференциация важна лиш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специальных теоретико-методологических исследован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и теории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ия познания разрабатывается в философии с момента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новения и в частности в творчестве Гераклита, Плато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. Сам термин "теория познания" введен в 1854 г. шотланд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м Дж.Феррером. Содержание основных проблем теории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ялось с течением времени. Не является оно однозначным и сейча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в контексте диалектико-материалистического подх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я, в качестве теории фундаментальных основ бытия, выступ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редпосылка гносеологии. В контексте онтологии и гносе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ей является идея развития (диалектики)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ческие проблемы имеют онтологические основания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ие основания онтологических проблем развития и детермин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ют гносеологические функции в процессе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заимосвязанность онтологии и гносеологии, объединенных об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ом философского познания, свидетельствует о то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я тесно связана и с другими отраслями философского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 как этика, эстетика, антропология и др. Однако, поис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связей теории познания и различных дисциплин можно продолжи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познавательная деятельность в настоящее время изуча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психологии, физиологии, кибернетики, логики, семиоти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го языкознания, лингвистики, истории культуры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всем сходстве проблематики гносеологии как философской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с другими дисциплинами, изучающими различные аспе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й деятельности человека, есть одно существенное отлич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теория познания изучает предельно общие отношения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го и объективной реальности как возможность возникнов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гносеология не может быть сведена ни к одной из ча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, изучающих процесс познавательной деятельности человека,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к их совокупности. Хотя в соответствии со сложным требо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 существующего процесса, определяемого тенденц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 (специализации) и интеграции знания, философская те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должны использовать достижения других научных дисципли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которых является познание как таков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вете проблемы истины как доминирующего основания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основным вопросом гносеологии можно считать вопрос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знаваем ли мир?" Вопрос, который остается актуаль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уществовав тысячи лет, несмотря на колоссальные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ботанные человеком в процессе историко-культурно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соответствии с содержанием ответа на данный вопрос все философ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ерживаются двух позиций: познавательно-реалистическ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ностической. Причем постановка вопроса именно в таком вид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знаваем ли мир?" привела к неточному пониманию позиции агностиц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одержащей утверждение принципиальной непознаваемости мира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кое подтверждение того замечания, которым М.К.Мамардашвили определ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еский характер языка и содержания философских утверждени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стите, я не о том говорю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йствительно, в контексте гносеологии вопрос: "Познаваем ли мир?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более сложный смысл, чем декларация принцип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знаваемости мира. Этот же вопрос можно поставить и иначе: "Что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 знать?" Мир как целое, во всех его связях и опосредова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ть конечно же невозможно. Но возможно познать сущ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ых сист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опрос о познаваемости мира сводится к ре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е: можно ли через явление познать сущность, полу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ерные знания о материальных системах? Вот на этот вопро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ностики отвечают отрицательно. А часть из них вообще не призн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 сущности материальных сист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специфика агностицизма по сравнению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-реалистической позицией заключается в отриц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и достоверного знания, в отрицании возможности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 материальных систем. Это главный признак агностицизма. Ч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 же, не есть утверждение принципиальной непознаваемости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нт, в частности, показал, что есть вещи сами по себе, вещи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я, вещи как не являющееся. Поэтому сколько бы мы ни проник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глубь явлений, наше знание, представление о вещах будет радик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ться от того, каковы эти вещи на самом деле. Отсюда, познава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мир явлений, вещи же в себе познанием не открываются, он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овимы, не познаваемы. Основанием агностицизма и познав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ептицизма служит вполне реальное положение в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, поскольку она имеет дело со сложными явлениям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ами на фоне еще не установившегося процесса познания, ресур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находятся в стадии изучения, а методология - в стад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о также отметить, что решение вопроса: "Познаваем ли мир?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ставить в прямое соотношение с решением вопроса об отно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и и сознания. Так у материализма и идеализма как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чений, определенных в соответствии с решением "основного вопро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, разные основания определения по отношению к вопросу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емости мира, в зависимости от решения которого все философ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азделяются на реалистов и агностиков. Это просто различные аспе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 адекватного познания. К примеру, агностицизм разделя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ческая позиция даже учеными, стоящими на позиц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ого материал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нельзя отождествлять идеализм с агностицизм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система философии состоит из диалектического равновесия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ятивных подсистем: материальной и духовной, то абсолютизация 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двух элементов может привести, как она и приводила в недавн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лом, к нарушению гносеологического равновесия и как следствие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ению возможностей диалектического познания (См.: 1; С. 116-11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бор позиции, в том числе и в решении вопроса о познавае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, должен оставаться за философствующим, что конечно не сним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ронтации агностицизма и реализма как гносеологических принцип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вляя вопрос: "Что есть истина?",- открыт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Философия в познании: средства, уровни, специфи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 о средствах познания в философии может быть рассмотрен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е проблемы средств познания вообще - данная проблем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й из основных в контексте гносеологического подхода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ликается с проблемой методологического обеспечения познания.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щательно разработанной методологии, в свою очередь, вообще нельз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ять познавательную деяте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матривая вопрос о специфике познавательных средств на прим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философии необходимо отметить, что вопрос не является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анным, в частности, нет четкой границы между проблемати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рументальной сферы познания и его методолог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характеристике средств философского познания их разделяют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е разновидности (См.: 1; С. 90-91): научные средства (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ют философию от других форм познания: религиоз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ого, обыденного); умозрительные средства (они отлич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от экспериментальных наук), всеобще-категориальные (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ют философию от частных теоретических научных дисциплин,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и, при этом, всеобщие категории вообще являются глав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ом философского познания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ески-конструктивно-рефлексивные (они отграничивают философию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научных подходов в познавательной деятельности, таких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тельный, догматический, схоластический; последний,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частую используется в практике преподавания философии,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ю дезавуируя метафизическую несостояте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ителя, подменяющего необходимость исполнения философской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амокручением терминологической машины"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мотрим инструментальные средства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более подробно. При этом, отметим, что в любой отра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существует иерархия средств познавательной деятельности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принято различать основное средство и второстепенн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щая методология изучения проблематики в контексте той или 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ы определяется природой изучаемого объекта.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метод зависит от философского мировоззрения.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е мировоззрение формирует диалектико-материалистический подход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данного подхода методом философского исследован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иалектика как метод прошла длительную эволюцию. Сначала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ла в форме стихийной субъективной диалектики, затем в фор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-идеалистического подхода, и позднее в виде взаимосвяз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ъективной и объективной диалек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пределяя средства философского познания, мы должны обозна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ие базовые средства - средства диалектики как всеоб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ет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ими средствами диалектики являются правила и зако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льной логики. Такие как индукция (выведение общего предст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частных), дедукция (выведение частного представления из общег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го из общего), родо-видовые формально-логические опреде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 явлений через противоположные явления и т.п.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общие формально-логические приемы структурируют совокуп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средств философского познания, таких как экстраполя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енный эксперимент, герменевтическая интерпрета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ллектуальная интуиция, трансцендирование и т.п. (См.: 1; С. 77-9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к экстраполяции прибегают, когда имеют дел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чными положениями, которые нельзя подтвердить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ных данных. Тогда достоверность суждения, не подтверждаемог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е, усиливается за счет наложения на него вывода, достовер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проверена опытным путем. Это верно и в отношении 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ы, в контексте которой выводы в отношении известной ч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я распространяются на неизвестную его часть или на явл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лучае мысленного эксперимента, используя идеализацию, философ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ют идеальную модель, а затем экспериментируют с этой модел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о то, что теоретическое рассуждение в мысленном эксперимен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ится в соответствии с методикой реального экспериме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.В.Славин). При этом, мысленный эксперимент отличается знач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ьшей ролью воображения как эвристического элемента познания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димого к дискурсивному компонен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едующим средством философского познан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меневтическая интерпретация. В качестве ее особенност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ть несводимость понимательных процедур к средствам 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В контексте гуманитарного знания понятие "герменевтика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ает теорию и методологию понимания, не сводимого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урсивному знанию. При этом, понимание связано с раскрыт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кальности познаваемого объекта, а знание - с его универсаль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- это отчасти внедискурсивное раскрытие смысла и 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уемого объекта или явления. Понимание есть ито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го применения герменевтики и интерпретации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важно то, что герменевтико-интерпретаторский подход вых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рамки формально-логического познания действительности. 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понимание осуществляется с помощью всей совокуп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ых сил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уиция также является средством философского познания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важный подход для достижения новых, ранее отсутствовавших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м опыте результа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средствам философского познания относится и трансцендиру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, включающий в себя медитацию, элементы мистики и о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веры. Вспомним Рассела: философ должен вери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ую силу собственных установок безотносительно к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й состо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яду с рассмотренными средствами, важную роль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 философского познания играет и сомнение. Это особое средств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 сказывается в качестве рефлексии как имманентный элеме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, влияние которого распространяется, к примеру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ам выбор средств философск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бор средств познания в философии определяется прежде всего са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ой. Единственный критерий - успешное решение задач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проблемы экзистенциального плана решаются гораздо эффектив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герменевтического подхода, проблемы и задачи, треб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исследования материальных систем, эффективнее реш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льно- и диалектико-логическими средствами (индукция, обоб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ого материал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оме собственных, философия использует и общенаучные сред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 Тем самым, проблематичной является борьба за чистот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средств исследования. Будущее скорее всего за комплекс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нием средств в контексте познания, за возмож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ть не-философские методы, логику и методологию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ия в контексте философского подхо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собственно философские средства, к примеру, таки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ая герменевтика должны доминировать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, иначе, оно утратит свой неповторимый характе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честве доминанты должно преобладать умозрение как специф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подход, полностью соответствующий требованиям логик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вия достижения общезначимости и конвертируемости вывод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е умозрение отличается от умозрения науки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ностью, нацеленностью на открытие оснований бытия. С 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философское мышление более спекулятивно, оперирует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трактными категориями, чем естественнонаучное, но, с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оно более конструктивно, поскольку объединяет в ру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исследования материалистическую и духовную детермин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тельского поиска. Таким образом, философское умоз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ет преодолеть противопоставление абстракт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ого мышления, что в свою очередь позитивно ск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иалектическом единстве научно-философской методологии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шение вопроса о средствах познания в философии находи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ной связи с решением проблемы типологии уровней осво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 в контексте философского познания. Необходимо им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иду, что эту своеобразную типологию освоения действительност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троить в пределах научного рационалистического понимания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то есть, не вовлекая в круг типологии ненаучны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ррациональные прото- и парафилософские формы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об уровнях освоения действительности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азывается в горизонте вопроса об отношении эмпир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познания внутри философии. При этом, точка зр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ющая строгую теоретичность философии, не может счит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о возможной. Философия познает действительность по-разном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средованно, анализируя достижения частных наук, и непосредствен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ируя явления и процессы реальности собственными средств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рассмотрены нами ранее. Создавая мировоззрение, философи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ю взаимодействует с естественными наук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действуют и частные науки с философией, создавая соврем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у мира. Таким образом, мы можем прийти к призн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обусловленности философского и естественнонаучного знания. Зд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о, чтобы философское мировоззрение соответствовало совреме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 развития естествознания. В истории же философии,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й дистанциировалась от науки, к примеру, натурфилософия, равн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ука зачастую дистанциировалась от философии, к примеру, доктр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изма отделяла философию от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уть к знанию лежит через диалектическое единство средст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в научного и философского познания. Тем самым, споры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ладании того или иного подхода в русле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 - это не более, чем корпоративные претензии 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мнительных девидентов со стороны общества - по сути, это забот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 истине, а о прерогативах той или иной парадигмы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познавательных процесс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философское и научное, всеобщее и част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е и реальное должны быть тесно взаимосвязаны, хотя б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у реальной взаимообусловленности этих компонентов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философии, в актах собственно философского осво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, доминирующим являются не средства инду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ых и естественнонаучных теоретических данных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ческий принцип всеобщности. Однако, по аналог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ым знанием, мы можем признать за философией на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ух уровней освоения действительности: эмпир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. При этом, эмпирическое знание отражает отд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гменты и явления изучаемых процессов, а теоретическое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ает взаимосвязь всех проявлений и фрагментов сущности эт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оды изучения реальности в контексте эмпир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ого уровней философского познания различны.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тить, что философское мировоззрение не является по преимуще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ым как естественнонаучное, скорее наоборот. Однак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вытекает факт несводимости экспериментального и теоре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друг к друг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к и в науке, наблюдение в философии является яд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ого познания. При этом, наблюдение сочетаетс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укцией, дедукцией, анализом, синтезом, описанием, объясн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эксперимент прибегает к инструментальной помощи умозр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интуиции. Как и во всякой экспериментальной деятельности осно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й познания является "философский факт", который в силу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ой природы содержит не только обобщенный эмпир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, но и имманентный элемент всеобщег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-мировоззренческое обобщ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бы стать философским фактом, явление действительности дол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подвергнуто интерпретации. И лишь затем философский ф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элементом философской теории. Итак, на уро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ого уровня освоения действительности "философский ф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это такое знание, которое выражает какой-либо момент, фрагме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его как предмета философии и вносит новое в обоснова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е философского мировоззрения и философской методологии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; С. 9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особенностью философских фактов является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езентативность, то есть, описывая отдельный фрагмент сущ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факт должен представлять всеобщее как таковое.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енностью философских фактов является гетерогенность реальност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чника фактов - реальность как целое в качестве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 состоит из явлений принципиально разнор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етический уровень философского знания, который в отличие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ого представляется очевидным, состоит уже не из фак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из теорий разной степени общности. В этом, философская теор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факт похожи, факты как и теории бывают и общ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ундаментальными), и частными. При этом, "факты констатир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е существование, а теория объясняет причины существующего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.Мерзон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ое познание имеет следующие теоретические уровн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альные теории, которые посвящены отдельным предельно об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м понятиям-категориям (теория причинности); теор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атывающие общетеоретические принципы философских исслед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чение о развитии); отраслевые философские теории (онтология);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знания как такового (логика философского познания)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; С. 97-10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философское познание в своем развитии опирается на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якого рода: внефилософские (к примеру, частнонаучные) и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е, эксплицированные в историко-философской традиции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днородность оснований сообщает двой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ериментально-теоретический характер философскому позн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я его уров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Основные измерения эпистемологии как философского у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знании (по материалам концепции В.П.Филатова, см.: 14; С. 153-169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е общества представляют собой сложный конгломерат процесс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ом смысле, один из процессов - развитие науки может считаться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иятельным. От развития науки в настоящее время зависит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чение общественной жизни, но и сами принципы организации соци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в XX веке отмечается переход наиболее развитых стран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устриального к постиндустриальному (информационному) типу общ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 (информация) становится и основным продуктом обществ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устрией - технологией, алгоритмом образом создания концеп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возрастает и роль дисциплин, изучающих природу и принцип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и знания в контексте различных отраслей познав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. В частности, возрастает роль эпистемологии (гносеолог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нтексте философск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онную философию можно разделить на практическу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ую. В пределах теоретической философии, состояще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и теории познания и теории бытия, начиная с XVII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уется автономная дисциплина - гносеология или что то же сам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 более современном звучании термина,- эпистемология. Автоном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и определяется прежде всего ее предметом - познание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ым. К примеру, И.Кант сформулировал основной вопрос гносе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м образом: "Что я могу знать?" Различные аспекты д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а и составляют предметное содержание эпистем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истемология - это часть философии, которая изучает то, как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ем знание о разных предметах, каковы границы нашего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колько достоверно или недостоверно человеческое знание (См.: 14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незис эпистемологии как самостоятельной науки обусловлен т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философы называют "эпистемологическим поворотом", происшедши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ового времени. Примерно с XVII века теория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инает преобладать над теорией бытия. Однако, это не означ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II век - время появления эпистемологии, скорее, это время поя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е самостоятельности в системе философских наук. Впервые проблемат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познания начинают разрабатывать античные мыслители. К прим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 создал оригинальное учение о познании, полагая, что осно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го составляют идеи - особые умозрительные фор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первый взгляд, познание человеком мира строится на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х: на данных чувств и чистого размышления. Эпистемологию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II века, до времени эпистемологического поворота, можно опре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"онтологическую", поскольку она тесно связана с преоблада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ой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 времени эпистемологического поворота, гносеология распа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ва направления: скептическая эпистемология и крит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кептическая эпистемология представлена Р.Декартом. Он утвержд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началом познания должен быть радикальный скептицизм - мы ничег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утверждать в качестве реально существующего, если не докаж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можем знать хоть что-нибудь достовер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итическая эпистемология представлена в творчестве И.Канта.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ходил из того, что люди изначально обладают знанием, даж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й практике. Но все феномены знания имеют разную степ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ерности, поэтому необходимо к ним критически относить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заметить, что критическая позиция представляется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чтительной в современной эпистем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дметом критического подхода в эпистемологии является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по себе. В этом смысле, знание можно определить как адекват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ное убеждение (См.: 14; С. 158). Однако, в действи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е определение применимо не ко всем видам знания. Дело в то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пистемологии принято различать знание-мастерство (компетенц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нание-как"); знание-знакомство (способность опознания объектов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формацию ("знание-что"). Последний тип знания и является предме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пистемологии поиск способов обоснования знания, критерие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ости и достоверности является основным мотивом. Представл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что знание должно быть фундаментально обосновано имеет древню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ю - его первые определения зародились еще в античности ка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эпистемология, но в законченном виде данное представление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ано в Новое время, в период эпистемологического поворо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Бэконом, Р.Декартом, Дж.Локком. Отсюда, позиция, утвержд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 построения знания на достоверных и прочных основа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 определена как "классический фундаментализм" (См.: 14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-161). Причем, термин "классический" в названии д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ческого подхода есть следствие принадлежности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к классической философской парадигм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ответствии с доктриной классического фундаментализма мы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ровать феномен знания. Оно может быть разделено на 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, которые основаны на выводе из достоверности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фактов и представлений, истинность которых счит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анной; и те представления, достоверность которых выводится из н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х. Именно последние представления (онтологические тавтологии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основанием (фундаментом) наше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 классический фундаментализм также может быть дифференцирова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принято делить эпистемологический фундаментализм на два вид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еский (Р.Декарт) и эмпиристский (М.Шлик). Если доктр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еского фундаментализма исходит из понятия самоочевид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, которые освещены естественным светом разума и тем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зрачны для познающего, то в контексте доктрины эмпирис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изма в качестве базисных элементов познания берутся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го опыта, данные чувств, очевидность которых опреде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естественный вывод опыта. Таким образом, в контексте этой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ывается фундаментальный принцип эмпиризма: все челове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 детерминировано данными чувственного опыта. Только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енные в результате фиксации фактов с помощью чув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я, являются самодостаточ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инципы классического эпистемологического фундаментал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пересмотрены уже в творчестве И.Канта. Он полагал, что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 или данные рацио, принятые как самодостаточные, не могу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м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временной эпистемологии поддерживается кантианский подход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которым достоверность того или иного вида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всей системой познавательных отношений.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го подхода различают: перцептивное (чувственно данное) знани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е знание (здравый смысл); научное знание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ые данные первичны в смысле их исходной данности;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равого смысла первичны концептуально, поскольку имен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й практике здравого смысла сложился сам язык и базис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я; данные науки первичны в смысле близости действитель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вещей, то есть в онтологическом смысл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соответствии с требованиями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и ни один из видов знания нельзя считать самодостаточ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значимость того или иного вида знания определяется всем комплекс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й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8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И НАУКА. ОСНОВНЫЕ ЧЕРТЫ НАУЧН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требуется определить основные измерения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и, в частности, критерии научной состоятельности результа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ой деятельности; нужно ответить на вопрос, исходя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ериев научности познания: является ли философия наукой?; а такж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определить предметную сферу философии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Этические основания научного познан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Философия как вид знания: основные измер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Структура научного знания: общая 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Функции научного исслед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Общество и научно-технический прогресс: основные пробле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Мамардашвили М.К. Как я понимаю философию. 2-е изд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Мамардашвили М.К. Классический и неклассический идеа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циональности. 2-е изд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Мамардашвили М.К. Стрела познания (наброс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тественноисторической гносеологии)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Рассел Б. Человеческое познание: его сфера и границы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Современная философия науки: знание, рациональность, ценност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удах мыслителей Запада: Учеб. хрестоматия. 2-е изд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Щедровицкий Г.П. Философия. Наука. Методология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Ильин В.В. Теория познания. Введение. Общие проблемы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Ильин В.В. Теория познания. Эпистемология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Научные и 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Огурцов А.П. От натурфилософии к теории науки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Философия и методология науки: Учеб. пособ. для студентов вузов 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 ред. В.И.Купцова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облеме природы научного знания: необходимость опре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 научного знания, если предположить, что природу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ы для себя уже прояснили, представляется впол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й. Данную проблему можно сформулировать в виде вопрос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Является ли философия наукой?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вет, даже на первый взгляд, неоднозначен: возможны, по край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, два взаимоисключающих решения, справедливость и обоснова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, в свою очередь, можно доказать одинаково успешно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все, что бы мы не сказали, не изменит положения вещей,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ком случае не расширит наши представления о науке как таковой 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м статусе философск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можно поступить несколько иначе - постараться рассмотр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 научного познания, исходя из него самого, вернее, исходя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факта связанности научного знания и познания сво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чником - субъектом познавательной де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обные решения уже существуют. В определении природы связ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щей между субъектом познания и его предметом, мы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ользоваться, в частности, подходом М.К.Мамардашвили, изложенны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ье "Наука и ценности - бесконечное и конечное" (См.: 1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2-125). Здесь, М.К.Мамардашвили проясняет понимание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а науки (факт связанности научного познания как процес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м предметом) и режим ее функционирования в термина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змерные явления" и "явления не обладающие размерностью"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е отношения познавательной сферы как отношение наук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ости; применение научных открытий в социальной практик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п. представляют лишь частные проявления собственно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а научн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философ определяет человеческий смысл науки в след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зиса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Смысл явлений, подобных науке невыводим целиком из челове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ес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В образовании и развитии человеческого существа участв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жде всего явления, имеющие конечную размерность - это конкретны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да локальные человеческие (социальные, культурные, этические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я, норм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Однако, есть и другие человекообразующие силы, формир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рядоченность существования; к ним философ и относит нау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. С точки зрения бесконечности нормы социально-культу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 условны. Причем, сознание и факт данной условности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фактором, конституирующим человеческое существ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Объективное познание (наука и философия) относятс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аниченному кругу явлений, которые не имеют конечной размерности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в науке человек направлен на надчеловеческое, на яв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ходящие за пределы конечных целей как таковых;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, как существо, способное думать о том, чем оно сам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и чем не может быть в принципе, уникален.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иентирован на высший порядок, на получение знаний о том, чт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непосредственного отношения к последствиям для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Объективное знание (наука и философия) проясняет обр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епления событий и фактов, открывает высший порядок.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му знанию, только этот высший порядок как некое цел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осмысленным, в отличие от явлений, обладающих коне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рностью. То есть, объективное знание культивирует с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ительности человеческой меры, иначе,- неантропоморфное сознани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6. Порядок, открываемый объективным знанием, соизмерим в челове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 его интеллектуальными силами, по природе своей не имеющ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й размерности. Отсюда, объективное знание (наука и философ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е неотделимо от достоинства и самосознания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а, от сознания его свободы и независим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. Объективное знание (наука и философия) не имеет отношен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ностям и не может быть сведено к ним; то есть наука и философи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т быть сведены к смыслу каких-либо значимых для человека веще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8. Ориентация в познании на нечеловеческое и установление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м мире представления о некоем безразмерном порядке есть од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факторов образования самого человека, формирования и развити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9. Не существует прикладных наук, существует только наука и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ения. Тем самым, применение науки не есть наука. Наук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оянное расширение способа восприятия человеком мира и самого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и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ние в науке постоянно производит другое знание, то есть,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уке постоянно находится в переходном состоянии. Там, где нет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иального переходного состояния - нет и науки, нет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 (философия) есть воспроизводство на основе имеющегося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х знаний, вне этого феномен науки (философии) определить нельз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человек, занимаясь наукой, есть единств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, формирующееся вокруг такой ориентации, которая не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 к его природе. Наука не может быть ценностью, не переста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быть фактором, конституирующим человека. Наук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ность, но лишь до тех пор, пока элементам ее содержания не прид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какая ценностная, и тем самым, конечная размер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можно заключить, что наука (философия) - это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долеть конечность человеческого существования средствами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ими конечной размер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19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ИЗМЕРЕНИЯ ПРЕДМЕТНО-ПРОБЛЕМНОГО ПОЛЯ ФИЛОСОФ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Я, ОБЩЕСТВО, ПОЛИ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"Проблема" как способ организации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История как предмет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Общество как предмет философского позна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Политика как предмет философского анализ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ксеев П.В., Панин А.В. Философия: Учебник для вузов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29-4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аджиев К.С. Политическая философия // Философия: Учебник /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. В.Д.Губина, Т.Ю.Сидориной, В.П.Филатова. М., 1996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37-25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ромов И.А. и др. Западная теоретическая социология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Ивин А.А. Введение в философию истории: Учеб. пособие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Козлова Н.Н. Социальная философия // Философия: Учебник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Д.Губина, Т.Ю.Сидориной, В.П.Филатова. М., 1996. С. 182-20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Панарин А.С. Философия политики. Учеб. пособие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литологических факультетов и гуманитарных вузов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Полищук В.И. Мировая и отечественная культура: Учеб. пособие. В 2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астях. Екатеринбург; Нижневартовск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Поппер К.Р. Нищета историцизма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Поппер К.Р. Открытое общество и его враги. В 2 т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циальная философия: Учеб. пособие для вузов / В.Н.Лавриненк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Стрелков В.И. Философия истории // Философия: Учебник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Д.Губина, Т.Ю.Сидориной, В.П.Филатова. М., 1996. С. 170-18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Трельч Э. Историзм и его проблемы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Ясперс К. Смысл и назначение истории. 2-е изд. М., 1994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: "Проблема" как способ организации философского позна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понятие "проблема" есть обозначение ситуации в познании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т место неразрешенные познавательные задачи; феномен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 тем, что предмет познания не является абсолютно познавае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непознаваемость осознается как знание о незна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данном случае, мы рассматриваем те эле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целого, которые не полностью доступны познанию, то е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проблемой для современного философского знания. К такого 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ам философского пространства мы относим, в частности,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е измерения человеческого бытия как история, обществе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, политика, выступающие в контексте нашего рассмотрен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взаимосвязанных предметных секторов. Мы не включаем в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 культуру,- хотя безусловно она является равноправной в плоск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х предметных измерений философского познания,-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 определяется скорее всего природой человека, а не способ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рования социальной жизни - что подтверждается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й из современных интерпретаций культуры как видового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: "Культура - это самопорождение человека как вида" (См.: 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. 1. С. 2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блемные ситуации в философии можно проиллюстр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ичными ситуациями в мировоззренческой сфере как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й. При этом, мировоззрение как общая картина мира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о ранее: мировоззрение представляет слож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зированную совокупность образов, представлений и понятий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и через которую человек осознает мир в его целост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; мировоззрение также включает определение положени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здании такой важной его части как человечество (А.Н.Чаныше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мы приняли, что философия - это одна из форм мировоз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яду с философией, к мировоззренческой сфере относятся такие фор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мифологическое, религиозное, художественное, обыденное, научн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философия принадлежит к научной сфе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рассматривать состав проблем философии в процессе стано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, то можно отметить д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противоположных тенденции: с одной стороны, это сохра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вариантного комплекса вопросов, причем, данная инвариантность ря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ов объяснима их неразрешимостью, "вечностью" - это пред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ы; с другой стороны, это изменение состава проблем с теч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, на протяжении различных исторических эпо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т некоторые проблемы современного философского мировоззр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мы можем выразить в виде вопросов: как дух соотноситс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ей? Конечен или бесконечен мир? Имеет ли цель разви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ленной? Существуют ли законы природы и социальной жизни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- умозрительные конструкции? Что такое человек и каково его мест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е? Какова природа человеческого разума? Что такое добро и зло? Опы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ов на данные и многие подобные им вопросы по сути и опре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мировоз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видно, что многие вопросы, определяющие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я, порождены проблемой человеческого существования. Эт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очередь, подтверждает, что философия антропоцентрич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 только само по себе существование человек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чником мировоззренческих вопросов. К примеру, множ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х проблем порождено становлением естественно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 развитием гуманитарных наук, феноменом научно-техн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мы можем выделить следующие источн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х проблем: индивидуально-экзистенциальны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классовые; внутринаучные; художественно-эстетические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; С. 3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к и в частных науках, проблема в философии является 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й познания, органической частью познавательной де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 в философии организует познавательную деятель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ет исследовательский поиск в определенное русл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облемы в философии и проблемы в частных нау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енно различны: в философии, проблема по необход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специфичный предмет философии, то есть, несет в себ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ение всеобщего как фундаментального принципа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ир-человек". Всеобщее есть предметное основание проблем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проблемы в философии всеобщи как для индивидуального бы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и для всей человеческой культуры. К примеру, понятия матер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а, времени, движения, причины, возможности, необходим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п. - предельны. Они обосновывают всякую человеческую деяте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эти категории не исследуются ни в одной частной науке. Вряд 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ая-либо наука возьмет на себя смелость ставить и тем более реш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 о причине самой причин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е множество проблем философского мировоззрения можно раз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ять групп: онтологические; антропологические; аксиологически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ческие; праксеологические (См.: 1; С. 3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по мысли сторонников диалектико-материалис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а (П.В.Алексеев, А.В.Панин), интегратором всех пяти груп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 является "основной вопрос философии", который фиксир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ое и гносеологическое отношение материи и с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одним из центров философской проблематики, выражая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 философского исследования. В зависимости от ответа на да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, в контексте историко-философской традиции формируются д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направления: материализм и идеализм (См.: 1; С. 33-3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чем, данная интерпретация основного вопроса философии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всеобщность (предельность) является конституирующей чер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 философии (а философия, тем самым, "наукой" о всеобщем)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чность" - одна из основных черт философского познания. В науке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, после решения задачи, к ней более не возвращаются, так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 решение исчерпывает проблему. Проблемы же философии не могу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ешены раз и навсегда. Они - "вечные". Это такие проблемы: мир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е; человек как феномен; смысл жизни; свобода; взаимо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культуры; философии и естествознания и т.п. В отно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проблем не может быть выработано окончательного реш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все что делается в этом смысле, может быть определен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ая коррекция предыдущих решений. К примеру, решение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ительно к той или иной ситу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"вечный" характер иных философских проблем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имает возможности прогресса в их решении: неверно измерять прогр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философии, успешность мышления, исходя из числа решенных проблем;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прогресс не столь очевиден, как, например, в физик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есс в философии реализуется в развитии мысли одного и того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, школы, ориентации (У.Дж.Рапапорт). Таким образом,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их "вечных" философских проблем не является абсолют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вариабельным, не поддающимся измен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специфичность проблем философии не исключает их связ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ми частных наук. Отсюда, важность дифференциации в соста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й проблемы ряда философских и научных аспектов. Выявл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нотипность проблем необходимо. Философские проблемы частной науки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е проблемы, предлагаемые решения которых (гипотезы) треб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интерпретации. Отсюда, философское знание неодинаково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ся фундаментальный тип знания, направленный на разработ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их мировоззренческих категорий, законов, принципов, на разви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теории, и имеется прикладное философское знание, гла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ей которого выступает методологическая помощь частным наука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ение в сфере практическ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философская онтология, гносеология, социальная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фундаментальным типом философского знания, треб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й связи с частными наук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определяя философию через понятие "проблема"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сказать, что философия есть система развернутых ответов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ие вопрос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блемы мировоззрения не сводимы к проблематике частных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специфика философии как особого способа познани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черпывается такой формой его организации ка "философская проблем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ность как таковая релятивна и неопределенна. Лишь когда чет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фиксировано предметное основание философии и ее теоретическая сфе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тегориальный аппарат, законы), равно как и проблемное основа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частной науки, то только тогда "проблема" как тако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критерием разделения философского мировоззр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научн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: История как предмет философского познания: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 существует предметно-проблемная сфера, связ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изучением онтологического смысла истории - это философия и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 "философия истории" ("philosophie de l'histoire",- франц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 сравнительно недавно знаменитым Вольтером (1694-1778). Воль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ображал историю человечества как историю борьбы человека за прогр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образование. Что же касается самого теоретического фено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история", то он приобрел умопостигаемую форму у древнегре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й связи необходимо отметить, что определение содерж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стории зависит от определения самого предмета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й же не может быть определен однозначно, следовательно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 однозначно определена и философия истории, в 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не может быть выстроена универсальная философская концеп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смотря на это, в истории философии существов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жество попыток концептуального определения логики и приро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 (См.: 11; С. 170-181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Древнегреческие философы описывали природу и лог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бытия через понятие циклического развития. История,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понималась как последовательность вечно повторяющихся фаз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ровождающихся трансформацией социально-государственного устрой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ом, в этом смысле, может служить, концепция греческого истор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 в. до н.э. Полибия. Он полагал, что цикличность исто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я может быть разорвана в направлении утверждения рим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государственного устройства, в котором оптимальным образ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етаются все возможные формы государственности: монархия, олигарх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крат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Христианская философия истории привносит "линейное" поним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- отныне, история обретает направление, цель.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процесс взросления человечества, руководимого Бог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е только христианская телеология как учение о ц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роцесса, но необратимость как фундаментальное изме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развития становится расширением античных представлений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исторического бытия. Отсюда, справедливость утвер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кальности каждого исторического со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ныне, природное бытия понимается как неизменное, а истор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как становящееся. История является процессом самовоссозд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ристианская концепция исторического бытия представлена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взглядами Августина (354-430). В основе его истори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дшей выражение в труде "О граде Божьем", лежит библейский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зма: история понимается как история некоего народа. Прич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ог народа с Богом является предпосылкой истории как процес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росления человечества в актах переоценки собственной бытий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 перед ликом божественной истины и, как следств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я становится опытом преодоления на пути к высшему состоя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густин полагает, что священный смысл исторического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иктован совмещением времени и вечности. Это происходит в ак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дения Христа - центральном событии историческ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телеология христианской историософии, 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Августину понимать историю как доступное умозрению цел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ути, философия истории Августина и есть начало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ософской трад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Философия истории Нового времени была обуслов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ософскими прозрениями Августина. Однако, сохранение существ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ов августинианской историософии дополняется десакрализ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роцесса, выполненной наиболее последовательно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вещения. Отныне, логика исторического процесса не за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идением, а понимается как имманентная историческому бытию, карт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во многом определяется историческими событиями, совокуп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ями человеч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сакрализация истории во многом носила черты "философизаци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роцесса. Наиболее выразительным примером подчи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философской логике была философская интерпрета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роцесса, выполненная Гегелем (1770-1831). Так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л, что поступательное развитие является определяющим начал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динамики. Причем, движение исторического, обнаружи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манентную логику, проявляло себя как актуализация 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гель как панлогист полагал: "Все действительное разумно". Инач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историчен. Тем самым, случайность исключается из совокуп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ы исторического бытия: все - разумно, случаю нет мест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. Отныне, разделение исторического бытия на сущее и должно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о. Они совпадаю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бъектом исторического процесса у Гегеля является Мировой дух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имплицитно содержится все, что рано или поздно буд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ировано как эмпирическая истор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иворечие между концепцией и данными опыта, утверждающ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мочность, в частности, случая в историческом бытии, Гег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имает чисто формальными средствами, провозглашая возвра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го духа к самому себе и тем самым совпадение сущего и долж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ва ли не в контексте философии истории автора. Очевидно, Гегелю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ьма приятно, что он сам и Мировой дух думали об истории одно и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. Впрочем, интерпретация исторического бытия в интересах тот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и философских построения не самый страшный грех прот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ости в познании исторического. Гораздо страшнее, ко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е перекраивается в интересах политическ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4. Философия истории XIX века радикально отличается от предыду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одов становления философской рефлексии в отношении и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философского познания в контексте философии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не столько природа исторического бытия, сколько са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 исторического, историческое 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ую, критическую по отношению к историческому познанию, пози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ет философия истории В.Дильтея (1833-1911) и Г.Риккер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63-1936). Они исходят из тезиса принципиального отличия природ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ознания от познания прир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Дильтей полагал, что человек - особая реальность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по себе есть история. В этом смысле, историческое позн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ящееся к наукам о духе, в отличие от наук о природе, исходит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го опыта субъекта познания. Таким образом, говоря соврем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ом, историческое познание это род экзистенциальн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специфическая методология наук о духе: "понимание"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е, интуитивное постижение духом самого себя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дух есть метод самого себ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полняя точку зрения В.Дильтея, Г.Риккерт отмеч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ознание эффективно пользуясь методом обобщения, упуск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торимость предмета исследования. В то время как методология нау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культуре, прибегая к индивидуализирующему методу, обеспечи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ый контакт с предметом и, тем самым, более адекватное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ественным в концепции познания исторического бытия, по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ккерта, является доминанта ценностного подхода. Истор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, ориентированное на приемлемый результат, с необходим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лагает выбор между наиболее и наименее главным. И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ый путь в мир смысла исторического бытия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ности как таковые являются серьезным мотивом исто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5. Философия истории XX века интерпретирует историю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днозначный феномен, не укладывающийся в пределы статичной схе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ятивность философско-исторических конструкций XX века продиктов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жде всего сложностью конкретно-исторической картины: XX век д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данные ранее социально-исторические потрясения. Это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ском смысле, "больной век" или век бо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тва. Только иррациональная надежда может поддерж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йственную уверенность современного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ражением неоднозначности философско-исторических интерпрета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X века может служить концепция К.Ясперса (1883-1969). Центр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его концепции - понятие осевого времени: это конкрет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ая эпоха (VII до Р.Х. - первые десятилетия I века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Х.). Эта эпоха характерна прорывами духа к подлинному бытию,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именно в этот период возникают мировые религии и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ческое бытие как персонификация особой духовной реа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а только через своеобразных парламентеров духа - луч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ителей человеч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мысли К.Ясперса, история есть результат творчества личност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уть отдельных людей, устремленных вперед. Этими людьми дви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ая причастность бытию, подлинной реальности. Эта реальнос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ось бытия, осевое время. Положение человечества в этой реа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 ритм истории. Отсюда, по мысли К.Ясперса, история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льс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осевую эпоху человечество было ближе всего к подлинному быт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эпоха пульсации исторического бытия. Будущая пульсация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лишь возможность человечества. Реализация данной возмо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 усилий как и жизнь духа вообще требует усилий. Отсюда,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преимуществу есть история человеческого духа,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ревосхождения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релятивность философии истории XX век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рефлексии в отношении исторического развития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ым знаком многозначности исторического будущего, в кото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ено достаточно оснований для апокалиптических настро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: Общество как предмет философского познания (См.: 5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2-207): общество является феноменом, изучаемым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философии - философии общества. В предельно обще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социальной философии является система "человек-мир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е социальные измерения: язык, наука, право, этика, нрав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удия труда, способы деятельности в обществе и способы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и. Таким образом, предметом изучения социаль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элементы системы "человек-мир", не поддающиеся эмпир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ксации - это формы общественной жизни и социальные связи (См.: 5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ествуют самые различные и разнородные формы объектив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х связей такие как мир вещей, поступки человека, язык и те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социальные учреждения и др. В этом смысле, общ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водимо к людям его составляющим, а представляет проду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оизводства людьми общественной жизни (К.Маркс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ществуют два социально-философских подхода к решению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овек-общество", они нашли выражение в интерпретации содерж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го субъекта: человек - это совокупное выражение соци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й, отсюда, социальный субъект - результат осмысл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лективного человеческого поведения (М.Вебер); человек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ый индивид-субъект, обладающий свободой воли,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й субъект - коррелят природного объекта, не соотносимый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ю индивидуума (Э.Дюркгейм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ирение данных подходов началось еще в творчестве К.Маркса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е время, социальное понимается как единство двух аспектов: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ированное состояние (социальное вне конкретного человека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корпорированное состояние (социальное в самом человеке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иальное как инкорпорированное состояние, как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строенное в человека", как общество, пребывающее "в человек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выразительно может быть проиллюстрировано фактами воз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й жизни на тело человека. Тело по сути есть посредник меж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ьным и социальным. Тело заключает в себе, в различных сво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ях воздействие социального. В этом смысле, соци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действия на индивида могут быть "считаны" с его тела.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сные качества как наружность, формы сексуальности, преобладающ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, способы жестикуляции, знаковость распространенных поз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гое другое могут быть расценены как результат воз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человек уже телом своим участвует в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Тело человека - результат сложного процесса взаимо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ческого, социально-исторического и культурно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е типы инициации, выражающие признание социальной зрел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связаны с воздействием на человеческое тело. Для Кант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я даже не существует закона, пока не возникает смертная казн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 полной власти общества именно над телом индиви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 течением исторического времени социальные качества станов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ой человека, живут в его теле, языке, в способах прак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. Человек в полном смысле этого слова из прир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отного становится животным социальным. Обучению навыкам жизн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 подвергается не только разум человека, но и его тело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естилище разума, тело как синкретичный орган мышления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человек мыслит телом. Обучение навыкам жизни в общ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ется социализац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роцессе социализации происходит и другой важ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 - интериоризация - формирование внутренней структуры псих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посредством усвоения структур внешней социальной дея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я социума через объективированные нормы социальной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яся внутренней потребностью индивида. Современный человек уж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 своей жизни по типу "робинзонады". В процессе интериориз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омное значение имеет прежде всего семейная и школьная социализ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иальность, в поле которой находится человек, структуриров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действием таких детерминант общественной жизни как капи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нежный, социальный, культурный); отношения специал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ства, предполагающие определенную профессион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; тип социальной связи, в которую включен конкрет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; история социальной группы, к которой исторически принадлеж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; индивидуальная история конкретно-личного бытия.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анты, определяя положение человека в поле социаль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ируют сложный феномен индивидуальной жизни в обществе. Челове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одной стороны, свободен, а, с другой - жестко закреплен в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тификации. Это положение человека в обществе предполагает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незапланированных социальных изобретений, открыт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действующих на социум в целом, так и жесткое воздействие общ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человека по типу "производства", продуктом которого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, точнее, некий "тип"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"производства" впервые было приложено к общественной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.Марксом. Это особое производство, продуктом которого являю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ы, так и целые общества. Маркс определял это формул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изводство людьми своей общественной жизни". В актах обще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ства также как и в индивидуальной деятельности возмо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кий элемент. Таким образом, общество - это продукт не пря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оизводства, а итог творческ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изводство общественной жизни есть осуществление важ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х функций, таких как воспроизводство материальных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; производство идей, идеологий; производство индивид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ство социальных связей. Это обязанности, выполняе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ым производством перед обществом в целом. Функции ж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мые обществом как обязанности перед самим собой, не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ются. Это экономическая функция; функция контроля над насилие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е знания; развитие способности к самоограничению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в процессе производства воспроизводится сам человек и са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о как человек в его общественных отношениях. При этом, религ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ья, государство, право, мораль, наука, искусство и т.п. поним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амостоятельные виды производ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ой из важнейших характеристик общественной жизни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ая стратификация - дифференциация общества на классы, страт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исполняют различные функции в пределах социального цел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й процесс можно назвать общественным разделением труда: од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ты воспроизводят материальные продукты, другие - идеальны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е исполнение функций общественного производства склад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ртину всеобщего общественного труда, результаты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т всему обществ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важнейшим продуктом общественного производств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 же само общество. В процессе совместного производства людь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общественной жизни складывается форма общества. Она опре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социальные взаимодействия людей. Исторически сложились такие фор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радиционное общество, индустриальное общество, постиндустри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о. При этом, через данную типологию проходит еще о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ение - на общества Запада и Востока - это не географические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ологические понятия. Критерий типологии общественных форм - т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связи, конституирующей конкретное общество. Связ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азделяются на короткие (личностные: семья, работа) и дли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посредованные: право, деньги). Связи осуществляются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ых социальных "механизмов" - алгоритмов-посредников, та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язык; социальные институты, то есть, организованные фор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деятельности, наиболее явно воплощенн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государственных учреждениях; легитимация, то есть,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ичного и законодательного признания конкретного соци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и предмет социальной философии: совокупность услов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определяют способы связи отдельных людей в обществ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окупность условий, которые придают продуктам труда определ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ую форму и делают продуктом само общество (См.: 5; С. 19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при капитализме, главной формой, связывающей люде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о, является товарная. При капитализме все является товаром.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ается и покупается. Товарная форма не дана эмпирически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ывается на эмпирические предметы и социальные отнош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ми не являющие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 позиций социальной философии, предметом которой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о, сфер деятельности, не связанных с производство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й жизни не существует. Тем самым, вся жизнь общ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ежит интерпретации через основополагающую категорию - производ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ом смысле, воспроизведение символических фор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оизведение ценностей также является производств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ственной деятельностью, порождающей специфические "товары"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и и ценности, символическая форма которых является основной форм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ывающей людей в современных посткапиталистических, индустри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остиндустриальных обществ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личительной особенностью формирующихся в настоящее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х постиндустриальных обществ является институционализа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ления - оно становится не только функцией человека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м основанием самого общества. В обществах постмодер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ление - социальный институт. Социальная система все бол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дается в человеке не как в производителе и носителе твор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а, а как в потребителе. Потребление нос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ольно-принудительный характер. С одной стороны, потреби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является свободным в своем выборе, но, с другой стор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ируется, что уровень потребления является своеобразным мерил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ых заслуг - более высоким социальным статусом обладает то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то больше потребляет. В такой ситуации ожидать от индиви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я некоей абстрактной мотивации, отвечающей требова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окой идеи общего блага, вряд ли оправдан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изис замысла общества постмодерна - общества потреб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закономерным, поскольку современное общество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ий заключительный фазис становления социальной жизни. На этом пу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ые общности превращаются в большие, доверие к людям сме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рием к большим абстрактным системам (государство, право, нау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ги), связь личного типа сменяется связью универсальн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трактной. Тем самым, конфликт между индивидуальность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стью как двумя наиболее общими основаниями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неизбеж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ые противоречия, имманентные обществу потребления как тот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сственной реальности, позволяет экспертам ставить под сом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 современности как таков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Политика как предмет философского анализа (См.: 2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7-254): феномен политики в контексте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 по преимуществу мировоззренческим измер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ческое измерение политики является предметом 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(философии политики), содержание которой находится в стад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я. Однако, ясно, что недопустимо смешивать по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философии, с одной стороны, и понятия политической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идеологии, с другой сторо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чевидно, проблему хронологии философии политики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ть в связи с онтологическим определением политики: поли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деятельность, связанная с захватом, удержанием и использо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. Очевидно, политика, в контексте мировоззрения человека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общественного мировоззрения (идеологии) становится актуаль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честве предмета познания с тех самых пор как стала актуаль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 власти. Другое дело, что результаты решения проблемы вла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следовательно, и проблемы политики не сразу могли быть оформл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и. Однако, можно считать, что у истоков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философии стояли уже античные мыслители и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 и Аристотел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ериод от античности и до XVIII века представляет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ысторию политической науки в собственной смысле этого сло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ые сдвиги в генезисе философского понимания полит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ошли только при переходе от Средневековья к Новому времен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ировалась идея личности, представление о правах и свободах,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ы частные интересы как не совпадающие с социаль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есами, сформулировано понятие конфликта между обществ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ом, сформированы социальные институты, ценности и иде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жданского общества. Таким образом, была осознана основная антином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личностью и обществом. Античная и средневековая идея тожд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чного и общественного отвергается; утверждается идея верховен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а в отношении к государству. Тем самым, гражданское обществ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политики понимаются как автономные подсистемы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. Такое положение вещей утвердилось не раньше 2-й полов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III-XIX ве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этому времени сформировано капиталистическое общество 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е атрибуты: частная собственность, рыночная эконом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ламентаризм, правовое государство, разграничение политик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сферы, специфические социально-экономические функ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данный период социально-политической истории человечества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ать периодом окончательного оформления проблемно-предметной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XIX веке получает распространение определение проблемной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й философии - "гуманитарные науки".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ования политической философии был определен та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ми как происхождение, сущность и предназначение государств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общественного договора; отношения между государств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овью; народный суверенитет; права и свободы человека; и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важным моментом в процессе формирования 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можно считать "Философию права" Гегеля, где все сторо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жизни рассматриваются в соотнесенности с жизн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. Гегель не использует определение "философия полити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в контексте его философии право и закон как объективация пра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основой определения многих реалий политической философи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они служат базисом для разработки теории призна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ого государства,- атрибутов, которые позволяют дифференцир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ческое и гражданское, партикулярное,- таких как суверените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ость, всеобщность, абстрактность, безличность и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"Философия права" Гегеля - это лишь веха на долгом пу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ования философско-политической мысли, включающей в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е аспекты: политическую онтологию, аксиологию, эпистемолог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ю. Особая роль политической философии выражается в корре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ой политики, представляющей анализ и экспертную оцен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ых политических ситуаций и процессов в мире и в нац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то же время, основное направление политической философии - э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 же, онтология мира политической реальности: прир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а и власти вообще. Исследование феномена власти очень мног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нам приоткрыть и в природе самого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водя итог характеристике основных предметно-проблем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й философского познания, необходимо отметить, что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ки, представляющей на первый взгляд лишь один из аспек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жизни, парадоксальным образом сходятся нити культу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ых интересов, структурирующих социальную жизнь в целом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ытийный ряд истории. Подобную напряженность политической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жизни можно объяснить определяющим влиянием феномена в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се стороны человеческого бытия. Очевидно, власть является одни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их состояний человеческого 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.Фейхтвангер, говоря о природе политической власти, замети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ласть даже пустого человека наполняет содержанием". Стрем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ть власть является наиболее знаковым мотивом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и человека, зачастую скрываемым за декларациями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езности его амби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помним определение природы политики: захват, удержа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ние власти. Но, это - "техника". Цель же - зам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й, а то и просто творческой несостоятельности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выбор между человеком, обладающим властью, и человеком, иду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власть,- это выбор, как правило, между некоей значимость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отой. Причем, действия идущего к власти наименее моральны, хотя 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ому, что власть добровольно не отдают - чтобы взять вла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не приходится стесняться в выборе средств. Впрочем, этот п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е давно предопределен девизом иезуитского ордена - как извест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ь оправдывает сред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20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ОЕ УЧЕНИЕ О БЫТИИ (ОНТОЛОГИЯ): ОСНОВНЫЕ ЧЕР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енезис онтологической проблематики и понятие быт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Особенности онтологии как философской науки о быт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Материалистическая интерпретация бытия: основные изме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лексеев П.В., Панин А.В. Философия: Учебник для вузов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328-35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Ахутин А.В. Тяжба о быти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егель Г.В.Ф. Лекции по истории философии. Кн. 1. СПб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Губин В.Д. Онтология: учение о бытии // Философия: Учебник /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. В.Д.Губина, Т.Ю.Сидориной, В.П.Филатова. М., 1996. С. 133-15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Западная философия: Итоги тысячелетия. Екатеринбург; Бишкек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Лосев А.Ф. Бытие. Имя. Космос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амардашвили М. Лекции по античной философии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Мамардашвили М.К. Необходимость себя / Лекции. Статьи.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тк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Марсель Г. Трагическая мудрость философии. Избр. работы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Проблема человека в западной философии. М., 198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Реале Дж., Антисери Д. Западная философия от истоков до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ней. Т. 1. Античность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Соловьев Э.Ю. Прошлое толкует нас: (Очерки по истории философ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ы)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Франк С.Л. Сочинения. М., 199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 Франк С.Л. Реальность и человек. СПб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 Хайдеггер М. Бытие и время / Пер. В.В.Бибихина. М., 199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Генезис онтологической проблематики и понятие быт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- это фундаментальная философская категория. К примеру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диалектико-материалистического подхода категория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а для обозначения объективно существующей реальност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х данного подхода, философское понимание соотношения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 определяет решение одного из основных вопросов философии: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вично": бытие или сознание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висимости от решения данного вопроса философские течения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ровать, соответственно, на материалистическ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истическ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ую философскую концепцию бытия выдвинули досократики: та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менид утверждал, что бытие есть нечто неизменное, еди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движное, самотождественное; Гераклит - нечто, непрерыв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ящееся. При этом, досократики противопоставляли бытие небыт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али сущность и существов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тон противопоставил мир чувственных вещей чистым идеям, поним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ний как истинное бытие. Аристотель, утверждая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действия формы и материи, преодолевает д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поставление, строит учение о различных уровнях бытия: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го до интеллигибель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невековая христианская философия, развивая концепцию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своему, противопоставляет божественное бытие и сотворенное быт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ая их (в соответствии с концепцией Аристотеля)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е (акт) и возможное (потенц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оха Возрождения, а затем и философия Нового времени (XVII-XVIII вв.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я культ природного материального начал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ют бытие как сущее, как реальность противостоящую человек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трактовка отношений человека и мира как субъект-объектных,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 понимается как некий механизм, индифферентный человек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ующий сам по себ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ния Нового времени характерны субстанциальной интерпрет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, когда фиксируется субстанция (предельное основание, неизм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уничтожимый субстрат бытия) и ее акциденции (свойства). И все ж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в европейской философии нового времени интерпретиру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ом смысле дифференцированно: так, с одной стороны, 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предметно сущее, противостоящее и предстоя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едшествующее) знанию, как нечто материальное, природное,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ый мир статусом бытия не обладает, то есть сознание исключ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бытия; с другой стороны, бытие понимается как феномен, выводимый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а природы сознания, что выражено, в частности, в исходном тези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и Декарта: "Cogito ergo sum" (Мыслю, следователь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). И далее, у Канта, бытие уже не является исключите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ством вещей; по мысли Фихте, материальное бытие - проду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ознания "Я", а подлинным бытием является деятельность абсолю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Я" (по сути, деятельность сознания); у Гегеля, бытие рассматр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ервая ступень восхождения духа к самому себе. Бытие у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негативно, как "не то" - нечто абсолютно неопределен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ределимое, непосредственно данное сознанию, бескачественно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я выведения бытия, исходя из анализа сознания, сохра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философии XIX - XX вв. Но это уже не гносеологический анализ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а бытия не определяется как вывод аналитического познания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некую структуру самого познания. К примеру, в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Хайдеггера, бытие есть некий коррелят интерпретаций бытия, 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 человеку только в актах понимания, то есть в актах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. При этом, исходным в интерпретации бытия является челове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, которое понимается, в свою очередь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оционально-волевое, практически-озабоченное бытие. По сути, 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йдеггера о бытии - опыт герменевтического истолкования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, взятого во всей полноте его бытия, фундамент которого - в язы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современной европейской философии проблема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-прежнему остается конституирующей по отношению к предмету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целом: "Философствовать - значит искать целостность мира, иск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что, не являющееся миром, не являющееся тем, что нам дано. В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авная философская проблема, неизбежно возникающая перед разумо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4; С. 136). Тем самым, философствовать - это значит иск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, искать вопреки неудовлетворяющей нас части наличествую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, данного в ощущениях, данного эмпирически; искать недоста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ь бытия, достраивая мир в контексте познания до цел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держание понятия "бытие" в историко-философской традиции бы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м. В настоящее время бытие понимается с позиций апофа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а, для которого характерно последовательное отрицание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рибутов, связанных с бытием. Бытие понимается таким образо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что абсолютно трансцендентное. Бытие понимается как тай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упная исключительно рациональному познанию. Однако, не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ы разделяют подобный подх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в контексте диалектико-материалистического подх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 бытия и содержание понятия "бытие" трактуется соверш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аче. Рассмотрим основные черты данного подхода в опреде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 категории "бытие", где оно однопорядково с такими понят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"действительность", "реальность", "существование". Вместе с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представляется в качестве интегральной характеристики ми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оизводящей целостность мира в его существовании (См.: 1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8-34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бытия отвлечено от конкретных различий вещей, предме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й и процессов, но оно тесно связано с фундамент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ой как явлений и процессов - с феноменом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Через существование вещей и явлений за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стность мира, вне которой невозможен не только мир, но не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бытие. Данные измерения бытия определяющим образом влияют и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 философского познания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в контексте диалектико-материалистического подх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 существования как такового подразделяется на два уровн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 (мир) физических состояний и существование (ми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й с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принять, что мир природы и мир сознания равно бытийствен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тем не менее необходимо отметить различие способов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Если мир природы существует объективно, то мир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субъективно. Комбинация данных основных форм существования образ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ее общие формы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реди вещей, явлений и процессов бытие человека специфично т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он принадлежит одновременно двум мирам: природном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альному (миру сознания). Можно считать, что человек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ческое единство объективно-предметного и субъективного нач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, единство тела и дух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двойственным существованием отличается бытие и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го мира человека: субъективный дух - внутренний психический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, структурированный множеством подвидов от бессознательного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ознания; объективный дух - интерсубъективная духовность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щаяся достоянием отдельного индивида, выступающая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й культуры общества как целого. Примером объективного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язык, а также такие формы социального сознания как нау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я, мораль, искусство и т.д. При этом, в своем разви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ый и субъективный дух взаимосвяз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двойственным существованием обладает не только духо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человека, но и духовная сфера общества. В бытии социальной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ое и идеальное как качественно различные состо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го существуют в неразрывной связ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яду с бытием индивида и социума можно говорить о та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ях бытия как "бытие в возможности" и "быт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и". При этом, возможность не есть небытие, н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тенциальное бытие", а его антитезой является "актуальное быт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ипология форм бытия важна при выборе решения так называе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сновного вопроса философии". К примеру, материализм пола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й формой бытия природное бытие; субъек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изм - субъективное бытие; объективный идеализм - объективный ду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мо содержание бытия как феномена и как понятия не исчерп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определения бытия. Важными являются при этом и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ы и аспекты онтологической сферы как единство бытия,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ность-изменчивость, упорядоченность-хаотич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ность-эклектичность и друг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висимости от решения данных проблем все философские концеп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отнести к нескольким основным направлениям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изм-материализм, монизм-дуализм-плюрализ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зм-индетерминизм и т.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висимости от того, что считается "первичным": бытие (природ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сознание (дух), все философы в контексте историк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 разделяются на материалистов и идеалистов. Необходимо в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зи отметить, что то и иное решение "основного вопроса философии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полагание вопроса об отношении мышления к бытию "основным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выводом равнозначных фундаментальных обоснован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о равно великими мыслителями историко-философск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бор между той и иной позицией - это итог множества факторов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т склад мышления философствующего. Но в целом как бы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ывались предпочтения философа тема бытия должна звучать 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тве, поскольку именно интуиция онтологического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ым критерием метафизической состоятельности мысля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Особенности онтологии как философской науки о бы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4; С. 135-139): термин "онтология" происходит от двух гре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: ontos ("сущее") и logos ("понятие"). Термин "онтология" введ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ецким философом Христианом Вольфом (1679-1754), игравшим веду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ь в немецком Возрождении. Вольф по сути создал не только осно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немецкого рационализма, но положил начало и самой немец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терминологии, которая в значительной мере опре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й философский язык. Вольф понимал под онтологией ни что и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метафизику бытия, полагая при этом, что онтология является осн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и вообщ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рмин "метафизика" зачастую используется как синонимичный терми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я". При этом, метафизика в современном смысле этого по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наука о сверхчувственных принципах и началах бытия. Прич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ое проблемы есть во всех сферах человеческ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временном смысле слова, онтология - учение о быт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м. Со времен античности различают бытие и сущее. При этом, су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это совокупность окружающих вещей. Но среди всех элементов суще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и всех вещей есть некое единство, некий неизменный инвариант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 - это существование мира вещей как таковое. Именно ф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сущего и выражается понятием бытия.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й вопрос философии в более корректной форме звучит следующ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почему есть нечто, а не ничто? Почему вообще что-то есть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ытие - это предел возможностей разума. Разум не может опре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иначе как совершенно пустым словом "бытие". "Внутрь" бытия разу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лянуть не мож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бытие - это чистое существование, не имеющее причины.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и Бог, как и все онтологические тавтологии - причина самого себ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может быть определено только через самое себя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 как то, что подлинно существует не может быть определено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-то другое также существующее. Другими словами, подлинное быти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быть определено через что-то другое, не обладающее подлин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ытие может открыться человеку только в мышлении, только в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ы, однако, по-разному оценивали познание бытия: одни полага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бытие, познание бытия дает человеку возможность открыть подли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сущностей как таковых; другие утверждали, что "бытие" - это пуст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зрительное понятие, за которым ничего не стоит. Однако, и т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 должны были становится в точку доопределения, в позицию поис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. Философы вынуждены искать то, чего вечно не достает. Не дост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ощущения, но быть может и не ощущения, а состо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остности бытия, состояния завершенности конкретно-ли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Это состояние - не чувственной природы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ой. Скорее всего поиск бытия и философия как тех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поиска вызваны к жизни имманентным представлением о целост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органичной интуицией заверш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го бытия. Эта целостность может быть восстановл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 мышлении. И актом восстановления целостности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является философствование. Философствование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етение бытия в традиционном античном смысле этого слова, в стро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принципом Парменида: "Одно и то же думать и быть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; С. 3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Материалистическая интерпретация бытия: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ения (См.: 1; С. 328-359): предпочтение, оказываемое дан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у, нуждается в пояснен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по мнению П.В.Алексеева и А.В.Панина (См.: 1; С. 332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зм ближе, чем идеализм стоит к логике здравого смыс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лестящий аргумент для философа!), то есть к той логике,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очевидность является определяющим основанием, к той логик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люди руководствуются наиболее часто в своей повседне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Здравый смысл - это логика повседнев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териалистический подход, который можно было бы обозначи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тихийный материализм", определяет методологические подход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собственно научных исследований. Другими словами, явля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инисценцией здравого смысла, стихийный материализм в науке игр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ую же роль как и здравый смысл в обыкновенной жизни. Иначе, как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е отмечали, вера, доверие являются некими априорными форма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сланными самому факту принятия той или иной научной те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ибкость материализма также является аргументом в пользу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стического решения проблемы бытия - при известных усилиях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объяснить практически любое явление, не вовлекая в кру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рассуждений метафизические, трансцендентные феномены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объяснить происходящее в мире, не используя понятия Бога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материалистическая интерпретация - это наиболее предпочти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дигма, если речь идет о человеческой практи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ейшими измерениями бытия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го подхода являются пространство, врем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е и систем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обенности взаимоопределения категорий пространства и времен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философии понимались по-разному. Их считали как объекти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ми так и чисто умозрительными понятия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ответствии с первой точкой зрения, пространство и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лись как самостоятельные субстанции, существующие наряду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ей и независимо от нее (субстанциальная концепция). Сторонн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ной концепции (реляционная концепция) понимали простран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время как системы отнош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настоящее время более основательна последняя точка 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о и время представляют формы, выражающие опреде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ы координации материальных объектов и их состояний. При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я выступает как единое свойство пространства и време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ущаяся материя определяет свойства пространства и време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каз от субстанциальной концепции стал возможен только вслед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тройки естественнонаучной картины мира на новых релятивист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ах. В этом смысле теория относительности (специальная (1905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ая (1916)), созданная А.Эйнштейном, может рассматривать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диалектической теории как логики естественнонау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ециальная теория относительности показала, что мног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енно-временные свойства, ранее считавшиеся инвариантным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амом деле являются релятивными, относительны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енно-временные характеристики отныне не носят абсолю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а и ставятся в зависимость от взаимного движения матери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специальная теория относительности была действитель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ительно инерциальных систем отсчета, то общая те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ительности распространяет принцип относительности также и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нерциальные системы отсчета. Пространственно-врем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ставятся общей теорией относительности в зависимость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витационных взаимодействий тяжелых объектов. Так были разруш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туальные основания субстанциальной теории пространств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, господствовавшей над умами в XVII-XIX век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ое же философское значение теории относи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ючается в том, что она подтвердила правильность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а и времени как основных форм существования материи, г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ущаяся материя является абсолютным содержанием. Что же кас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манентных измерений пространства и времени как основных фор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движущейся материи, то пространство определяется та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ками как протяженность, однородность, изотроп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вноправность всех возможных направлений), трехмерность; время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очередь, определяется длительностью, одномерност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атимостью и однородно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терия как субстанция, определяющая пространство и врем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форм собственного существования, представляет объектив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, существующую независимо от человеческого созн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ображаемую им. Данное определение характеризует материю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е решение основного вопроса мировоззр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 отношении бытия и сознания. Однако, в контексте данного опре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ясняется природа сознания. Восполняя данный пробел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ть сущность сознания как целенаправленное и интеграти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ение действительности, включающее априорное построение алгорит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й и прогнозирование их результатов, а также разум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ирование поведения человека (А.Г.Спиркин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сознание не тождественно мышлению. Если мыш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, то сознание содержит еще и включения чувственной приро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о ощущения, восприятия, представления, эмоции (переживан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же понятие сознания не тождественно и понятию духа, хотя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енно шире понятия мышление. Так дух выступает по крайней мер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х формах: индивидуальный (личный) дух; общий (коллективный) ду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ированный дух (к примеру, дух, опредмеченный в произведе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сства). По природе дух представляет совокупность и средоточие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й сознания, возникающих как отражение действительности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центрированных в единой индивидуальности, которая использует д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редство ориентации в мире и инструмент его реконстру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.Ф.Лосе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ое пояснение природы сознания, дополнившее 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и, позволяет сформулировать черты несовпадения матер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 - черты того несовпадения, которые собственно и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м вопроса об отношении материи к быт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-первых, это гносеологические черты: это прежде всего отсу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щественности в чувственных образах, являющихся лишь отра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и воспринимаемых объектов. Образы как "вещи"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уют особую субъективную реальность. Это и внерепродуктив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а идеальных образов, представляющих интеллигиб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ии, не подсказанные реальностью. Это также и зависим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ьного сознания от материального бытия и как следствие абсолют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сть конкретно-су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-вторых, это онтологические черты: издавна материя, в отличие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, природа которого не будучи тождественна духу не бы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следована, понимается как субстанция, как некое инвариантное начал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яющее собственные качества при всех превращениях вещ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ных из материи, иначе, как то, что лежит в основе. Впроче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е время есть подходы, отвергающие интерпретацию матер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терия как субстанция вечна и бесконечна. Атрибутами мате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движение, структурированное процессами взаимодейств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сти и детерминации, и отражение; а также пространство, врем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ртина взаимоотношений материи и сознания усложняется в настоя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, когда средствами современной науки в контексте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ого и потенциального бытия как интегративного фено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еальности" доказано, что сознание как и материя вечно. Мате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ает сознанию свои атрибутивные качества. Сознание материально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ом аспекте отношения материи и сознания являютс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ми причины и следствия, а отношениями органа и его функ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ого субстрата и его свойств. Таким образом, и это о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ный вывод, противоположение материи и сознания не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ым даже в контексте основного вопроса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ифференциация гносеологического и онт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убстанциального) аспектов проблемы материи позволяют более глубо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енить вопрос об отношении материи и сознания. Если гносеолог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я и сознание абсолютно антитетичны, то онтологически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т лишь относительную противополож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существует определенный предел противополо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а и материи. Это, по мысли П.В.Алексеева и А.В.Панина (См.: 1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7)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няет оснований для дифференциации философских течений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стические и идеалистические, но делает их определение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чн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комментируя подобную "диалектичность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 философских течений, хотелось бы вспомнить одно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х положений Пиррона (ок. 360-280) - основателя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ептицизма: "Как говорят, он утверждал, что никогда не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го основания для того, чтобы предпочитать одни поряд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я другому" (См.: 12; С. 252). Что верно и в в отношении поряд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ельной деятельности. И тем самым, справедливо в отнош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чтения материализма идеализ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угими словами, если нет рационального основания наш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чтению тех или иных интеллектуальных решений, а ф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чтения имеет место, то его природа - иррациональна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кое предпочтение основано на суждениях вкуса, продикто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нравным языком "человеческого, слишком человеческог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21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ИАЛЕКТИКО-МАТЕРИАЛИСТИЧЕСКАЯ ОНТОЛОГ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ЩАЯ ХАРАКТЕРИСТИКА СОДЕРЖАНИЯ И ПРИНЦ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необходимо определить предметно-проблем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диалектики; рассмотреть основные принципы, закон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и диалек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Метафизика как альтернатива диалекти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Диалектико-материалистический подход: основные измер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Основные законы диалектики как предельно общего учения о развит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Принципы диалектико-материалистической онтологии: субстанциаль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нцип, принципы детерминизма и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Гегель Г.В.Ф. Учение о бытии // Его же. Наука логики: В 3 тт. 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М., 197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Хайдеггер М. Бытие и время / Пер. В.В.Бибихина. 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Алексеев П.В., Панин А.В. Философия: Учебник для вузов. М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 387-480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Ахутин А.В. Тяжба о бытии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Бердяев Н.А. Царство Духа и царство Кесаря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Лосев А.Ф. Бытие. Имя. Космос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Мотрошилова Н.В. Рождение и развитие философских иде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ко-философские очерки и портреты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Научные и вненаучные формы мышления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Проблема человека в западной философии. М., 198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Спиркин А.Г. Основы философии: Учеб. пос. для вузов. М., 198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Тард Г. Социальная логика. СПб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 Философия и методология науки: Учеб. пособ. для вузов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И.Купцова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 Франк С.Л. Предмет знания. Душа человека. СПб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 Франк С.Л. Реальность и человек. СПб., 199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принципы диалектико-материалистической онтологии (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ам концепции П.В.Алексеева, А.В.Панина, см.: 3; С. 387-480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пособу существования бытие подразделяется на две более или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ые сферы: мир физических состояний и мир псих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й (мир сознания). Это, соответственно, объективно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ъективное быт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рассматриваемый нами диалектико-материалист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 полагает основным способом существования бытия - объекти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, которое описывается законами диалектики (диалек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за; перехода количества в качество; диалек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вости) в соответствии с принципом субстанциального един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и принципами детерминизма и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ые принципы определяются, соответственно, дихотомией след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альных пар: единство-множественность; обусловленност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исимость; неизменность-изменчив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Принцип субстанциального единства мира, с одной стор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ирует существование предела противоположности между дух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ей, то есть, между сознанием как духовной подсубстанцие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й реальностью как материальной подсубстанцией. Д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ия основана на тезисе, определяющем природу духов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материального мира как производную от материальной реальност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е - это продукт, особой формы организации материи (мозг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данный принцип не может игнорировать и ряд обстоятельст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ывающих на то, что между материей и сознанием есть чет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ая граница - так, в структурных элементах сферы сознания н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щественности"; сознание способно порождать конструкты, с 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подлежащие опредмечиванию, но с другой стороны, не име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типов в материальной действительности; кроме этого, очевидн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водимость принципиально конечного индивидуального духовного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ностью материального бытия как таков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 соответствии с принципом субстанци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а мира, можно утверждать что сведение материи к понят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й реальности не вполне справедливо. Скорее, мате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некую систему атрибутов, неотчуждаемых качеств, сред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есть и не являющиеся прямыми коррелятами моду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щественност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исторически последним определением субстанциа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а материи, а вместе с тем и конституирующим осно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й онтологии, является развивающая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е время концепция "субстанциально-акси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 о материи" (См.: 3; С. 358), включающая твор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 личности в качестве субстанциально-порождаю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Принцип детерминизма есть выражение обусловленности процес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ально понятой реальности (мира объективно-субъекти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). Основанием данного гносеологического принципа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ий феномен универсальной взаимосвязи всех явлен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ов, обусловленной, в свою очередь, субстанциальным единст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и всеобщим характером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ходная категория детерминизма - связ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заимосвязь-взаимодействие), отсюда, определение принцип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Детерминизм есть общее учение, признающее существование универс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связи и отрицающее существование каких-либо явлений и вещей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й универсальной взаимосвязи" (Б.М.Кедров: цит. по: 3; С. 38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изводные категории детерминизма: причина-следствие; зак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кономерность); сущность-явление; необходимость-случайность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а-возможность и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нцип детерминизма как предельно общее теоретическое по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рован следующими тезисами: утверждением всеоб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словленности материальных систем и процессов; утверждением принцип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сти в качестве структурного элемента феномена детермина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е производных форм непричинной детерминации; утвер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сообразной имманентной логики отношений детермин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 также, что в соответствии с требова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ующейся концепции субстанциально-аксиологической интерпре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и принцип детерминизма и в частности положения о причинны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ичинных видах детерминации распространяются на сфе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-субъективного бытия, что усложняет концептуальную карти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о-материалистической онтологии, но в то же время о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для наращивания ее адекват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. Принцип развития постулирует существование феномена разви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ного процессами диалектического изме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-материальной реальности, только в пределах конкретных сист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развитие как таковое всегда имеет некий "масштаб", не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рдинатную привязк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 в каком бы виде не проявлялось развитие, оно прив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атимым качественным изменениям системы. Этот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ифицируется комплексным применением следующих критерие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нный характер изменений; необратимый характер изменени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ость изменений (См.: 3; С. 43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еномен развития в его предельно общем выражении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ным содержанием диалектики - особой отрасли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, конституированной как наука о наиболее общих зако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я природы, общества и мыш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ДЕЛ IV: ПРОБЛЕМА БУДУЩЕГО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ктуальность рассмотрения данной темы обусловлена видимым кризис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, позитивистского мировоззрения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зисные явления парадоксальным образом не отразилась на поним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ак "строгой науки", что лишний раз дока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ность рационально ориентирован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рациональными основаниями - стремление понимать философию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е познание основано исключительно на вере в эффективность сциентист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и, хотя должно было бы исключать любые внерацион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онимание философии как сугубо научного познани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чает собственно человеческому смыслу философии. Дело в то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изначально была особым мировоззрением, специфичность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а прежде всего в его патетической настроенности. Со временем, да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ность вытесняется пониманием философии как строгой нау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вая тем самым проблему будущего философии, объективацией котор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илось господство иррационалистических течений в философии X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22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РИЗИС КЛАССИЧЕСКОЙ ПАРАДИГМЫ: ФИЛОСОФСКИЕ АЛЬТЕРНАТИВЫ XX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Современность: особенности европейской философской тради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Исторические формы рационализма в XX веке: позитивиз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алитическая философ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Философия человека (философия жизни, экзистенциализм,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тропология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Кризис традиции (антропологическая катастрофа;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тмодернизм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Аналитическая философия: Избранные тексты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Грязнов А.Ф. Аналитическая философия и рационализм XX века /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: Учебник / Под ред. В.Д.Губина, Т.Ю.Сидори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П.Филатова. М., 1996. С. 345-36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Гуревич П.С. Философская антропология // Философия: Учебник /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. В.Д.Губина, Т.Ю.Сидориной, В.П.Филатова. М., 1996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62-37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Западная философия: итоги тысячелетия. Екатеринбург; Бишкек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Кириллов В.И. Позитивизм и его исторические формы; Философия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// Философия. Часть 1. История философии: Учеб. пособ. для вузов /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 ред. В.И.Кириллова, С.И.Попова, А.Н.Чумакова. М., 1996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61-267; 274-28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М.К.Мамардашвили Современная европейская философия (XX век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Логос", N 2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Попов С.И. Экзистенциализм // Философия. Часть 1. Исто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и: Учеб. пособ. для вузов / Под ред. В.И.Кирилло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.И.Попова, А.Н.Чумакова. М., 1996. С. 285-2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Проблема человека в западной философии. М., 1988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Рассел Б. История западной философии: В 2 тт. Т. 2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временная западная философия: Словарь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Соловьев Э.Ю. Прошлое толкует нас: (Очерки по истории философ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ультуры). М., 199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 Шапинский В.А. Постмодернизм // Философия: Учебник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Д.Губина, Т.Ю.Сидориной, В.П.Филатова. М., 1996. С. 408-42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1. Современность: особенности европейск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: мы построим свои обобщения на основе интерпретации фено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й европейской философии, выполненной в рабо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 "Современная европейская философия (XX век)" (См.: 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109-13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держательный образ современной европейской философской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ный "единством стиля и пафоса", формируется философом в опы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ых ответов на следующие вопросы: что из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духовная и социокультурная ситуация XX века?; что из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акт философствования, выполненный в контексте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?; каковы особенности современных философских текстов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роцессе анализа историко-философской традиции в целом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явить, эксплицировать сквозные идеи, которые, с одной стор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т современное состояние философии, с другой, ее прошлое -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ю, что, соответственно, можно определи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ию-культуру" и "философию-традицию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внутри греко-европейской философии мы мож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елить традиционную философию, в которой уже сложились опреде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ханизмы" философствования и сформирована преоблад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а, и ту философию, что еще не стала достоянием тради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дверглась естественному механизму культурн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симиляции. Причем, современная философия является неким на да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 последним состоянием философии, которое в случае ассимиляци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ужит разрыву традиции. Иначе, "вещество" современн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также родственным общей ткани философской культуры и культу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й. Однако, это "вещество" имеет и свои особен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изируя данные особенности, мы определим рассмотренные состоя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- традиционное и современное, соответственно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лассическую парадигму" и "постклассическую парадигму". При этом,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дигмой в философии мы условимся понимать сложившийся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ения "вечных" проблем. К примеру, классическая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дигма не в последнюю очередь основана на доверии к понятию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вому, а постклассическое философствование обнаруживает тенденцию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азу от понятия как формы организации философского знания, п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ет, что оно исчерпало свои возможности. Посткласс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е видит опору в релятивных формах мышления, в особ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ичных состояниях мысли, полагая, что мышление есть "непреры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ование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выявляя сквозные идеи современной философии,-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оваться терминологией М.К.Мамардашвили - "види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лизации",- философ задается вопросом: "Почему должна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ая философия и почему она должна отличаться от последующей?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; С. 116). Отвечая на этот вопрос, мы не можем игнорировать очевид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ризацию философии на рациональную (классическую) и иррацион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"современную"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десь, очень важный момент - мы, начиная свое краткое исслед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лассической философской парадигмы", вольно или невольно имели в ви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"культурно-философскую парадигму", то есть то стаби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философии, которым она обязана своей непосредственной связ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культурой. Анализируя антитезу классической и современной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 вместе с М.К.Мамардашвили должны признать, что "современно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о философствования и философской мысли детерминиро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ой, то есть в культуре произошли какие-то очень важные, в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е и структурные изменения, которые и вызвали к жизни совреме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листику и форму философии и философского язы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современная философия детерминирована культурой и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, как отмечает философ, становлением "массовых обществ". Мас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по себе не совместима с принципиальным достоинств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уалистичностью понимания, с его приватным характером. Поэ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щные образования, конституированные массовым сознанием, треб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, алгоритмы, созданные "классической" техникой поним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тношении элементов массовой культуры не работают. При этом, люб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ытка интерпретации философского события, исходящая из фак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й и исторической детерминации философской мысли, должна им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виду то, что сами события истории и культуры детерминирова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и. Тем самым, состояние философии, как и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 и катаклизмы истории, вызваны одними и теми же бытийств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ами. Иначе, и у философии, и у культуры, и у истории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ямая" связь с более глубокими бытийственными основа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ящего с мир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лассическая философия, по определению М.К.Мамардашвили, это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имуществу "философия учений", а современная ("реальная философия"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"философия состояний": "Доктрин может не быть, а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. Следовательно, есть какие-то состояния, для которых у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лись символы, циркулирующие в культуре. И в атмосфере эт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й возникают новые современные философские направления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; С. 11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философии-состоянию необходимо подходить с пози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. Эти состояния выражены в соответствующих соврем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текстах - интерпретируя текст, мы тем самым интерпретиру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"состояние" оставляет возможность для специф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 конституирующих оснований современной философии.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у философского знания (именно - "знания", 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ствования") классической эпохи в истории философи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ить как "метафизическую", то современная философия, выраж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я и закрепляя их в текстах, тем самым дезавуирует себ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еленную в основном "психологической" природой. Таким образ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основа современных философских штудий по преимуще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ч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что очень важно, данная метаморфоза оснований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 не представляется подменой экзистенциальной природы философ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: "Философское рассуждение не есть рассужд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и людей, а есть рассуждение, выражаясь метафорически, о 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ых" (См.: 6; С. 113). Напротив, речь идет скоре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я прежнего "метафизического" основания класс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современное видение философской мысли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сложным, структурированным. При этом, происходит не под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ого основания философии, а экспликация составляющих э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ы, экспликация состояний, адекватных метафизическому вызову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т и философии. Интересно, что для аналитики подобных философ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й, закрепленных в текстах, подходит и техника психоанализ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се подобные формы-состояния требуют и поддаются психоанализу"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; С. 117). При этом, допустимо понимать психоанализ как практик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ику исследования и реконструкции духовно-культурной атмосфе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ую именно XX веку. Другими словами, если мы хотим пон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ую философию, то в нашей технике понимания должен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ю присутствовать элемент психоанализа, который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 структурирует и самое понимательную технику, так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аналитически детерминированную процедуру понимания мотив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ых и поддерживающих механизмов и оснований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 входит и еще один очень важный элемент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меневтическ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нное обстоятельство определяет подход к философии-состоянию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ий герменевтики. Поскольку философские состояния, как мы у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тили, закреплены соответствующих текстах - интерпретируя текст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 интерпретируем состоя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так, сначала мы определим разновидности текстов и соответств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 уровни философского восприятия, а затем скорректируем с уче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их выводов и видение самого предмета философии, то есть сделаем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ым современному представлению о содержании философ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К.Мамардашвили разделяет все современные философские тексты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 выразительности на "прямые", требующие "просто пониман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налитические тексты), и "косвенные", требующие интерпрет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шифровки (выразительные тексты), смыкающиеся по форме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ыми текст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емом разделения текстов определяется одна из основных чер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й философии - появление особых ("нетрадиционных") средст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я: "Философы стали прибегать сегодня к косвенным форм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я с целью передачи своих состояний тем, кто влад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ующими символами, ходкими в данной культуре" (См.: 6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). Тем самым, философские тексты обретают "культур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ность", они непонятны, "непрозрачны" вне конкре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го контекста и как характерные для конкретной культуры,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ятся ее шифрами, символами. Таким образом, очень важ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ифилософская тенденция современной философии направлена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ение интерсубъективности единого философского простран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оставаться "внутри философии", необходимо влад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ующим "культурным кодом" ("запасом сходных символов"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в то же время "привязывает" философа к конкрет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культурному контексту. В таком ангажированном философс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е недостаточно "просто понимания", необходима способность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, которая подпитывается прежде всего принадлежностью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й куль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добавить сюда, отмеченное М.К.Мамардашвили, стрем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ых авторов "выразительных текстов", к приме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ских, еще и "заразить" читателя в акте передачи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овного содержания, что может быть скорее понято как своеобраз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ращение в свою веру" и даже подчинение, то это может дополн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у современной философской мысли как мысли стремящ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ладать над другими способами понимания и жизни в ми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, однако, отметить, что нетрадиционные сред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я в современной философии, не являются единственными.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вляются наряду с сохранением "традиционных" средств, апеллир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 к интерсубъективной способности рассужд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я и, тем самым, сохраняющих автономию философии в предел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держание автономии философии в пределах культуры класс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тем более важно, по мнению М.К.Мамардашвили, что еди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ая принадлежность читателя и философа, избравших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уникативного средства современные "косвенные тексты", служит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чной гарантией понимания, имеющего возможность состояться лиш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 случае, если наличествует единый набор символов, задаваем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ым контекстом, но если запас символов у читателя и философ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падает или их недостаточно, то коммуникация возможна лиш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х интерпрет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уже на уровне интерпретации и поним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текста возникает, поставленная нами пробл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ультурно-философских парадигм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, М.К.Мамардашвили отмечает, что запас символов русск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дной культуры не совпадает как по абсолютному объему, так 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едметам мысли"- своеобразным символам, аккумулирующим инвариан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конкретной национальной культуры, которые конституиру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 культуре, в массовой коммуникации. В пределах культу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а Запада функционируют предметы мысли, которых н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м языке и в русской культу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 отмечает также образование в XX веке "разрыва культур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шего между культурами Запада и России, имея в виду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ологическую ангажированность отечественной профессион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мысли, создавшую символический барьер, некую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ую "непрозрачность" западного культурно-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а для русского чита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данное положение является в некотором смы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инисценцией того историко-культурного "запаздывания"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овании гражданского общества и сопутствующего ему строя мысли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 было констатировано "бунтом" Петра I против скром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илизационных претензий русских и с тех пор измерялось периодо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-300 л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меченный М.К.Мамардашвили "разрыв культур", образовавшийся в XX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е, еще более усугубил корреляционную несопоставимость дву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ых типов. Таким образом, не только тексты, но и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ые феномены Запада требуют искусства интерпретации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де на язык русской культуры, на язык русской мысли. И зд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ющим является картезианский принцип "великодушия", расширяющ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местимость" отечественной мысли, но эта "вместимость" возможна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результат мыслительного усилия, конституирующего философ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заключение, мы попробуем вместе с философом определить предм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с учетом ее современного понимания. Итак, что та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? По мысли философа, философия "имеет непосредств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 к личности" (См.: 6; С. 112), которая,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ется особыми переживаниями. Личность - это образ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ства, заключенный в самом человеке. Поэтому, нахо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ства есть акт направленный внутрь человеческого существа, 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ревосхождения: "Человек существует лишь в той мере, в какой о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 преодолевает человека... Человек как таковой должен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ь, стремиться стать Богом. Которым он быть не может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-человеческое. Это главное в человеке" (См.: 6; С. 113)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философия есть закрепление имманентного человечес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ю личностного начала - образа совершенства. На этом пу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й акт философствования есть поступок мысли, то есть "поступо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ой которого является сам человек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нимании современного философа, философия связана с усил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й жизни и с умением совершать это усилие - это усилие "собир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й жизни в целое", это профессиональное "второе рождение"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овском смысле, то есть это "техника" и "этика" усил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ая собственно человеческое полноценное бытие в ак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быточного сверхчеловеческого усилия. Философия - это техн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ия соразмерности, с одной стороны, человека, с другой,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, социума, космо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2. Исторические формы рационализма в XX веке: позитивиз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тическая философия (См., соответственно: 5; С. 261-267; 2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5-361): являясь условием собственно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зм претерпел серьезные изменения на протяж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ачестве атрибута философского познания рационал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циональность) всегда был свойственен философии, даже в эпох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я. Рационализм - это имманентное каче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рационалистические возможности философского познания бы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лне реализованы лишь в Новое время, когда совокупными усил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научного знания и философии была в основных чертах сформиров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ая парадиг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стории философии, рационализм (лат., рацио - разум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как совокупность философских направлений, дел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м инструментом и предметным основанием философской аналит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, мышление, рассудок (субъективный рационализм); разум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ческий порядок вещей (объективный рационализм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стории философии, рационализм наряду с эмпиризмом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более влиятельной доктриной. При этом, их эпистемолог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я принципиально различны. Эмпиризм единственным источни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ерного знания провозглашает чувства (Дж.Локк, Д.Ю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.Б.Кондильяк), а рационализм - разум (Р.Декарт, Б.Спиноз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.В.Лейбниц). Таким образом, историко-философская оппозиция эмпир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рационализма продиктована противостоянием разума и чувств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тетичных эпистемологических оснований. Данный порядок вещей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долен лишь в критической гносеологии И.Ка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 точки зрения характера как совокупности преобладающих качест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ностью рационалистичными являются: исторический материализ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изм, прагматизм и некоторые другие философские направ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не вполне рационалистичны сами по себе, но находятся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иянием рационализма. Это такие доктрины как логицизм, марксиз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реализ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ционализм - это методология эпохи Просвещения, для которой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нерешаемых познавательных задач, существуют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ешенные. В эпоху рационализма возник новый образ научн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ыне содержание науки определяется математикой и естествен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ми. Несколько позднее просветительского периода в истории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ает понятие "науки, свободной от ценностей", которое обозна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е познание, свободное от этического элеме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циентистски ориентированном рационализме нет такж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ого элемента. С момента усиления влияния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зма начинается спад метафизической эпохи и заканч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иод философских систем, построенных на собственных основан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ыне, основание для всех философских построений одно - универс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 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титезой рационализма в истории философии выступают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я как иррационализм (А.Шопенгауэр, С.Кьеркегор, Ф.Ницше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жизни (А.Бергсон, В.Дильтей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наша задача предполагает необходимость обозна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ых черт рационализма и его современных верс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нологических границах X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, что сам факт признания разума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чника научного и просто достоверного знания не является критер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ности рационалистическому движению, объединяющему неск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направлений. В этом смысле, важно как мы воспринима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у самого разума и как мы воспринимаем отношения чувств и 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 в том, что и представители эмпиризма признают влияние разум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и, но лишь как организатора, комбинатора эмпирических данны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 же рационалисты рассматривают разум несколько иначе: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ый и наиболее достоверный источник знания. Рационал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ют также, что и интуиция носит рациональный характер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разум - не организующее начало, а источник, порожда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ой из объективаций принципов рационализма является позитивиз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ат., положительный). Это направление философского познания получи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начальный импульс в творчестве И.Канта. Позитивизм, букваль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то, что исходит из позитивного, то есть фактического, несомн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ротивоположность метафизическому как исходящему из проблематичны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рреальных положений. Позитивизм отвергает все вопросы, которы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даются процессу верификации, то есть подтверждению с помощью опы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последовательного логического доказатель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истема позитивизма в законченном виде была создана француз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ом О.Контом (1798-1857). Исторически позитивизм подразде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ри типа: позитивизм (О.Конт); эмпириокритицизм (махизм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озитивизм (логический атомизм, логический эмпиризм, лог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антика, аналитическая философия и др.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.Конт отмечал неспособность традиционной метафизики ответит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ы, поставленные развитием науки в XIX веке. Историю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.Конт делил на три стадии: теологическую, для которой характер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е религии; метафизическую, где преобладает развитие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ную, в пределах которой доминируют положительные науки.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ой стадии характерен свой инструментарий познания. Э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, мифопоэтические образы, абстрактные сущ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ы, факты науки, полученные из опыта. Отсюда, задача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в Новое время по мысли О.Конта была лишена своего предме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развитие и обобщение результатов частнонаучного знания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ение служебных функ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рицание собственного предмета за философией связано с те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м понятием позитивизма было понятие "факт". Факты ж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ый продукт собственно научного знания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на, но она не имеет продукта познания. Ее содерж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спекуляции на материале трансцендентных феноменов, которы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ифицируем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зитивизм явился своеобразной реакцией на бесплод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рационализма, на непродуктивность идеализм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ерифицируемость их результатов. В этом смысле, антитез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изма является интуиционизм - учение об интуиц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ом источнике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 многом позитивизм как философское течение XX века сохран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ческие претензии такими, какими они были залож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.Контом. Он, помимо предложенной типологии знания, утвержд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ь науки к бесконечному развитию, отрицал принципи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познания сущности явлений и понятие причинности, полаг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само понятие причины бессмысленно. Вместо поня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но-следственной связи явлений действительности О.Конт предлаг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 о последовательности явлений. По мысли О.Кон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ффективное (научное) познание не должно доискиваться причин явле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должно описывать сами я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позитивизм О.Конта был материалистическим уч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признавал существование мира, но при этом отвергал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ым образом познание сущности мировых феноменов.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, О.Конт внес вклад в утверждение доктрины агностиц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ющей непознаваемость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ямыми последователями О.Конта являются Д.С.Милль (1806-1873)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.Спенсер (1820-1903). Однако, в конце XIX века возникает и в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позитивизма. Ее предпосылкой был методологический кризис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ке. Доктрина "второго позитивизма" была создана австрий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ком Э.Махом (1838-1916) и швейцарским философом Р.Авенариус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43-1896). Это учение получило название "эмпириокритицизм". Осно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окритицизма - принцип "экономии мышления", который сводилс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ю освободить знание от метафизических допущений.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бъяснять, а описывать явления, потому что все наши объяснения с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умозрительные конструкции. Сторонники данной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ли мир в виде совокупности представлений - "нейтр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ов мира". Таким образом, "второй позитивизм" пошел дал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го, его сторонники отвергали не только познаваемость сущ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й и процессов действительности, но и само 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й реа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Третий позитивизм", получивший в традиции 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опозитивизм", сформировался в Европе в первой трети XX века.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рование данной доктрины оказали значительное влияние та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ы как Б.Рассел (1872-1970) и Л.Витгенштейн (1889-1951).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или методологию логического анализа к реалиям математики.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й основе Б.Рассел провозгласил логику сущностью философии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л сводимость философских проблем к проблемам логики.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все метафизические и философские проблемы определялис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ие логическую природ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сел и Витгенштейн ставили задачей построение лог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ершенного языка науки на основе атомарных, в силу собств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ты неразложимых суждений, из которых можно конструировать смыс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й более сложных. Отсюда, определение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ела-Витгенштейна - "логический атомизм". Данное учение , использу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ейшие единицы языка, воссоздавало картину бытия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омарные предложения являются коррелятами атомарных фактов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ейших онтологических единиц, совокупность которых и со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как целое. Таким образом, в контексте доктрины 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омизма метафизическая реальность признавалась детерминиров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ю языка - лингвистической реальностью, а онтология сводила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логи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сцвет позитивизма приходится на 50-60 годы XX века. Однако,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времени понятие "неопозитивизм" стало вытесняться понят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налитическая философия". К движению аналитическая философия, а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философское движение, относят и "постпозитивизм", основные иде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сформулированы английским философом К.Поппером (1902-199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выдвинул принцип фальсификации в противополо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озитивистскому принципу верификации. По мысли К.Поппера, науч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я не может согласовываться со всеми без исключения факт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исключить факты, не согласующиеся с научной теор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ем, чем большее количество фактов опровергает теория, тем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соответствует критерию достоверного научного 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нцип фальсификации К.Поппера выгодно отличаетс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озитивистского принципа верификации, поскольку позво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ировать релятивное знание - знание, находящееся в стад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то касается аналитического движения или, иначе, "ана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",- к которой принадлежит и постпозитивизм - последняя стад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изма, наследующая неопозитивизму,- то она устраняет пробел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эпистемологии. Дело в том, что в философии язык никогд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лся как самостоятельная предметная область исследов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появление аналитической философии, которая рассматривает язы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основной предмет и средство философского познания, получи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е "лингвистического поворот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алитическую философию можно понимать в двух смыслах (См.: 2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7): во-первых, в качестве доминирующего направления в англоязы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XX века; во-вторых, как определенный стиль философствов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оторого характерны: строгость, точность, соблюдение принц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го логичной аргументации, в противовес эмоциональной аргумент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иным воздействиям; понимание языка как двойственного явления: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 исследования и автономного объекта исследования; опора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льную логику, эмпиристскую эпистемологию и выводы соврем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ых доктри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сути "аналитическая философия" - это философское движение XX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а, включающее множество направлений и стилей, но вместе с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ерживающееся тех принципов философской рациональности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ы выше. К примеру, по аналогии с аналитическим движением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ть феноменологическое движение, разрабатывающее проблемат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. В этом смысле, и аналитическая философия, и феноменолог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адекватным выражением сложных интегративных процессов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го познания. Другими словами, аналитическая философия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определена как метафилософская дисциплина, что оставляет за 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свободного выбора средств, которыми располагают другие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е и философские дисципл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алитическая философия имеет выраженную связ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еской традицией классической философской парадигмы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аналитическую философию нельзя считать возникшей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. Не является точным и отождествление аналитическ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озитивизмом и, в частности, с неопозитивизм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алитико-рационалистический стиль философствования был выработ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ще в античности. Праоснованием аналитической традиции можно счи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ратическую индукцию, платоновскую диалектику, аристотелев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налитики", эксплицировавшие принципы строгого формально-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 и др. В эпоху Средневековья аналитическая традиция такж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прервана, в частности, в трудах британских схоластов Д.Ско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266/1270-1308) и У.Оккама (1300-1349/1350) развивали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о-семантические идеи, а их сочинения могут и до сих пор служ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алоном доказательности и строг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одлинным основанием аналитической философии, как мы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ерь понимаем, можно считать новоевропейскую философию XVII-XVIII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. Именно в этот период философия признает роль языка в познан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ирует проблемы, ставшие следствием логически некоррек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требления языковых форм. Данная работа проведена, в част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Бэконом, в учении об "идолах рынка", являющихся препятствием на пу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ой коммуникации. Философ акцентирует внимание на строг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требления слов и понятий. Аналитические моменты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разрабатываются также Т.Гоббсом, Дж.Локком, Дж.Берк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.Юмом, Дж.С.Миллем, Р.Декартом, Г.Лейбницем, И.Кантом и друг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ми нововременн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этом, трансцендентальная аналитика И.Канта может быть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а в число предпосылок аналитической философии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й немецкий философ разработал процедуры концептуализации опыт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ирования объектов познания, которые соответствуют критери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ям современной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аналитическая традиция или аналитическая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X века - это генетическое явление историко-философской тради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ым образом вытекающее из имманентных тенден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мышления. Более того, по мнению А.Ф.Грязнова, "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тическая философия в нашем столетии более, чем любая друг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традиция, наследует идеи и принципы класс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стического - в широком смысле слова - философствования.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связующим звеном, обеспечивающим преемств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знания. При этом традиционные проблемы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, рассматриваются в форме, наиболее соответствующей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ности в концептуальной строгости и логической ясности" (См.: 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351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алитическая философия при обращении к идеям историко-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 освобождает ее от конкретных детале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исторического фона, утверждая прерогативу логической осно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пособа обоснования философских концеп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онтексте аналитического движения выделяются несколько осно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ий, граница между которыми проходит в соответств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м процедуры анализ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ая традиция аналитической философии связана с именами Г.Фрег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48-1925) и Б.Рассела (1872-1970). Они противопоставляли "глубинный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ческий анализ языка "поверхностному" грамматическому анализу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инструментарий глубинного подхода определялся разработанной 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ческой логикой. Однако, в своем противопостав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-идеалистической метафизики собственным метод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о-математического анализа, Г.Фреге и Б.Рассел находились в ру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 европейской метафизики, берущей начало от Платона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которой проводилось разграничение сферы видимости и сфе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, а в контексте последней - субстанциальных принцип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 Таким образом, задача данного направления ана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 есть исследование того, что скрыто "поверхностью" языка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анализ глубинных логических механизмов формирования язы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торая тенденция в понимании анализа связана с именем брита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 Дж.Э.Мура (1873-1958). Он использует концептуальный анал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еревода неясных выражений на слог очевидного естественного язы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переводимые выражения должны оставаться синонимичным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Дж.Э.Мур предвосхитил подходы лингвистическ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основная цель данного подхода аналитической философи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жение ясности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етье направление анализа представлено творчеством австри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а Л.Витгенштейна (1889-1951). В последний период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тва он рассматривает язык как деятельность, которая связана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ми нелингвистическими видами деятельности человека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.Витгенштейн исследует коммуникативную сторону языка. Содержатель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 здесь выступает как описание функциональной роли сл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й, порождающей их зна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.Витгенштейн различает "поверхностную" и "глубинную" граммат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зыка. В глубинном смысле, язык представляется не граммати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аксисом, то есть совокупностью правил построения и содерж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ы знаковых систем языка, а "языковыми играми". Именно игр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ают то состояние языка, которое очевидно нам как многообраз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треблений языковых форм. Языковые игры есть результ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опереплетения различных форм человеческой актив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фиксированной в языке. Для человека - это "формы жизни", которым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чиняет свое поведение. Таким образом, задача анализа в ру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го подхода - анализ употребления языковых фор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ще одно направление современной аналитической философии связан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ем П.Стросона (род. 1919). Он, в частности, использует кантиан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 для анализа "базисных понятий" и отношений между ними,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складывается схема мышления познающего человека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Стросон создал программу разработки метафизической проблемат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аналитического подхода. Он различает в качестве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а "дескриптивную метафизику" (Аристотель, И.Кант), котор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ьзуется языком как средством описания, и "ревизующую метафизику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.Декарт, Г.Лейбниц, Дж.Беркли), которая трансформирует наш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ожденную концептуальную схе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ы уже отметили, что аналитическая философия структурирован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е многими философскими дисциплинами. При этом, в разное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ные дисциплины пользовались приоритетом. Так, на раннем этап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ладала "философия логики", затем эпистемология, философия язы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сознания и в последние годы - даже политическая философия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которой аналитическая традиция стремится преодол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усственное отчуждение аналитического движения от социокульту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ов. При этом, в контексте каждой из аналитических дисципли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авляющих аналитическую традицию, можно выделить три традицио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пекта: онтологический, логико-эпистемологический и этическ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даже структурно аналитическое движение дока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генетическую связь с традиционной философией и тем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тверждает собственную методологическую состоятельность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3. Философия человека (философия жизни, экзистенциализ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ая антропология): философские альтернативы XX века (См.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: 5; С. 274-285; 7; С. 285-291; 3; С. 362-375)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ждение протеста против традиционных средств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отив неподсудности предметной сферы традиционн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ацией данного протеста можно считать уже философию маркс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шую своеобразной антитезой классической немецк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марксизма отличают от традиции принципиально иные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рактической жизнью и прежде всего новое поним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-исторического разви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переломе традиционной философии возник не только марксизм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циентистские и антисциентистские философские течения. При этом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циентистских течений характерно продолжение рационалис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й традиционного философствования, то для антисциентистски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отив, характерно отрицание рационализма, трансформировавшее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ррационализм. Таким образом, антитетичность тенден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изма-иррационализма в философии XX века можно расценива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 кризиса классической парадигмы. Причем, даже в части след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 рационализма как имманентной тенденции класс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новая неклассическая, постклассическая философия обращ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ринципиально иным средствам познания, что и делает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стоящей традиционной философии. К примеру, позитивиз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лении подменить метафизику достижениями частнонаучного 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оппозицией традиционной философии. Это и есть осн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зи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воеобразным знамением кризиса можно считать и актуализ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й и антропологической проблематики. И первой в ря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, совершивших этот поворот, является "философия жизни"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окое философское течение распространенное в 60-70-х годах XIX 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Германии, Франции и других европейских государств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агающим феноменом данной доктрины выступает не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реальность, не доступная ни чувственному, ни рациональн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ю, открывающаяся лишь в актах интуиции как непосред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действительности. Эта первореальность определяется терми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жизнь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ивопоставление интуиции всем остальным инструментам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методологическим одним из принципиальных решений философии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сознательный выбор иррационалистического, антисциентис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 к традиции и катастрофическим реалиям радик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ившейся социокультурной и исторической перспектив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ечно, всякая философия как самопознание,- если не учиты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ю внутрифилософских тенденций во многом детерминирова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 философского познания,- является своеобразной философ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В замысле любая философия должна исходить (или по крайней м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ожет игнорировать) в собственных методологических решениях -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ддельной полноты человеческого переживания, иначе, из челов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сти как таковой. Философия жизни в этом смысле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а, она стремится познать жизнь из нее самой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 стремится избежать интеллектуалистских решений, опираясь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а, инстинкты, интуиц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ателем современной, подчеркнуто иррационалис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жизни принято считать А.Шопенгауэра (1788-1860) и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Ф.Ницше (1844-1900). Мы уже рассмотрели в одной из предыду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й некоторые черты их творчества. Сейчас мы несколько расшир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ше представление об особенностях их философских учений, 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ином ракурс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сшей точки в своем развитии доктрина философии жизни достига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е XX века в творчестве А.Бергсона (1859-1941), Г.Зимм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58-1918), В.Дильтея (1833-1911), Л.Клагеса (1870-1956).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очки зрения философия жизни предшеств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существования - экзистенциализму. Особенностью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, в этом смысле, является некоторая переоценка, переве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истического элемента. Привносимое в контекст рассужд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ологическое начало, в неупорядоченном переплетении с психологичес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духовным, накладывает на философию жизни негативный отпечат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ализаторства, избыточной назидате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 философия жизни не тождественна научению жизни. Доктр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Шопенгауэра в качестве источника философии жизни может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а как иррационалистический волюнтаризм. Основные принципы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я зафиксированы в сочинении "Мир как воля и представление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1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еосмысливая кантовскую "вещь в себе", философ интерпретирует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волю - иррациональное мистическое начало. Она не подверж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, представляет собой единое начало - мировую вол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мир по Шопенгауэру - это воля к жизни. В сознании субъекта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как представление. В этом смысле, мир без субъек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ыслим: "Только для субъекта существует все, что существует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еловеком движет инстинкт самосохранения, реалии борьбы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, удовлетворение потребностей. При этом, человек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ть рациональный "совет" от мира. Мир может быть постигнут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им опытом, основанным на сверхразумном начале - инту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ля к жизни - неумолимая сила - источник страданий, поскольку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 в мире, в котором правит случай, а целесообразность отсутствуе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ничего не может изменить, но он может ограничить волю к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тем самым уменьшить количество страданий. Аскетизм как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раничения воли есть бытийственный выход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алее идеи А.Шопенгауэра развивали такие выдающиеся мыслител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Ницше, А.Бергсон. Так, в частности, А.Бергсон создал концепцию жиз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потока - потока переживаний, потока сознания. Жизнь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рывный, неостановимый поток мыслей и образов, ощущений и эмоц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роений и желаний. Поток переживаний - единственная реаль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ая быть предметом философского познания. Однако, пот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й у А.Бергсона - это менее всего определение псих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я, скорее - это коррелят мировой воли как ее поним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Шопенгауэ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Жизнь у А.Бергсона выступает как иррациональная твор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ражающая сила, могучий жизненный порыв. Причем, А.Бергсон поним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жение не в материалистическом смысле как атрибутивное свой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и и предметов из которых она состоит, а как автоном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. Изменение есть субстанция, есть сама действительнос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ая реальность. Жизнь как творческий феномен опис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Бергсоном в понятиях длительности и памяти. При этом, метод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по мысли А.Бергсона является инстинкт и интуиция как высш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е инстинк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достигнув в творчестве А.Бергсона логического заверш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а философии жизни уступает место более современным течениям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таким как экзистенциализм (от лат., экзистенци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). Философия существования - одно из наиболее влият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чений в философии XX века. Предтечей экзистенциалистской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о считать датского мыслителя С.Кьеркегора, Ф.Ницш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М.Достоевского. Интересно, что экзистенциализм - это пожалу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ая философская доктрина, разрабатывая которую, отече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ые философы достигли европейского при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ски ориентированную философию развивали Л.Шес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66-1938), Н.А.Бердяев (1874-1948). Однако, наиболее последова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ая доктрина развита в творчестве европейских философ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Хайдеггера (1889-1976), К.Ясперса (1883-1969), Г.Марс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89-1973), Ж.П.Сартра (1905-1980), А.Камю (1913-196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изм важен не только собственно философским влиян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и огромным в воздействием, которое он оказал на всю европейск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у XX века, особенно на литерату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чение экзистенциализма состоит из двух направлений: религиоз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.Ясперс, Г.Марсель) и атеистического (М.Хайдеггер, Ж.П.Сартр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эти различия не принципиальны. Экзистенциализм в целом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сциентистскую направленность и это гораздо существеннее дл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, чем деление мощного движения на два направления.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экзистенциализм декларирует принципиальную невозмо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ия подлинно научного мировозз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дметом философии экзистенциализма является человек 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е. Отсюда, философия должна представлять не околонауч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у, а внетеоретическое рассмотрение человеческого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ы полагали, что человек - это тайна. В этом смысл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зм опирается на максиму С.Кьеркегора: "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мыслить". А потому, нет истины, принадлежащей интеллекту. Н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ой истины, но есть истина индивидуальная, у каждого сво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а - истина его существования. По мысли экзистенциалистов весь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ит человеку, поскольку мир - это собственные ощущ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я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ниверсальной в контексте неоднородной доктрины экзистенциал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категория "экзистенции" или "существования". Экзистенци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ереживание субъектом своего бытия в мире (бытие-в-мире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е бытие направлено к Ничто сущего, оно принципи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о, личностно и исторично. Таким образом, проблему быт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зм сводит к человеческому бытию. При этом, само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 не может быть определено. Неопределенность бытия как таков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рует смысл экзистенции и оправданность ее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изм признает существование идеальной реальности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бытия. В религиозном экзистенциализме эта реа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ет имя Бога, а атеистическом - "бытие в себе" или "ничт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огда эта реальность называется трансценденцией, причем,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в единстве с экзистенци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жным аспектом экзистенциалистской философии была концеп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раничной ситуации, связанная с учением о свободе. Свобода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истов - это свобода выбора между жизнью и смертью. Отсю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версия "основного вопроса философии": "Судить о том, что жиз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ит или не стоит того, чтобы жить,- это значит отвечать на осно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 философии" (А.Камю). Именно на пути к смерти человек попада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раничную ситуацию. Это ситуация, в пределах которой человеку н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о переложить ответственность и только на этом фоне про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ая состоятельность человека. Это экстремальная ситуа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торой экзистенция познает себя как нечто безусловное. Пограни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 наряду с пафосом удивления и радикальным сомн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ефлексией) являются источником философ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чевидно, что философия экзистенциализма - это мировоззр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ное социально-культурной ситуацией в Европе, в пер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е XX века. Осознание радикального одиноче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оставленности самому себе, открытие собственной раним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щищенности в бытии, и привело к такому стилю жи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ть каким был экзистенциализм. Интересно, что доктр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ерла вместе со своими основателями - исчерпывающее подтвер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енностей экзистенциальной методологии как таковой и метод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, в частности: "Метод - это 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ражением протеста против традиционной философии явля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ом смысле и философская антропология. Антрополог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атика разрабатывалась в творчестве Д.Вико (1668-1744), Х.Вольф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679-1754), И.Фихте (1796-1879), И.Канта (1724-1804), Э.Гуссер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859-1938, Ф.Ницше (1844-1900), М.Хайдеггера (1889-1976) и др.;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-х гг. XX века, сформировалось самостоятельное направл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ное М.Шелером (1874-1928), А.Геленом (1904-1976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.Плесснером (1892-1985) и мн.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предметному содержанию, философская антропология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мысление проблем человеческой природы и основных моду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бытия. Однако, неточно понимать под антропологией не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ьно общее, методологически единое направление философской мысл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которого является человек. Хотя антропология, в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е, в некотором смысле наследует экзистенциализму, она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родна. Философская антропология стремится структурировать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определяя главные модусы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, но делает это, используя методологические средства разл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направл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ая антропология - это особая дисциплина, свободная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ткой связанности формально-логическими или диалек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ами, исповедующая концептуализированный взгляд на человек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ое существо. Она рассматривает человека как предмет в разл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ях (модусах): историческом, социальном, экзистенциальн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ческом. Человек понимается как особый род сущего, как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й природы. Таким образом, философская антропология пыт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ватить человеческое существование во всей его полноте, определя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сто человека и его отношение к мир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ой антропологии являются труды М.Шелера. Он перене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ологический метод Гуссерля в сферу этики.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ологическая редукция у Шелера оказывается не способ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ижения чистого сознания, а экзистенциальной сопричастностью быт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ерцающему и познающему человеку, согласно М.Шелеру, противосто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ые, не созданные человеком предметные миры, каждый из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ет своей доступной созерцанию сущностью и своими сущност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ми. Сущностные законы стоят выше эмпирических зако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Сущности, проявляясь в предметном мире, доступ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риятию и тем самым становятся данными человеку. Они то и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философского познания. Таким образом, философия есть высш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а о сущ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ически детерминированная социология знания М.Шелера и стала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правным пунктом, с которого он начинает созда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теистически-персоналистскую метафизику, в русле которой М.Шел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атывает проблематику философской антропологии. Так, он вы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типов антропологических учений: европейско-христианско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-греческое; натуралистическое; декадентское; теор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человека. В некотором смысле, в данной типологии представл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ие архетипы, сформированные различными период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культурного процесса. По крайней мере, можно выделить т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етипа: человек религиозный (homo religiosis), человек разум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homo sapiens), человек натуралистический (homo naturalis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к данной типологии М.Шелера можно добавить архетип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- создатель орудий (homo faber) - архетип, который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равданно отождествляет с человеком натуралистическим, да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етип разрабатывался в частности Н.А.Бердяевым; и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ический (homo symboliens), концепция которого разработ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.Кассирером (1874-1945), утверждавшим воображение как базис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ое измерение. Так, Э.Кассирер утвержд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ий мир формируется по тем же законам, что законы жизни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ых организмов. Однако, человек тем не менее радикально отлич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всех других живых существ. Это объясняется способностью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вать символы, иначе, делать то, что недоступно другим жив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мам. Тем самым, творчество символов - это конституиру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ое измерение. Все архетипические качества, выделенн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е М.Шелера, представляют синтетическое основание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дводя итог рассмотрению доктрины М.Шелера как источника осно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й, определивших специфику философской антропологии, необходим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тить также и важную объективную тенденцию современной философи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нашла выражение в общей антропологизации познавательной сфе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является в настоящее время своеобразной призмой, в но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ческом смысле "мерой всех вещей". Тем самым, поиск н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ей в определении предназначения человека продолжается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еском предметном русле философской антрополо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прос 4. Кризис традиции (антропологическая катастрофа; фено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модернизма,- см., соответственно: 3; С. 372-375; 12; С. 408-421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 антропологической катастрофы, эксплицированное в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и, прежде всего связано с сущностными и структур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вигами в содержании феномена homo sapiens (См.: 3; С. 37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творив человека природа или Бог, а быть может и совмест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вили ему весьма коварную способность или возможность: право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шибку, иначе, право на творчество, в том числе и на "самотворчество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а и Бог оставили человеку возможность коррекции приро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ологической программы, возможность, говоря языком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торого рожден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кризис вида "человек" вызван прежде всего свобод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 или конфликтом биологической программы и творческих потен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ы отмечают нарастание деструктивных разрушит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й человеческой природы. Этот процесс был осмыслен как з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е и обществе, в человеческой истории: "Раньше считал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ессивное поведение человека имеет филогенетические корни,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граммировано в нем, связано с врожденным инстинктом. По мн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ых современных философов... появление челове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труктивности относится скорее к истории, нежели к предыстор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творив надприродный мир, индустриальную культуру, человек ст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ачивать естественные корни. Он устремился в мир придуман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друг обнаружил в себе поразительный синдром разрушительности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тивированная жестокость, бездумность, дистрофия интуиции и чувст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изированный мир, рутина бюрократии... Все чаще специалис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мечают сегодня неукорененность людей в природе, их выпадение из л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ческого мира" (См.: 3; С. 373-374). Это и есть основные приме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социокультурного и исторического феномена, который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я квалифицирует как антропологическую катастроф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рожающую современному человечеств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Явлением, тесно связанным с теми тенденциями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илизации, которые отражает концепция антропологической катастроф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феномен постмодернизма, который представляет ситуацию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временной нам культуре. Это крайне противоречивый и неоднознач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, выражающий множественные тенденции культуры второй полов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X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уровне терминологии, понятие "постмодернизм" порой подмен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ем "постструктурализм", отражающем компилятивное соеди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 и методов философии, культурологии, социолог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ературоведения. Однако, постмодернизм - это не столько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о культуре, сколько реальное состояние культуры. Поэтому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о точно определить каким-либо термин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тмодернизм наследует модернизму, с его рационалистичност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тивизмом и техноцентричностью. Однако, не генетичес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ельно постмодернизм представляет не развитие осн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рнизма, а реакцию отчуждения. Если модернизм как явление те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ряется верой в линейный прогресс, в существование абсолю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и упорядоченной рациональным образом социальной среды, вер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ые стандарты производства и научного познания, то осно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тами постмодернизма в теории являются фрагментац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пределенность, отрицание универсальных дискурсов, прагматиз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ение дискретности исторического развития и т.п. (См.: 12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циально-историческом плане постмодернизм характеризу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мотром концепций универсальной "общечеловеческой истории"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ального государства. Постмодернизм критически пересматривает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можно было бы определить как "проект Просвещения", доктр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достигла в эпоху модернизма своего логического завер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есте с тем были пересмотрены такие принципы Просвещения как довер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объективной науке и идея прогр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определенном смысле, постмодернизм как социокультурная реак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феномен контркультуры, контрнауки. Несмотря на т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модернизм является позитивным в качестве критического пересмот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живших себя социально-исторических структур бытия и познания, он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 представляет реминисценцию антропологической катастрофы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екватное выражение имманентных тенденций современного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ДЕЛ V: ФИЛОСОФИЯ ЭКОНОМИКИ: ПРОБЛЕМЫ И ПЕРСПЕКТИВ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можно поставить под сомнение собственно науч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ь философского познания, поскольку философия всег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лась чем-то большим, чем наука, то в метод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тельности философии усомниться труд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крайне трудно представить нормально функциониру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ку, выстроенную по "имманентным экономическим законам", б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та спонтанной природы человеческих интересов. Де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что не существует экономики, равно как и политики, в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ственной жизни, которая всегда содержит иррациональный элемен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я бы потому, что имеет смысл говорить об особенностях национ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исторических традиций, которые имплицитно присутствуют во вс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ко-политических процессах. Другими словами, у всякого дел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воя философия". Есть она и у эконом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23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ЭКОНОМИКИ КАК ОБЩЕМЕТОДОЛОГИЧЕСКОЕ ОСН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ИАЛЬНО-ЭКОНОМИЧЕСКОЙ МОТИВ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ль семинара: необходимо охарактеризовать основные измер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ческой жизни общества; сформулировать значение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в деле формирования социально-экономической мотива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ческого прогнозир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а доклада: "Мировоззренческие аспекты экономической жизн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вопросы для самостоятельной подготовки к семинар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Экономическая жизнь общества: способ производства, зак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ресы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Философские проблемы экономической жизни общества: об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арактеристик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"Восточный" и "западный" тип хозяйствования: опыт сопоставл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Исторические и мировоззренческие предпосылки росси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ономического уклад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кст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. Булгаков С.Н. Философия хозяйства // Его же. Сочинения: В 2 т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. Вебер М.. Хозяйственная этика мировых религий // Его ж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ое. Образ общества. М., 1994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. Франк С.Л. Духовные основы общества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итератур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. Барулин В.С. Социальная философия: Учебник. В 2 частях. М., 1993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. Бродель Ф. Время мира. Материальная цивилизация, экономик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питализм, XV-XVIII. М., 1992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. Гребнев Л.С. Философия экономики // Философия: Учебник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Д.Губина, Т.Ю.Сидориной, В.П.Филатова. М., 1996. С. 209-23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. Ерасов Б.С. Социальная культурология: Пособ. для вузов. 2-е из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, 1997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. Ионин Л.Г. Социология культуры: Учеб. пособ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Панарин А.С. Философия политики: Учеб. пособ. для политоло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акультетов и гуманитарных вузов. М., 1996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 Социальная философия: Учеб. пособ. для вузов / Под ре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.Н.Лавриненко, В.П.Ратникова и др. М., 1995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 Тард Г. Социальная логика. СПб., 199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бранные аспекты тем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Философия экономики": общая характеристика проблемно-предме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: ранее мы приняли в качестве одной из версий предме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я философского познания - все многообразие взаимоотношени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е "мир-человек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иально-философский аспект данной системы во мног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ирован отношениями хозяйствования, социально-эконом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ми. И в той части, в которой данные отношения подд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ированию и тем самым продиктованы определенной логикой,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говорить о роли концептуального мышления, об использов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экономических теоретических технологий и в частности - о ро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 философского мышления, имеющего стату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методологического основания не только применительно к глоб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ам, к примеру, к познанию реальности как целого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ительно к частным процессам реаль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содержание предмета философского познания нами определ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ее, то под экономикой мы должны понимать "обмен веществ меж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ой и человеческим родом, опосредуемый сознательной деятель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видов и человеческих общностей", о под хозяйствованием - "внес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менений в жизнь внешних предметов, осуществляемое в процес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ства и направленное на их присвоение" (См.: 6; С. 20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бственно философским измерением экономики и хозяй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, соответственно, сохранение преемственности хозяйств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а, в основаниях своих воспроизводящего природны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ологические циклы, и принятие инициативных решений, корректир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у естественно-экономических цик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экономическую жизнь человека отличает не как тако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 "экономики" как "обмена веществ", а прежде всего способ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зяйствовать - то есть способность к целесообразной деятель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мой содержанием собственных решений и рациона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й: "Хозяйство... не есть подъяремная работа скота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еская деятельность разумных существ, необходимо осуществляющих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 свои индивидуальные начала, индивидуальности же присуща свобод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же более, следует сказать, что она и есть эта самая свобода, и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а есть творчество, то индивидуальность есть подлинно твор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с начало, которое неугасимо и неустранимо и в хозяйстве" (См.: 1; С. 30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КЛЮЧЕНИЕ: ЭКЗИСТЕНЦИАЛЬНОСТЬ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контексте изложения мы стремились дать представление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льтернативном" понимании содержания философии и предме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. С этой целью мы ввели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зистенциальности" и определили его как выражение характе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особую доминирующую направленность философского п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ьность как детерминированность философского дискур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им фактом человеческого существования создает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, в некотором смысле, "альтернативную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пистемологию. Однако, экзистенциальная эпистемология не противосто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онной философской теории познания, а является ее дополнением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же время, данное наращивание ресурсов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енным образом не сказывается на его последствиях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жизни. Последствия имеют место лишь в сфе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ельных предпочтений философствую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сути, экзистенциальность философии есть следствие стрем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существования, представленного философствующи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иться в качестве специфического бытия, стремление состоя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в познании. Тем самым, экзистенциальность философского п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это не только альтернативный алгоритм познания, но в некото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 и альтернативная онтолог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реальная и формально-логическая невозмо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йственных альтернатив, выраженная, отчасти, в неочевид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их связей и драматургии философской традиции, дел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рачной попытку философов конституировать познание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ы бытия. Признание особой экзистенциальной логик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й эпистемологии, оправдывающей любые алогичные хо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иктованные человеческой непосредственностью как опытом бытия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т "удвоить" мир, создав особое экстерриториальное простран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олее того, стремление подлинным, бытийственным образом состоя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ознании создает в философии особую корпоративную напряженность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философы, пожалуй, самые ангажированные натуры, 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ую, не свою, попытку интерпретации, к примеру,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ания или предмета философии, они склонны расценивать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ягательство на частную собственность, причем предметом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ости провозглашается право поиск мудрости и, как следств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ние ею, ведь известно, что философ - "человек, ищущий мудрость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Ж.Маритен). Философ претендует на приватизацию специф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и, связанной с мудростью как инвариантным выра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йственных оснований сущего, иначе, философ претендует на облад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м - тем самым, философ, пожалуй, единственный человек, в ком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ы Эдемские претенз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, с другой стороны, мудрость в качестве предмета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иска не является конституирующим основанием философского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ого как специфическая деятельность, в противном случае, философ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были бы самыми разумными из живущ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стории мысли, с переменой предмета поиска и даже с радик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ной средств познания, философия оставалась равной себе. Поэтом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определить философию, связав ее при этом неким фиксирова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. Скорее, она имеет "динамическое" измерение как состоя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иска, где предмет не является превалирующим основанием. Что,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делает проблематичным философию как строгую профессию - поиско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ятельность сама по себе не может быть профессией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ном случае, ее субъекты будут весьма далеки от "жизни", с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, как можно думать, они и пытаются обнаружи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бразом, если философия - это поиск мудрости, где ва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"состояние поиска", то философия - не есть профессия в привыч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 слова: "К сожалению трудно сказать, кто он такой, соб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: эта достойная уважения абстракция существует лишь в наш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ах. Философов множество, но как только они начинают философствова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ясняется, что они несогласны или делают вид, что несогласны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оду всех вещей, в том числе и по поводу первопринципов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ый идет своей собственной дорогой" (См.: Маритен Ж. Философ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е // Его же. Философ в мире. М., 1994. С. 1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забавно, что как бы философы не расходились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глядах на предназначение, стилистику и методологию философии,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же сходятся в признании собственного достоинства философии: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-то и имеет для них неоспоримую ценность, то это - философия са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ебе. Таким образом, хотя философия и не существует вне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спорным в ней признается то, что исключает конкретного человека - т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остается "после", а значит "вне" человека, связавшего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м философии; то, что подпадает под определение "традиции". Что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е традиция в философии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определению, традиция - это некий объективированный разу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на деле столь непоследователен, что воспринима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трактное волевое начало. Узурпировав права философии, трад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лишь своеобразным "эхом" той метафизической причаст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линному бытию, которая отличает философствующую индивидуаль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я к истине у философской традиции и философии как л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ьбы находятся в обратно пропорциональной зависимости: если трад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таивает свою состоятельность силой голоса ее представителей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с тех, кто постигает бытие на собственный страх и риск, почт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ышен. Отталкивающие черты собраний на agora имманентны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, более терпимой к индивидуальности традиция может стать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ьше, чем отпадет нужда в самой философ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ое противостояние мыслящей личности и традиции не свойственн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рное, только дофилософской поре, когда человек жил в соглас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й и миром, и был, что называется, мудр. Мудрость скор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временна и тем самым не поддается ретрансляции. Впрочем, человек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ыло нужды что-либо передавать и сохранять - достаточно было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чного бытия. Вот это-то наличие бытия и стремится обрести челове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тех пор, как он утратил способность быть мудры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удрость не стала судьбой. Не могла она стать и традицией. 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состоянием, но это состояние оказалось непосильным для чело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мену эпохе "семи мудрецов", предложивших ойкумене недосказа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фористичных гном, недостижимую для заурядного разума, приш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- вначале, как попытка возвращения мудрости, затем 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ление найти ей замену. Но, став "способом мыслить", философия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 смогла стать "способом поступать". Она оказалась более доступн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мудрость, быть может, более "понятной", но, в то же время,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ой. Следствием стала растерянность избравших философию сво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м, готовая перерасти в отчаяние. Однако, тот, кого мы имену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вый философ", предвидел это, поскольку изначально он им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 не к редуцированной мудрости (философии), а к подлин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 утрату мудрости, он заглянул в бездну и ему открылось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щество пустоты. Бога-философии еще не было, но его следова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умать. И первый философ сделал э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сли самодостаточная мудрость - порождение вечности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е сознание - следствие ее утраты. Это сознание времен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й. Фундаментальность человеческого была посрамл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было восстановить его достоинство. Данная необходим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ческая по своей природе, и стала предпосылкой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, философского понимания и объяснения ми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 до сих пор, философское сознание возобновляет себя, явля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ствием невыносимо острого переживания временности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Понятия, строгие дефиниции, дискурсивность, выдавае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ыне за имманентные черты философского мировосприятия, вторич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жде всего, они есть следствие глубоко прочувствованного фак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й пустоты, угрожавшей разуму человеческому с утра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дрости. Пафос философствования, по сути,- память о пережи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. Порой, пафос выражает себя в понятиях, в дискурсе, но это -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изация пережитой трагедии с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 своему предназначению, как неделимый символ сути вещей, поня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есть результат рефлексии, скорее - стремление ее ограничить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ь ей окончательно разрушить фундаментальность человеческ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рефлексия - болезнь разума, ее невозможно остановить внешн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ами, поэтому понятие было обречено, хотя поначал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лось спасением, по крайней мере, отсрочкой отчая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даря самообману, человеческий разум встретился с пустото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рачностью мира много позднее. А философия, за это время,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успела, достигнув в понятии "классических" фор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прежде, почувствовав неудовлетворенность понят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попыталась подменить его достижениями веры. Но основ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лазны понятия - неделимость и предсказуемость, не позволили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. Они привели философию к утрате удивления, первонача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зглашенного в качестве пафоса философии, а затем - к преоблад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ятивистских настроений, к господству сомнения даже в относи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ойчивости сущего. Это отменило последние надежды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становить равноправие экзистенции в потоке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ость собственного существования, полагаясь только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, как возможность свободы - свободы в понят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зочарование в понятии приводит к отказу от него и, в извест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- от самой философии. На смену удивлению приходит отчаяни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бладающее в бытии, становится таковым и в познании. Самоотре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ее отказ от понятия в качестве незаменимого сред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ачивается торжеством непосредственности, сам разум понимаетс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есконечное чувствование", а мышление - как необратимый процесс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начально эмоциональной предопределенности которого невозможно прий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роизвольным выводам. Так, философское мышление приобретает чер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ьб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ьность не могла не сказаться на характере философии.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роизошло. Непосредственность, как стиль философствов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ет свои полномочия. Этому способствует экспрессивный характ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мышления, которое не может быть удержано в пределах дискурса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в релятивизме больше последовательности, чем в лука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ытках Сократа навязать сути вещей общие понятия. В релятивиз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очно оснований и для будущего философии как способа позн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 в мире: сомневаться и чувствовать можно вечно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ть - лишь до тех пор, пока возможности понятия не буду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черп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этом смысле, Н.А.Бердяев справедливо заметил: "Человек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итер, что он может себя утешить и отчаянием" (См.: Бердяев Н.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ая диалектика божественного и человеческого // Его же.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начении человека. М., 1993. С. 331). Философию дискурсивного тол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юду поджидают тупики непостижимого (элемент его присутствует да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амой очевидности) и, как следствие, отчаяние. Другими словами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бытия и мира нельзя "разделить на понятие" без остатка,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ться к этому губитель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, будучи в замысле "возвращением" к мудрости, на де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не что иное как самовыражение человека, опыт реконстру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непосредственности. Но традиция, как способ сущ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разрушает человеческую индивидуальность. Традиция созд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ом, но избегает его непосредственного присутствия. Это не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-организм, который по своей воле (частное ее проявлени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оративные интересы) требует от человека лишь определ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ости философ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 с другой стороны, если традиция пришла к признанию отчаяни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ирующего факта, то тем самым она обнаружила отсу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достаточной разумности. Разумность восполняется нами. Наш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сть есть "существенность" в философии -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торимое, самоценное, единственное, что и реализуется в н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раивая традицию. Экзистенциальность - искупление вторичности.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шей решимости присутствует ницшеанская иррациональность, то это -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знак того, что мы повторяемся, скорее - свидетель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и, затронутой нами в других и в собственном существовании. Если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скажем ничего "нового" о сути вещей, то, по крайней мере, внесем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тическое настроение, которое определяет философию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мечательную монотонность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я, прирастая индивидуальностью, продлевает себя преж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в экспрессии философского слога, вне понятий и логики дискур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философ может осуществиться как в понятии, так 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фосе, восполняющем индифферентизм понятия. Когда мы говорим с мир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имени той глубины нашего существа, где личность представлена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тием, а человек, постигнув ограниченность разума, призывает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ь Бога, то мы не ищем признания у традиции, мы - выражаем себя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й интимной глубине, человек утрачивает уверенность и обретает ве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 между бытием мира и его собственным бытием исчезают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я утрачивает полномочия, делая бессмысленными поня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ой самое философ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кзистенциальное самоуглубление - единственный способ рассказ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о том, что больше его самого. Но, даже в попытке ст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астными бытию, наша участь предрешена - мы конечны. Отсюда,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инство человека - как способность выразить идею бесконечности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х традиции, где пафос предосудителен, это сделать прак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озможно. Философия перестает быть подвигом противостояния быт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все более и более избегает экспрессии и становится ремесл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адиция узурпировала полномочия индивидуальн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ьбы, при этом оставаясь несостоятельной распорядиться и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детельство судьбы - ощущение того, как мало от нас зависи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бное ощущение порождает и традиция. Однако, если Богу и судьбе е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доверить наши интеллектуальные полномочия, то доверять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, по крайней мере, неосмотрительно. К тому же, с традицией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м поспорить, а с судьбой не спорят и боги. В судьбе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напрасно, в традиции - сомнительно. Тот факт, что трад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аивает полномочия судьбы, порождает отчаяние. Отчаяние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ом любой сколько-нибудь глубокой человеческой судьбы, но, 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м, оно становится и фактом философской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знавая отчаяние, частное философствование и традиция перест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ть как ожидание чего-то большего, чем они есть сами по себ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бное самоограничение философии пределами отчаяния не случайно - эт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ующий и философская традиция признают свое пораж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единке с бытием, неспособность стать его альтернатив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отчаяние как онтологический факт и конституиру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ие экзистенции, определяет облик философии. Признание д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а сообщает философии экзистенциальный характер и характер судь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ю человека в н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чание: ссылки на литературу в приложении даны по списку справо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ературы, приведенному в конце I части пособ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ТОРИЧЕСКИЕ ФОРМЫ ФИЛОСОФСКОГО ЗНАНИЯ (ИСТОРИЯ ФИЛОСОФИИ В ЛИЦАХ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АЛЕС Милетский (640 - ок. 545) - первый (древнегреческий) философ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диции, основатель милетской школы, один из "семи мудрецов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л из аристократического рода. Известно, что Фалес посещ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ипет, занимался древнеегипетской космологией и геометрией.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анию, Фалес разносторонний человек - купец, предпринимател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дроинженер, дипломат, политик, предсказатель и ученый. Та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вестно, что Фалес предсказал солнечное затмение, состоявшееся 28 м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5 г. до н.э. (по современным вычислениям). Все эти качества стяжа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лесу славу античного культурного геро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сьменных сочинений после Фалеса не сохранилось. По свидетель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, Фалес является не только первым ионийским философом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ым античным философом вообще. Фалес возводил все многообраз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й к одной первостихии - воде. Фалесу, впрочем, как и Филон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ывают изречение, ставшее впоследствии девизом философии: "Позна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себя" (См.: 8. С. 682-683; 9. С. 47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ФАГОР с о.Самос (580-500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о-нравственный реформатор, математик, астроном; основал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жной Италии, в г.Кротон религиозно-философское братство, объедин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туалом и общностью имущества. Союз Пифагора заним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тивно-аристократические позиции в общественно-поли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, в связи с чем подвергался гонениям. До основания сообще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фагор бывал в Милете, совершил путешествие на Восток, в частност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ипет и Вавилон, изучал негреческие религиозно-культовые тради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у, астрономию. Подлинных сочинений Пифагора не сохранило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фагорейский союз просуществовал до IV в. до н.э. Цель чле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дена - нравственно-религиозная реформация жизни. По свидетельств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, пифагорейцы были первыми серьезными математиками;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числа можно назвать онтологическим - пифагорейц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ведовали принцип, согласно которому "все есть число", тем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зглашалось тождество принципов организации мира и матема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, число становилось отражением гармонии самого мира. Отсюда, ми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ет название - "космос", т.е. "порядок" (См.: 8. С. 477-479;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34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РАКЛИТ Эфесский (ок. 544 - 483) - древнегреческий философ;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читое глубокомыслие стиля мышления прозван "Темным",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гическую серьезность - "плачущим". Гераклит имел наслед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ул басилевса (царя-жреца), но отрекся от него в пользу бра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раклит - автор единственного сочинения "О природе" из тр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уждений: обо Всем, о государстве, о божестве. Гераклит учи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 не создан никем из богов и никем из людей, но подобен огн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ый первоогонь есть логос, чистый разум, из которого пу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кола и борьбы произошло все множество вещей. Но это обратимы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ческий процесс, как из Единого все происходит, так и Еди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т из всего. Все течет, ничто не остается постоянным: "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им и не входим в одну и ту же реку, мы те же самые и не те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ые"; но в этом течении господствует логос - бытийственный зако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 которого доступно немногим. Мудрость и есть познание логос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ствующего во всем. Только путем подчинения законам разу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выражены как в устройстве государства: "За закон народ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ться как за городскую стену" (Д.Лаэрций), так и в устройстве са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, человек может приобрести душевную ясность, которая соз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высшее счастье (См.: 8. С. 117-118; 9. С. 9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АРМЕНИД из Элеи (ок. 540 - 480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ожник элейской школы, учитель Зенона Элейского. В центр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Парменид ставит понятие субстанции - "сущего". Истин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е раскрывается только в мышлении; чувственное восприятие не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дить истины, только - мнение (doxa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у доктрину Парменид развивает в философской поэме "О природе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анную архаическим гомеровским стилем; содержит две части: "П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" и "Путь мнения". "Путь истины" представляет первый в истор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ропейской мысли компендиум дедуктивной метафизики; теоре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мы два метода познания: первый основан на допущении, что не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сть и не может не быть"; второй - на допущении, что нечто "не ест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необходимости должно не быть". Если первый метод и есть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ого пути в познании, то второй ложный и должен быть отброшен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бо "то, чего нет, нельзя ни познать, ни высказать" - отрицание фак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, предполагает знание того, что отрицается, и,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ь существования того, что отрицается. Отсюда, Пармени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одит принцип тождества бытия и мышления: "мыслить и быть - од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же"; мысль никогда не может быть пустой, "без сущего"; пусто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 и мысли - невозможна (См.: 8. 462-463; 9. С. 33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АГОР из Абдеры (480-410) - древнегреческий философ, один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ициаторов движения софистов. В течение сорока лет вел жиз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нствующего "учителя мудрости" или как он сам себя называл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офиста и учителя людей". Протагор долго жил в Афинах, но был изгна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обвинению в нечестии, за сочинение "О богах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тагор, принимая учение Гераклита и Парменида об относи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овеческого" знания, отказался от противопоставления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ожественному" как проникающему в скрытую сущность явлений. Протаг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л, что нет никакой "сущности явлений", но есть явления сам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. Хотя, конечно, мир явлений (феноменальный мир) противоречи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тносительно каждой вещи можно выставить два противоположных тезиса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оппозиция "истина-мнение" не имеет смысла: всякая истин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ье-то мнение и всякое мнение истинно. Это принцип основного сочи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агора "Об истине" (другое название - "Опрокидывающие (друг д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и"): "Человек есть мера всех вещей: для реальных - их реаль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нереальных - их нереальности". Человек как субъект восприятия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губо индивидуален, поэтому "каким что является мне, таким оно вер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меня, а каким тебе - таким для тебя". Все относительно. И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ще добавить: все временно, а потому жизнь заслуживает скорее улыб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 упрека; не надо разрывать сердце (См.: 8. С. 521; 9. С. 37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КРАТ (469-399) - древнегреческий философ. Жил в Афинах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расте 70 лет был приговорен к смерти "за введение новых божест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ращение юношества"; отказался от побега, подготовленного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иками; разделяя законы своего государства подчинился пригово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выпил яд цику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крат известен не только своей смертью, он совершил своеобраз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ропологический поворот в философии, сделав в пределах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человека проблемой самого себя. Он ничего не писал, но вс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сохранилось известно из "вторичных" источников - сочинений Плато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Ксенофонта. Скорее всего Сократ не был философом в привычном смы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, к примеру, как позднее Платон или Аристотель, Сократ - мудрец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жизнь которого была воплощением мысли, он как бы телом свои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ю подтверждал то, что говорил и дума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крат изменил направленность философского познания, полага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философские спекуляции уводят человека от истины, жизнь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лько коротка, что заниматься необходимо только тем, что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еть познать - проблемами человеческого 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крату принадлежит первенство и в деле техники философ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: по свидетельству Аристотеля, Сократ первым нач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ть индуктивные доказательства и выводить общие опреде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ике Сократ придерживался соображений строгого рационал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я, что добродетель тождественна знанию, поэтому челове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ющий что такое добро никогда не станет поступать дурно. Именн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едах Сократа диалог стал основным методом нахождения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яя метод майевтики и иронии, Сократ побуждал в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еское размышление об основаниях повседневных знаний. Сокр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ался на примере каждого отдельного случая образовать у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ное понятие об истинно нравственном, таковым же он считал действ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осящее пользу. Отсюда, предпосылкой практической состоя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и его знаний является самопознание. Если я знаю, что именно 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, то я знаю также, чем я должен быть (См.: 8; 599; 9. С. 424-42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МОКРИТ из Абдер (ок. 460 - 371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ожник доктрины атомизма, ученый-энциклопедист. Бывал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то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мокрит оставил после себя около 70 сочинений, большинство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утрачено. Демокрит учил, что все происходящее представ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й движение атомов, передвигающихся в пустоте; все вещи при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уются благодаря соединению атомов друг с другом. Его учение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тип последовательного материализма. В его сочинениях впервы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мысли появляется развернутая теория познания, основанна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ении чувственного и рассудочного познания. При этом, чув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ыт понимается как исходный пункт познания и в то же время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мное" его начало, созидающее недостоверное знание, посколь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ая природа вещей - атомы, которые доступны только мышл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мокрит развивал не только гносеологическую проблематику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ко-социальную доктрину. Так, он полагал, что необходимым услов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кратии являются нравственные качества граждан, создавае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питанием и обучением. Цель жизни - хорошее расположение дух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эвтюмия), которая не тождественна чувственному наслаждению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ет безмятежное и счастливое состояние, когда человек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вержен действию страстей и страха. Отсюда, по мысли Демокри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ивысшая добродетель есть безмятежная мудрость (См.: 8. С. 157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ТОН Афинский (427-347) - древнегреческий философ, уче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рата; основоположник идеалистического направления в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тель Академии и философского течения, названного его именем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изм. Платон представитель аристократического рода. После смер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рата совершил несколько путешествий, в частности в Южную Итал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де общался с пифагорейцами. Личность Платона исключительн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философской традиции - он удачно сочетает в себе каче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го профессионального философа и мудреца, рассматривавшего сам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леченные проблемы с точки зрения их жизненно-прак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м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рпус сочинений Платона, дошедший в рукописях, включает 3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ога, "Апологию Сократа" и 13 писем и некоторые другие сочин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ждение которых также приписывается Платону. Диалоги Платон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 законченной философской системы. Для ее интерпретации школ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го платонизма выработали даже форму комментария и фор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бника платоновской философии, определявшего содержание доктр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а в соответствии с аристотелевским делением философии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алектику, теоретическую и практическую философию. Платон дов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до совершенства жанр философского диалога и приходит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ке диалектики, которая как метод ведения спора противосто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фистической эристи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идеи Платона: чувственное восприятие не дает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оянного, то есть не дает уверенности, но дает мнение; понятия 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 истинное знание. Всякое понятие имеет объект, который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нтичен объекту чувственного восприятия, он должен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чувственным объектом - идеей. Следовательно, в наших понят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яется познание сверхчувственного мира. Понятия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ажением идей. Материя сама по себе не существует, она станов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стью, побуждаемая присутствующей в ней идеей. В эти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он исходит из того, что только деятельная, руководимая иде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ь, осуществляет идею нравственности, то есть добродете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дительной причиной восхождения к идее является эрос, неотъемлем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посылкой блаженства - добродетель. Добродетель представляет соб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и гармонию души (См.: 8. С. 479-482; 9. С. 343-34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ИОГЕН Синопский (ок. 412 - 323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алист, один из основоположников доктрины кинизма; известно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ыв в Афины и познакомившись с этической доктриной Антисфе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оген стал осуществлять ее в собственн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известно, излагал ли Диоген свое учение в письменной форме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был одним из тех людей, о ком легенды собирались еще при жизн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смысле, его жизнь - лучшая "запись" доктрины кинизма. Та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вестно, что он ходил среди дня с фонарем по рыночной площади Афин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ал Человека; жил Диоген в пифосе - огромном сосуде, в котором од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хоронили покойник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скетический принцип отвержения излишеств был доведен Диогеном 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ческого завершения - его жизнь стала подобна жизни животного,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недоброжелателями он был прозван собакой, а вслед за ним и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и получили прозвище - "киники" (от греч., - собака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днее закрепилось уничижительное - "циник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иоген отвергал всякое знание, лишенное этической направлен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этом, Диоген объявлял себя "гражданином мира", а единств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полагал закон природы, разум человеческий, при это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самоценным - он должен помочь человеку вернуться к прир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. С. 175-176; 9. С. 13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РИСТОТЕЛЬ Стагирит (384/383-322/321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ый-энциклопедист, ученик Платона, воспитатель Александра Велик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тель перипатетической школы, родился в г.Стагир (восто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ережье полуострова Халкидика), отсюда "Стагирит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чинения Аристотеля подразделяются на две части: экзотер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учно-популярные диалоги) и эзотерические (научные трактаты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агматии"); последний корпус сочинений сохранился, в частност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антийских списках. Известны такие сочинения как "Органон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тафизика", "Физика", "Никомахова этика", "Политика"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ристотель является основоположником собственно научной философ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ьные науки в его трактатах получили освещение с пози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го познания. Можно думать, что Аристотель, по сравнению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ми, жившими до него философами, оказал самое сильное влия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е человеческой мысли, в особенности, благодаря созданной 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е классификации научных дисциплин. Основу этой системы составля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а и метафиз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звание "логика" было введено позднее стоиками, сам Аристо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л свое создание "аналитикой" - это учение об основных ло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х, о понятии, суждении, умозаключении, об определен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ательстве, о методах доказательства и опровержения. Анали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ложена в шести сочинениях Аристотеля, составляющих труд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нием "Органон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ятие "метафизика" (буквально,- "после физики") - д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торами, сам Аристотель для определения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но-предметной области употреблял название "первая философ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соответствует дифференциации философского знания, выполн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ем, он делил философию на теоретическую (познающую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ую (деятельную) и пойетическую (творческую). В свою очеред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ая философия подразделяется на физическую, математическу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ую (иначе- теологическую). При этом, предметом "первой философи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ваивается: "общая" метафизика изучает "сущее, поскольку о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е, и его атрибуты сами по себе", а также высшие принципы (arche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"причины" бытия; "частная" метафизика ("теологическая философия"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ает особый вид бытия - "неподвижную субстанцию" или "неподвиж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ный первый двигатель". Высшая действительность, по мы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стотеля, - Бог: мысль мысли, чистая форма, недвижимый двигатель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 этом должен бы всегда помнить "zoon politicon" - "обществ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отное" человек как его понимал Аристотель (См.: 8. С. 38-41;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-2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РРОН из Элиды (ок. 360 - 280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ожник доктрины скептиц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ррон не писал философских трактатов. Важнейшим источником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ения взглядов Пиррона является сочинение Секста Эмпир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ирроновы положения". Пиррон полагал, что все в себе одинаково - н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 красоты, ни безобразия; то, что в себе неодинаково является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установкой, мыслительной привычкой. На деле же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упны для нашего познания - на этом основании Пиррон утвержд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 "эпохэ" ("воздержания от суждений") в качестве основного мет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который в поведении человека должен быть объективирован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е "невозмутимости", "безмятежности" ("атараксии"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ение Пиррона получило название "пирронизм", что по смысл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ждественно скептицизму. Однако, оно ставило вполне практиче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и. Так, для достижения счастья ("эвдемонии") необходимо зад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мя вопросами: Каковы вещи по природе? Как мы должны к н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иться? Что для нас из этого проистекает? Ответы: Вещи не-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-различны, неустойчивы и не допускают о себе определ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я, наши ощущения и представления о них не могут считаться 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ыми, ни ложными; надо освободиться от всех субъекти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й, "не склоняться" ни к утверждению, ни к отрицан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ваться "непоколебимыми" и обо всем рассуждать: "это и так, 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"; из такого отношения к вещам проистекают сначала "афаси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остояние, при котором о вещах "нечего больше сказать"), затем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тараксия" (безмятежность; апатия; тишина; штиль; полное отсут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нен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им образом, скептическое сомнение у Пиррона - не самоцель,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о достижения душевного покоя. И в этом смысле, Пиррон в высш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пени прагматичен. Абсолютная автономия личности и провозгла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кального отказа от желаний доводится Пирроном до преодо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инкта самосохранения: смерть "ничуть не более" страшна, чем жизн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Пиррон еще и на редкость современен (См.: 8. С. 476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ПИКУР с о.Самос (342/341-270/271) - древнегреческий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тель школы, получившей название "Сад Эпикура" (306 до н.э.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 наших дней, от 300 произведений, которые как предполаг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ы Эпикуром, дошло лишь несколько фрагментов. Эпикур разделя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 учение на три части: "канонику" (теорию познания); "физику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чение о природе"; этику (учение о должном). Эпикур н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ем классической античной мысли - он не придает зна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й ценности. Цель философии, по мысли Эпикур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еспечение безмятежности духа, свободы от страха перед смерть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ями природы. Он полагал, что источником наших знаний явл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ые восприятия; согласие с ними и с основанными на них общ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ями и есть критерий истинности познания. Интересно,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что Эпикур был готов принять одновременно несколько объясн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и того же явления, если только эти объяснения исходили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ых причи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ко, известен Эпикур прежде всего своей этической доктриной: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агал, что наслаждение - единственное благо для человека;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аждение есть не что иное как отсутствие страдания. Лучшее средст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ижения подлинного блага - самоустранение от тревог и опасност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общественных и государственных дел, полное преодоление завис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внешних условий. Отсюда, и философский девиз Эпикура: жив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метно! (См.: 8. С. 770; 9. С. 54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ЕНЕКА Луций Анней (ок. 4 г. до н.э. - 65 г. н.э.) - рим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, один из крупнейших представителей доктрины стоицизма, поэ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ударственный деятель, воспитатель императора Нерона; послед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ворив учителя к смерти, оказался практически иде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лощением благодарного ученика, более идеальным, чем даже Александ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й у Стагирита; парадоксально, что Аристотелю все же пришло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чать за дерзость своего воспитанн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вестны такие сочинения Сенеки как "О милосердии", "Нравств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а к Луцилию", "О счастливой жизни" и др. В его сочинен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ый элемент превалирует над логикой аргументации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учению Сенеки является нравственно-религиозным руководством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Человек слаб, и тем строже он должен относиться к себе, в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как к ближнему - с разумной снисходительностью, свободной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радания. Высшая добродетель - верность самому себе (См.: 8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8; 9. С. 40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ОТИН (204/205-270 н.э.) - древнегреческий философ-платони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тель неоплатонизма; учился в Александрии, жил в Риме, основа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ю школу под опекой императора Галлиена, где преподавал философи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десяти лет устных бесед, по настоянию учеников начал записы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 учение. Ученик Плотина, Порфирий, издал его 54 сочинения в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ях под названием "Эннеады". Плотин был настолько возвыш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ом, что стыдился своего те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метафизике Плотин исходил из разработанного им понятия Еди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 есть первосущность, оно находится "за пределами бытия", но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ни разумом, ни предметом познания с помощью разума. Еди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тем истечения (эманации) выделяет из себя мировой дух (нус), мате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ает как низшая ступень эманации как абсолютное отриц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жественной первосущности. В свою очередь, нус производит из себ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ую душу. Именно нус заключает в себе мир идей, истинный мир, в 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как мир чувственно воспринимаемой реальности есть лиш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люзорное отражение истинного. Отсюда задача человеческой душ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соединение с Единым, возвращение в него, что происходит лиш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и экстаза, по отношению к которому познание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готовительная ступень (См.: 8. С. 484-485; 9. С. 34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ГУСТИН Блаженный Аврелий (354-430) - христианский философ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, представитель латинской патристики; непререкаемый авторит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ах теологии и философии на протяжении всего средневековь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ведник и политик католической церкви; причислен к четвериц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елей церкви; прошел долгий путь к христианству, учением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хопадении и помиловании которого был впечатл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вестны такие сочинения Августина как "Исповедь" (определивша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а подобный жанр), "О граде божием". Августин унаследовал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й традиции и, в частности, от стоиков, сугубо практ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ход к философствованию: истина необходима человеку, по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ывает надежные блага и отвергает ненадежные. Августин полаг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заранее Богом предопределено проклятие или блаженст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и историософия Августина: история с необходимостью есть борьб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рженцев земного и божественного, борьба светского ми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осударственность) и царства божия (духовная общность), котор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елах земного существования воплощено в церкв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густин полагал, что любовь сказывается на человеческом познан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основа достоверности - Бог, который заложил формы в вещ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ьного мира при их творении. Таким образом, Бог есть принцип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, бытие - совершенство, зло - лишь недостаток бытия. Бытие Бог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мысли Августина, можно вывести из самодостоверности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. Самопознание и богопознание - цели близкие, пор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ждественные и единственно достойные человеческого 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густин развил две проблемы, практические на затронутые антич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ью: динамика человеческой личности (только божественная благод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а вывести человеческую душу из греховной инерции; динам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истории (См.: 8. С. 8; 9. С. 8-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БЕЛЯР Пьер (1079-1142) - французский теолог-схоласт, философ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ожник схоластического метода, намеченного им как логиче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из противоположных суждений по тому или иному поводу (работа "Д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"); в 1113 г. открыл собственную школу, имел множество ученик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трагическая любовь привела к уходу Абеляра в монастыр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теологии Абеляр стремился примирить веру и знание, полагая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, отчасти, является условием веры ("понимаю, чтобы верить";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ие от Абеляра, Ансельм Кентерберийский: вера - условие разума)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ении ключевой для средневековой философии проблемы существ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их понятий как таковых (универсалий) Абеляр, выступая проти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ы реализма (универсалии реально существуют) и номинал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еально существуют лишь единичные вещи), создал собственную доктрин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вшую название "концептуализм" (универсалии не облад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й реальностью, существуют лишь отдельные вещи;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ии получают существование в рациональной сфере в ка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й - продуктов абстрагирующей деятельности разу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сплицирующего реально существующие в единичных предметах об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йства вещей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основе знания - чувственное восприятие, в контексте котор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у дано знание единичного. Идеи существуют только в божеств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е, способном уловить множественность как таковую. Челове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, при этом, лишь реминисценция способностей божественного разу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ике, Абеляр полагал, что зло есть сам факт согласия на недолжно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главное - не дела человека, а его убеждения, поскольку зл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поступка ничего не добавляет к злу самого намер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ушительная работа мысли... Значительно позднее, Г.Флобер скажет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: не прикасайтесь к идолам, их позолота остается у вас на пальц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8. 5; 9. С. 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КВИНАТ Фома (1225/1226-1274) - средневековый философ и теолог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тизатор ортодоксальной схоластики, основатель доктрины том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оединение философии Аристотеля с христианским (католическим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ем; проповедь подчинения разума воле, при услов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вестной свободы интеллекта; разработка идеи познаваемости Бога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 его действия в мире); с 1244 г., Аквинат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х-доминиканец; позднее, в 1567 г. признан пятым учителем церкви;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79 г. - официальным католическим религиозным философ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сочинения: "Сумма теологии"; "Сумма против язычников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винат подвел итоги периоду рационалистических поисков зрел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оластики, направленных на отработку вероучения в формах здрав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а, резко разграничив веру и знание. Разум, по мысли Аквина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дает обоснование непротиворечивости откровения и веры;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рациональные доводы против истин веры не могут повредить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итету, поскольку не имеют онтологического смыс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решении проблемы универсалий, Аквинат - реалист; он полаг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ии реально существуют. Познание идеи происходит чере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вственное восприятие, то есть душа, созданная Богом как "чист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", приобретает знания не в процессе "воспоминания" как у Плато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благодаря данным чувств. Задача доктрины Аквината - не про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ерцание множественности мира, а упорядочение множества в единств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Аквинат как бы стремится вывести бытие Бога из бытия ве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это оправданно, так как именно Бог указал каждой вещи ее мест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уме (См.: 8. 710-711; 9. С. 48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ОНТЕНЬ Мишель Эйкем (1533-1592) - французский философ, юрис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тик, блестящий писатель, основатель жанра философской эссеистик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лся по преимуществу проблемами мора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вестен по сути как автор одного произведения - "Опыты" ("Essais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3 кн. 1580-1588), включенного Ватиканом в 1676 г. в индек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ещенных книг. Мировоззрение Монтеня являет пример край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доксального сочетания, с одной стороны, скептицизма (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ый вопрос: "Что я знаю?), пронизанного требованием постав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выше авторитета и , с другой стороны, гедонизма (примат тела на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шой). Монтень вошел в историю философии именно этой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ностью - подвергать все сомнению, не дискредитируя потреб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и чувст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онтень дезавуирует суетность ординарного человеческого быт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ую разум не в силах преодолеть, почему разум и бесполезен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ень приходит к оценке человеческого существования как вообщ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мнительного (стоические мотивы). Даже наиболее почтенные вещ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е сохранены традицией и проверены временем, малозначимы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едневного человеческого существования и, тем более, не заслужи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чтобы человек из-за них подвергал свою жизнь опасности.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 не может прислушаться к голосу разума, то он должен прин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го воспитателя - природу. Главная способность, которую след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ть, это способность к суждению, возникающему в опы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поставления мышления и реальности. В этом смысле, если благоразум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 является добродетелью, данной нам от природы, то ее над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вать, по крайней мере, как самую необходимую (См.: 8. С. 377;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27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КАРТ Рене; латинизированное имя - Картезий (Renatus Cartesius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596-1650) - французский философ, физик, математик; Декарта назы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тцом современной философии" или родоначальником "новой философии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как он является основателем современного рационализма, крит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мотревшего основания мышления, заложенные античностью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невековьем. В отличие от Ф.Бэкона, исходившего из опыт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людения, Декарт обращается к разуму и самосозна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сочинения: "Рассуждение о методе"; "Начала философии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етафизические размышления о первой философии". Декарт призыв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ить в основу философского мышления принцип очевидности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средственной достоверности, что влечет за собой необходим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рять всякое знание с помощью разума, имманентного человеку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ло создание собственных мнений, отказ от суждений принят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-либо на веру, отрицание обычая и примера (аналог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осуществления задачи познания Декарт создает свой метод.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сводится к следующим основным положениям: начинат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го и очевидного; путем дедукции получать более слож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казывания; действовать при этом так, чтобы не упустить ни 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а, т.е. сохранять непрерывность цепи умозаключений; критер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ы следует считать интуицию, с помощью которой усматрив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ые начала, и правильную дедукцию, позволяющую получать след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н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научное знание должно быть построено как еди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, в то время как до определения картезианского метода зн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ло компендиум случайных истин. Незыблемым основанием та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должно стать наиболее достоверное и очевидное утверждение. 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этом смысле, Декарт считал абсолютно несомненным суждение: "Cogito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rgo sum" ("Мыслю, следовательно, существую") (См.: 8. С. 152-154;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128-12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ИНОЗА Бенедикт, религиозное имя - Барух (1632-1677)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дерландский философ-пантеист (центральным пунктом его доктрины бы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 тождества Бога и природы, Бог был как бы растворен в природе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лся в оппозиции к господствующей в Нидерландах кальвинист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ви; его предки - евреи-переселенцы из Португалии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оятельство определяющим образом повлияло на судьбу философа -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 изгнан из еврейской общины Амстердама, подвергнут "велик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учению"- херем (1656), где наследовал торговое дело своего отц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следствии жил в деревне, затем в Рейнсбурге, предместье Гааг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батывал на жизнь шлифовкой линз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лавное сочинение "Этика" (1677), а также "Принципы филос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арта", "Трактат об усовершенствовании разума" и др. Спино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едует метод Декарта, полагая, что только математический спос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 ведет к истине. Тем более, что все совершается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ым законам, осуществляя нерасторжимую связь всего со всем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если душа верно понимает вещи, то все ее действия нос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ый характер, представляя объективацию высших законов. Душа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ь природы, понимаемой как субстанция, которая проявляет себ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ух атрибутах: протяженности и мышлении; при этом, идеи и вещи - су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ы бытия (модусы) этой единой, бесконечной и вечной субстан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 которой нет бытия и самого Бога. Таким образом, чем больш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ем конкретные вещи, тем больше нам открывается Бог. Познание Бо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любовь к нему находятся в прямой зависимости, наше благо состои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ви к Богу: "Интеллектуальная Любовь души к Богу является ча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конечной Любви Бога к себе Самому", тем самым, интеллектуа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вь - это единственная возможность приблизиться к Богу.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жалению, данный принцип не распространяется на взаимо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, иначе в интеллект в отношениях между ними хоть что-нибудь бы 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л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иноза последовательный детерминист даже в этике. Так,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ерждал, что люди считают себя свободными потому, что не созн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шней обусловленности всех своих поступков и проявлений. В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ысле, добро и зло есть только характеристики тех связей, которые 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авливаем между вещами; рассудку свойственно рассматривать вещи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случайные, а как "необходимые" - "под знаком вечности" (Sub specie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eternitatis), где не имеется никакого зла (См.: 8. С. 620-621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ЕЙБНИЦ Готфрид Вильгельм (1646-1716) - немецкий философ, физи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матик, историк и дипломат; состоял на службе тайным советником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новерских герцогов; один из самых универсальных умов XVII ве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сочинения: "Рассуждение о метафизике"; "Новая сист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ы"; "Теодицея; "Монадология" и др. Творческая эволюция Лейбни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а завершена созданием философской системы, которая по характе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синтез рациональных элементов философской традиц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монадологии. Универсальность и строгость философской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ее атрибутивные качества, по мысли Лейбница, обусловлены налич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риорных принципов, таких как: непротиворечивость всякого возмож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; логический примат возможности над действительностью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ность того онтологического факта, что существует именно это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ый, данный мир, а не какой-либо другой; совершенство д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 как достаточное основание его существ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этом, Лейбниц понимал совершенство реального мир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армонию сущности и существования". Реальный мир, по мысли Лейбниц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ит из бесчисленных простых, телесных, душевных, более или ме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тельных субстанций - неделимых элементов бытия (монад)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собой находятся в отношении предустановленной гармонии. Т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дено Богом, когда он остановил свой выбор на этом - лучшем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ых миров... (См.: 8. С. 304-305; 9. С. 238-239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ЮМ Дэйвид (1711-1776) - английский философ, историк, диплома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ст, публицист; сформулировал основные принципы новоевропей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ностицизма; предшественник позитивизма, что крайне важно, когда реч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т о способности полагаться на имманентные возможности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, не подкрепляя его ресурсами душ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лавное сочинение: "Трактат о человеческой природе". Соглас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ению Юма, творческая сила мышления не простирается дал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и связывать, переставлять, увеличивать или уменьш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, доставляемый чувствами и опытом - это путь, который в сво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новении проходят все идеи, включая идею Бога. Связывание и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осуществляться безотносительно к существованию эмпи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релята; в то же врем, причины и следствия, относящиеся к реаль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ам не могут быть открыты вне опыта, с использованием возмож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разума. Основой причинного познания как такового является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 или априорная способность, а только повторяющийся опыт, ставш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ем той же природы, что и получившая самостоятельность привыч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, которая объективирована как закон мышления;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ститут причинности имеет психологическую природу, являя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ым инстинктом причинности. Отсюда, и высшая ц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познания: собирать воедино эмпирически найденные прич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ых явлений и подчинять многообразие особенных следст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ольшому числу общих и ни к чему более не сводимых причин.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ная задача, так как даже наши поступки естественны, вытекают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нностей и страстей, они не порождены разумом, а определены душ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ющей пучок постоянно меняющихся представлений и чувст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ому жизнь человека практически не может быть "прочитана" с помощ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а (См.: 8. С. 780-781; 9. С. 549-55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НТ Иммануил (1724-1804) - немецкий философ, родоначаль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ецкой классической философии; основатель доктрины критициз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рансцендентальной философии); всю жизнь прожил в Кенигсберг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творческой эволюции Канта различают следующие период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еннонаучный; метафизический; критический (основное сочин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периода - "Критика чистого разума"; по сути это основ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чинение И.Канта вообще); послекритический период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обенностью критического периода является отрицание возмо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вать "вещи в себе", то есть такими, какими они являются сам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. В "Критике чистого разума" Кант внес изменения в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ий "метафизика" (по мысли Канта, это наука об абсолютном,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ходящая за пределы человеческого разума) и "теория познания" (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 Канта, это объективация предела познаваемого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ние, по Канту, основано на опыте, чувства - источник знаний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йствительно существующем внешнем мире. Процесс познания начинается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что "вещи в себе" действуют на органы внешних чувств и вызы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щущения. Но если опыт - начало познания, то априорные формы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познающему вне опыта, есть его "завершение". О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цендентальны по характеру. Другими словами, если зна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ное на опыте, есть представление о феномене, о вещи, являющ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ющему в акте познания, то трансцендентальные формы познания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умены; они, отчасти, представляют выражение скрытой от познаю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щи в себе". Однако, ни ощущения нашей чувственности, ни поня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я нашего рассудка не могут дать исчерпывающего достове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о "вещах в себе". Эти вещи непознаваемы в принцип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 основе результатов критики теоретического разума Кант построи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свою этику. Исходный принцип этики Канта, сложившийся под влия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о, гласит: всякая личность есть самоцель и ни в коем случае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рассматриваться как средство в любом деле, включая дост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общего блага. Основным законом этики Кант провозгласил формаль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е повеление - категорический императив; при этом, Кан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ает понятия "максима" и "императив". "Максима есть субъек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 воления", она относится лишь к отдельным индивидам; напроти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ператив объективный принцип и относится ко всем: "Представление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ном принципе, поскольку он принудителен для воли, н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ением разума, а формула воления называется императивом". У Ка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встретить несколько формулировок категорического императива, в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 из них: "Поступай так, чтобы максима твоей воли всегда мог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ь принципом основы всеобщего законодательства" (См.: 8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5-246; 9. С. 197-19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ЕГЕЛЬ Георг Вильгельм Фридрих (1770-1831) - немецкий философ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л свою философию прежде всего как систему, в полном смысле э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а; Гегель считал свою доктрину завершением запа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ко-философской традиции - он полагал, что философия после 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и возможна, то по крайней мере избыточ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сочинения: "Феноменология духа"; "Наука логики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нциклопедия философских наук"; "Философия права"; "Лекци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стории" и др. В известном смысле, система Гегеля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з греческой философии и христианского субъективизма. Реш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у субстанции, Гегель полагал, что Абсолют - это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станция, но и субъект; в этом смысле, предмет философии и рели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и тот же - Абсолют. Абсолют (Бог) есть во всем, но мышлении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тупает в наиболее адекватной форме. Философия как абсолю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, объективированное в рамках тотальной философской системы,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ти представляет своеобразное "самосознание Бога", явленн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е. Сущность Бога - Дух по природе своей есть ни что ино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ознание (мышление мышления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ая система Гегеля состоит из трех частей: логи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нтологии), рассматривающей бытие Бога до сотворения мир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философии, изучающей процесс отчуждения Бога в материальном мире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духа, выражающей возвращение Бога из мира как сво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ения к самому себе (к мышлению самого себя); то есть, в послед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 системы, Гегель по сути также рассматривает логику, но в отлич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первой части, это логика божественных поступков, в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ивирована воля самого Бога. Таким образом, система Гегеля эт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а, обращенная к природе и возвратившаяся к самой себ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начимым у Гегеля является понимание развития как такового -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о идеального процесса, свернутого в принцип диалект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речия: развитие совершается в акте разрешения противореч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божественным и материальным; при этом, человек есть арена борьб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х начал, именно здесь происходит возвращение духа к самому себ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как только человек способен оторваться от своего наличного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нтифицировать себя как дух. Принцип диалектического противореч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фундаментальным принципом гегелевской диалектики, котор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ь понимал как выражение "в науке закономерности, заключенно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мышления" и как саму эту закономер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иболее интересное продолжение Гегелевская система имел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К.Маркса, который применил диалектическую доктрину Геге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интерпретации логики экономической жизни (См.: 8. С. 110-112;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90-9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ЬЕРКЕГОР Сёрен (1813-1855) - датский философ, теолог и писател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овавший основные идеи экзистенциализма XX века; 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е Кьеркегора в значительной мере определено дву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ытиями его жизни: отречением от Бога его отца и несостоявш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нитьбой на Регине Ольсен; Кьеркегор вел жизнь одинокого мысли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ы: "Или - или"; "Страх и трепет"; "Философские крохи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счастнейший"; "Наслаждение и долг" и др. Кьеркегор, критику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 Гегеля, проповедовал "неуместность" философии как чис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абсолютного духа; Кьеркегор разработал осн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зистенциальной диалектики, ставшей для него средством сохран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шение личности и Бо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ьеркегор полагал, и не без основания, что философия возмо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 том случае, если принимает во внимание реальное существ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 Даже онтология невозможна, если она не имеет вви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е существование. Кьеркегор описывает бессмысленное 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а, реакцией на которое является человеческий страх и отчаяние; о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тупает против любых попыток человека взять в союзники внешний мир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ьеркегор полагал, что человек всецело должен отдать себя воле Бо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мнению Кьеркегора, историческое христианство изменило сво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назначению - воспитывать человека, живущего в соответстви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ями подлинного существования в абсолютном и,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нного мыслить "экзистенциально" (См.: 8. 296-297; 9. С. 23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РКС Карл Генрих (1818-1883) - "гениальный теоретик и вели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летарский революционер, основоположник диалект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материализма, марксистской политэкономии и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мунизма, основатель и руководитель первых международ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летарский организаций" (См.: 8. С. 339), немецкий философ (есл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м ряду это имеет значение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ы: "К критике гегелевской философии права" (Здесь Марк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ервые для себя пришел к выводу, что не государство определя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жданское общество, а общество определяет государство, тем сам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ономика определяет политику - это исходный пункт марксист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алистического понимания истории); "К еврейскому вопросу" (зд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сом определена идея о всемирно-исторической роли пролетариата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ходное положение теории научного коммунизм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Экономическо-философские рукописи" (здесь Маркс пришел к выводу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ющей роли материального производства в жизни обществ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зисы о Фейербахе" (здесь сформулирована идея об определяющей ро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й практики на сознание людей, а также претензи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ительность новой философской системы: "Философы лишь различ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 объясняли мир, но дело заключается в том, чтобы изменить его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емецкая идеология" (в соавторстве); "Нищета философии" (здес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улированы "основы политэкономии пролетариата") и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о главное, конечно, это наглядная доктрина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тификации: "То, что я сделал нового,- писал Маркс,- состоял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азательстве следующего: 1) Что существование классов связано лишь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ными историческими фазами развития производства; 2)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овая борьба необходимо ведет к диктатуре пролетариата; 3) Что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татура сама составляет лишь переход к уничтожению всяких класс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обществу без классов" (См.: 8. С. 339-34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ИЦШЕ Фридрих (1844-1900) - немецкий философ. Пришел к филос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ясь классической филологией; вначале творческой эволю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лся под влиянием философии А.Шопенгауэра и эстетических ид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Вагнера, что отчасти конституировало неповторим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ррационалистический "феномен Ницше". Как скажет впоследствии Ясперс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илософствовать вслед за Ницше - значит постоянно утверждать себ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вовес ему". "Вне" философии Ницше был выдающимся критиком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ателем, создавшим новые языковые формы, мастером афор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ссеистом и поэт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чинения: "Так говорил Заратустра"; "Веселая наука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овеческое, слишком человеческое"; "Антихристианин"; "Вол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" и др. Метафизический лейтмотив ницшеанства предполаг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существующее, включая человеческое познание, есть только фор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явления воли к власти; никакого абсолютного бытия нет: бытие -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ение, понятое не в качестве репродукции нового, а как "веч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говорот" всего, что в прошлом уже имело место: "Вечные песо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ы бытия снова и снова оказываются перевернутым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сюда, постоянство "Я" - фикция, такая же как и истинное быт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ловек, который не хочет слиться с толпой, должен прежде вс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бросить свою лень и следовать голосу своей совести, взывающей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у: "Будь самим собой. Все, что ты теперь думаешь и делаешь, к ч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шься,- все это не ты!" В противном случае ты будешь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кеном, мыслящим по общему шаблону" (См.: 8. С. 423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3-30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УССЕРЛЬ Эдмунд (1859-1938) - немецкий философ, основа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ологии; получил образование под руководством К.Вейерштрасс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ые философские опыты связаны с попыткой псих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снования фундаментальных математических структур ("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ифметики", 1891). Последующим результатом интереса к проблеме чис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и стала работа "Логические исследования". Фундаментальная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номенологии проблема сознания вырастает из стремления опре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ку идеальной логической связи - это возможно, если отдел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ую связь от ассоциативных связей между переживаниями в кон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и от функциональных связей между вещами. Гуссерль став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прос: каковы структуры сознания, конституирующие значения, котор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имеют ни психологического, ни вещественного статуса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уссерль провозгласил переворот в философии в своей програм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ье "Философия как строгая наука" (1910-1911), что выз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ем к субъективности, но понятой не традиционно, то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чески, а принципиально иначе - феноменологически, с позиц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гой науки о сознании. В основе данной науки - нетеоретиче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е направлять рефлексию на смыслообразующий поток созн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являть индивидуальную смысловую данность конкретного пере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и потока-горизонта смыслов (значений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рогость в учении о сознании предполагает: воздержание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казываний, в которых что-то "просто" (без рефлексии) утверждаетс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и предметов и причинных связях между ними (эпохе); отк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высказываний относительно причинно-ассоциативных связей меж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ями (феноменологическая редукция). По мысли Гуссерл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ение эпохе и феноменологической редукции есть выдвижение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ый план смысловой связи сознания и мира, и просмотр сквозь н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х многообразных отношений человека и мира (См.: 7. С. 82-85; 8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1-142; 9. С. 12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РАНК Семен Людвигович (1877-1950) - русский религиозный философ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; в 1922 г. был выслан из советской России вместе с больш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пой философов, писателей и общественных деятелей; жил в Берлин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иже, Лондоне. Обращение к философии во многом было вызва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тением философской поэмы Ф.Ницше "Так говорил Заратустра"; об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 Франк писал: "Я почувствовал реальность духа... - и без каких-л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ых решений моя внутренняя судьба определилась. Я стал..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алистом-метафизиком, носителем некоего духовного опыта, открывш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 к незримой внутренней реальности бытия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чинения: "Предмет знания"; "Духовные основы общества. Введ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ую философию"; "Непостижимое. Онтологическое введ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религии"; "Реальность и человек. Метафизика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" и др. В своей философии, опираясь на идею о всеединстве, Фран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ытался примирить рациональное мышление и религиозную веру. В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едии можно выделить три аспекта: человек и культура; челове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е; человек и Бог. В целом философию Франка можно охарактеризо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экзистенциальную онтологию: "Это система онтологии, общего у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бытии, пропущенного сквозь призму метафизической антропологи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И.А.Ильин). Франк один из первых обратился к проблеме бытия,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кового господства гносеологической проблематики. Однако, эт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орот не был продиктован философскими предпочтениями Франка, скор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соответствует христианско-метафизическому духу русской философ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ранк полагал, что философское осмысление помогает понять приро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как такового - знание в любом его состоянии внутренне смешано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нанием. Все познанное не перестает оставаться непостижимой тайно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юда, всякая реальность в ее конкретности неуловима для логик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рациональна, то есть непостижима по существу (См.: 4. 561-565; 8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715; 9. С. 490-49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ТГЕНШТЕЙН Людвиг (1889-1951) - австрийский философ, професс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мбриджа; философские взгляды сформировались под влиянием н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й в сфере логико-математического знания. Витгенштейн - уче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.Рассела, от которого он воспринял метод логического анализа язы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ый на выявление "атомарных предложений", которым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сти соответствуют "атомарные факты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тересно, что Витгенштейн стал признан в качестве философ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 одной работы - "Логико-философского трактата" (1921).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мысли Витгенштейна должна описывать практику использ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ческих знаков, она не стремится к истине и не является теорией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аналитическую деятельность по прояснению языка.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ктате Витгенштейн стремится определить границы выражения мыслей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е языка; причем, границы языка он, одновременно, понимает 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цы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тгенштейн учил, что познание есть отображение не зависящих друг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друга фактов. Суждения являются "функциями истинности" един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казываний о фактах, то есть "истинные суждения" выводимы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озненных фактов чисто логическим путем. Витгенштейн считал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е присущ исключительно тавтологический характер, на самом де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а ничего не утверждает о действительности, поэтому наука допусти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 ошибку, если стала бы считаться с логикой языка. То общее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ще бытию и мышлению, не может быть высказано, на него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смотреть и указывать с помощью символов (См.: 7. С. 61-62; 8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91-92; 9. С. 69-7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АЙДЕГГЕР Мартин (1889-1976) - немецкий философ; его взгляды час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ят к экзистенциализму, но он сам подчеркивал, что его мысль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отношения к этой школе. Экзистенциалистскому увлечению человек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 противопоставляет исключительное внимание к "измерению бытия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вете которого человек впервые узнает, что его призвание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сть быть "пастухом"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айдеггер создает фундаментальную онтологию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. Онтологизм и есть то, что отличает мысль Хайдеггера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экзистенциалистов. Однако, Хайдеггер отдавал себе отче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, что пришедший с экзистенциализмом анализ и описание человека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ствие фундаментальных изменений в самом способе его истор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. Хайдеггер отказывается от традиционного инструментар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декартовской философии, от таких понятий как субъект, объе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, дух и материя, и применяет феноменологический метод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 предпосылок человеческого существования и истор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ых структур разума ("Бытие и время"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чинении "О существе истины", философ сосредоточился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мыслении феномена свободы, которой открыто человеческое существо 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сущее впервые раскрывается в своей сути; при этом, исти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ется как "алетейя" (не-потаенность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зднее, в лекционных курсах во Фрейбургском университет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вященных "Воле к власти" Ф.Ницше, Хайдеггер исследует нигилиз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вение онтологической разницы между бытием и сущим; вследствие че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емле наступает эра неразумия и человек лишь как "работающий зверь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астерянности блуждает по ней, упустив свою истину; но с друг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, человек способен обратиться к поэзии и искусству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хранителям бытия" и собеседникам философии. Историческое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ое событие, по мысли Хайдеггера, и есть тот бытийств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ел, в котором может быть осуществлено предназначение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орачивающееся в горизонте вопроса: почему есть нечто, а не ничто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м.: 7. С. 365-367; 8. С. 721-722; 9. С. 500-501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АДАМЕР Ханс Георг (р. 1900) - немецкий философ, уче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йдеггера, основоположник философской герменевт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ое сочинение: "Истина и метод" (1960). Герменевтика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дамера есть прежде всего практика, которая реализуется в осмысл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. Взятая вне этой деятельности, герменевтика утрачивает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ку. Причем, герменевтика не является разработкой метод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я текстов, а представляет собой своего рода философ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я. Предметом герменевтики является все знание о мире и бы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в нем, поскольку пониманию как таковому при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версальный характе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имание в герменевтике - способ существования познаю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. Герменевтика решает вопрос об условиях, в которых 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имание как таковое, тем самым, она стремится преодоле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сторонне гносеологическую ориентацию философского мыш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е, начиная с Канта, занималось вопросом об условиях, в котор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 познание (а не понимание). Таким образом, герменев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емится перевести философствование в плоскость онтологии. Гадаме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изирует понимание как "опыт". Действительность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ется человеком теоретически, но и "испытуется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нно-практически. Отсюда, у Гадамера речь идет не о познании, а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пыте мира", который включает в себя как непосредствен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я - "опыт жизни", так и различные формы опосредова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ения реальности, к примеру, "опыт истории", "опыт искусства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ные механизмы, конституирующие опыт, заложены в языке. Язы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варяет понятия, задавая исходные схемы ориентации человека в мир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дамер рассматривает язык как аутентичный способ самораскрытия исти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. При этом, истина не есть характеристика познания, как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ирует новоевропейская наука, а есть характеристика сам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. Она не может быть схвачена с помощью "метода", но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открыть себя понимающему осмыслению. Истина свершается 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имуществу в искусстве - оно основной способ "события" исти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нимание текста предстает как экзистенциальное событ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й жизни. Осмысление прошлой культуры ("опыт традиции"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форму самоидентификации индивида и обществ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ое условие понимания - его укорененность в тради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я текста, по Гадамеру, состоит не в воссоздании перви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вторского) смысла текста, а в создании смысла заново. Интерпрет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й традиции Гадамер рассматривает как диалог прошл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оящего. Диалог осуществляется в "вопросно-ответной" форме: ва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только реконструировать вопрос, ответом на который данный текс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, но и отнести этот вопрос к себе. "Практическая разумность"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диняющая в себе и познавательную, и нравственную стороны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к миру, должна вывести человечество из тупика, в который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ло инструменталистски ориентированное мышление (См.: 7. С. 67-69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 С. 106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УКО Мишель Поль (1926-1984) - французский философ, историк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к культуры; он занимает особое место в ряду самых значит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гур современной западной мысли. Главная цель исследований: вы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динамики мыслительных предпосылок познания и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ые сочинения: "Археология знания"; "Надзор и наказание"; "Вол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ю" и др. В творчестве М.Фуко различают три период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вый период: изучение "археологии знания", с целью опре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их условий, при которых возможны медицина (психиатрия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ология, гуманитарные науки. При этом, Фуко руководствуется иде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умулятивного знания: с "археологической" точки зрения существ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ызревание одной идеи, а сосуществование многих; не причинные связ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ду элементами знания, а пределы и пороги между ними. В европе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ии познания Фуко вычленяет три эпистемы, особо выделяя при э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ючения языка в культуре: Возрождение (язык как вещь среди вещей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сический рационализм (язык как прозрачное средство выра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); современность (язык как самостоятельная сила). Критер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 - соотношение "слов" и "вещей". Превращения язы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рожают единству человека. В современную эпоху вопрос о человеке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 невозможен: "человек умирает - остаются структуры" - э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 стала девизом структуралистского движ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торой период: исследование "генеалогии власти" с целью анали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ки "власти-знания". По мысли Фуко, власть никогда не име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 негативного характера, власть позитивна, поскольку разли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ы власти порождают и различные типы самой реальности, а значи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бъекты познания" и "ритуалы познания"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етий период: интерпретация "эстетик существования", в те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периода разрабатываются тактики сдерживания соци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ерминации. В античности, подобные тактики называли "искусств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". Посредством данных практик люди становятся способны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формированию, к построению и изменению собственной жизн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ии с определенными стилевыми критериями. Значимость д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амо-техник" возрастает в периоды разрушения традиционных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и. В настоящее время, когда мораль установлений ок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черпанной, на первый план выходит "эстетика существования"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аль конкретного поступ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м самым, Фуко как бы подчеркивает, что у современного челове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способ преодоления социальной заданности, есть свобода во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нс на самоизобретение - это субъективный, но не спонтанный выбор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зненного проекта из множества проработанных мыслью альтернатив (См.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 С. 361-363; 8. С. 71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МАРДАШВИЛИ Мераб Константинович (1930-1990) - философ. Родил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.Гори (Грузия). В 1954 окончил философский факультет МГУ. Больш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ь жизни провел в России. Скончался в Москве, в аэропорту Внуков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ронен в Тбилиси. Сквозная тема философии - природа челове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нания и мыш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 жизни изданы 3 работы: "Формы и содержание мышления. К крити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евского учения о формах познания" (1968); "Классическ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лассический идеалы рациональности" (1984); "Как я понима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" (1990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снова творческого наследия - беседы (лекции). Стиль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твование вслух. Единственная книга, которую написал М.К. (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оворил) "Стрела познания" издана в 1996. Изданием наслед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имается Фонд междисциплинарных и философских исследований и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К.Мамардашви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1970-е М.К.Мамардашвили формулирует центральную идею сво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: событие мысли ("метафизическое апостериори") случа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й сфере человеческой жизнедеятельности. Считая, что "реа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ит в мир трансцендентально", Мамардашвили, вслед за Кан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ает внимание на априорные условия жизненного опыта чело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черкивая, при этом, что мы не можем мыслить произвольно и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ланию приращивать знания к уже имеющемуся знанию - жизненное врем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ретно и не позволит этого сдела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мардашвили настаивал, что задача философа (как и учен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ателя, художника) состоит не только в том, чтобы мыслить самому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давать возможность думать и мыслить другим. Сам акт нау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я и познания вообще уже содержит в себе какие-то философск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ы, независимо от того, знаем ли мы об этом или не знаем. И имен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 акты являются предметом реальной философии. Другими словами, а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ой рефлексии помимо сознания того, что видит философ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имманентной предпосылкой возможного опытного познания внут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ии, физики, этики, права и других нау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мардашвили утверждал: если первопонятие (сознания, свобод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я) задается чисто умственным, логическим путем и из него начин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слить, то мы погибли. Иначе, грамотное рассуждение возможно, ес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итывает дуализм души и тела как плодотворной, понима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тологии. Грамотное рассуждение начинается именно с нее: я-cogito (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), я мыслю, то есть состояние мысли определяется через сам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я - в этом его тавтологичность. Этика долга, уважение к мысл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ысленному тобой, если ты исходишь из факта существования души, а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тела, дает нам не теоретическую, а практическую (отсюда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е М.К. собственного философствования как "натуральной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) уверенность распоряжаться собственной свободой (См.: 10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6-36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2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РЕТИЧЕСКИЕ ФОРМЫ ФИЛОСОФСКОГО 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РЕДМЕТНО-ПРОБЛЕМНЫЕ ОБЛАСТИ ФИЛОСОФИИ КАК "СИСТЕМЫ ЗНАНИЯ"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еобходимо отметить, что определение предметно-проблемных обла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конституированных в процессе эволюции содержа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и философского познания в определенном смысле 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ой, поскольку нет общепринятых критериев для однозна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я предметного самоопределения философии. Рассмотрим д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"В ходе предметного самоопределения философии и ее внутренн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фференциации сформировались такие философские дисциплины,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я - учение о бытии (или о первоначалах всего сущего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осеология - теория познания; логика - наука о формах прави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.е. связного, последовательного, доказательного мышления); философ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; этика; эстетика" (См.: 8. С. 695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2. "Философия как система обычно делится на теорию позна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у (онтологию, космологию, философскую антропологию, философ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ования, теологию), логику (логистику, математику), этик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права, эстетику и философию искусства, натурфилософ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ю истории и культуры, социальную и экономическую философи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игиозную философию, психологию" (См.: 9. С. 48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бразом, исходя из данных концепций можно ограничи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но-предметное содержание философии следующими областям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а (онтология, космология, философская антрополог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ия); гносеология; логика; этика; эстетика; философия истори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. В соответствии с этим подходом мы и определим содерж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го при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АФИЗИКА (онтология, космология, философская антрополог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ия), греч., букв.,- "то, что идет после физики" (такое наз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вой философии" Аристотеля в I в. до н.э. дал систематизатор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 Андроник Родосский) - философское учение о предельны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хопытных принципах и началах бытия, знания и культуры. В настоя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существует множество интерпретаций метафизи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 примеру, в XX веке сциентизм как выражение культа сугу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 знания стремился создать матафизику, по определению име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о со сверхчувственным, средствами опытной науки, исключив таки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 элемент сверхчувственного. В основу сциентист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терпретации метафизики были положены критерии и нормы научно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ые в научном сообществе начала XX в.: опытность, точност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ряемость. Сциентизм, отождествляя научное знание с опытны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следствии пришел к выводу о необходимости устранения метафизики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и культур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льтернативное сциентизму понимание метафизики, представленно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 В.Вундтом, напротив, полагает, что метафизика имеет св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и реальные задачи как своеобразное мировоззр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мысливающее тотальность познавательного опыта. Так, В.Вундт полага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метафизика есть учение о принципах и категориях всего суще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ески оценивающее совокупные результаты научного познания; цел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учения является достижение единства знания и постро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воззрения, выходящего за пределы опы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исторических типах метафизики различным образом выраж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даментальная структура философствования, что и является основ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ей метафизики, совпадающей с решением еще более важной задачи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крытием структуры человеческого бытия (См.: 7. С. 181-185; 8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6-35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НТОЛОГИЯ (от греч. - сущее) - учение о бытии, о сущем, о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х и фундаментальных принципах, о наиболее общих определениях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ях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рмин "бытие" был введен Р.Гоклениусом только в 1613 г., уж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чности сформировались различные варианты онтологии как учени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ии как таковом, которое связано с различением подлинного быт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длинного суще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здней схоластике делается поворот от метафизики быт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иональным онтологиям, которые ставили вопрос о бытии объектов т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иного рода, например, универсалий, чисел и др. Центральная задач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Нового времени - проблема онтологического статуса объек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чного знания. Исходная установка новой онтологии выражена Декар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езисе о том, что этот мир может быть создан лишь так, как э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бразил субъек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философии Спинозы возрождается метафизика бытия, учение о быт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таковом - бытию приписываются такие характеристик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детерминация, самодостаточность и всеблагость. Возражая Спиноз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йбниц создает вариант плюралистической онтологии, исходным принцип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являются "монады" - "духовные атомы", дискретные иде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сущ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 Канта онтология переводится в иной план - в плоскость анали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положений рассудка, принципов описания явлений. По Кант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я как учение о бытии как таковом, вне его соотнесенност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еским знанием, с поступком человека, со способностью оцен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бще лишена смыс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философии немецкого идеализма, вследствие отождест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я и бытия, онтология совпала с гносеологией. Это означает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ышление, дух, абсолютный разум есть субстанция быт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XIX веке онтология подвергается критике со стороны позитивизм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частности, за некритическое авансирование автономии понятиям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XX веке делается важный поворот к утверждению онтологии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ой части философии; происходит осознание историч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ого бытия, провозглашается необходимость "очищения" созн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разного рода привнесений и отождествлений, с целью дости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оты, позволяющей непосредственно созерцать бытийственные сущ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 самым, сознание понимается как средство прорыва к бытию (См.: 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9-222; 8. С. 443-444; 9. С. 318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СМОЛОГИЯ (от греч. - мир, Вселенная) - научно-философск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отрение Вселенной, космоса, в частности, и в аспекте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никновения (космогония). Появление космологии относится к глубо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вности, первые наблюдения за космосом и опыты их обоб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речаются еще у вавилонских и египетских жрецов. В дальнейш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пный вклад в развитие космологии внесли Птолемей, Коперник, Тих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ге, Кеплер, Ньютон. Так в творчестве Коперника нашла выра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еда гелиоцентризма над геоцентризм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роцессе эволюции научного знания из космологии вытесн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точных естественных наук; если ранее космология была ча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и, то в настоящее время космология стала автономной науко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ной на общей теории относительности (теории тягот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.Эйнштейна. В 20-х гг. XX века были сформулированы принцип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ятивистской космологии и, в частности, основы теории расширяюще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ленной. Однако, остается проблемой: является ли безграни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ранство Вселенной замкнутым (конечным) или открытым (метричес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сконечным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последнее время происходит сближение космологии с теорет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кой и астрономией. Космология стремится объяснить совреме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Вселенной (Метагалактики) как результат закономер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я, последовавшего за произошедшим примерно 20 млрд. лет то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ад Большим взрывом. Является несомненным тот факт, что предмет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 космологии оказывают существенное влияние на содержа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итие современной научно-философской картины мира (См.: 8. С. 281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 С. 224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СКАЯ АНТРОПОЛОГИЯ в широком смысле,- философское уч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и сущности человека; в узком смысле,- течение запад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XX века, преимущественно в немецкой философии, беру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о от М.Шелера. В данном случае, когда речь идет о предмет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определении философии, мы понимаем философскую антропологию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оком смысле - как философское учение о человеке, его сущности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е (См.: 8. С. 70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ОЛОГИЯ (от греч. - бог) - богословие, совокупность религиоз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трин о сущности и действии Бога, построенная на основе свящ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 религиозного канона. Разуму в теологии,- и в этом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ципиальное отличие от философии, хотя теология использу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й понятийный аппарат,- отводится герменевтиче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истолковательная) роль - разум должен принимать и истолковы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лово" Бог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дна из предпосылок теологии - концепция личного Бога, сообщающ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себе в "слове". По существу теология находится в оппозиции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ке, поскольку она также высказывается и о последних вещах, 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ности мира и человека. В строгом смысле, теология возможна только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мках теизма, основанного на вере в индивидуальн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действующего Бога, существующего вне и над миром,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сматривается как Творец и хранитель мира (См.: 8. С. 647-648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1-45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НОСЕОЛОГИЯ (ЭПИСТЕМОЛОГИЯ) (от греч. - познание; знание) - разде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, в котором изучаются проблемы природы познания,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я к реальности, выявляются всеобщие предпосылки и усло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ости познавательного процесс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эпистемологии важны не все характеристики познава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а (и в этом можно видеть отличие эпистемологии от гносеоло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 всеобщей теории познания), а по преимуществу те, которые привод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получению знания, описывающего реальное положение дел в мир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ающего признаком истинности. В каждом направлении сов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и есть своя эпистемология (См.: 7. С. 395-396; 8. С. 650-652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ОГИКА (от греч. - логос: слово; понятие; рассуждение; разум) -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и "формальная логика", основоположником которой был Аристотель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наука об общезначимых формах и средствах мысли, необходимых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ционального познания. К общезначимым формам мысли относят: понят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ждения; умозаключения. К общезначимым средствам мысли относя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ия; правила (принципы) образования понятий, суждений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заключений; правила перехода от одних умозаключений к други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ствиям из первых; законы мысли, обосновывающие такие феномены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ное мышл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огика, в качестве основания корректного мышления, является нау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мышлении. В этом амплуа, логика - лишь учение о мышлении в понятия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не о познании посредством понятий; она служит повышению форм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сти сознания и объективности его содержания. Задача форм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и - каталогизация правильных способов рассуждений, позволяющих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инных посылок получать истинные суждения. Логика в формальном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ражении определяется дедуктивным и индуктивным процессами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настоящее время логика распадается на множество направлений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физическая; психологическая; теоретико-познава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рансцендентальная); семантическая; предметная; неосхоластическа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гика как методология и логистика (См.: 8. С. 315-318; 9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4-24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ИКА (от греч. - относящийся к нраву, характеру, привычным форм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дения; привычка, обыкновение, нрав) - философское учение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равственности, морали. Термин впервые употреблен Аристотелем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значение "практической философии", стремящейся ответить на вопрос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мы должны делать?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тика учит оценивать всякую ситуацию, чтобы выход из да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 сделать нравственным. При этом, этическое поведение состои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уществлении этических ценностей. Эти ценности могут быть выявлены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 ситуации, но в самой личности. Таким образом, э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ствует пробуждению оценивающего сознания в челове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ораль как объект изучения этики есть один из основных способ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й регуляции человека и доминирующая в конкретном общ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общественного созн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 современной философии преобладают три основных типа э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: этика ценностей; социальная этика; христианская этика.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, этика, основанная исключительно на позитивных ценностях (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христианских заповедях), представляет собой скорее мора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логию, чем философскую этику (См.: 8. С. 775-778; 9. С. 545-54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СТЕТИКА (от греч. - чувствующий, чувственный) - философск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ина, изучающая два взаимосвязанных круга явлений: сфер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стетического как специфическое проявление ценностного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к миру и сферу художественной деятельности людей. Прич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 сферы эстетического связаны настолько, что их невоз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вести как автономные, хотя они и обладают извест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стью. Так, эстетика как проявление ценностного отно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ка к миру рассматривает природу и своеобразие эстетического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ерности дифференциации эстетических ценностей и т.п. В сво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, эстетика как сфера художественной деятельности людей изуч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ую деятельность, ее генезис и динамику, структур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ие художественного, место художественного в культуре и т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, эстетика все же не столь ограничена сферой эстетическог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жественного освоения мира, чтобы данные элементы исчерпывали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ние. Эстетика, кроме всего прочего, еще вырабатывае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еобразную программу становления эстетического как таков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угими словами, эстетика это учение не только о прекрасном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стетически важном. В зависимости от философских взгляд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логических установок ученых, занимающихся эстетикой, различаю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мпирическую, психологическую, формальную, нормативную, спекулятив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стетику. К примеру, в настоящее время эстетическое в амплу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живания понимается как переживание ценности и рассматриваетс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мках философии ценностей (См.: 8. С. 773-775; 9. С. 544-545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ИСТОРИИ - область философского знания, охватыв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тологические вопросы исторического процесса - такие как смысл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ость истории, расчленение исторических эпох и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ь, специфика исторического процесса, соотно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и и природы, свободы и необходимости в историческом творчеств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же гносеологические и логико-методологические пробл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й нау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овление философии истории связано прежде всего с имен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я, который понимал историю как прогресс в сознании своб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гелевская схема мировой истории была вытеснена концеп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иального эволюционизма лишь в середине XIX века. В конце XIX ве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уальными становятся проблемы философско-методологических осн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знания и изучение его специфики в сравнении с природ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ствознания. Однако, наряду с данным подходом конституируе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пция культурно-исторических типов организации исторической жиз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ме этого, разрабатывается концепция биологической моде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торического процесса, согласно которой единство человечества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кция, реально же мы имеем дело с разнообразием видов культур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минающим богатство форм органического мира; также формирую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е философско-исторические концепции, связанные с имена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.Шпенглера, А.Тойнби, Р.Нибура и др. В настоящее время, на ключев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философско-исторических исследований вопрос: имеет ли смыс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ловеческая история,- все ученые, за исключением представител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истианской философии истории, дают отрицательный ответ (См.: 7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9-331; 8. С. 700-701; 9. С. 48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ФИЛОСОФИЯ КУЛЬТУРЫ - философская дисциплина, изучающая культуру 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м объеме ее исторического становления и во всей глубине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ых спецификаций. Возникновение философии культуры мож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ировать концом XYIII - началом XIX века, когда она стала автоном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нием в контексте немецкого просветительства и романтизма, хотя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плицитных формах философско-культурная проблематика присутствовал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сех этапах развития европейской мысл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ождение философии культуры, а точнее выделение ее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философского познания, означено возникновением ряда нов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ских теоретических дисциплин, таких, как философия язы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лософия мифа, философия религии, философия права, герменевт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ая из которых была посвящена по преимуществу одному из культу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инионов. Тем самым, стал актуальным вопрос об их объединении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ом предметном поле, которым и стала философия культуры. При это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й антиномией содержания и логики культуры является оппози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ы как жизни и культуры как "духа", понимаемого как рассудоч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ние и, следовательно, как начало враждебное жизни (См.: 7. С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1-333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