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982184925"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21810456"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