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Optima" w:cs="Optima" w:ascii="Optima" w:hAnsi="Optima"/>
          <w:b/>
          <w:bCs/>
          <w:sz w:val="36"/>
          <w:szCs w:val="36"/>
        </w:rPr>
        <w:t>ÐÅÔÅÐÀÒ ÏÎ ÔÈËÎÑÎÔÈÈ</w:t>
      </w:r>
      <w:r>
        <w:rPr>
          <w:rFonts w:eastAsia="Optima" w:cs="Optima" w:ascii="Optima" w:hAnsi="Optima"/>
          <w:b/>
          <w:bCs/>
          <w:sz w:val="32"/>
          <w:szCs w:val="32"/>
        </w:rPr>
        <w:t xml:space="preserve">. </w:t>
      </w:r>
    </w:p>
    <w:p>
      <w:pPr>
        <w:pStyle w:val="Normal"/>
        <w:widowControl w:val="false"/>
        <w:spacing w:lineRule="atLeast" w:line="240"/>
        <w:jc w:val="center"/>
        <w:rPr>
          <w:rFonts w:ascii="Optima" w:hAnsi="Optima" w:eastAsia="Optima" w:cs="Optima"/>
          <w:b/>
          <w:b/>
          <w:bCs/>
          <w:sz w:val="36"/>
          <w:szCs w:val="36"/>
          <w:lang w:val="ru-RU"/>
        </w:rPr>
      </w:pPr>
      <w:r>
        <w:rPr>
          <w:rFonts w:eastAsia="Optima" w:cs="Optima" w:ascii="Optima" w:hAnsi="Optima"/>
          <w:b/>
          <w:bCs/>
          <w:sz w:val="36"/>
          <w:szCs w:val="36"/>
        </w:rPr>
        <w:t>ÒÅÌÀ: "ÑÎÊÐÀÒ, ÅÃÎ Ó×ÅÍÈÅ È ÔÈËÎÑÎÔÑÊÈÅ ÌÅÒÎÄÛ."</w:t>
      </w:r>
    </w:p>
    <w:p>
      <w:pPr>
        <w:pStyle w:val="Normal"/>
        <w:widowControl w:val="false"/>
        <w:spacing w:lineRule="atLeast" w:line="240"/>
        <w:jc w:val="center"/>
        <w:rPr>
          <w:rFonts w:ascii="Optima" w:hAnsi="Optima" w:eastAsia="Optima" w:cs="Optima"/>
          <w:b/>
          <w:b/>
          <w:bCs/>
          <w:sz w:val="36"/>
          <w:szCs w:val="36"/>
          <w:lang w:val="ru-RU"/>
        </w:rPr>
      </w:pPr>
      <w:r>
        <w:rPr>
          <w:rFonts w:eastAsia="Optima" w:cs="Optima" w:ascii="Optima" w:hAnsi="Optima"/>
          <w:b/>
          <w:bCs/>
          <w:sz w:val="36"/>
          <w:szCs w:val="36"/>
          <w:lang w:val="ru-RU"/>
        </w:rPr>
      </w:r>
      <w:r>
        <w:br w:type="page"/>
      </w:r>
    </w:p>
    <w:p>
      <w:pPr>
        <w:pStyle w:val="Normal"/>
        <w:widowControl w:val="false"/>
        <w:spacing w:lineRule="atLeast" w:line="480"/>
        <w:rPr>
          <w:rFonts w:ascii="Optima" w:hAnsi="Optima" w:eastAsia="Optima" w:cs="Optima"/>
          <w:b/>
          <w:b/>
          <w:bCs/>
          <w:sz w:val="24"/>
          <w:szCs w:val="24"/>
        </w:rPr>
      </w:pPr>
      <w:r>
        <w:rPr>
          <w:rFonts w:eastAsia="Optima" w:cs="Optima" w:ascii="Optima" w:hAnsi="Optim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480"/>
        <w:ind w:firstLine="72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Î æèçíè è äåÿòåëüíîñòè Ñîêðàòà - îäíîãî èç âåëè÷àéøèõ ôèëîñîôîâ Äðåâíåé Ãðåöèè - ìîæíî óçíàòü ëèøü ïî ïðîèçâåäåíèÿì åãî ñîâðåìåííèêîâ è ó÷åíèêîâ, â ïåðâóþ î÷åðåäü Ïëàòîíà, ïîòîìó ÷òî ñàì Ñîêðàò ïèñüìåííûõ èñòî÷íèêîâ ïîñëå ñåáÿ íå îñòàâèë. Ïëàòîí æå ïîçíàêîìèëñÿ ñ Ñîêðàòîì çà âîñåìü ëåò äî ãèáåëè ïîñëåäíåãî, êîãäà Ñîêðàòó áûëî óæå çà øåñòüäåñÿò, è âñòðå÷à ýòà ïðîèçâåëà ðåâîëþöèþ â äóøå áóäóùåãî çíàìåíèòîãî ôèëîñîôà. Ïëàòîí æå íàïèñàë è "Àïîëîãèþ Ñîêðàòà", èç êîòîðîé ìîæíî óçíàòü î íåêîòîðûõ àñïåêòàõ ñîêðàòîâñêîé ôèëîñîôèè. "Àïîëîãèÿ Ñîêðàòà" ïðåäñòàâëÿåò ñîáîþ îïðàâäàòåëüíóþ ðå÷ü Ñîêðàòà, ïðîèçíåñåííóþ èì íà àôèíñêîì ñóäå â 399 ãîäó äî í.ý., ïîñëå òîãî, êàê áûëè çàñëóøàíû ðå÷è îáâèíèòåëåé. Íàäî çàìåòèòü, ÷òî ýòî õóäîæåñòâåííîå âîñïðîèçâåäåíèå ðå÷è Ïëàòîíîì, è ñ òî÷êè çðåíèÿ èìåííî õóäîæåñòâåííîñòè îíà çàñëóæèâàåò âûñîêîé îöåíêè. Êîìïîçèöèÿ âêëþ÷àåò â ñåáÿ: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ab/>
        <w:t>1. Ðå÷ü ïîñëå îáâèíåíèÿ, ïðåäøåñòâóþùàÿ ïðèãîâîðó. Â íåé Ñîêðàò êðèòèêóåò ïðåæíèõ è íîâûõ îáâèíèòåëåé çà êëåâåòó è äàåò ñàìîìó ñåáå îáùóþ õàðàêòåðèñòèêó. Îí ãîâîðèò, ÷òî íå áîèòñÿ ñìåðòè, à áîèòñÿ ëèøü ìàëîäóøèÿ è ïîçîðà; ÷òî áóäåò âñåãäà çàíèìàòüñÿ ôèëîñîôèåé; ÷òî óáèéñòâî åãî áóäåò ñòðàøíî äëÿ ñóäåé, ïîòîìó ÷òî ïîñëå ñìåðòè Ñîêðàòà âðÿä ëè íàéäåòñÿ ÷åëîâåê, êîòîðûé áóäåò çàñòàâëÿòü èõ ñòðåìèòüñÿ ê èñòèíå. Ôèëîñîô ãîâîðèò òàêæå, ÷òî âíóòðåííèé ãîëîñ ïðåïÿòñòâóåò åìó ïðèíèìàòü ó÷àñòèå â îáùåñòâåííûõ äåëàõ, êîòîðûå ïîëíû íåñïðàâåäëèâîñòè. Îí óòâåðæäàåò, ÷òî íèêîãî íè÷åìó íå ó÷èë, à òîëüêî íå ïðåïÿòñòâîâàë çàäàâàòü âîïðîñû è îòâå÷àòü íà íèõ - ýòî áûëî ïîðó÷åíî Ñîêðàòó áîãîì, è íåò ñâèäåòåëåé, êîòîðûå óòåðæäàëè áû, ÷òî Ñîêðàò ãîâîðèë äóðíîå è ðàçâðàùàþùåå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ab/>
        <w:t>2. Ðå÷ü Ñîêðàòà ïîñëå îáùåãî îáâèíåíèÿ. Îí óäèâëåí, ÷òî îáâèíåíèå ïîääåðæàíî íåçíà÷èòåëüíûì áîëüøèíñòâîì ãîëîñîâ, è ãîâîðèò, ÷òî ñóäüè åìó íå âåðÿò è ïîýòîìó åãî íå ïîéìóò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ab/>
        <w:t>3. Ðå÷ü Ñîêðàòà ïîñëå ñìåðòíîãî ïðèãîâîðà. Òå, êòî ãîëîñîâàë çà ñìåðòíóþ êàçíü, - ãîâîðèò Ñîêðàò - ïðè÷èíèëè çëî ñåáå, èáî èõ áóäóò âñå îáâèíÿòü, à åãî ñ÷èòàòü ìóäðåöîì. Ñîêðàòó æå íå õâàòàåò áåññòûäñòâà è äåðçîñòè, ÷òîáû óíèæàòüñÿ ïåðåä íå ïîíèìàþùèìè åãî ñóäüÿìè. Ñìåðòü Ñîêðàò â äàííîì ñëó÷àå ïðèçíàåò áëàãîì, à åñëè ýòî åñòü, êàê ãîâîðÿò, ïåðåõîä â Àèä, òî è ïðèîáðåòåíèåì: îí íàéäåò òàì ñïðàâåäëèâûõ ñóäåé è ñòàíåò áåññìåðòíûì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ab/>
        <w:t>Â çàêëþ÷åíèè Ñîêðàò ãîâîðèò, ÷òî èäåò íà ñìåðòü, à åãî îáâèíèòåëè áóäóò ïðîäîëæàòü æèòü. Íî íå ÿñíî, ÷òî ëó÷øå, à ÷òî õóæå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Èíîãäà Ïëàòîí â ñâîåì ïðîèçâåäåíèè, âèäèìî, â ñòðåìëåíèè ïîêàçàòü Ñîêðàòà â íàèáîëåå âûãîäíîì ñâåòå, äîïóñêàåò ëîãè÷åñêèå îøèáêè: ïðèâîäèìîå èì ïðîñòîå îòðèöàíèå ôàêòà /íå çàíèìàëñÿ íàòóðôèëîñîôèåé/ åùå íå åñòü äîêàçàòåëüñòâî åãî îòñóòñòâèÿ. Äîïóñêàåò îí è âåñüìà ôîðìàëüíûå ðàññóæäåíèÿ:"Åñëè ÿ áåçáîæíèê, ÿ íå ââîäèë íîâûõ áîæåñòâ" è íàîáîðîò. Â "Àïîëîãèè" Ñîêðàò ãîâîðèò, ÷òî íå çàíèìàëñÿ îáùåñòâåííûìè äåëàìè, è â òî æå âðåìÿ óòâåðæäàåò, ÷òî áîðîëñÿ è áóäåò áîðîòüñÿ ñ íåñïðàâåäëèâîñòüþ, ÷òî åãî ôèëîñîôèÿ - áîðüáà çà îáùåñòâåííîå áëàãî è çà óñòîè ãîñóäàðñòâà. Êðîìå òîãî, ïðàêòè÷åñêè íå ïðåäñòàâëåí îðèãèíàëüíûé è îñòðûé âîïðîñíî-îòâåòíûé ìåòîä ôèëîñîôèè Ñîêðàòà, çà èñêëþ÷åíèåì ìåñò, ãäå Ñîêðàò ìûñëåííî êàê áû âñòóïàåò â ðàçãîâîð ñ Ìåëåòîì. Òîí ãåðîÿ-Ñîêðàòà äîâîëüíî ñàìîóâåðåííûé, êîòîðûé, ïî äàííûì äðóãèõ ñîâðåìåííèêîâ, áûë ñîâñåì åìó íå ñâîéñòâåíåí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Èòàê, ïðè âñåé ñïîðíîñòè íàèáîëåå âåñîìîãî ïèñüìåííîãî èñòî÷íèêà, ðàññêàçûâàþùåãî ïîòîìêàì î çàìå÷àòåëüíåéøåì ôèëîñîôå äðåâíîñòè, "Àïîëîãèÿ" äàåò íàì ïðåäñòàâëåíèå, ïóñòü è íå ïîëíîå, î ôèëîñîôèè Ñîêðàòà è åãî ìåòîäàõ. Êòî æå áûë ýòîò ñòðàííûé ÷åëîâåê, íå íàïèñàâøèé íè îäíîé êíèãè, è âñå æå îñòàâøèéñÿ â âåêàõ êàê îäíà èç ÿð÷àéøèõ ëè÷íîñòåé Äðåâíåé Ãðåöèè?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Ñîêðàò áûë ÷åëîâåêîì îðèãèíàëüíûì â áûòó, ÷óäàêîì â ôèëîñîôèè, ïîâåäåíèå åãî áûëî íå âñåãäà îáû÷íî. Îí ïðîèñõîäèë èç ïðîñòîé è áåäíîé ñåìüè - áûë ñûíîì êàìåíîòåñà à ïîòîìó íå ïîëó÷èë â äåòñòâå è þíîñòè óòîí÷åííîãî îáðàçîâàíèÿ è âîñïèòàíèÿ, êîòîðîå áûëî îáÿçàòåëüíûì äëÿ þíîøåé èç àðèñòîêðàòè÷åñêèõ ñåìåé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Âíåøíå ôèëîñîô áûë ëûñ, ïðèçåìèñò, ñî çíàìåíèòîé âïîñëåäñòâèè øèøêîé íà ëáó. Íîñ áûë ïðèïëþñíóò, ãóáû òîëñòûå, ãëàçà íàâûêàòå, à îäåâàëñÿ åäâà ëè íå õóæå, ÷åì ðàáû è îäåÿíèÿ ñâîåãî íå ìåíÿë â çàâèñèìîñòè îò ïîãîäû. Ñïåöèàëüíîñòè ó íåãî íå áûëî, ÷åì îí çàðàáàòûâàë íà æèçíü, íåèçâåñòíî. Ïðàâäà, îí òðèæäû áûâàë â âîåííûõ ïîõîäàõ, êàê è ìíîãèå ñîãðàæäàíå, íàâåäûâàëñÿ â Íàðîäíîå ñîáðàíèå, íî ðåãóëÿðíî íè÷åì íå çàíèìàëñÿ íè íà îáùåñòâåííîì, íè íà ãîñóäàðñòâåííîì ïîïðèùå. Îäíàêî ñðåäè íàðîäà îí áûë î÷åíü ïîïóëÿðíûì ÷åëîâåêîì, è ïîýòîìó â 404 ãîäó äî í.ý. ïðàâèòåëüñòâî Òðèäöàòè òèðàíîâ äàæå õîòåëî ïðèâëå÷ü åãî íà ñâîþ ñòîðîíó, îäíàêî Ñîêðàò îò ñòîëü "ïî÷åòíîãî" äîâåðèÿ óêëîíèëñÿ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Ïî ñóòè, åäèíñòâåííûì åãî çàíÿòèåì áûëî çàäàâàòü âîïðîñû. Îñîáûì óäîâîëüñòâèåì äëÿ Ñîêðàòà áûëà áåñåäà ñ ñàìîäîâîëüíûì ÷åëîâåêîì, êîòîðûé âêîíåö çàïóòàâøèñü â åãî êàâåðçíûõ âîïðîñàõ, òåðÿë âñþ ñâîþ ñïåñü. Ñîêðàò, âïðî÷åì, èçîáðàæàë ñåáÿ ïðîñòàêîì, íåóäà÷è îïïîíåíòà ïðèïèñûâàë ñåáå, íåçëîáèâî è äîáðîäóøíî ïîñìåèâàÿñü íàä ñîáåñåäíèêîì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Íàäî ñêàçàòü, ÷òî ýòîò ìåòîä - âîïðîñíî-îòâåòíûé - áûë íîâûì â ñîâðåìåííîé Ñîêðàòó ôèëîñîôèè. Ñ åãî ïîìîùüþ ìîæíî áûëî ëåãêî ðàçáèâàòü îáûâàòåëüñêèå ïðåäñòàâëåíèÿ î ìèðå è åãî óñòðîéñòâå. Êîíå÷íî, ôîðìà äèàëîãà "âîïðîñ-îòâåò" èñïîëüçîâàëàñü è äðóãèìè ôèëîñîôàìè. Òàê, ñîôèñòû òîæå ëþáèëè ñïîðû, íî ñêîðåå êàê ïðîöåññ, ñïîð ðàäè ñïîðà, ñïîð ñîôèñòîâ â êîíå÷íîì èòîãå ñòàíîâèëñÿ ñàìîöåëüþ. Ñîêðàò æå íèêîãäà íå äîõîäèë äî ïóñòîñëîâèÿ è áåñïðèíöèïíîñòè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 xml:space="preserve">Â îòëè÷èå îò íàòóðôèëîñîôîâ, âîïðîñû, çàäàâàåìûå Ñîêðàòîì, êàñàëèñü â îñíîâíîì íå ïðèðîäû, íå íàóê è íå áîãîâ, à áûëè î ÷åëîâå÷åñêîì ñîçíàíèè, äóøå, ìîðàëè è íàçíà÷åíèè ÷åëîâå÷åñêîé æèçíè, ïîëèòèêè è ýñòåòèêè. Ñîêðàò ïî ñóòè ïåðâûé îáðàòèëñÿ ê ÷åëîâåêó è åãî ñóùíîñòè. Îí ïûòàëñÿ âûÿñíèòü, ÷òî åñòü äîáðî è çëî, ñïðàâåäëèâîñòü è çàêîí, ïðåêðàñíîå è áåçîáðàçíîå - ò.å. íàéòè îòâåòû íà âîïðîñû, êîòîðûå îòíîñÿòñÿ íå òîëüêî ê ôèëîñîôñêîìó ìèðîâîççðåíèþ, íî è ê ýñòåòèêå: íàóêå íà ñïëàâå ôèëîñîôèè, èñêóññòâà è èñêóññòâîâåäåíèÿ. 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Ïëàòîí â "Àïîëîãèè Ñîêðàòà" ïðèâîäèò òàêèå ñóæäåíèÿ ó÷èòåëÿ: äåâóøêà ìîæåò áûòü ïðåêðàñíîé, íî ÷òî òàêîå ïðåêðàñíîå ñàìî ïî ñåáå? Âåäü è ëîøàäü ìîæåò áûòü ïðåêðàñíîé, òàê ÷òî æå òàêîå âîîáùå êðàñîòà? ×òîáû ðåøèòü ýòîò âîïðîñ, ìàëî ðàññìîòðåòü îäíó ëîøàäü èëè îäíó äåâóøêó, äà è èçó÷åíèÿ ìíîãèõ ëîøàäåé è äåâóøåê íåäîñòàòî÷íî. Òàê ïîÿâèëñÿ èíäóêòèâíî - äåôèíèòîðíûé ìåòîä ïîèñêà èñòèíû. Èíäóêöèÿ - ýòî åùå îäèí ìåòîä ñîêðàòîâñêîé ôèëîñîôèè, äàþùèé âîçìîæíîñòü ðàññìîòðåíèÿ ïðåäìåòà ñ ðàçíûõ ñòîðîí, ñ ó÷åíîì ðàçíîîáðàçíûõ ìíåíèé, ïðîöåññîâ. Àðèñòîòåëü âïîñëåäñòâèè ñ÷èòàë, ÷òî Ñîêðàò èñêàë ôîðìóëèðîâêè îáùèõ ïîíÿòèé íà îñíîâå èçó÷åíèÿ îòäåëüíûõ âåùåé, êîòîðûå ìîæíî ïîäâåñòè ïîä ýòè ïîíÿòèÿ. Îí èñõîäèë èç òîãî, ÷òî îáûâàòåëü ÷àñòî ïîäìåíÿåò ïîíÿòèå ïðåäñòàâëåíèåì èëè õàðàêòåðèñòèêîé îòäåëüíîé õîðîøî èçâåñòíîé âåùè. À àîñëå ðàçúÿñíåíèé Ñîêðàòà ó ñîáåñåäíèêîâ ÿñíûå ïîíÿòèÿ ñòàíîâèëèñü ñìóòíûìè, òðåáóþùèìè äàëüíåéøåãî ðàçúÿñíåíèÿ. Îáûâàòåëüñêèå ïðåäñòàâëåíèÿ ðàçáèâàëèñü Ñîêðàòîì â ïóõ è ïðàõ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Ñîêðàò èñïîëüçîâàë åùå îäèí ìåòîä - ìàåâòèêó, òî åñòü òàêóþ ôîðìó áåñåäû, ïðè êîòîðîé óìåíèå âåñòè äèàëîã îçíà÷àëî óìåíèå çàäàâàòü íàâîäÿùèå âîïðîñû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Åùå îäíèì ìåòîäîì Ñîêðàòà áûëà èðîíèÿ. Åå, êàê è ìàãè÷åñêîå âîçäåéñòâèå ñîêðàòîâñêèõ ðå÷åé, îòìå÷àëè ìíîãèå ñîâðåìåííèêè. Ñîêðàò çàäàâàë âîïðîñû â èðîíè÷íîé ôîðìå è óâëåêàë ñîáåñåäíèêà ñâîèì "íåçíàíèåì". Êîíå÷íî, ïîäîáíûé èðîíè÷íûé è ñêðûòî-èçäåâàòåëüñêèé ïîäõîä íå êàæäîìó áûë ïî äóøå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ab/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Íåîáõîäèìî íåñêîëüêî ñëîâ ñêàçàòü î âðåìåíè, â êîòîðîì æèë Ñîêðàò. Ñîâðåìåííàÿ åìó àôèíñêàÿ äåìîêðàòèÿ óòåðÿëà ñâîè ïðîñòûå, ñóðîâûå è êðàñèâûå èäåàëû, êîòîðûå áûëè â ïåðâîé ïîëîâèíå 5 âåêà äî í.ý. Îíè áûëè çàáûòû â ïîãîíå áàðûøàìè, íîâûìè òåððèòîðèÿìè è ðàáàìè. Â ýòî âðåìÿ Àôèíû æèëè ãðàáèòåëüñêèìè âîéíàìè, äåìîêðàòèÿ âûðîæëàëàñü. Ñîêðàò æå â ñàìîé ãóùå íàðîäà âåë áåñåäû, è ñâîèìè ñ âèäó ïðîñòûìè âîïðîñàìè ñòàâèë â òóïèê ñòîðîííèêîâ äåìàãîãè÷åñêîãî ðåæèìà: àðèñòîêðàòû ñ÷èòàëè åãî ïðîñòîëþäèíîì, êîòîðûé ìíîãî ñåáå ïîçâîëÿåò, à äåìîêðàòû áîÿëèñü åãî õëåñòêîãî ðàçîáëà÷åíèÿ. Îäíàêî Ñîêðàò áûë ñëèøêîì ïîïóëÿðåí. Åãî áåñêîíå÷íûå ñïîðû äî ïîðû äî âðåìåíè òåðïåëè, íî â 399 ã. äî í.ý. "äåìîêðàòè÷åñêèå" âëàñòè ñóäèëè ôèëîñîôà è âûíåñëè âîïèþùèé ñóäåáíûé ïðèãîâîð - ïåðâûé â Àôèíàõ ñìåðòíûé ïðèãîâîð çà îòâëå÷åííûå èäåéíûå ðàçíîãëàñèÿ. Ñîêðàòó, ïðàâäà, áûëà ïðåäîñòàâëåíà âîçìîæíîñòü íåãëàñíî áåæàòü èç òþðüìû, óéòè â èçãíàíèå, íî îí îñòàëñÿ âåðåí ñâîåìó ìèðîâîççðåíèþ è âûïèë ïðèãîòîâëåííóþ ÷àøó ñ öèêóòîé. Ïîñëåäíåé åãî ïðîñüáîé ïåðåä ñìåðòüþ áûëà ïðîñüáà î æåðòâå áîãó âðà÷åâàíèþ Àñêëåïèþ. Òàêóþ æåðòâó ïðèíîñèëè â ñëó÷àå óñïåøíîãî âûçäîðîâëåíèÿ. È çäåñü Ñîêðàò áûë èðîíè÷åí: ïîä âûçäîðîâëåíèåì ïîíèìàë îí óõîä â äðóãóþ æèçíü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Âûøå óæå áûëî ñêàçàíî î ìåòîäàõ Ñîêðàòà. Åùå îäèí, çíàìåíèòåéøèé - ýòî ñîêðàòîâñêàÿ äèàëåêòèêà. Ôèëîñîôèÿ Ñîêðàòà áûëà íàïðàâëåíà íà ïîèñêè ïîëîæèòåëüíîé èñòèíû. Èíòåðåñ ê ÷åëîâåêó ó Ñîêðàòà è ñîôèñòîâ áûë îáùåé ÷åðòîé, â îòëè÷èå îò íàòóðôèëîñîôîâ, èíòåðåñóþùèõñÿ ïðèðîäîé è íàóêàìè. Íî ñîôèñòèêà áûëà ïðîñòî êðàñèâûì îðàòîðñêèì èñêóññòâîì, Ñîêðàò æå, ñòðåìÿñü äîéòè äî ïîëîæèòåëüíîé èñòèíû, íå ñïåøèë ñ åå óòâåðæäåíèåì è ôîðìóëèðîâêîé.  Äèàëåêòèêà â åå ïîëîæèòåëüíîêì ñìûñëå, â åå ïîñòîÿííîì èñêàíèè îáúåêòèâíîé èñòèíû îòëè÷àëà ôèëîñîôèþ Ñîêðàòà îò íàòóðôèëîñîôèè è ñîôèñòèêè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Ïîíÿòü, êàê ó÷èë Ñîêðàò, ìíîãî ëåã÷å, ÷åì îïðåäåëèòü, ÷åìó æå îí ó÷èë. Êàê óæå áûëî ñêàçàíî, äàæå â "Àïîëîãèè" àñïåêòû ñîêðàòîâñêîé ôèëîñîôèè ïðàêòè÷åñêè íå ïðåäñòàâëåíû. Íî íåêîòîðûå ïðîáëåìû âñå æå ìîæíî âûäåëèòü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Îäíîé èç ïðîáëåì, âîëíóþùèõ àíòè÷íûõ ôèëîñîôîâ, áûëà ïðîáëåìà ðåëèãèè. Ñîêðàòó íà ñóäå ïðåäúÿâèëè îáâèíåíèå â òîì, ÷òî îí ââîäèò íîâûå áîæåñòâà è ðàçâðàùàåò þíîøåñòâî. Ñ äðóãîé ñòîðîíû, Ñîêðàò íå áûë àòåèñòîì, êàê íå áûë è áëàãî÷åñòèâûì çàùèòíèêîì ñóùåñòâóþùåãî ïàíòåèçìà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Êîíå÷íî, íåëüçÿ âåðèòü Àðèñòîôàíó, êîòîðûé â êîìåäèè "Îáëàêà" âûâåë Ñîêðàòà êàê ïîêëîííèêà íîâûõ áîæåñòâ - Îáëàêîâ. Ñîêðàò îñòàâàëñÿ ðàöèîíàëèñòîì, äèàëåêòèêîì, êîòîðûé íå áîÿëñÿ ðàññóæäàòü åñëè íå î òðàäèöèîííûõ áîãàõ, òî î âûñøèõ ñèëàõ, êîòîðûå öåëåñîîáðàçíî óïðàâëÿþò ÷åëîâåêîì. Ïðèíöèï âûñøåé ñïðàâåäëèâîñòè, ÷åëîâå÷åñêîé è îáùåìèðîâîé, íå èìåë äëÿ Ñîêðàòà èìåíè. Íî ðàññóæäåíèÿ î íåì è áûëè ïðèíÿòû ñîâðåìåííèêàìè çà ðàññóæäåíèÿ î íîâîì áîãå, íå àíòðîïîìîðôíîì è áåçûìÿííîì. Ïîäîáíîå íåìèôîëîãè÷íîå, íåêóëüòîâîå áîæåñòâî áûëî äëÿ ñîâðåìåííèêîâ-àôèíÿí äèêîñòüþ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Ãîñóäàðñòâî è îáùåñòâî òîæå çàíèìàëî Ñîêðàòà, õîòÿ îí ñòîðîíèëñÿ ëþáîé îáùåñòâåííîé è ãîñóäàðñòâåííîé äåÿòåëüíîñòè. Ñîêðàò íå ñî÷óâñòâîâàë ãîñóäàðñòâåííîé ñèñòåìå, ñóùåñòâîâàâøåé â Ãðåöèè, îáùåñòâó ñ åãî íðàâàìè è îáû÷àÿìè ïîãèáàþùåãî ïîëèñà. Âðåìÿ áûëî ñòðàííîå: îò ðàñöâåòà îáùåñòâà äî óïàäêà íå ïðîøëî è ñòîëåòèÿ. Â íà÷àëå âåêà Àôèíû ïðåäñòàâëÿëè ñîáîþ þíûé ïîëèñ ðàáîâëàäåëü÷åñêîé äåìîêðàòèè, ïîáåäèòåëÿ Ïåðñèè. Â ñåðåäèíå âåêà íàñòóïèë "çîëîòîé âåê" àôèíñêîé äåìîêðàòèè, ïðîäëèâøèéñÿ âñåãî íåñêîëüêî äåñÿòèëåòèé. À âî âòîðîé ïîëîâèíå âåêà ïðîèçîøëà òðàãè÷åñêàÿ Ïåëîïîííåññêàÿ âîéíà, ñòàðûå èäåàëû áûëè ðàçðóøåíû, Ñïàðòà ïðåäàåò Àôèíû è âñòóïàåò â ñîþç ñ Ïåðñèåé, â 404 ãîäó äî í.ý. ïðîèñõîäèò îëèãàðõè÷åñêèé ïåðåâîðîò, äåìîêðàòèÿ â Àôèíàõ ôîðìàëüíî âîññòàíàâëèâàåòñÿ, íî âî âòîðîé ïîëîâèíå 4 âåêà äî í.ý. Ãðåöèÿ íåèçáåæíî ñòàíîâèòñÿ æàëêîé ïðîâèíöèåé, ïîòåðÿâøåé íåçàâèñèìîñòü. ×óâñòâóÿ íåñîñòîÿòåëüíîñòü êàê àðèñòîêðàòîâ, òàê è äåìîêðàòîâ, âèäÿ íàðóøåíèÿ çàêîíà ñïðàâåäëèâîñòè êàê ñ òîé, òàê è ñ äðóãîé ñòîðîíû, Ñîêðàò íå ìîã ïðèíÿòü ñòîðîíó íè îäíîãî èç ñîñëîâèé è ñòîðîíèëñÿ êàê ñîöèàëüíî-ïîëèòè÷åñêèõ ñèìïàòèé, òàê è àíòèïàòèé.</w:t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Äðåâíèå êèòàéöû ãîâîðèëè:"Íå äàé áîã òåáå ðîäèòüñÿ â ýïîõó ïåðåìåí". Íî èìåííî òàêèå ïåðåõîäíûå ïåðèîäû è  ñîçäàâàëè ãåíèåâ. Ñîêðàò áûë îäíèì èç ïåðâûõ. Îí âîøåë â àíòè÷íóþ ôèëîñîôèþ è ëèòåðàòóðó êàê ãåíèàëüíûé ñîáåñåäíèê, ïðîíèöàòåëüíåéøèé ñïîðùèê è äèàëåêòèê, âå÷íûé ó÷åíèê, êîòîðûé ÷åðïàë çíàíèÿ äàæå îò ëþäåé ìàëîîäàðåííûõ è ìàëîîáðàçîâàííûõ, èðîíè÷íûé, íî äîáðîäóøíûé îñòðÿê, ëþáèòåëü ïðàâäû, ñâîèìè íåâèííûìè âîïðîñàìè ðàçîáëà÷àâøèé íåïðàâäó è ñïåñü. Ýòî ÷åëîâåê ñòàë ïåðåñå÷åíèåì ìíîãèõ ìèðîâîççðåí÷åñêèõ òåíäåíöèé. Èìåííî Ñîêðàòó ìû îáÿçàíû ïîÿâëåíèåì Ïëàòîíà-ôèëîñîôà. Ïëàòîí, â ñâîþ î÷åðåäü, ñòàë ðîäîíà÷àëüíèêîì ïëàòîíèçìà, ó÷èòåëåì Àðèñòîòåëÿ, è îò ýòèõ ñèëüíûõ êîðíåé âûðàñëè ìíîãèå ôèëîñîôñêèå âåòâè: ñòîèöèçì, ãåäîíèçì è ýïèêóðåéñòâî, ïèôàãîðåéñòâî, ñêåïòèöèçì, íåîïëàòîíèçì,  îáóñëîâèâøèé âîçíèêíîâåíèå ñîâðåìåííîé ôèëîñîôèè. Áåçóñëîâíî, áåç Ñîêðàòà ñîâðåìåííàÿ ôèëîñîôèÿ íå ñòàëà áû òàêîé, êàêàÿ îíà åñòü.</w:t>
      </w:r>
    </w:p>
    <w:p>
      <w:pPr>
        <w:pStyle w:val="Normal"/>
        <w:widowControl w:val="false"/>
        <w:spacing w:lineRule="atLeast" w:line="480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tLeast" w:line="240"/>
        <w:rPr>
          <w:rFonts w:ascii="Optima" w:hAnsi="Optima" w:eastAsia="Optima" w:cs="Optima"/>
          <w:i/>
          <w:i/>
          <w:iCs/>
          <w:sz w:val="24"/>
          <w:szCs w:val="24"/>
          <w:u w:val="single"/>
        </w:rPr>
      </w:pPr>
      <w:r>
        <w:rPr>
          <w:rFonts w:eastAsia="Optima" w:cs="Optima" w:ascii="Optima" w:hAnsi="Optima"/>
          <w:i/>
          <w:iCs/>
          <w:sz w:val="24"/>
          <w:szCs w:val="24"/>
          <w:u w:val="single"/>
        </w:rPr>
        <w:t>Ñïèñîê ëèòåðàòóðû:</w:t>
      </w:r>
    </w:p>
    <w:p>
      <w:pPr>
        <w:pStyle w:val="Normal"/>
        <w:widowControl w:val="false"/>
        <w:spacing w:lineRule="atLeast" w:line="240"/>
        <w:rPr>
          <w:rFonts w:ascii="Optima" w:hAnsi="Optima" w:eastAsia="Optima" w:cs="Optima"/>
          <w:i/>
          <w:i/>
          <w:iCs/>
          <w:sz w:val="24"/>
          <w:szCs w:val="24"/>
          <w:u w:val="single"/>
        </w:rPr>
      </w:pPr>
      <w:r>
        <w:rPr>
          <w:rFonts w:eastAsia="Optima" w:cs="Optima" w:ascii="Optima" w:hAnsi="Optima"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tLeast" w:line="240"/>
        <w:rPr>
          <w:rFonts w:ascii="Optima" w:hAnsi="Optima" w:eastAsia="Optima" w:cs="Optima"/>
          <w:sz w:val="24"/>
          <w:szCs w:val="24"/>
        </w:rPr>
      </w:pPr>
      <w:r>
        <w:rPr>
          <w:rFonts w:eastAsia="Optima" w:cs="Optima" w:ascii="Optima" w:hAnsi="Optima"/>
          <w:sz w:val="24"/>
          <w:szCs w:val="24"/>
        </w:rPr>
        <w:t>Ïëàòîí. Ñî÷èíåíèÿ â òðåõ òîìàõ. Òîì ïåðâûé. "Àïîëîãèÿ Ñîêðàòà" Ìîñêâà, 1968 ãîä.</w:t>
      </w:r>
    </w:p>
    <w:sectPr>
      <w:type w:val="nextPage"/>
      <w:pgSz w:w="11906" w:h="16838"/>
      <w:pgMar w:left="1800" w:right="1801" w:gutter="0" w:header="0" w:top="1440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08:14:00Z</dcterms:created>
  <dc:creator>Nikita Artemov</dc:creator>
  <dc:description/>
  <dc:language>en-US</dc:language>
  <cp:lastModifiedBy>Nikita Artemov</cp:lastModifiedBy>
  <cp:lastPrinted>1996-11-13T16:25:00Z</cp:lastPrinted>
  <dcterms:modified xsi:type="dcterms:W3CDTF">1996-11-17T09:50:00Z</dcterms:modified>
  <cp:revision>6</cp:revision>
  <dc:subject/>
  <dc:title>??????? ?? ?????????</dc:title>
</cp:coreProperties>
</file>