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Российской Федераци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Иже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567"/>
        <w:rPr/>
      </w:pPr>
      <w:r>
        <w:rPr/>
        <w:t>Кафедра философ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firstLine="567"/>
        <w:rPr/>
      </w:pPr>
      <w:r>
        <w:rPr/>
        <w:t>Рефера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 тему: Проблема "коллективного бессознательного" К.Юнг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left"/>
        <w:rPr>
          <w:sz w:val="32"/>
        </w:rPr>
      </w:pPr>
      <w:r>
        <w:rPr>
          <w:sz w:val="32"/>
        </w:rPr>
        <w:t xml:space="preserve">Выполнил: аспирант </w:t>
        <w:tab/>
        <w:tab/>
        <w:tab/>
        <w:tab/>
        <w:t>Гурьянов А.В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vAlign w:val="both"/>
          <w:titlePg/>
          <w:textDirection w:val="lrTb"/>
          <w:docGrid w:type="default" w:linePitch="360" w:charSpace="0"/>
        </w:sectPr>
        <w:pStyle w:val="Normal"/>
        <w:jc w:val="center"/>
        <w:rPr>
          <w:sz w:val="32"/>
        </w:rPr>
      </w:pPr>
      <w:r>
        <w:rPr>
          <w:sz w:val="32"/>
        </w:rPr>
        <w:t>Ижевск 2000г.</w:t>
      </w:r>
    </w:p>
    <w:p>
      <w:pPr>
        <w:pStyle w:val="Heading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ВВЕДЕНИЕ</w:t>
            <w:tab/>
          </w:r>
          <w:hyperlink w:anchor="__RefHeading___Toc480296318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НЦЕПЦИИ ПСИХОАНАЛИЗА</w:t>
            <w:tab/>
          </w:r>
          <w:hyperlink w:anchor="__RefHeading___Toc48029631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КОЛЛЕКТИВНОЕ БЕССОЗНАТЕЛЬНОЕ</w:t>
            <w:tab/>
          </w:r>
          <w:hyperlink w:anchor="__RefHeading___Toc480296320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480296321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80296322">
            <w:r>
              <w:rPr>
                <w:rStyle w:val="IndexLink"/>
                <w:lang w:val="en-US"/>
              </w:rPr>
              <w:t>23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720"/>
        <w:rPr>
          <w:lang w:val="en-US"/>
        </w:rPr>
      </w:pPr>
      <w:r>
        <w:rPr>
          <w:lang w:val="en-US"/>
        </w:rPr>
      </w:r>
      <w:bookmarkStart w:id="0" w:name="__RefHeading___Toc480296318"/>
      <w:bookmarkStart w:id="1" w:name="__RefHeading___Toc480296318"/>
      <w:r>
        <w:br w:type="page"/>
      </w:r>
    </w:p>
    <w:p>
      <w:pPr>
        <w:pStyle w:val="Heading1"/>
        <w:rPr/>
      </w:pPr>
      <w:bookmarkStart w:id="2" w:name="__RefHeading___Toc480296318"/>
      <w:r>
        <w:rPr/>
        <w:t>ВВЕДЕНИЕ</w:t>
      </w:r>
      <w:bookmarkEnd w:id="2"/>
    </w:p>
    <w:p>
      <w:pPr>
        <w:pStyle w:val="Normal"/>
        <w:rPr/>
      </w:pPr>
      <w:r>
        <w:rPr/>
        <w:t>Карл Густав Юнг родился в 1875г. в швейцарском местечке Кесвиль. Отец его был священником, а дед - профессором медицины Базельского университета, он переехал в Швейцарию из Германии с рекомендацией А. фон Гумбольдта (и слухами, будто он - внебрачный сын Гёте). Мать Карла Густава происходила из семьи местных бюргеров, которые на протяжении уже многих поколений становились протес</w:t>
        <w:softHyphen/>
        <w:t xml:space="preserve">тантскими пасторами. Семья принадлежала, таким образом, к "хорошему обществу", но едва сводила концы с концами. </w:t>
      </w:r>
    </w:p>
    <w:p>
      <w:pPr>
        <w:pStyle w:val="Normal"/>
        <w:rPr/>
      </w:pPr>
      <w:r>
        <w:rPr/>
        <w:t>Юнг был малообщительным, замкнутым подростком, у которого не было приятелей. К внешней среде он приспосабливался с трудом, сталкивался с непониманием, предпочитал общению погружение в мир собственных мыслей. Словом, представлял классический случай того, что сам он назвал впоследствии "интраверсией". Если у экстраверта психическая энергия направлена преимущественно на внешний мир, то у интраверта она перемещается к субъективному полюсу.</w:t>
      </w:r>
    </w:p>
    <w:p>
      <w:pPr>
        <w:pStyle w:val="Normal"/>
        <w:rPr>
          <w:rFonts w:ascii="Arial Cyr;Arial" w:hAnsi="Arial Cyr;Arial" w:cs="Arial Cyr;Arial"/>
        </w:rPr>
      </w:pPr>
      <w:r>
        <w:rPr/>
        <w:t>Уже в старших классах гимназии он обра</w:t>
        <w:softHyphen/>
        <w:t>щается к трудам великих философов прош</w:t>
        <w:softHyphen/>
        <w:t>лого - от Гераклита и пифагорейцев до Канта и Шопенгауэра. Учение последнего о "мире как воле и представлении" оказало на него особенно сильное влияние. Философский кри</w:t>
        <w:softHyphen/>
        <w:t>тицизм способствовал скептической оценке протестантского богословия. Неприятие всего того, о чём толковали в реформатской церк</w:t>
        <w:softHyphen/>
        <w:t>ви, было связано не только с размышления</w:t>
        <w:softHyphen/>
        <w:t>ми на теологические темы, каковым методич</w:t>
        <w:softHyphen/>
        <w:t>но предавался Карл Густав, но и иными причинами. Свои мемуары он не зря назвал "Воспоминания, сновидения, размышле</w:t>
        <w:softHyphen/>
        <w:t xml:space="preserve">ния" - сновидения играли огромную роль в духовной жизни Юнга, позже вокруг них строилась вся его психотерапевтическая практика. </w:t>
      </w:r>
    </w:p>
    <w:p>
      <w:pPr>
        <w:pStyle w:val="Normal"/>
        <w:rPr/>
      </w:pPr>
      <w:r>
        <w:rPr/>
        <w:t>В сновидениях Юнга той поры важен один мотив, который дает ему основания  для размышления. Он наблюдает образ наделенного магической   силой   старца,   который   был   как   бы  его</w:t>
      </w:r>
      <w:r>
        <w:rPr>
          <w:lang w:val="en-US"/>
        </w:rPr>
        <w:t xml:space="preserve">  alterEgo, </w:t>
      </w:r>
      <w:r>
        <w:rPr/>
        <w:t>"вторым Я". В мел</w:t>
        <w:softHyphen/>
        <w:t xml:space="preserve">ких заботах жил замкнутый и робкий юноша - личность </w:t>
      </w:r>
      <w:r>
        <w:rPr>
          <w:lang w:val="en-US"/>
        </w:rPr>
        <w:t>N</w:t>
      </w:r>
      <w:r>
        <w:rPr/>
        <w:t xml:space="preserve">1, а в снах являлась другая ипостась его "Я", личность </w:t>
      </w:r>
      <w:r>
        <w:rPr>
          <w:lang w:val="en-US"/>
        </w:rPr>
        <w:t>N</w:t>
      </w:r>
      <w:r>
        <w:rPr/>
        <w:t xml:space="preserve">2, обладающая даже своим именем (Филемон). Прочитав под конец обучения в гимназии "Так говорил Заратустра" Ницше, Юнг испугался: у Ницше тоже была "личность </w:t>
      </w:r>
      <w:r>
        <w:rPr>
          <w:lang w:val="en-US"/>
        </w:rPr>
        <w:t>N</w:t>
      </w:r>
      <w:r>
        <w:rPr/>
        <w:t xml:space="preserve">2" по имени Заратустра: она вытеснила личность философа (отсюда безумие Ницше </w:t>
      </w:r>
      <w:r>
        <w:rPr>
          <w:lang w:val="en-US"/>
        </w:rPr>
        <w:t>-</w:t>
      </w:r>
      <w:r>
        <w:rPr/>
        <w:t xml:space="preserve"> так считал Юнг до конца дней своих, вопреки более достоверному диагнозу). Страх перед подобными последствиями "сновидчества" способствовал решительному повороту к реальности. Да и необходимость одно</w:t>
        <w:softHyphen/>
        <w:t>временно учиться в университете, работать, зная, что рассчитывать приходится лишь на свои силы, уводила от волшебного мира сновидений. Что до личностей "внешнего" и "внутреннего" человека, то главной целью юнгианской психотерапии станет их гармоничное единение у пациентов.</w:t>
      </w:r>
      <w:r>
        <w:br w:type="page"/>
      </w:r>
    </w:p>
    <w:p>
      <w:pPr>
        <w:pStyle w:val="Heading1"/>
        <w:rPr/>
      </w:pPr>
      <w:bookmarkStart w:id="3" w:name="__RefHeading___Toc480296319"/>
      <w:bookmarkEnd w:id="3"/>
      <w:r>
        <w:rPr/>
        <w:t>КОНЦЕПЦИИ ПСИХОАНАЛИЗА</w:t>
      </w:r>
    </w:p>
    <w:p>
      <w:pPr>
        <w:pStyle w:val="Normal"/>
        <w:rPr/>
      </w:pPr>
      <w:r>
        <w:rPr/>
        <w:t>Психоанализ – метод, разработанный Зигмундом Фрей</w:t>
        <w:softHyphen/>
        <w:t>дом для лечения психических заболеваний. Дру</w:t>
        <w:softHyphen/>
        <w:t xml:space="preserve">гое объяснение данного термина </w:t>
      </w:r>
      <w:r>
        <w:rPr>
          <w:lang w:val="en-US"/>
        </w:rPr>
        <w:t>–</w:t>
      </w:r>
      <w:r>
        <w:rPr/>
        <w:t xml:space="preserve"> теория, объясняющая роль бессознательного в жизни человека и общества. С 20-х гг. возникает, сначала в Вене, а затем в Европе и Америке</w:t>
      </w:r>
      <w:r>
        <w:rPr>
          <w:lang w:val="en-US"/>
        </w:rPr>
        <w:t xml:space="preserve"> </w:t>
      </w:r>
      <w:r>
        <w:rPr/>
        <w:t>как психологическая философия. Наиболее выдающиеся исследо</w:t>
        <w:softHyphen/>
        <w:t>ватели Фрейда – Альфред Адлер, Карл Юнг, Эрих Фромм и др. Классическая психоаналитическая доктрина Фрейда предполагала изучение скрытых основ души человека. Ог</w:t>
        <w:softHyphen/>
        <w:t>ромную роль в жизни человека и общества играет "бессозна</w:t>
        <w:softHyphen/>
        <w:t>тельное" – сфера влечений, инстинктов, неосознанных пред</w:t>
        <w:softHyphen/>
        <w:t>ставлений. Бессознательное состоит прежде всего из сексуаль</w:t>
        <w:softHyphen/>
        <w:t>ных инстинктов (либидо), инстинкта превосходства над другими людьми, который позволяет компенсировать чувство неполноценности (Адлер), выработанных "архетипов" обра</w:t>
        <w:softHyphen/>
        <w:t>зов коллективного бессознательного, т. е. безличных, схожих у всех людей снов, образов и т. д. (К. Юнг), "первичных по</w:t>
        <w:softHyphen/>
        <w:t>зывов" жизни и смерти и т.д.</w:t>
      </w:r>
    </w:p>
    <w:p>
      <w:pPr>
        <w:pStyle w:val="Normal"/>
        <w:rPr/>
      </w:pPr>
      <w:r>
        <w:rPr/>
        <w:t>С точки зрения Фрейда инстинкты являются каналами, по которым проходит энергия, формирующая нашу деятельность. Либидо, о котором так много писал и сам Фрейд  и его ученики и является той специфической энергией, которая связана с инстинктом жизни. Для энергии, связанной с инстинктом смерти и агрессии Фрейд не дал собственного имени, но постоянно говорил о ее существовании. Он также считал, что содержание бессознательного постоянно расширяется, так как те стремления и желания, которые человек не смог по тем или иным причинам реализовать в своей деятельности вытесняются им в бессознательное, наполняя его содержание.</w:t>
      </w:r>
    </w:p>
    <w:p>
      <w:pPr>
        <w:pStyle w:val="Normal"/>
        <w:rPr/>
      </w:pPr>
      <w:r>
        <w:rPr/>
        <w:t>Вторая структура личности — "Я" по мнению Фрейда также является врожденной и располагается как в сознательном слое, так и в предсознании. Таким образом мы всегда можем осознать свое "Я", хотя это может быть для нас и не легким делом. Если содержание "Оно" расширяется, то содержание "Я", наоборот сужается, так как ребенок рождается по выражению Фрейда с "океаническим чувством я", включая в себя весь окружающий мир. Со временем он начинает осознавать границу между собой и окружающим миром, начинает локализовать свое "Я" до своего тела, сужая таким образом объем "Я".</w:t>
      </w:r>
    </w:p>
    <w:p>
      <w:pPr>
        <w:pStyle w:val="Normal"/>
        <w:rPr/>
      </w:pPr>
      <w:r>
        <w:rPr/>
        <w:t>Третья структура личности – "Сверх-Я" не врожденная, она формируется в процессе жизни ребенка. Механизмом ее формирования является идентификация с близким взрослым своего пола, черты и качества которого и становятся содержанием "Сверх-Я". В процессе идентификации у детей формируется также Эдипов комплекс (у мальчиков) или комплекс Электры (у девочек), то есть комплекс амбивалентных чувств, которые испытывает ребенок к объекту идентификации.</w:t>
      </w:r>
    </w:p>
    <w:p>
      <w:pPr>
        <w:pStyle w:val="Normal"/>
        <w:rPr/>
      </w:pPr>
      <w:r>
        <w:rPr/>
        <w:t>Весь этот сложный пласт бессознательного вытесняется за порог сознания и обусловливает большинство психиче</w:t>
        <w:softHyphen/>
        <w:t>ских действий человека. В результате действия человека приобретают иррационалистическую окраску, потому что своим "подсознанием" человек не управляет, в то время как подсознание влияет на его сознательные поступки, отноше</w:t>
        <w:softHyphen/>
        <w:t>ние к другим людям, к обществу и т. д. Бессознательное может быть источником как творческих, так и разрушитель</w:t>
        <w:softHyphen/>
        <w:t>ных тенденций в обществе. Следует понять, что не только большинство действий человека, но и все исторические культурные явления зависят от глубинных, подсознатель</w:t>
        <w:softHyphen/>
        <w:t>ных влечений, которые сублимируются т. е. преобразу</w:t>
        <w:softHyphen/>
        <w:t>ются в духовной деятельности и в первую очередь в сферах религии, искусства, философии.</w:t>
      </w:r>
    </w:p>
    <w:p>
      <w:pPr>
        <w:pStyle w:val="Normal"/>
        <w:rPr/>
      </w:pPr>
      <w:r>
        <w:rPr/>
        <w:t>Существует антагонизм между природным началом чело</w:t>
        <w:softHyphen/>
        <w:t>века (сексуальными и агрессивными импульсами) и культу</w:t>
        <w:softHyphen/>
        <w:t>рой с ее идеалами и нормами, противоречащими желаниям, которые вызваны бессознательным началом. Культура осно</w:t>
        <w:softHyphen/>
        <w:t>вана на отказе от удовлетворения желаний, она уменьшает счастье человека и увеличивает чувство вины, тревоги в че</w:t>
        <w:softHyphen/>
        <w:t>ловеке из-за невозможности реализовать желания. Методология психоанализа требовала при познании явлений социума исходить из позиций бессознательных механизмов, ле</w:t>
        <w:softHyphen/>
        <w:t>жащих в основе феноменов религии, искусства, науки, политики, морали.</w:t>
      </w:r>
    </w:p>
    <w:p>
      <w:pPr>
        <w:pStyle w:val="Normal"/>
        <w:rPr>
          <w:lang w:val="en-US"/>
        </w:rPr>
      </w:pPr>
      <w:r>
        <w:rPr/>
        <w:t>"Подвижность либидо – быть может, важнейший принцип нашей психической жизни. На нем основано все, что имену</w:t>
        <w:softHyphen/>
        <w:t>ется фрейдовскими механизмами. Именно там, куда прили</w:t>
        <w:softHyphen/>
        <w:t>вает либидо, становится светло и радостно, там же, откуда оно отливает, делается темно. Либидо переливается даже за пределы индивидуальной замкнутости в окружающее и завоевывает мир. Оно снова возвращается обратно, и, обо</w:t>
        <w:softHyphen/>
        <w:t>гащенное опытом, как пчела медом, претворяется в "я", в ту фикцию, которая в примитивной философии считалась реаль</w:t>
        <w:softHyphen/>
        <w:t>ностью.</w:t>
      </w:r>
    </w:p>
    <w:p>
      <w:pPr>
        <w:pStyle w:val="Normal"/>
        <w:rPr/>
      </w:pPr>
      <w:r>
        <w:rPr/>
        <w:t>Фрейд учит, что существует "сверх-я", возникающее пу</w:t>
        <w:softHyphen/>
        <w:t>тем идентификации с прообразом отца. Но не только "сверх-я" (называемое также "идеалом-я") возникает путем иденти</w:t>
        <w:softHyphen/>
        <w:t>фикации. В дальнейшем Фрейд не остановится перед тем, чтобы рас</w:t>
        <w:softHyphen/>
        <w:t>сматривать всю фикцию "я" в целом, как идентификацию с отцом, матерью и всем живым в окружающем мире. Сперва все вызывает подражание, затем продукт подражания вызы</w:t>
        <w:softHyphen/>
        <w:t>вает любовь в качестве "я" (нарцизм) и отделяется (диффе</w:t>
        <w:softHyphen/>
        <w:t xml:space="preserve">ренцируется) от окружающего, благодаря любви к самому себе." </w:t>
      </w:r>
      <w:r>
        <w:rPr>
          <w:lang w:val="en-US"/>
        </w:rPr>
        <w:t>[1]</w:t>
      </w:r>
      <w:r>
        <w:br w:type="page"/>
      </w:r>
    </w:p>
    <w:p>
      <w:pPr>
        <w:pStyle w:val="Heading1"/>
        <w:rPr/>
      </w:pPr>
      <w:bookmarkStart w:id="4" w:name="__RefHeading___Toc480296320"/>
      <w:bookmarkEnd w:id="4"/>
      <w:r>
        <w:rPr/>
        <w:t>КОЛЛЕКТИВНОЕ БЕССОЗНАТЕЛЬНОЕ</w:t>
      </w:r>
    </w:p>
    <w:p>
      <w:pPr>
        <w:pStyle w:val="Normal"/>
        <w:rPr/>
      </w:pPr>
      <w:r>
        <w:rPr/>
        <w:t>Как и основатель психоанализа Юнг в своих тео</w:t>
        <w:softHyphen/>
        <w:t>ретических построениях опирался и на клиническую практику, и на философию прошлого. Вероятно, швейцарский психиатр был знаком с западной фило</w:t>
        <w:softHyphen/>
        <w:t>софией в большей степени, чем Фрейд, не говоря уже о том, что, в отличие от основателя психоанализа, он интересовался и восточной философией, особенно даосизмом и буддизмом. Сам Юнг в своих воспоми</w:t>
        <w:softHyphen/>
        <w:t>наниях отмечал, что еще в юношеские годы настоль</w:t>
        <w:softHyphen/>
        <w:t>ко увлекся философскими идеями, что долгое время не мог решить, чему посвятить свою профессиональ</w:t>
        <w:softHyphen/>
        <w:t>ную деятельность — философии или медицине. Но да</w:t>
        <w:softHyphen/>
        <w:t>же после того, как был сделан окончательный выбор в пользу медицины, Юнг не утратил своего интереса к философии. "Вопреки растущим научным интере</w:t>
        <w:softHyphen/>
        <w:t>сам, – замечает он, – я время от времени вновь воз</w:t>
        <w:softHyphen/>
        <w:t>вращался к моим философским книгам". Он подчер</w:t>
        <w:softHyphen/>
        <w:t>кивал, что философское влияние, которое превали</w:t>
        <w:softHyphen/>
        <w:t>рует в его образовании, восходит к Платону, Канту, Шопенгауэру, Э. Гартману и Ницше. И все же непо</w:t>
        <w:softHyphen/>
        <w:t>средственно к критическому переосмыслению идей Фрейда Юнга подвела его клиническая практика. При лечении шизофрении он столкнулся с такими случаями расщепления психики человека, которые не могли быть объяснены детскими сексуальными переживаниями индивида и, следовательно, не впи</w:t>
        <w:softHyphen/>
        <w:t>сывались во фрейдовские представления о сексуаль</w:t>
        <w:softHyphen/>
        <w:t>ной детерминации человеческого поведения.</w:t>
      </w:r>
    </w:p>
    <w:p>
      <w:pPr>
        <w:pStyle w:val="Normal"/>
        <w:rPr/>
      </w:pPr>
      <w:r>
        <w:rPr/>
        <w:t>Фрейдовское понятие "либидо" приобретает у Юнга расширительное толкование: под "либидо" он понимает психическую энергию, определяющую ин</w:t>
        <w:softHyphen/>
        <w:t>тенсивность психических процессов, протекающих в душе человека. Эта энергия соотносится Юнгом не с конкретно-определенной психической силой, обуслов</w:t>
        <w:softHyphen/>
        <w:t>ленной, например, сексуальными влечениями, как это имело место у Фрейда, а с внутренним психоло</w:t>
        <w:softHyphen/>
        <w:t>гическим настроем, характеризующим психическую деятельность человека. Утверждая, что "теория сексуальности чрезвычайно важна для меня</w:t>
      </w:r>
      <w:r>
        <w:rPr>
          <w:lang w:val="en-US"/>
        </w:rPr>
        <w:t xml:space="preserve"> </w:t>
      </w:r>
      <w:r>
        <w:rPr/>
        <w:t>и в личностном, и в философском смысле" Юнг, тем не менее отрицает ее, как единственное выражение психической целостности личности и приводит многочисленные примеры "неврозов, в которых проблема сексуальности играла подчиненную роль, а на передний план выходили другие факторы, например, проблема социальной адаптации, давление трагических обстоятельств жизни, соображений престижа и</w:t>
      </w:r>
      <w:r>
        <w:rPr>
          <w:lang w:val="en-US"/>
        </w:rPr>
        <w:t xml:space="preserve"> т.д."</w:t>
      </w:r>
      <w:r>
        <w:rPr/>
        <w:t>.</w:t>
      </w:r>
    </w:p>
    <w:p>
      <w:pPr>
        <w:pStyle w:val="TextBodyIndent"/>
        <w:rPr/>
      </w:pPr>
      <w:r>
        <w:rPr/>
        <w:t>Подвергнув критике фрейдовское понимание бес</w:t>
        <w:softHyphen/>
        <w:t>сознательного за его чрезмерную сексуализацию, Юнг тем не менее был близок к Фрейду в своей трак</w:t>
        <w:softHyphen/>
        <w:t>товке бессознательных психических процессов. Под</w:t>
        <w:softHyphen/>
        <w:t>черкнем, что бессознательное для Юнга является ис</w:t>
        <w:softHyphen/>
        <w:t>ключительно психологическим понятием, характери</w:t>
        <w:softHyphen/>
        <w:t>зующим все те психические процессы, которые или не осознаются, не будучи предметом сознания, или воспринимаются как вытесненные из сознания. Раз</w:t>
        <w:softHyphen/>
        <w:t>ногласия же между Юнгом и Фрейдом в оценке бес</w:t>
        <w:softHyphen/>
        <w:t>сознательного обнаруживаются лишь при раскрытии его содержательной стороны. Так, если основатель психоанализа всю человеческую деятельность сводил к биологически унаследованным бессознательным инстинктам, то по Юнгу инстинкты человека имеют не столько биологическую, сколько символическую природу. Правда, и Фрейд признавал символический характер бессознательного и пытался даже раскрыть символику бессознательных влечений. Но Юнг вы</w:t>
        <w:softHyphen/>
        <w:t>двинул предположение, что символика является сос</w:t>
        <w:softHyphen/>
        <w:t>тавной частью самой психики и что бессознательное вырабатывает определенные идеи, носящие симво</w:t>
        <w:softHyphen/>
        <w:t>лический характер и составляющие основу всех пред</w:t>
        <w:softHyphen/>
        <w:t>ставлений человека. Эти идеи рассматриваются им не как содержательные, а как формальные элементы психики, которым Юнг дает название "архетипы", понимая под ними нечто всеобщее и имманентно присущее всему человеческому роду. Архетипы действуют в человеке инстинктивно. В своей знаменитой работе "Архетип и символ" Юнг следующим образом поясняет суть этого понятия: "Под архетипами я понимаю коллективные по своей природе формы и образцы, встречающиеся практически по всей земле как составные элементы мифов и в то же время являющиеся автохтонными индивидуальными продуктами бессознательного происхождения. Архетипические мотивы берут свое начало от архетипических образов в человеческом уме, которые передаются не только посредством традиции и миграции, но также с помощью наследственности. Эта гипотеза необходима, так как даже самые сложные архетипические образцы могут спонтанно воспроизводиться без какой-либо традиции. Прообраз или архетип является сформулированным итогом огромного технического опыта бесчисленного ряда предков. Это, так сказать, психический остаток бесчисленных переживаний одного и того же типа".</w:t>
      </w:r>
    </w:p>
    <w:p>
      <w:pPr>
        <w:pStyle w:val="Normal"/>
        <w:rPr/>
      </w:pPr>
      <w:r>
        <w:rPr/>
        <w:t>Иными словами, юнговские "архетипы" представ</w:t>
        <w:softHyphen/>
        <w:t>ляют собой формальные образцы поведения, или символические схемы, на основе которых оформля</w:t>
        <w:softHyphen/>
        <w:t>ются конкретные, наполненные содержанием образы, которыми человек оперирует в своей реальной жизни и деятельности. На первый взгляд может соз</w:t>
        <w:softHyphen/>
        <w:t>даться впечатление, что "архетипы" Юнга явля</w:t>
        <w:softHyphen/>
        <w:t>ются такими же элементами бессознательного, как и "первичные влечения" у Фрейда. Но это не так. Юнговские "архетипы" выступают как более глубин</w:t>
        <w:softHyphen/>
        <w:t>ные осадки психики человека, накапливаемые в тече</w:t>
        <w:softHyphen/>
        <w:t>ние многотысячелетнего опыта приспособления и борьбы за существование не только отдельного индивида, но и всего человеческого рода. Такие архаиче</w:t>
        <w:softHyphen/>
        <w:t>ские формы, остатки, отпечатки сохраняют в себе древний характер психических содержаний и функ</w:t>
        <w:softHyphen/>
        <w:t>ций примитивного душевного уклада жизни. Любо</w:t>
        <w:softHyphen/>
        <w:t>пытно, что Юнг не соотносит их только со сферой человеческого бытия, а распространяет на весь орга</w:t>
        <w:softHyphen/>
        <w:t>нический мир, то есть выводит за рамки собственно бессознательного психического, "архетип" выступает у Юнга скорее как психоидный феном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1903 году Юнг сознает в городке Бурхгельцы лабораторию экспериментальной пси</w:t>
        <w:softHyphen/>
        <w:t>хопатологии, где были проведены первые рабо</w:t>
        <w:softHyphen/>
        <w:t xml:space="preserve">ты, позволившие ему обосновать ядро своей философии - учение о коллективном бессознательном. </w:t>
      </w:r>
    </w:p>
    <w:p>
      <w:pPr>
        <w:pStyle w:val="Normal"/>
        <w:rPr/>
      </w:pPr>
      <w:r>
        <w:rPr/>
        <w:t>Известность Юнгу принес прежде всего словесно-ассоциативный тест, позволивший экспериментально выявить структуру бессознательног</w:t>
      </w:r>
      <w:r>
        <w:rPr>
          <w:lang w:val="en-US"/>
        </w:rPr>
        <w:t>o</w:t>
      </w:r>
      <w:r>
        <w:rPr/>
        <w:t>. Тест содержал обычно сотню слов. Испытуемый должен был тотчас реагировать на каждое из них первым пришедшим ему на ум словом. Время реакции замечалось секундомером. Затем операция повторялась, а испытуемый должен был воспроизводить свои прежние ответы. В определенных местах он ошибался. Ошибки, по мнению Юнга, случались тогда, когда слово задевало какой-то заряженный психической энергией "комплекс" (этот термин был введен в психологию Юнгом, позднее он стал употребляться   Фрейдом и Адлером – кто не слышал об Эдиповом комплексе и комплексе неполноценности. В таких случаях удлинялось время подбора слова-реакции, испытуемые отвечали не одним словом, а целой речью, ошибались, заикались, молчали, полностью уходили в себя. Люди не понимали, например, того, что ответ на одно слово-стимул занимал у них в несколько раз больше времени, чем на другое.</w:t>
      </w:r>
    </w:p>
    <w:p>
      <w:pPr>
        <w:pStyle w:val="Normal"/>
        <w:rPr/>
      </w:pPr>
      <w:r>
        <w:rPr/>
        <w:t>Исследователю достаточно только "дотронуться" до комплекса, как у испытуемых появляются следы легкого эмоционального расстройства. Юнг считал, что этот тест выяв</w:t>
        <w:softHyphen/>
        <w:t>ляет в сознании испытуемого некие фрагмен</w:t>
        <w:softHyphen/>
        <w:t>тарные личности, из которых состоит личность человека в целом. Эти личности подсознатель</w:t>
        <w:softHyphen/>
        <w:t>ны. Комплекс - это выход одной из них на "поверхность" сознания. При этом "Я" челове</w:t>
        <w:softHyphen/>
        <w:t>ка как бы уходит на второй план, а роль его играет одна из личностей подсознания. У шизофреников диссоциация личности значи</w:t>
        <w:softHyphen/>
        <w:t xml:space="preserve">тельно более выражена, чем у нормальных людей, что в конечном итоге ведет к разрушению сознания, распаду личности, на месте которой остается ряд "комплексов". </w:t>
      </w:r>
    </w:p>
    <w:p>
      <w:pPr>
        <w:pStyle w:val="Normal"/>
        <w:rPr/>
      </w:pPr>
      <w:r>
        <w:rPr/>
        <w:t>"Исследования показывают, что существует огромное количество способов, которыми бессознательное не только влияет на сознание, но и полностью управляет. Но существует ли доказательство того предположения, что поэт, будучи в ясном сознании, может оказаться подвластным собственной работе? Доказательство это может быть двух видов: прямое и косвенное. Прямым доказательством может стать поэт, уверенный, что он знает, что он говорит, но на деле говорящий больше, чем ему известно. Косвенные доказательства можно обнаружить в тех случаях, когда за видимой доброй волей поэта стоит высший императив, который вновь предъявляет свои безапелляционные требования, если поэт волюнтаристски обрывает творческий процесс, или наоборот, создает ему физические трудности, из-за которых работа должна быть прервана против его воли.</w:t>
      </w:r>
    </w:p>
    <w:p>
      <w:pPr>
        <w:pStyle w:val="TextBodyIndent"/>
        <w:rPr/>
      </w:pPr>
      <w:r>
        <w:rPr/>
        <w:t>Изучение людей искусства последовательно демонстрирует не только силу творческого импульса, поднимающуюся из бессознательного, но также его капризный и своевольный характер. Нерожденное произведение в психике художника – это природная сила, которая находит выход как благодаря тираническому могуществу, так и удивительной изворотливости природы, совершенно равнодушной к судьбе человека, который для нее представляет лишь средство. Потребность творить живет и растет в нем, подобно дереву, тянущемуся из земли и питающемуся ее соками. Мы не ошибемся, пожалуй, если будем рассматривать творческий процесс как живое существо, имплантированное в человеческую психику. На языке аналитической психологии это живое существо является автономным комплексом.  Это отколовшийся кусок психики, который живет собственной жизнью вне иерархии сознания."</w:t>
      </w:r>
    </w:p>
    <w:p>
      <w:pPr>
        <w:pStyle w:val="Normal"/>
        <w:rPr/>
      </w:pPr>
      <w:r>
        <w:rPr/>
        <w:t>В отличие от Фрейда, который рассматривал бес</w:t>
        <w:softHyphen/>
        <w:t>сознательное как основной элемент психики отдель</w:t>
        <w:softHyphen/>
        <w:t>ного человека, Юнг проводит дифференциацию меж</w:t>
        <w:softHyphen/>
        <w:t>ду "индивидуальным" и "коллективным бессозна</w:t>
        <w:softHyphen/>
        <w:t>тельным". "Индивидуальное бессознательное" (или, как Юнг его еще называет, "личное", "персональ</w:t>
        <w:softHyphen/>
        <w:t>ное бессознательное") отражает личностный опыт отдельного человека и состоит из пережива</w:t>
        <w:softHyphen/>
        <w:t>ний, которые когда-то были сознательными, но ут</w:t>
        <w:softHyphen/>
        <w:t>ратили свой сознательный характер в силу забвения или подавления. Оно охватывает все приобретения индивидуально-личностного существования, включая все то, что находится под порогом сознания.</w:t>
      </w:r>
    </w:p>
    <w:p>
      <w:pPr>
        <w:pStyle w:val="Normal"/>
        <w:rPr/>
      </w:pPr>
      <w:r>
        <w:rPr/>
        <w:t>Одно из центральных понятий "аналитической психологии" – "коллективное бессознательное" за</w:t>
        <w:softHyphen/>
        <w:t>ключает скрытые следы памяти человеческого прош</w:t>
        <w:softHyphen/>
        <w:t>лого: расовой и национальной истории, а также дочеловеческого, животного существования. Это общече</w:t>
        <w:softHyphen/>
        <w:t>ловеческий опыт, характерный для всех рас и народ</w:t>
        <w:softHyphen/>
        <w:t>ностей. Бессознательные содержания данных коллек</w:t>
        <w:softHyphen/>
        <w:t>тивных образований рассматриваются Юнгом как возникающие из наследственной структуры психики и мозга человека. Именно "коллективное бессозна</w:t>
        <w:softHyphen/>
        <w:t>тельное" является для швейцарского психиатра тем резервуаром, где сконцентрированы все "архетипы". По Юнгу, теория коллективного бессознательного объяс</w:t>
        <w:softHyphen/>
        <w:t>няла и появление духов в сознании медиума, и распад личности шизофреника. Раньше го</w:t>
        <w:softHyphen/>
        <w:t>ворили об "одержимости бесами", приходив</w:t>
        <w:softHyphen/>
        <w:t>шими в душу извне, а теперь выясняется, что весь их легион уже есть в душе. Наше сознательное "Я" есть один из элемен</w:t>
        <w:softHyphen/>
        <w:t>тов психики, в которой имеются более глубокие и древние слои. Учение о коллективном бессозна</w:t>
        <w:softHyphen/>
        <w:t>тельном переплетается с жизнью - слова Юнга о том, что психология "имеет характер субъективной исповеди", возникли не на пустом месте. Однако созданное Юнгом учение вовсе не сводится к его личным переживаниям, тому диалогу его сознания с бессознательным, о котором Юнг написал свои мемуары – "Воспоминания, сновидения, размышления". Опыт каждого вплетается в историю поколения, народа, культуры</w:t>
      </w:r>
      <w:r>
        <w:rPr>
          <w:lang w:val="en-US"/>
        </w:rPr>
        <w:t>;</w:t>
      </w:r>
      <w:r>
        <w:rPr/>
        <w:t xml:space="preserve"> все мы – дети своего времени.</w:t>
      </w:r>
    </w:p>
    <w:p>
      <w:pPr>
        <w:pStyle w:val="Normal"/>
        <w:rPr/>
      </w:pPr>
      <w:r>
        <w:rPr/>
        <w:t>Вводя понятие коллективного бессознательного, Юнг должен был четко отделить свою концепцию от фрейдовского бессознательного. Он отказывается видеть причину чуть ли не всех неврозов в "эдиповом треугольнике", но не отрицает значимости для психоанализа индивидуальной истории человека. В ней имеются общие для всех людей "стадии роста". Неврозы появляются обычно в кризисные переходные периоды (не только при пере</w:t>
        <w:softHyphen/>
        <w:t>ходе от детства к юности, но и, например в сорок лет). Личностное бессознательное состоящее из вытесненных "комплексов, забытых, либо никогда не преодолевавших порога сознания представлений", – это ре</w:t>
        <w:softHyphen/>
        <w:t>зультат жизненного пути человека.</w:t>
      </w:r>
    </w:p>
    <w:p>
      <w:pPr>
        <w:pStyle w:val="Normal"/>
        <w:rPr/>
      </w:pPr>
      <w:r>
        <w:rPr/>
        <w:t>Содержания коллективного бессознательно</w:t>
        <w:softHyphen/>
        <w:t>го не просто никогда не входили в созна</w:t>
        <w:softHyphen/>
        <w:t>ние, "они никогда не были индивидуаль</w:t>
        <w:softHyphen/>
        <w:t>ным приобретением, но обязаны своим появ</w:t>
        <w:softHyphen/>
        <w:t>лением исключительно наследственности". Есть, по Юнгу, глубинная часть психики, имеющая коллективную, универсальную и без</w:t>
        <w:softHyphen/>
        <w:t>личную природу, одинаковую для всех членов данного коллектива. Этот слой психики непосредственно связан с инстинктами, то есть наследуемыми факторами. Они же существо</w:t>
        <w:softHyphen/>
        <w:t>вали задолго до появления сознания и продолжают преследовать свои "собственные" цели, несмотря на развитие сознания. Кол</w:t>
        <w:softHyphen/>
        <w:t>лективное бессознательное есть результат ро</w:t>
        <w:softHyphen/>
        <w:t>довой жизни, которая служит фундаментом духовной жизни индивида. Юнг сравнивал коллективное бессознательное с матрицей, грибницей (гриб - индивидуальная душа), с подводной частью горы или айсберга: чем глубже мы уходим "под воду", тем шире осно</w:t>
        <w:softHyphen/>
        <w:t>вание. От общего – семьи, племени, народа, расы, то есть всего человечества – мы спу</w:t>
        <w:softHyphen/>
        <w:t>скаемся к наследию дочеловеческих предков. Как и наше тело, психика есть итог эволю</w:t>
        <w:softHyphen/>
        <w:t>ции. Психический аппарат всегда опосредовал отношения организма со средой, поэтому в психике запечатлялись типичные реакции на повторяющиеся условия жизни. Роль ав</w:t>
        <w:softHyphen/>
        <w:t>томатических реакций и играют инстинкты. Подобно любой другой науке, психология изу</w:t>
        <w:softHyphen/>
        <w:t>чает не индивидуальное, но всеобщее – универсальные закономерности психической жизни необходимо открыть в индивидуальных проявлениях.</w:t>
      </w:r>
    </w:p>
    <w:p>
      <w:pPr>
        <w:pStyle w:val="Normal"/>
        <w:rPr/>
      </w:pPr>
      <w:r>
        <w:rPr/>
        <w:t>Не только элементарные поведенческие ак</w:t>
        <w:softHyphen/>
        <w:t>ты вроде безусловных рефлексов, но также восприятие, мышление, воображение находят</w:t>
        <w:softHyphen/>
        <w:t>ся под влиянием врожденных программ, универсальных образцов. Архетипы суть прообразы, праформы поведения и мышления. Это система установок и реакций, которая незаметно определяет жизнь человека.</w:t>
      </w:r>
    </w:p>
    <w:p>
      <w:pPr>
        <w:pStyle w:val="Normal"/>
        <w:rPr/>
      </w:pPr>
      <w:r>
        <w:rPr/>
        <w:t>Юнг сравнивал архетипы с системой осей кристалла. Она формирует кристалл в раство</w:t>
        <w:softHyphen/>
        <w:t>ре, выступая как поле, распределяющее частицы вещества. В психике "веществом" является внешний и внутренний опыт, организуемый согласно этим врожденным фор</w:t>
        <w:softHyphen/>
        <w:t>мам. Будучи "непредставимым", архетип в чис</w:t>
        <w:softHyphen/>
        <w:t>том виде не входит в сознание. Подвергну</w:t>
        <w:softHyphen/>
        <w:t>тый сознательной переработке, он превращает</w:t>
        <w:softHyphen/>
        <w:t>ся в "архетипический образ", который ближе всего к архетипу в опыте сновидений, галлюцинаций, мистических видений. В мифах, сказках, религиях, тайных учениях, произве</w:t>
        <w:softHyphen/>
        <w:t>дениях искусства спутанные, воспринимаемые как нечто чуждое, страшное образы превращаются в символы. Они становятся все более прекрасными по форме и всеобщими по содер</w:t>
        <w:softHyphen/>
        <w:t>жанию.</w:t>
      </w:r>
    </w:p>
    <w:p>
      <w:pPr>
        <w:pStyle w:val="Normal"/>
        <w:rPr/>
      </w:pPr>
      <w:r>
        <w:rPr/>
        <w:t>"Воздействие архетипа, независимо от того, принимает ли оно форму непосредственного опыта, или выражается через слово, сильно потому, что в нем говорит голос более мощный, чем наш собственный. Кто бы ни говорил в первобытном образе, он говорит тысячью голосов</w:t>
      </w:r>
      <w:r>
        <w:rPr>
          <w:lang w:val="en-US"/>
        </w:rPr>
        <w:t>;</w:t>
      </w:r>
      <w:r>
        <w:rPr/>
        <w:t xml:space="preserve"> он очаровывает и порабощает, и в то же время несет идею, которая через частное посылает нас в область неизбывного. Он трансмутирует нашу личную судьбу в судьбу человечества и будит в нас благодатные силы, которые всегда помогали человечеству спастись от любой опасности и пережить самую долгую ночь. </w:t>
      </w:r>
    </w:p>
    <w:p>
      <w:pPr>
        <w:pStyle w:val="Normal"/>
        <w:rPr/>
      </w:pPr>
      <w:r>
        <w:rPr/>
        <w:t>В этом секрет великого искусства и его воздействия на нас. Творческий процесс, насколько мы можем его проследить, состоит в бессознательной активации архетипического образа, и его дальнейшей обработке и оформлению в законченное произведение. Неудовлетворенность художника ведет его назад к тому первобытному образу в бессознательном, который может лучше всего компенсировать несоответствие и однобокость настоящего. Ухватив этот образ, художник поднимает его из глубин бессознательного, чтобы привести в соответствие с сознательными ценностями, и преобразуя его так, чтобы он мог быть воспринят умами современников в соответствии с их способностями"</w:t>
      </w:r>
    </w:p>
    <w:p>
      <w:pPr>
        <w:pStyle w:val="Normal"/>
        <w:rPr/>
      </w:pPr>
      <w:r>
        <w:rPr/>
        <w:t>Идеи о "коллективном бессознательном" были почерпнуты Юнгом из теории о "коллективных пред</w:t>
        <w:softHyphen/>
        <w:t>ставлениях" французского этнолога Леви-Брюля, ко</w:t>
        <w:softHyphen/>
        <w:t>торой, по его собственному признанию, он "только дал эмпирическое основание". Казалось бы, данное признание должно свидетельствовать о продолжении Юнгом линии Леви-Брюля, у которого коллективные представления ассоциируются с процессом социали</w:t>
        <w:softHyphen/>
        <w:t>зации личности. Но у Юнга выход на уровень рас</w:t>
        <w:softHyphen/>
        <w:t>смотрения социальных аспектов коллективных пред</w:t>
        <w:softHyphen/>
        <w:t>ставлений причудливо переплетался с биологической, а порой и мистической трактовкой человеческого бы</w:t>
        <w:softHyphen/>
        <w:t>тия. Юнга прежде всего интересует наследственно данная психологическая структура, отражающаяся в "коллективном бессознательном": он пытается рас</w:t>
        <w:softHyphen/>
        <w:t>крыть структурные особенности коллективных идей с точки зрения их символических элементов. В этом пункте швейцарский психиатр предвосхитил некото</w:t>
        <w:softHyphen/>
        <w:t>рые идеи современных структуралистов. Однако если у последних исследование символической функ</w:t>
        <w:softHyphen/>
        <w:t>ции бессознательного соотносится с языковой дея</w:t>
        <w:softHyphen/>
        <w:t>тельностью человека (это наиболее рельефно выра</w:t>
        <w:softHyphen/>
        <w:t>жено в максиме Ж. Лакана "Бессознательное струк</w:t>
        <w:softHyphen/>
        <w:t>турируется как язык"), то Юнг при раскрытии сим</w:t>
        <w:softHyphen/>
        <w:t>волических элементов "коллективного бессознатель</w:t>
        <w:softHyphen/>
        <w:t>ного" обращается к таким идеям, которые имеют религиозную окраску. Именно религиозные представ</w:t>
        <w:softHyphen/>
        <w:t>ления, по его мнению, выражают фактическую сторо</w:t>
        <w:softHyphen/>
        <w:t>ну унаследованных данных "коллективного бессоз</w:t>
        <w:softHyphen/>
        <w:t>нательного", являющегося средоточием мифологиче</w:t>
        <w:softHyphen/>
        <w:t>ских образов, которые составляют скрытое содержа</w:t>
        <w:softHyphen/>
        <w:t>ние коллективных идей. Поэтому мифологические связи, религиозные отношения представляются ему важными элементами психической жизни человека. Он не только признает позитивную ценность религии, но и с этих позиций критикует Фрейда за "его неспо</w:t>
        <w:softHyphen/>
        <w:t>собность понять религиозный опыт".</w:t>
      </w:r>
    </w:p>
    <w:p>
      <w:pPr>
        <w:pStyle w:val="Normal"/>
        <w:rPr/>
      </w:pPr>
      <w:r>
        <w:rPr/>
        <w:t>Швейцарский психиатр ввел понятия "архетип" и "коллективное бессознательное" для того, чтобы рас</w:t>
        <w:softHyphen/>
        <w:t>смотреть природу и содержание бессознательного не в психологическом и биологическом плане, как это имело место у Фрейда, а с точки зрения символиче</w:t>
        <w:softHyphen/>
        <w:t>ского обозначения и схематического оформления структурных представлений человека. Здесь его по</w:t>
        <w:softHyphen/>
        <w:t>зиция сближается со взглядами французских струк</w:t>
        <w:softHyphen/>
        <w:t>туралистов Леви-Стросса, Фуко, Лакана: и Юнг и структуралисты попытались освободить фрейдовское бессознательное от природно данного и биологически унаследованного напластования. Но если структура</w:t>
        <w:softHyphen/>
        <w:t>листам в какой-то степени удалось дебиологизировать бессознательное, то у Юнга данная проблема получила только видимость разрешения, и "архети</w:t>
        <w:softHyphen/>
        <w:t>пы", и "коллективное бессознательное" оказываются в конечном счете внутренними продуктами психики человека, представляя наследственные формы и идеи всего человеческого рода. Разница между теоретиче</w:t>
        <w:softHyphen/>
        <w:t>скими построениями Фрейда и Юнга заключается лишь в том, что наследственным, биологическим ма</w:t>
        <w:softHyphen/>
        <w:t>териалом для основателя психоанализа были сами инстинкты, предопределяющие мотивы деятельности человека, а для создателя "аналитической психоло</w:t>
        <w:softHyphen/>
        <w:t>гии" - формы, идеи, типичные способы поведения. Правда, биологизм Фрейда был более последователь</w:t>
        <w:softHyphen/>
        <w:t>ным и прямолинейным, чем у Юнга, чьи высказыва</w:t>
        <w:softHyphen/>
        <w:t>ния по этому вопросу носили противоречивый харак</w:t>
        <w:softHyphen/>
        <w:t>тер. Тем не менее, механизм биологической предоп</w:t>
        <w:softHyphen/>
        <w:t>ределенности и наследственности сохраняется в тео</w:t>
        <w:softHyphen/>
        <w:t>ретических конструкциях обоих психоаналитиков, хотя он и действует на разных уровнях психики че</w:t>
        <w:softHyphen/>
        <w:t>ловека. Что же касается юнговского представления о религиозных образах, оседающих в "коллективном бессознательном" и признания необходимости рели</w:t>
        <w:softHyphen/>
        <w:t>гиозных отношений в жизни человека, то в этом воп</w:t>
        <w:softHyphen/>
        <w:t>росе "аналитическая психология" отступила от атеистических установок классического психоана</w:t>
        <w:softHyphen/>
        <w:t>лиза, нацеленного на разоблачение религиозных ил</w:t>
        <w:softHyphen/>
        <w:t>люзий.</w:t>
      </w:r>
    </w:p>
    <w:p>
      <w:pPr>
        <w:pStyle w:val="Normal"/>
        <w:rPr/>
      </w:pPr>
      <w:r>
        <w:rPr/>
        <w:t>Составной частью "аналитической психологии" Юнга является теория "комплексов", то есть бессоз</w:t>
        <w:softHyphen/>
        <w:t>нательных психических сил индивида, организован</w:t>
        <w:softHyphen/>
        <w:t>ных в определенные системные образования, которые оказывают постоянное воздействие на жизнедеятель</w:t>
        <w:softHyphen/>
        <w:t>ность человека. В глубинах бессознательного, по мне</w:t>
        <w:softHyphen/>
        <w:t>нию Юнга, всегда находятся наготове "комплексы" воспоминаний индивидуального прошлого, и прежде всего родительские, детские или так называемые "се</w:t>
        <w:softHyphen/>
        <w:t>мейные комплексы", "комплекс власти", "комплекс неполноценности" и т. д. "Комплексы" – это своего рода "психологические демоны", спонтанные всплес</w:t>
        <w:softHyphen/>
        <w:t>ки бессознательных актов, взрывающих спокойное, направленное течение психических процессов, это неуправляемые силы, которые как бы свидетельству</w:t>
        <w:softHyphen/>
        <w:t>ют о власти бессознательного над сознательным в психике человека.</w:t>
      </w:r>
    </w:p>
    <w:p>
      <w:pPr>
        <w:pStyle w:val="Normal"/>
        <w:rPr/>
      </w:pPr>
      <w:r>
        <w:rPr/>
        <w:t>На основе концепции "комплексов" Юнг и его последователи попытались глубже проникнуть в механизмы функционирования бессознательного, выявить сложные взаимоотношения между бессозна</w:t>
        <w:softHyphen/>
        <w:t>тельными и сознательными психическими процесса</w:t>
        <w:softHyphen/>
        <w:t>ми, раскрыть роль бессознательных влечений в фор</w:t>
        <w:softHyphen/>
        <w:t>мировании поведения людей. Однако эта концепция мало чем отличалась от теории вытесненного бессоз</w:t>
        <w:softHyphen/>
        <w:t>нательного Фрейда. И хотя слово "комплекс" стало распространенным термином в западной психоло</w:t>
        <w:softHyphen/>
        <w:t>гии, медицине и других науках, поскольку с его по</w:t>
        <w:softHyphen/>
        <w:t>мощью удавалось образно описать различные бессо</w:t>
        <w:softHyphen/>
        <w:t>знательные факторы и мотивы поведения человека, с этим словом нередко соотносятся такие разноплановые проявления бессознательного, что оно фактиче</w:t>
        <w:softHyphen/>
        <w:t>ски утрачивает свою специфику. Ни один из терми</w:t>
        <w:softHyphen/>
        <w:t>нов, созданных в рамках психоанализа, не был, по утверждению Фрейда, "так часто неправильно при</w:t>
        <w:softHyphen/>
        <w:t>меняем во вред образованию точных понятий".</w:t>
      </w:r>
    </w:p>
    <w:p>
      <w:pPr>
        <w:pStyle w:val="Normal"/>
        <w:rPr/>
      </w:pPr>
      <w:r>
        <w:rPr/>
        <w:t>Составляющее внутреннее ядро психического мира человека бессознательное функционирует, по Юнгу, на всех структурных уровнях психики. Это положе</w:t>
        <w:softHyphen/>
        <w:t>ние вполне согласуется с фрейдовским подходом к анализу бессознательного психического. Правда, в отличие от Фрейда, Юнг проводит более многоплано</w:t>
        <w:softHyphen/>
        <w:t>вую дифференциацию уровней психики, вводя в свои теоретические конструкции ряд понятий, которые, по его убеждению, характеризуют новое видение лично</w:t>
        <w:softHyphen/>
        <w:t>сти Наряду с такими понятиями, как "коллективное" и "индивидуальное бессознательное", он выделяет "Персону", "Тень", "Аниму",</w:t>
      </w:r>
      <w:r>
        <w:rPr>
          <w:lang w:val="en-US"/>
        </w:rPr>
        <w:t xml:space="preserve"> </w:t>
      </w:r>
      <w:r>
        <w:rPr/>
        <w:t>"Анимус", "Самость" и  ряд других.</w:t>
      </w:r>
      <w:r>
        <w:rPr>
          <w:lang w:val="en-US"/>
        </w:rPr>
        <w:t>[4]</w:t>
      </w:r>
    </w:p>
    <w:p>
      <w:pPr>
        <w:pStyle w:val="Normal"/>
        <w:rPr/>
      </w:pPr>
      <w:r>
        <w:rPr/>
        <w:t>Первый архетип, с которым сталкивается всякий человек в процессе индивидуации, – Тень. Этот "сегмент психики" – еще не архе</w:t>
        <w:softHyphen/>
        <w:t>тип коллективного бессознательного в подлин</w:t>
        <w:softHyphen/>
        <w:t>ном смысле слова. Тень – это вся совокуп</w:t>
        <w:softHyphen/>
        <w:t>ность вытесненных нашей психикой представ</w:t>
        <w:softHyphen/>
        <w:t>лений о нас самих, персонификация личного бессознательного. Тень автономна, это наш темный двойник, и чем больше его подавление, чем идеальнее хочет выглядеть человек в соб</w:t>
        <w:softHyphen/>
        <w:t>ственных глазах, тем большую Тень он отбрасывает.</w:t>
      </w:r>
    </w:p>
    <w:p>
      <w:pPr>
        <w:pStyle w:val="Normal"/>
        <w:rPr/>
      </w:pPr>
      <w:r>
        <w:rPr/>
        <w:t>Если Тень – наш двойник, то следующий архетип всегда персонифицируется лицом противоположного пола. Это близнецы Анима и Анимус: женское начало – в мужчине и муж</w:t>
        <w:softHyphen/>
        <w:t>ское – в женщине. Анима, обитающая в бессознательном мужчины, – чувственно капризное, сентиментальное, коварное и демоническое существо. Она представляет собой источник иррациональных чув</w:t>
        <w:softHyphen/>
        <w:t>ствований  у мужчины. Анимус, напротив, источник рациональных мнений, не подвергае</w:t>
        <w:softHyphen/>
        <w:t>мых сомнению принципов, решительных суж</w:t>
        <w:softHyphen/>
        <w:t>дений ("так положено", "так принято" и т.п.), то есть предрассудков, принимаемых женщиной за непреходящие истины. Юнг обращает внимание на амбивалентность архетипических образов – они лежат "по ту сторону" моральных конвенций, доб</w:t>
      </w:r>
      <w:r>
        <w:rPr>
          <w:lang w:val="en-US"/>
        </w:rPr>
        <w:t>pa</w:t>
      </w:r>
      <w:r>
        <w:rPr/>
        <w:t xml:space="preserve"> и зла. Анима может предстать в виде русалки, ведьмы, сирены, лорелеи; Анимус является в обличье колдуна, гнома или даже Синей Бороды. Это соблазнительные, искушающие, опасные образы, но именно они придают витальность и "душевность" мужчине, интеллектуальные способности, свободу от предвзятых мнений - женщине. </w:t>
      </w:r>
    </w:p>
    <w:p>
      <w:pPr>
        <w:pStyle w:val="Normal"/>
        <w:rPr/>
      </w:pPr>
      <w:r>
        <w:rPr/>
        <w:t>В процессе индивидуализации Анима и Анимус постепенно одухотворяются, совершается пе</w:t>
        <w:softHyphen/>
        <w:t>реход к "архетипу смысла", к самости, подлинному центру психики. Происходит возврат к персонификациям с чертами собственного пола.</w:t>
      </w:r>
    </w:p>
    <w:p>
      <w:pPr>
        <w:pStyle w:val="Normal"/>
        <w:rPr/>
      </w:pPr>
      <w:r>
        <w:rPr/>
        <w:t>Движение от "Я" к самости невозможно без универсальных символов. В иные эпохи психотерапия не была нужна именно потому, что содержания бессознатель</w:t>
        <w:softHyphen/>
        <w:t>ного представали как символы трансцедентного мира, лежащего за пределами нашей души. Психология и психотерапия нужны сов</w:t>
        <w:softHyphen/>
        <w:t>ременному человеку, утратившему символиче</w:t>
        <w:softHyphen/>
        <w:t>ский универсум. То, что мы сегодня обнару</w:t>
        <w:softHyphen/>
        <w:t>живаем в глубинах собственной души, пред</w:t>
        <w:softHyphen/>
        <w:t>ставало в традиционных обществах как пре</w:t>
        <w:softHyphen/>
        <w:t>красный, упорядоченный божественный кос</w:t>
        <w:softHyphen/>
        <w:t>мос.</w:t>
      </w:r>
    </w:p>
    <w:p>
      <w:pPr>
        <w:pStyle w:val="Normal"/>
        <w:rPr/>
      </w:pPr>
      <w:r>
        <w:rPr/>
        <w:t>Идеальное соединение сознания и коллек</w:t>
        <w:softHyphen/>
        <w:t>тивного бессознательного совершается через символ. Символы и ритуалы суть "плотины и стены, воздвигнутые против опасностей бессозна</w:t>
        <w:softHyphen/>
        <w:t>тельного", они позволяют ассимилировать колоссальную психическую энергию архетипов. Стоит догматам затвердеть в оторванности от опыта, как появляется опасность прорыва вод бессознательного, они поднимаются все выше, грозят захлестнуть сознание. Человечество всегда стоит на границе с неподвластными ему силами, готовыми вторгнуться в наш мир, приняв облик психической болезни, религиозного фанатизма или политического безумия. Охраняют человечество "стены" религиозно-мифологических симво</w:t>
        <w:softHyphen/>
        <w:t>лов. Когда был услышан крик "Великий бог Пан умер!", это было предвестием гибели богов Эллады и Рима, а вместе с тем и античного мира. Христианство пришло на смену язычеству, по-прежнему защищая от "жуткой жизненности, таящейся в глубинах души". Через тысячу лет "стены" ослабли, началась Реформация, пробившая бреши в проецируемых на внешний мир священных образах. Затем последовали рассудочное Просвещение, а за ним – "ужасающие, если не сказать дьявольские, триумфы нашей науки". В итоге европейское человечество лишилось "защитных стен", пребывает в духовной нищете, прекрасный космос вновь превращается в хаос. Отсюда, считает Юнг, и неврозы, и политическое идолопоклонство, и судорожные поиски на Востоке того, что было утрачено у себя дома. Цивилизация, растерявшая своих богов, свои мифы, по мнению Юнга, обречена, ибо миф устанавливает жизненные координаты, придает существованию осмысленный характер.</w:t>
      </w:r>
    </w:p>
    <w:p>
      <w:pPr>
        <w:pStyle w:val="Normal"/>
        <w:rPr/>
      </w:pPr>
      <w:r>
        <w:rPr/>
        <w:t>Коллективное бессознательное – это проти</w:t>
        <w:softHyphen/>
        <w:t>воположный сознанию, но связанный с ним полюс психики – саморегулирующейся систе</w:t>
        <w:softHyphen/>
        <w:t>мы, в которой происходит постоянный обмен энергией, рождающейся из борьбы противоположностей. Обособление какой-то части пси</w:t>
        <w:softHyphen/>
        <w:t>хики ведет к утрате энергетического равно</w:t>
        <w:softHyphen/>
        <w:t>весия. Отрыв сознания от бессознательного ведет к нарастающему давлению – бессозна</w:t>
        <w:softHyphen/>
        <w:t>тельное стремится "компенсировать", снять обособленность сознания. "Вторжения" коллективного бессознательного могут вести не только к индивидуальному или коллективному безумию, но и к расширению ("амплифи</w:t>
        <w:softHyphen/>
        <w:t>кации") сознания. Эта задача стоит перед психотерапевтом: пациент постепенно овладе</w:t>
        <w:softHyphen/>
        <w:t>вает своим бессознательным, переводит его на язык символов, пластичных образов искус</w:t>
        <w:softHyphen/>
        <w:t>ства и религии. В неожиданных ситуациях, когда сознание не может справиться с возник</w:t>
        <w:softHyphen/>
        <w:t>шими затруднениями, бессознательное часто автоматически приходит на помощь, проявляет свою компенсаторную функцию. Подключается вся энергия психики. Решение может прийти, например, во сне. Нужно только уметь "слу</w:t>
        <w:softHyphen/>
        <w:t>шать", что говорит коллективное бессозна</w:t>
        <w:softHyphen/>
        <w:t>тельное.</w:t>
      </w:r>
      <w:r>
        <w:br w:type="page"/>
      </w:r>
    </w:p>
    <w:p>
      <w:pPr>
        <w:pStyle w:val="Heading1"/>
        <w:rPr/>
      </w:pPr>
      <w:bookmarkStart w:id="5" w:name="__RefHeading___Toc480296321"/>
      <w:bookmarkEnd w:id="5"/>
      <w:r>
        <w:rPr/>
        <w:t>ЗАКЛЮЧЕНИЕ</w:t>
      </w:r>
    </w:p>
    <w:p>
      <w:pPr>
        <w:pStyle w:val="Normal"/>
        <w:rPr/>
      </w:pPr>
      <w:r>
        <w:rPr/>
        <w:t>Аналитическая психология – одна из школ глубинной психологии, базирующаяся на понятиях и открытиях человеческой психики, сделанных швейцарским психологом Карлом Густавом Юнгом. В результате переработки Юнгом психоанализа появился целый комплекс сложных идей из разных областей знаний: психологии, философии, археологии, мифологии, теологии, литературы.</w:t>
      </w:r>
    </w:p>
    <w:p>
      <w:pPr>
        <w:pStyle w:val="Normal"/>
        <w:rPr/>
      </w:pPr>
      <w:r>
        <w:rPr/>
        <w:t xml:space="preserve">Рассмотрим структуру личности по Юнгу. Он утверждал, что душа состоит из трёх отдельных взаимодействующих структур: эго, личного бессознательного и коллективного бессознательного. Эго является центром сферы сознания и включает в себя все мысли, чувства, воспоминания и ощущения, благодаря которым мы чувствуем свою целостность. Эго служит основой нашего самосознания. Личное бессознательное вмещает в себя конфликты и воспоминания, когда-то осознававшиеся, но теперь подавленные и забытые. Юнг ввёл понятие комплекса, или скопления эмоционально заряженных мыслей, чувств и переживаний, вынесенных индивидуумом из личного или наследственного бессознательного опыта. Комплексы могут возникать вокруг самых обычных тем и оказывать сильное влияние на поведение. Юнг утверждал, что материал личного бессознательного уникален и доступен для осознания. Наконец, более глубокий слой в структуре личности – коллективное бессознательное, представляющее собой хранилище латентных следов памяти человечества. В нём отражены мысли и чувства, общие для всех человеческих существ. Эта концепция была основной причиной расхождений взглядов Юнга и Фрейда. Также принципиальной линией размежевания З.Фрейда и К.Юнга является толкование “либидо”, или психической энергии. </w:t>
      </w:r>
    </w:p>
    <w:p>
      <w:pPr>
        <w:pStyle w:val="Normal"/>
        <w:rPr/>
      </w:pPr>
      <w:r>
        <w:rPr/>
        <w:t>Юнг высказал гипотезу о том, что коллективное бессознательное состоит из мощных первичных психических образов – архетипов. Архетипы – врожденные идеи или воспоминания, которые предрасполагают людей воспринимать, переживать и реагировать на события определённым образом; иначе говоря, это универсальные модели восприятия, мышления и действия в ответ на какой-то объект или событие. Среди архетипов, описанных Юнгом, есть мать, ребёнок, герой, мудрец, Солнце, плут, Бог, смерть и т.д. Наиболее важные архетипы – персона (наше публичное лицо), тень (подавленная, тёмная сторона личности), анимус/анима (внутренний образ женщины в мужчине и наоборот, внутренний образ мжчины в женщине), самость (сердцевина личности, вокруг которой организованы и объединены все другие элементы).</w:t>
      </w:r>
      <w:r>
        <w:br w:type="page"/>
      </w:r>
    </w:p>
    <w:p>
      <w:pPr>
        <w:pStyle w:val="Heading1"/>
        <w:rPr/>
      </w:pPr>
      <w:bookmarkStart w:id="6" w:name="__RefHeading___Toc480296322"/>
      <w:bookmarkEnd w:id="6"/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Виттельс Фриц. Фрейд. Его личность, учение и школа (пер. с нем.). Л.,1991г. – 19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рейд З. Психология бессознательного: Сб. произведений / Сост., науч. ред., автор вступ. ст. М.Г. Ярошевский. М.:Просвещение,1989. – 448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Фрейд З. "Я" и "ОНО". Тбилиси: Мерани, 1991. – 428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Лейбин В.М. Психоанализ и философия неофрейдизма. М., 1977г. – 24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40"/>
        <w:ind w:left="1080" w:hanging="360"/>
        <w:rPr/>
      </w:pPr>
      <w:r>
        <w:rPr/>
        <w:t>Юнг К.Г. Психологические типы М.,1995г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QuantAntiqua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4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0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4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4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12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40" w:before="0" w:after="0"/>
      <w:ind w:firstLine="567"/>
      <w:jc w:val="center"/>
      <w:outlineLvl w:val="2"/>
    </w:pPr>
    <w:rPr>
      <w:sz w:val="4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0" w:after="0"/>
      <w:ind w:firstLine="567"/>
      <w:jc w:val="center"/>
      <w:outlineLvl w:val="3"/>
    </w:pPr>
    <w:rPr>
      <w:sz w:val="36"/>
      <w:lang w:eastAsia="ru-RU"/>
    </w:rPr>
  </w:style>
  <w:style w:type="character" w:styleId="WW8Num4z0">
    <w:name w:val="WW8Num4z0"/>
    <w:qFormat/>
    <w:rPr>
      <w:rFonts w:ascii="QuantAntiquaC;Courier New" w:hAnsi="QuantAntiquaC;Courier New" w:cs="QuantAntiquaC;Courier New"/>
      <w:b w:val="false"/>
      <w:i w:val="false"/>
      <w:sz w:val="24"/>
      <w:u w:val="none"/>
    </w:rPr>
  </w:style>
  <w:style w:type="character" w:styleId="WW8Num6z0">
    <w:name w:val="WW8Num6z0"/>
    <w:qFormat/>
    <w:rPr>
      <w:rFonts w:ascii="QuantAntiquaC;Courier New" w:hAnsi="QuantAntiquaC;Courier New" w:cs="QuantAntiquaC;Courier New"/>
      <w:b w:val="false"/>
      <w:i w:val="false"/>
      <w:sz w:val="24"/>
      <w:u w:val="none"/>
    </w:rPr>
  </w:style>
  <w:style w:type="character" w:styleId="WW8Num7z0">
    <w:name w:val="WW8Num7z0"/>
    <w:qFormat/>
    <w:rPr>
      <w:rFonts w:ascii="QuantAntiquaC;Courier New" w:hAnsi="QuantAntiquaC;Courier New" w:cs="QuantAntiquaC;Courier New"/>
      <w:b w:val="false"/>
      <w:i w:val="false"/>
      <w:sz w:val="24"/>
      <w:u w:val="none"/>
    </w:rPr>
  </w:style>
  <w:style w:type="character" w:styleId="WW8Num8z0">
    <w:name w:val="WW8Num8z0"/>
    <w:qFormat/>
    <w:rPr>
      <w:rFonts w:ascii="PragmaticaC;Courier New" w:hAnsi="PragmaticaC;Courier New" w:cs="PragmaticaC;Courier New"/>
      <w:b w:val="false"/>
      <w:i w:val="false"/>
      <w:sz w:val="24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"/>
    <w:basedOn w:val="Normal"/>
    <w:qFormat/>
    <w:pPr>
      <w:spacing w:lineRule="auto" w:line="360" w:before="0" w:after="120"/>
      <w:ind w:firstLine="284"/>
      <w:jc w:val="both"/>
    </w:pPr>
    <w:rPr>
      <w:rFonts w:ascii="QuantAntiquaC;Courier New" w:hAnsi="QuantAntiquaC;Courier New" w:cs="QuantAntiquaC;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Contents4">
    <w:name w:val="TOC 4"/>
    <w:basedOn w:val="Normal"/>
    <w:next w:val="Normal"/>
    <w:pPr>
      <w:ind w:left="840" w:firstLine="720"/>
    </w:pPr>
    <w:rPr/>
  </w:style>
  <w:style w:type="paragraph" w:styleId="Contents5">
    <w:name w:val="TOC 5"/>
    <w:basedOn w:val="Normal"/>
    <w:next w:val="Normal"/>
    <w:pPr>
      <w:ind w:left="1120" w:firstLine="720"/>
    </w:pPr>
    <w:rPr/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51:00Z</dcterms:created>
  <dc:creator>Crash</dc:creator>
  <dc:description/>
  <dc:language>en-US</dc:language>
  <cp:lastModifiedBy>Asassin</cp:lastModifiedBy>
  <dcterms:modified xsi:type="dcterms:W3CDTF">2000-04-15T11:36:00Z</dcterms:modified>
  <cp:revision>13</cp:revision>
  <dc:subject/>
  <dc:title/>
</cp:coreProperties>
</file>