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934462083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492244752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707668484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854641029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862765378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667715498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576028995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214624194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1783897689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866795979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