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1883630494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1644163394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1412411111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730209718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631933088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249123242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1647757306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144920677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223394470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992520616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