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510287777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1136059215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1796049816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34620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822288407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148438470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735795360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1113393199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1025445755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2108080924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