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724800926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1050141222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030416836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386279699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829999031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896202051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1163213967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496765654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778935053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838978739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