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134027803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272287274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71524733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49599896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395973551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2040112710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887831811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59197642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903980748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2096392968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