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465589922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520470165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777590001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351827880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831339315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810924883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249831622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321068636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804606235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549997470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