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</w:r>
      <w:r>
        <w:rPr>
          <w:sz w:val="52"/>
          <w:szCs w:val="52"/>
        </w:rPr>
        <w:t>ÏÓÒÜ  Ê  ÑÂÎÁÎÄÅ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ÐÅÔÅÐÀÒ ÏÎ ÊÓËÜÒÓÐÎËÎÃÈ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ÑÒÓÄÅÍÒÀ  ãð.ÑÀÏÐ-1-93</w:t>
      </w:r>
    </w:p>
    <w:p>
      <w:pPr>
        <w:pStyle w:val="Normal"/>
        <w:rPr>
          <w:sz w:val="52"/>
          <w:szCs w:val="52"/>
        </w:rPr>
      </w:pPr>
      <w:r>
        <w:rPr>
          <w:sz w:val="40"/>
          <w:szCs w:val="40"/>
        </w:rPr>
        <w:t>Ñ</w:t>
      </w:r>
      <w:r>
        <w:rPr>
          <w:sz w:val="28"/>
          <w:szCs w:val="28"/>
        </w:rPr>
        <w:t>ÅÐÆÀÍÒÎÂÀ Ã.Ï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1"/>
    <w:family w:val="roman"/>
    <w:pitch w:val="variable"/>
  </w:font>
  <w:font w:name="Arial Cyr Mt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" w:hAnsi="Times NR Cyr Mt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 Mt" w:hAnsi="Arial Cyr Mt" w:eastAsia="Arial Cyr Mt" w:cs="Arial Cyr Mt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 Mt" w:hAnsi="Arial Cyr Mt" w:eastAsia="Arial Cyr Mt" w:cs="Arial Cyr Mt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6T11:41:00Z</dcterms:created>
  <dc:creator>Vladimir Yershov</dc:creator>
  <dc:description/>
  <dc:language>en-US</dc:language>
  <cp:lastModifiedBy>Vladimir Yershov</cp:lastModifiedBy>
  <cp:lastPrinted>1995-04-16T11:53:00Z</cp:lastPrinted>
  <dcterms:modified xsi:type="dcterms:W3CDTF">1995-04-16T12:01:00Z</dcterms:modified>
  <cp:revision>4</cp:revision>
  <dc:subject/>
  <dc:title>			����  �  �������</dc:title>
</cp:coreProperties>
</file>