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Âïîëíå î÷åâèäíî, ÷òî äëÿ ÷åëîâåêà, óãëóáë¸ííî èçó÷àþùåãî ôèëîñîôèþ, ìîé ðåôåðàò ïîêàæåòñÿ ïîëíûì íåâåæåñòâîì. Ïî ýòîé ïðè÷èíå ÿ áóäó ïåðèîäè÷åñêè ññûëàòüñÿ íà êëàññèêîâ ìèðîâîé êóëüòóðû è ôèëîñîôèè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Â íàøå âðåìÿ ïðîèñõîäèò ïåðåìåíà íðàâñòâåííûõ öåííîñòåé. Âîñïèòûâàëèñü ïîêîëåíèÿ, ïðèó÷åííûå æèòü â ëèöåìåðèè. Ñóùåñòâîâàâùèé ãîñ.ñòðîé ïðèíóæäàë ëþäåé ê äâóëè÷èþ. Æèçíü ñòàëà èãðîé ïî ïðèäóìàííûì ïàðòèéíîé ýëèòîé ïðàâèëàì. Ðåçêàÿ ëîìêà ñòàðîé ñèñòåìû çàñòàëà âðàñïëîõ ìîðàçìàòè÷åñêèé ãîñ.àïïàðàò. Ïåðèîä íàêîïëåíèÿ ïåðâîíà÷àëüíîãî êàïèòàëà ñîâïàë ñ ïîëíûì áåççàêîíèåì â ñòðàíå, â íàøåé ñòðàíå, ãäå ñëîâî ëþáîãî áðèãàäèðà ñòîÿëî âûøå êîíñòèòóöèè, ãäå ïîëèòè÷åñêèå èãðû è äåë¸æ âëàñòè ïðèâîäÿò ê âîéíå íàðîäíîé àðìèè ñ íàðîäîì. Ïî÷òè êàæäûé ìóæ÷èíàñëóæèë â àðìèè è âèäåë, êàê ðàçâîðîâûâàëîñü èìóùåñòâî. Ñåé÷àñ ãåíåðàëàì áðîñàþò ïóáëè÷íûå îáâèíåíèÿ, íî íèêòî íå ïîäàë â îòñòàâêó. Íàðîä - íè÷òî. Áûäëî, ñ êîòîðûì íèêòî èç âåðõóøêè íèêîãäà íå ñ÷èòàëñÿ. Ìèëèöèÿ ñ êîððóìïèðîâàííûì íà÷àëüñòâîì, ïåðåêóïëåííûì ðåêåòîì. Ðÿäîâûå ìèëèöèîíåðû ãèáíóò, íî íèêòî íå îòâåòèë çà èõ ñìåðòü. Íàöèñò Âåäåíêèí ñ ýêðàíîâ òåëåâèçîðîâ çàÿâëÿåò, ÷òî ñ ïðåñòóïíîñòüþ ìîæíî ðàñïðàâèòüñÿ çà äâà äíÿ - ñïèñêè ìàôèè åñòü. Äà, íàöèñòû ìîãóò ýòî ñäåëàòü. Íî áîëüøå íèêòî íå çàèíòåðåñîâàí â íàâåäåíèè ïîðÿäêà â ñòðàíå. Íå òàêîãî ïîðÿäêà, êîòîðûé áûë-áû âûãîäåí êîìó-òî ëè÷íî, à òàêîãî, â êîòîðîì óâåëè÷èëîñü-áû áëàãîïîëó÷èå íàðîäà. Áëàãîïîëó÷èå, ñïîêîéñòâèå - âîò ÷òî ìû æä¸ì îò ïðàâèòåëüñòâà. È íå íàäî î íàñ çàáîòèòüñÿ ñâîèìè “ ÷¸ðíûìè âòîðíèêàìè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Òàêîå âîò ëèðè÷åñêîå âñòóïëåíèå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Èòàê - ïðîèñõîäèò ðàññëîåíèå îáùåñòâà.  40 % óæå æèâóò â íèùåòå. Äåìîêðàòè÷åñêèå ïðîöåññû ïîñòàâèëè íàðîä ïåðåä ÷åðòîé äåãðàäàöèè. Âðåìÿ íàðîäíîé ãëàñíîñòè ïðîõîäèò - êòî áóäåò ïåðå÷èòü íà÷àëüñòâó ïðè ñîâðåìåííîé áåçðàáîòèöå? Íî íå òîëüêî áåäíîñòü ñòàëà ÷åðòîé íàøåãî âðåìåíè. Ìîðàëüíàÿ îïóñòîø¸ííîñòü. Ìîëîäîå ïîêîëåíèå æèâ¸ò â áåçäóõîâíîñòè. Èì     “ íå íà êîì ” ðàñòè. Êàêèå èäåàëû ìîæíî ïîêàçàòü äëÿ ïðèìåðà? Ïðåóñïåâàþùèå äåëüöû, ñïóñêàþùèå òûñÿ÷è äîëëàðîâ â êàçèíî? Êàâêàçñêèå ëèöà è ãîíêè íà “Ìåðñåäåñàõ” ïî óëèöàì Ìîñêâû? Ê ÷åìó ñòðåìèòüñÿ? Äåíüãè! Ìíîãî äåíåã! Òðÿïêè, ðåñòîðàíû, ÿõòû, âëàñòü...Âëàñòü íàä òàêèìè æå êàê òû!? Äëÿ þíîøåñòâà ìîæåò áûòü ýòî è çàìàí÷èâî. Âíåøíÿÿ ñòîðîíà. Íî àìåðèêàíñêàÿ ìå÷òà - ýòî ìèô  :-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èãèëèçì! Íå âåðü íèêîìó, îñîáåííî ëþäÿì ó âëàñòè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î åñòü è äðóãèå ñòîðîíû æèçíè. Äåíüãè íóæíû â ïðèðîäå ìåíüøå, ÷åì ïûëü. Äåíüãè íóæíû ÷åëîâåêó. Íóæíû, ÷òîáû îãðàäèòü ñåáÿ îò âíåøíåé ñðåäû - îò ïðîáëåì âûæèâàíèÿ, îò íåîáõîäèìîñòè çàâèñåòü îò êîãî-ëèáî. Äåíüãè äàþò ïðàâî âûáîðà. Òàê ìû ïðèáëèæàåìñÿ ê ñàìîìó ãëàâíîìó - ê ñâîáîäå ñåáÿ êàê ëè÷íîñòè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Íàøà æèçíü ñêîðîòå÷íà è òðàòèòü å¸ íà äîáû÷ó ÷ðåçìåðíûõ áîãàòñòâ ãëóïî è íåäîñòîéíî ÷åëîâåêà. “Æèçíü åñòü ëþáîâü” ñêàçàë Ðàñïóòèí. Æèòü ñòîèò ðàäè ëþáâè. Ëþáâè ê æåíùèíå, ëþäÿì, ïðèðîäå. Æèòü ñòîèò ðàäè ëþáâè ê èññêóñòâó. Æèçíü - ýòî áåñöåííûé äàð. ×åëîâåê - ýòî õðóñòàëüíûé ñîñóä, è çàïîëíèòü åãî ìîæíî äåðüìîì, à ìîæíî ñäåëàòü èç íåãî ñâåòèëî, ôàêåë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Èòàê - ñàìîå öåííîå äëÿ ÷åëîâåêà - ñâîáîäà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 ß íå ñòàíó â ýòîì íèêîãî óáåæäàòü è ðàçúÿñíÿòü â ñâî¸ì ðåôåðàòå. Ýòî ñëèøêîì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..Óáåé â ñåáå ãîñóäàðñòâî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Å.Ëåòî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×åëîâåê - òâîðåíèå Áîãà, è îí íå âïðàâå îãðàíè÷èâàòü ñåáÿ êàêèìè-ëèáî èññêóñòâåííûìè ðàìêàìè. “ß” èìåþ ïðàâî âûáèðàòü ñåáå ëþáîå çàíÿòèå è ëþáóþ ðàáîòó â ëþáîì ìåñòå çåìíîãî øàðà, è ìíå íàïëåâàòü íà ñîâåòñêóþ ñèñòåìó ïðîïèñîê è “íåâûåçäíûõ” ó÷åðåæäåíèé. “ß” - ÷àñòè÷êà ïðèðîäû. Ïðèðîäà íå çíàåò ïîëèòè÷åñêèõ ãðàíè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ß ìîãó ëþáèòü ñâîþ Ðîäèíó, íî íå êàê ïîëèòè÷åñêóþ ñèñòåìó, à êàê ìåñòî, ãäå ÿ ïðîâ¸ë áîëüøóþ ÷àñòü ìîåé æèçíè. Çà ÷òî ìíå ëþáèòü ãîñóäàðñòâî?  ß íåíàâèæó ïîëèòè÷åñêîå ðóêîâîäñòâî ýòîé ñòðàíû, ãäå äåïóòàòû ïðåâðàùàþòñÿ â óãîëîâíèêîâ è çàíèìàþòñÿ òîëüêî ïðèâàòèçàöèåé ìîñêîâñêîé íåäâèæèìîñòè. Êîððóïöèÿ ñîæðàëà âñå óðîâíè ãîñ.óïðàâëåíèÿ. ß íåíàâèæó èñòîðèþ íàðîäà, âå÷íî óãíåòàåìîãî è çàáèòîãî. Ñ íåçàïàìÿòíûõ âðåì¸í åãî ñòàâèëè íà êîëåíè - òàòàðî-ìîíãîëüñêîå èãî, îïðè÷íèíà, Ïåòðîâñêèå âðåìåíà, õîëîïñòâî, åâðåéñêèé ðåâîëþöèîííûé òåððîð, ðàçâàë ýêîíîìèêè â íàñòîÿùåå âðåìÿ. Êòî íàìè ïðàâèò? Ïðè êàêîì àïïàðàòå õîçÿéñòâîâàíèÿ ìû æèâ¸ì? ×òî áóäåò çàâòðà? Áåççàêîíèå è áåäíîñòü, èëè äèêòàòóðà ýëèòû è êðèìèíàë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“...Íàäî ñïðîñèòü ñåáÿ, ìîæåò ëè ÷åëîâåê èç íàðîäà, ïåðåáèâàþùèéñÿ èçî äíÿ â äåíü è êîðìÿùèé ñâîþ ñåìüþ ðàáîòîé ñâîèõ ðóê, ëèø¸ííûé ñàì îáðàçîâàíèÿ è äîñóãà è âûíóæäåííûé óáèâàòü è îòóïëÿòü ñåáÿ ðàáîòîé, ÷òîáû îáåñïå÷èòü ñâîþ ñåìüþ õëåáîì íà çàâòðàøíèé äåíü - íàäî ñïðîñèòü ñåáÿ, ìîæåò ëè òàêîé ÷åëîâåê õîòÿ-áû ïîìûøëÿòü, æåëàòü, íå ãîâîðÿ óæ î òîì, ÷òîáû èìåòü âîçìîæíîñòü...” - ÿ íàìåðåííî îáîðâàë öèòàòó Ì.À.Áàêóíèíà. Ïóñòü êàæäûé ïðîäîëæèò å¸ ñàì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Ìû âûíóæäåíû ïîä÷èíÿòüñÿ, èãðàòü ïî ÷óæèì ïðàâèëàì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ß ïîçâîëþ ñåáå ïðèâåñòè åù¸ ïàðó öèòàò Áàêóíèí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...÷üèìè ðåàëüíûìè èíòåðåñàìè îí ñèñòåìàòè÷åñêè æåðòâóåò ðàäè òàê íàçûâàåìîãî îáùåãî áëàãà, êîòîðîå âñåãäà ÿâëÿåòñÿ ëèøü áëàãîì ïðèâåëèãèðîâàííûõ êëàññîâ, - ýòîò ïðèíöèï íå âûðàæàåò íè÷åãî äðóãîãî, êðîìå èñòîðè÷åñêèõ ïðàâ è àìáèöèé ãîñóäàðñòâà...”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Ãîñóäàðñòâî - ýòî êàðàòåëüíàÿ ñèñòåìà, ïîäàâëÿþùàÿ èíäèâèäóàëüíîñòü ãðàæäàí. Ïîäàâëÿþùàÿ ïîëíîñòüþ, èëè ÷àñòè÷íî - â çàâèñèìîñòè îò ïîëèòè÷åñêîãî ðåæèìà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Âëàñòü ãîðñòêè ëþäåé íå ìîæåò áûòü ñîâìåñòèìà ñ öàðñòâîì ìèðà, ñïðàâåäëèâîñòè, ñâîáîä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Åñòü âåùè, êîòîðûå âñåì î÷åâèäíû è ìû íàñòîëüêî óñòàëè îò ÷åðíîòû è ãðÿçè, ÷òî îòíîñèìñÿ ñïîêîéíî äàæå ê åæåäíåâíûì óáèéñòâàì. Íî åñòü êîå-÷òî è ïîõóæå ñîâðåìåííîãî ïîëîæåíèÿ. Ñîâåòñêàÿ ñèñòåìà ñîõðàíèëàñü. Âñå êàäðû íà ìåñòå. Ïîâîä äëÿ áåñïîðÿäêîâ åñòü - âîéíà â ×å÷íå, ãðÿä¸ò àìíèñòèÿ óãîëîâíèêîâ. Âàì ýòî íè÷åãî íå íàïîìèíàåò? “...Öèêë çàêîí÷åí, ïîðà ïî ìåñòàì...” êàê ïåë Å.Ëåòîâ â ïåñíå “ íîâûé 37-é”. Êàê áûñòðî ìîæíî óñòàíîâèòü ïîðÿäîê è óêðåïèòü ãîñóäàðñòâî - òåïåðü óæå      “ åäèíóþ è íåäåëèìóþ Ðîññèþ “. Äèêòàòóðà ìîæåò ñëó÷èòüñÿ â ëþáîé ìîìåíò ( àâãóñò 91 ) - íàñ íå ñïðîñÿò, î íàñ íå ïîäóìàþ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“ Ïðè ëþáîì ðåæèìå - ÿ ïàðòèçà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Ïðè ëþáîì ãîñ.ñòðîå - ÿ àíàðõèñò.”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Å.Ëåòî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ß ðóññêèé ÷åëîâåê è ïðîäîëæó íà ïðèìåðàõ ñòðàíû, ãäå ÿ ðîäèëñÿ. Ñåé÷àñ ïðîèñõîäèò ìàññîâàÿ çàïèñü â ðåëèãèþ. Â ïðîøëîì -ïàðòèéíûå ðóêîâîäèòåëè ïûòàþòñÿ âçÿòü ñåáå â ñîþçíèêè îòöîâ öåðêâè. Ïðîäàþòñÿ òåëåêàíàëû è ðàäèîñòàíöèè, ãäå àìåðèêàíñêèå åâàíãåëèñòû ÷óñòâóþò ñåáÿ âîëüãîòíî. Â èíñòèòóòàõ ëþäè áåç òåîëîãè÷åñêîãî îáðàçîâàíèÿ ïðåïîäàþò “ Çàêîí Áîæèé “ :-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Äà, ïðîñòûå è îäíîâðåìåííî âåëè÷àéøèå èñòèíû ïðîâåðåíû òûñå÷åëåòèÿìè. Èç 10 èñòèí, îòêðûòûõ ïðîðîêó Ìîèñåþ íåò íè îäíîé î ëþáâè ê Îò÷èçíå. Íî ýòî îáùå÷åëîâå÷åñêèå öåííîñòè! Äëÿ íèõ íå ñóùåñòâóåò òàêèõ íååñòåñòâåííûõ ïðåãðàä, êàê ãðàíèöû ãîñóäàðñòâ. Íåò òàêæå ðàñîâûõ, íàöèîíàëüíûõ, êëàññîâûõ ïðåäðàññóäêîâ. Âñå ìû ëþäè, æèâóùèå íà îäíîé ïëàíåòå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åêîòîðîå ïîäòâåðæäåíèå ìîæíî óâèäåòü è ó âåëèêîãî ìûñëèòåëÿ, àáñîëþòíîãî âðàãà öåðêâè - Ô.Íèöøå. Íèöøå õîòåë óâèäåòü ñîâåðøåííûõ ëþäåé, ëþäåé âñòàâøèõ íà ìåñòî óìåðøèõ áîãîâ. Åãî ìîæíî îñïàðèâàòü íî öèòàòà “... Â áîëåå ñâîáîäíîì ñòðîå ëþäè ïîä÷èíÿþòñÿ ëèøü óñëîâíî, â ðåçóëüòàòå âçàèìíîãî ñîãëàøåíèÿ, ò.å. ñî âñåìè îãîâîðêàìè ýãîèçìà...” ýòà öèòàòà ïðèíàäëåæèò åìó.</w:t>
      </w:r>
    </w:p>
    <w:p>
      <w:pPr>
        <w:pStyle w:val="Normal"/>
        <w:rPr>
          <w:sz w:val="28"/>
          <w:szCs w:val="28"/>
        </w:rPr>
      </w:pPr>
      <w:r>
        <w:rPr>
          <w:rFonts w:eastAsia="Times NR Cyr Mt" w:cs="Times NR Cyr Mt"/>
          <w:sz w:val="28"/>
          <w:szCs w:val="28"/>
        </w:rPr>
        <w:t xml:space="preserve"> </w:t>
      </w:r>
      <w:r>
        <w:rPr>
          <w:sz w:val="28"/>
          <w:szCs w:val="28"/>
        </w:rPr>
        <w:t>ß íå äàþ ñåáå ïðàâî ðàçúÿñíÿòü ñóòü àíàðõèçìà, î÷åíü íàãëÿäíî ýòî ïðîäåëàíî â ÁÑÝ, 1970ã. èçäàíè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Àíàðõèçì - ìåëêîáóðæóàçíîå, îáùåñòâåííî-ïîëèòè÷åñêîå òå÷åíèå, âðàæäåáíîå ïðîëåòàðñêîìó íàó÷íîìó ñîöèàëèçìó. Îñíîâíàÿ èäåÿ àíàðõèçìà ñîñòîèò â îòðèöàíèè âñÿêîé ãîñóäàðñòâåííîé âëàñòè è ïðîïîâåäè íè÷åì íå îãðàíè÷åííîé ñâîáîäû êàæäîé îòäåëüíî âçÿòîé ëè÷íîñòè. Ðàññìàòðèâàÿ ëþáîå ãîñóäàðñòâî ( â ò.÷. è ãîñóäàðñòâî, îñóùåñòâëÿþùåå äèêòàòóðó ïðîëåòàðèàòà) êàê ïåðâîïðè÷èíó âñåõ îáùåñòâåííûõ íåñïðàâåäëèâîñòåé, àíàðõèçì ïðåäëàãàåò íà÷àòü ñ åãî óíè÷òîæåíèÿ, ñîçäàíèå íîâîãî îáùåñòâà. Ïðè ýòîì àíàðõèñòû îòâåðãàþò âñÿêóþ âëàñòü ( íå òîëüêî ãîñóäàðñòâåííóþ ), îòðèöàþò îáùåñòâåííóþ äèñöèïëèíó, íåîáõîäèìîñòü ïîä÷èíåíèÿ ìåíüøèíñòâà áîëüøèíñòâó, âûñòóïàþò ïðîòèâ ïîëèòè÷åñêîé áîðüáû ðàáî÷åãî êëàññà, ïðîòèâ îðãàíèçàöèè ðàáî÷èõ â ïîëèòè÷åñêóþ ïàðòè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Íà çàðå ÕÕ âåêà àíàðõèñòû ñòîëêíóëèñü ñ ëåíèíñêèìè ìàðêñèñòàìè. Àíàðõèñòû âñêîëûõíóëè ìàññû, ÎÍÈ çàðîäèëè áóíòàðñêèé äóõ â êðåñòüÿíñòâå, êðèòèêîé áóðæóàçíîãî îáùåñòâà îíè ïîäíÿëè ìàòðîñîâ è ñîëäàò. Íî àíàðõèñòû îòâåðãàëè äèêòàòóðó è ãîñóäàðñòâåííóþ âëàñòü ðåâîëþöèîííîãî ïðîëåòàðèàòà è “ ñòàëè îáúåêòèâíî ìåøàòü êëàññîâîé áîðüáå ïðîëåòàðèàòà ïðîòèâ áóðæóàçèè”. Áîðüáà çà âëàñòü î÷åðåäíîé ðàç â èñòîðèè îãí¸ì è ìå÷îì ïðîðóáàëà ñåáå äîðîãó. È îïÿòü - èññêóñòâåííûé ãîëîä â Ïîâîëæüå, ðàññòðåë Êðîíäøòàòà, òðàãåäèÿ Ìàõíîâñêîé àðìèè, óíè÷òîæåíèå êàçà÷åñòâà - êðîâàâàÿ èñòîðèÿ ãîñóäàðñòâà-òèðàí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Âñ¸ ìåíÿåòñÿ ñ òå÷åíèåì âðåìåíè. Ïåðåä ãîñóäàðñòâàìè ñòîÿò äðóãèå çàäà÷è, íåæåëè òîëüêî îáîðîíà ãðàíèö, äà è ñàìè ãðàíèöà ñòàíîâÿòñÿ îòêðûòûìè. Çàïëå÷íûõ äåë ìàñòåðà âñ¸ áîëåå óøëè â êîììåðöèþ. È àíàðõè÷åñêîå äâèæåíèå òîæå ýâîëþöèîíèçèðóåò. Íà ñìåíó àíàðõèçìó ïðèø¸ë àíàðõî-ñèíäèêàëèçì è ìíîãèå ïðîíèêàþòñÿ åãî èäåÿìè. Äà è â íàøåì îáùåñòâå ñîçäàíû âñå óñëîâèÿ äëÿ âåðû â èäåàëû àíàðõèè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“ Ñâîáîäà - ýòî âîçâûøåííîå ñëîâî, îçíà÷àþùåå âåëèêîå äåëî, êîòîðîå íèêîãäà íå ïåðåñòàíåò âîñïëàìåíÿòü ñåðäöà âñåõ æèâûõ ëþäåé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Ì.À.Áàêóíè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4.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6T09:23:00Z</dcterms:created>
  <dc:creator>Vladimir Yershov</dc:creator>
  <dc:description/>
  <dc:language>en-US</dc:language>
  <cp:lastModifiedBy>Vladimir Yershov</cp:lastModifiedBy>
  <dcterms:modified xsi:type="dcterms:W3CDTF">1995-05-05T09:23:00Z</dcterms:modified>
  <cp:revision>11</cp:revision>
  <dc:subject/>
  <dc:title>������ ��������, ��� �� ��������, ��������� ��������� ��������, ��� ������� �������� ������ �����������. �� ���� ������� � ���� ������������ �������� �� ��������� ������� �������� � ���������.</dc:title>
</cp:coreProperties>
</file>