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rFonts w:ascii="Tahoma" w:hAnsi="Tahoma" w:cs="Tahoma"/>
          <w:shadow/>
          <w:sz w:val="28"/>
        </w:rPr>
      </w:pPr>
      <w:r>
        <w:rPr>
          <w:rFonts w:cs="Tahoma" w:ascii="Tahoma" w:hAnsi="Tahoma"/>
          <w:shadow/>
          <w:sz w:val="28"/>
        </w:rPr>
        <w:t>К семинару по традициям и новаторству в культуре.</w:t>
      </w:r>
    </w:p>
    <w:p>
      <w:pPr>
        <w:pStyle w:val="Header"/>
        <w:tabs>
          <w:tab w:val="clear" w:pos="4153"/>
          <w:tab w:val="clear" w:pos="8306"/>
        </w:tabs>
        <w:ind w:firstLine="851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Выполнил: студент гр. 11-13 Баранов Андрей</w:t>
      </w:r>
    </w:p>
    <w:p>
      <w:pPr>
        <w:pStyle w:val="Header"/>
        <w:tabs>
          <w:tab w:val="clear" w:pos="4153"/>
          <w:tab w:val="clear" w:pos="8306"/>
        </w:tabs>
        <w:ind w:firstLine="851"/>
        <w:jc w:val="right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54610</wp:posOffset>
                </wp:positionV>
                <wp:extent cx="65639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3pt" to="517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 культуры, как  у всякого диалектически развивающегося процесса, имеются устойчивая и развивающаяся (новаторская) сторон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sz w:val="28"/>
        </w:rPr>
        <w:t>Устойчивая сторона  культуры – это культурная традиция, благодаря которой происходит накопление и трансляция человеческого опыта в истории, и каждое новое поколение людей может актуализировать этот опыт, опираясь в своей деятельности на созданное предшествующими поколениям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sz w:val="28"/>
        </w:rPr>
        <w:t>В так называемых традиционных обществах, люди, усваивая культуру ,воспроизводят ее образцы, а  если и вносят какие-либо изменения, то в рамках традиции. На ее основе происходит  функционирование культуры. Традиция превалирует над творчеством. Творчество в этом случае проявляется в том, что человек формирует себя как субъекта культуры, которая выступает как некий набор готовых, стереотипных программ (обычаев, ритуалов и т.п.)   деятельности с материальными и идеальными объектами. Изменения же в самих программах происходят крайне медленно. Таковы в основном культура первобытного общества и более поздняя традиционная культура 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sz w:val="28"/>
        </w:rPr>
        <w:t>Такая устойчивая культурная традиция в определенных условиях необходима для выживания человеческих коллективов. Но если те или иные общества отказываются от гипертрофированной  традиционности и развивают  более динамические типы культуры, это не значит, что они  могут  отказаться от культурных традиций вообще. Не может культура существовать без традиций 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Культурные традиции как историческая память – непременное условие не только существование, но и развитие культуры даже в случае созидательных качеств новой культуры, диалектически отрицая, включает в себя преемственность, усвоение положительных результатов предшествующей деятельности – это общий закон развития, который действует и сфере культуры имея особо важное значение. На сколько этот вопрос практически важен показывает и опыт нашей страны. После Октябрьской революции и в обстоятельствах всеобщей революционной обстановки в обществе художественной культуры возникло течение, лидеры которого хотели построить новую, прогрессивную культуру на основе полного отрицания и разрушения предшествующей культуры. И это привело во многих случаях к потерям в культурной сфере и разрушение ее материальных памятников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sz w:val="28"/>
        </w:rPr>
        <w:t>Поскольку в культуре отражаются различия мировоззрений в системе ценностей в идейных установках, поэтому правомерно говорить о реакционных и прогрессивных тенденциях в культуре. Но отсюда не следует, что можно отбрасывать предшествующую культуру – на пустом месте создать новую более высокую культуру невозможн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sz w:val="28"/>
        </w:rPr>
        <w:t xml:space="preserve">Вопрос о традициях в культуре и об отношении к культурному наследию касается не только сохранения, но и развития культуры, т.е. созидание нового, приращение культурного богатства в процессе творчества. Хотя творческий процесс имеет объективные предпосылки и в самой реальности и в культурном наследии, непосредственно он осуществляется субъектом творческой деятельности. Сразу же следует оговориться, что не всякое новаторство – творчество культуры. Созидание нового становиться одновременно творчеством культурных ценностей тогда, когда оно не несет в себе всеобщее содержание, приобретая общую значимость, получает отзвук от других людей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sz w:val="28"/>
        </w:rPr>
        <w:t>В творчестве культуры всеобщее органическое слито с уникальностью: каждая культурная ценность неповторима, идет ли речь о художественном произведении, изобретении и т.п. Тиражирование в той или иной форме уже известного, уже сотворенного ранее – это распространение, а не созидание культуры. Но и оно необходимо, поскольку вовлекает широкий круг людей в процесс функционирования культуры в обществе. А творчество культуры обязательно предполагает включение нового в процесс исторического развития культуросозидающей деятельности человека, следовательно, является источником инноваций. Но также как не всякое новаторство есть явление культуры, не все новое, включающееся в культурный процесс, является передовым, прогрессивным, отвечающим гуманистическим интенциям культуры. В культуре существует и прогрессивное, и реакционные тенденции. Развитие культуры - противоречивый процесс, в котором отражается широкий спектр подчас противоположных и противоборствующих социально классовых, национальных интересов данной исторической эпохи. За утверждение передового и прогрессивного в культуре надо бороться. Такова концепция культуры, получившая разработку в советско-философской литературе.</w:t>
      </w:r>
    </w:p>
    <w:sectPr>
      <w:headerReference w:type="default" r:id="rId2"/>
      <w:type w:val="nextPage"/>
      <w:pgSz w:w="11906" w:h="16838"/>
      <w:pgMar w:left="993" w:right="566" w:gutter="0" w:header="421" w:top="67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sz w:val="10"/>
        <w:lang w:eastAsia="ru-RU"/>
      </w:rPr>
    </w:pPr>
    <w:r>
      <w:rPr>
        <w:sz w:val="10"/>
        <w:lang w:eastAsia="ru-RU"/>
      </w:rPr>
      <w:fldChar w:fldCharType="begin"/>
    </w:r>
    <w:r>
      <w:rPr>
        <w:sz w:val="10"/>
        <w:lang w:eastAsia="ru-RU"/>
      </w:rPr>
      <w:instrText xml:space="preserve"> FILENAME </w:instrText>
    </w:r>
    <w:r>
      <w:rPr>
        <w:sz w:val="10"/>
        <w:lang w:eastAsia="ru-RU"/>
      </w:rPr>
      <w:fldChar w:fldCharType="separate"/>
    </w:r>
    <w:r>
      <w:rPr>
        <w:sz w:val="10"/>
        <w:lang w:eastAsia="ru-RU"/>
      </w:rPr>
      <w:t>input.doc</w:t>
    </w:r>
    <w:r>
      <w:rPr>
        <w:sz w:val="10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4:00Z</dcterms:created>
  <dc:creator>Виктор</dc:creator>
  <dc:description/>
  <dc:language>en-US</dc:language>
  <cp:lastModifiedBy>Виктор</cp:lastModifiedBy>
  <cp:lastPrinted>1999-02-21T01:01:00Z</cp:lastPrinted>
  <dcterms:modified xsi:type="dcterms:W3CDTF">1999-02-20T21:14:00Z</dcterms:modified>
  <cp:revision>3</cp:revision>
  <dc:subject/>
  <dc:title/>
</cp:coreProperties>
</file>