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1003" w:hanging="283"/>
        <w:rPr>
          <w:rFonts w:ascii="Arial" w:hAnsi="Arial" w:eastAsia="Arial" w:cs="Arial"/>
          <w:sz w:val="22"/>
          <w:szCs w:val="22"/>
          <w:lang w:val="en-US"/>
        </w:rPr>
      </w:pPr>
      <w:r>
        <w:rPr>
          <w:rFonts w:eastAsia="Arial Cyr" w:cs="Arial Cyr" w:ascii="Arial Cyr" w:hAnsi="Arial Cyr"/>
          <w:sz w:val="22"/>
          <w:szCs w:val="22"/>
        </w:rPr>
        <w:t>ВВЕДЕНИЕ</w:t>
      </w:r>
    </w:p>
    <w:p>
      <w:pPr>
        <w:pStyle w:val="Normal"/>
        <w:rPr>
          <w:rFonts w:ascii="Arial" w:hAnsi="Arial" w:eastAsia="Arial" w:cs="Arial"/>
          <w:sz w:val="22"/>
          <w:szCs w:val="22"/>
          <w:lang w:val="en-US"/>
        </w:rPr>
      </w:pPr>
      <w:r>
        <w:rPr>
          <w:rFonts w:eastAsia="Arial" w:cs="Arial" w:ascii="Arial" w:hAnsi="Arial"/>
          <w:sz w:val="22"/>
          <w:szCs w:val="22"/>
          <w:lang w:val="en-US"/>
        </w:rPr>
        <w:tab/>
      </w:r>
    </w:p>
    <w:p>
      <w:pPr>
        <w:pStyle w:val="Normal"/>
        <w:ind w:firstLine="720"/>
        <w:jc w:val="both"/>
        <w:rPr>
          <w:rFonts w:ascii="Arial" w:hAnsi="Arial" w:eastAsia="Arial" w:cs="Arial"/>
          <w:sz w:val="22"/>
          <w:szCs w:val="22"/>
          <w:lang w:val="en-US"/>
        </w:rPr>
      </w:pPr>
      <w:r>
        <w:rPr>
          <w:rFonts w:eastAsia="Arial Cyr" w:cs="Arial Cyr" w:ascii="Arial Cyr" w:hAnsi="Arial Cyr"/>
          <w:sz w:val="22"/>
          <w:szCs w:val="22"/>
        </w:rPr>
        <w:t>Попросту говоря, я выбрал тему, посвященную Сократу потому, что мне понравилось как он "мучил" людей. Сократ выбирал известного политического</w:t>
      </w:r>
      <w:r>
        <w:rPr>
          <w:rFonts w:eastAsia="Arial" w:cs="Arial" w:ascii="Arial" w:hAnsi="Arial"/>
          <w:sz w:val="22"/>
          <w:szCs w:val="22"/>
          <w:lang w:val="en-US"/>
        </w:rPr>
        <w:t xml:space="preserve"> </w:t>
      </w:r>
      <w:r>
        <w:rPr>
          <w:rFonts w:eastAsia="Arial Cyr" w:cs="Arial Cyr" w:ascii="Arial Cyr" w:hAnsi="Arial Cyr"/>
          <w:sz w:val="22"/>
          <w:szCs w:val="22"/>
        </w:rPr>
        <w:t>деятеля или просто известного человека, после того, как тот прочитал свою</w:t>
      </w:r>
      <w:r>
        <w:rPr>
          <w:rFonts w:eastAsia="Arial" w:cs="Arial" w:ascii="Arial" w:hAnsi="Arial"/>
          <w:sz w:val="22"/>
          <w:szCs w:val="22"/>
          <w:lang w:val="en-US"/>
        </w:rPr>
        <w:t xml:space="preserve"> </w:t>
      </w:r>
      <w:r>
        <w:rPr>
          <w:rFonts w:eastAsia="Arial Cyr" w:cs="Arial Cyr" w:ascii="Arial Cyr" w:hAnsi="Arial Cyr"/>
          <w:sz w:val="22"/>
          <w:szCs w:val="22"/>
        </w:rPr>
        <w:t>речь, и Сократ начинал задавать свои знаменитые вопросы. Причем вначале Сократ безудержно хвалил своего собеседника, говорил, что он такой умный, известный человек в городе, и что ему не составит труда ответить на такой элементарный вопрос. Сократ задавал свой действительно элементарный вопрос (но только на первый взгляд). Собеседник дерзко и нехотя отвечал на него, Сократ в свою очередь задавал очередной вопрос, касающийся все того же вопроса, собеседник опять отвечал, Сократ спрашивал и это доходило до того, что собеседник, в конце концов, своим последним ответом противоречил своему первому ответу. Тогда взбешенный собеседник спрашивал Сократа, а сам то он знает ответ на этот вопрос, Сократ же совершенно спокойно отвечал, что не знает и спокойно удалялся. И этой своей исключительностью, гениальностью, избранностью Сократ нам понравился. Сократ при этом пользуется грозным и непобедимым оружием-иронией. Cократовская ирония выступает в качестве диалектической ловушки, при посредстве которой обыденный здоровый смысл оказывается вынужденным выйти из всяческого своего окостенения и дойти - не до самодовольного всезнайства, а до имманентной ему самому истины, -эта ирония есть не что иное, как форма, свойственная философии в ее субъективном отношении к обыденному сознанию. Эта ирония казалась идущей от какой-то загадочной, демонической силы Сократа, ставящей его над людьми, как бы талантливы и умны они ни были. Разгадка этого внутреннего превосходства, этой силы, скрытой за добродушной ухмылкой, в том, что сам Сократ неуязвим. В его сбивающих с толку речах все время чувствуется некая уверенность и основательность человека, который хотя и не имеет готового ответа на свои вопросы, но знает нечто большее, а именно: во имя чего идет поиск и как именно его надо вести, что придает его иронии необоримую силу Антея. Эта внутренняя основательность Сократа исходит также из его убеждения о возможности (именно возможности!) рационального осмысления и постижения жизни во всех своих проявлениях, во всех, даже темных и мистических, сторонах и тончайших движениях человеческой души и интеллекта. Сократ убежден, что во всей пестроте жизненных переживаний есть нечто объединяющее, некий общий смысл, который может быть выражен единой идеей, понятием.</w:t>
      </w:r>
    </w:p>
    <w:p>
      <w:pPr>
        <w:pStyle w:val="Normal"/>
        <w:ind w:firstLine="720"/>
        <w:jc w:val="both"/>
        <w:rPr>
          <w:rFonts w:ascii="Arial" w:hAnsi="Arial" w:eastAsia="Arial" w:cs="Arial"/>
          <w:sz w:val="22"/>
          <w:szCs w:val="22"/>
          <w:lang w:val="en-US"/>
        </w:rPr>
      </w:pPr>
      <w:r>
        <w:rPr>
          <w:rFonts w:eastAsia="Arial Cyr" w:cs="Arial Cyr" w:ascii="Arial Cyr" w:hAnsi="Arial Cyr"/>
          <w:sz w:val="22"/>
          <w:szCs w:val="22"/>
        </w:rPr>
        <w:t xml:space="preserve"> </w:t>
      </w:r>
      <w:r>
        <w:rPr>
          <w:rFonts w:eastAsia="Arial Cyr" w:cs="Arial Cyr" w:ascii="Arial Cyr" w:hAnsi="Arial Cyr"/>
          <w:sz w:val="22"/>
          <w:szCs w:val="22"/>
        </w:rPr>
        <w:t>Испытывая других на мудрость, Сократ сам отнюдь не претендует на звание мудреца, оно, по его мнению, приличествует богу. Если человек самодовольно полагает, что на все он знает готовые ответы, то такой человек для философии погибший, ему незачем ломать голову в поисках наиболее верных понятий, незачем двигаться дальше по бесконечным лабиринтам мысли. Он почиет на лаврах истинах, которые на поверку оказываются собранием самых убогих, плоских представлений обывательской премудрости. Так почитающий себя мудрецом оказывается всего лишь премудрым пескарем.</w:t>
      </w:r>
    </w:p>
    <w:p>
      <w:pPr>
        <w:pStyle w:val="Normal"/>
        <w:ind w:firstLine="720"/>
        <w:jc w:val="both"/>
        <w:rPr/>
      </w:pPr>
      <w:r>
        <w:rPr>
          <w:rFonts w:eastAsia="Arial Cyr" w:cs="Arial Cyr" w:ascii="Arial Cyr" w:hAnsi="Arial Cyr"/>
          <w:sz w:val="22"/>
          <w:szCs w:val="22"/>
        </w:rPr>
        <w:t>" Я знаю только то, что ничего не знаю." Это излюбленное выражение, кредо сократовской собственной позиции. " Я ничего не знаю" - это значит, что</w:t>
      </w:r>
      <w:r>
        <w:rPr>
          <w:rFonts w:eastAsia="Arial" w:cs="Arial" w:ascii="Arial" w:hAnsi="Arial"/>
          <w:sz w:val="22"/>
          <w:szCs w:val="22"/>
          <w:lang w:val="en-US"/>
        </w:rPr>
        <w:t xml:space="preserve"> </w:t>
      </w:r>
      <w:r>
        <w:rPr>
          <w:rFonts w:eastAsia="Arial Cyr" w:cs="Arial Cyr" w:ascii="Arial Cyr" w:hAnsi="Arial Cyr"/>
          <w:sz w:val="22"/>
          <w:szCs w:val="22"/>
        </w:rPr>
        <w:t>как бы далеко я ни продвинулся в одиссеях мысли, я не успокаиваюсь на достигнутом, не обманываю себя иллюзией, что поймал жар-птицу истины. Не будем забывать, что Сократа сопровождали не только восторженные взгляды, но и взгляды, полные ненависти. Особенно возненавидели Сократа те из софистов, которые сделали искусство доказывать правое и неправое своей профессией. Кто покушается на самодовольство темных и пустых людей, тот сначала человек беспокойный, потом нестерпимый, и наконец, преступник, заслуживающий смерти. Первым полушутливым, полусерьезным обвинением против Сократа явилась постановка в 423 году комедии Аристофана "Облака". В которой Сократ изображается мастером "кривых речей". В один из дней 399 года до н.</w:t>
      </w:r>
      <w:r>
        <w:rPr>
          <w:rFonts w:eastAsia="Arial" w:cs="Arial" w:ascii="Arial" w:hAnsi="Arial"/>
          <w:sz w:val="22"/>
          <w:szCs w:val="22"/>
          <w:lang w:val="en-US"/>
        </w:rPr>
        <w:t xml:space="preserve"> </w:t>
      </w:r>
      <w:r>
        <w:rPr>
          <w:rFonts w:eastAsia="Arial Cyr" w:cs="Arial Cyr" w:ascii="Arial Cyr" w:hAnsi="Arial Cyr"/>
          <w:sz w:val="22"/>
          <w:szCs w:val="22"/>
        </w:rPr>
        <w:t>э. жители Афин читали выставленный для всеобщего обсуждения текст: " Это обвинение написал и клятвенно засвидетельствовал Мелет, сын Мелета, пифеец, против Сократа, сына Софраникса из дома Алопеки. Сократ обвиняется в том, что он не признает богов, которых признает город, и вводит других, новых богов. Обвиняется он и в развращении молодежи. Требуемое наказание - смерть". Мошенники мысли не простили Сократу его иронии, слишком разорительной для них. В речах Сократа на суде, с большой художественной силой переданных Платоном, поражает то, что он сам сознательно и решительно отрицает себе все пути к спасению, он сам идет навстречу смертному приговору. В его рассуждениях подспудно бьется мысль: раз уж, афиняне, вы дошли до такого позора, что судите мудрейшего из эллинов, то испейте чашу позора до дна. Не меня, Сократа, судите вы, а самих себя, не мне выносите приговор, а себе, на вас ложиться несмываемое клеймо. Лишая жизни мудрого и благородного человека, общество себя лишает мудрости и благородства, себя лишает стимулирующей силы, ищущей, критической, беспокоящей мысли. И вот меня, человека медлительного и старого ( Сократу было тогда 70 лет ), догнала та, что настигает не так стремительно, смерть, а моих обвинителей, людей сильных и проворных ,-  та, что бежит быстрее, - испорченность. Я ухожу отсюда, приговоренный вами к смерти, а мои обвинители уходят, уличенные правдою в злодействе и несправедливости. У порога смерти Сократ пророчествует, что тотчас после его гибели постигнет афинян кара более тяжелая, чем та, которой его покарали. Сократ сам осудил себя на смерть, и, уже осужденный, твердо отказался от реальной возможности бежать из тюрьмы и уйти в изгнание. Он добровольно дал распять себя на кресте " отеческих законов " и поступил весьма хитроумно и дальновидно, лучшим образом продемонстрировав неистинность этих законов всему миру. Пророчество Сократа  сбылось: позор пал на головы его судей, и прежде всего на головы обвинителей. Они, так же как тиран, судивший Зенона Элейского, были побиты каменьями и, как сообщает Плутарх, повесились, так как не вынесли презрения афинян, лишивших их "огня и воды".</w:t>
      </w:r>
    </w:p>
    <w:p>
      <w:pPr>
        <w:pStyle w:val="Normal"/>
        <w:ind w:firstLine="720"/>
        <w:rPr>
          <w:rFonts w:ascii="Arial Cyr" w:hAnsi="Arial Cyr" w:eastAsia="Arial Cyr" w:cs="Arial Cyr"/>
          <w:sz w:val="22"/>
          <w:szCs w:val="22"/>
        </w:rPr>
      </w:pPr>
      <w:r>
        <w:rPr>
          <w:rFonts w:eastAsia="Arial Cyr" w:cs="Arial Cyr" w:ascii="Arial Cyr" w:hAnsi="Arial Cyr"/>
          <w:sz w:val="22"/>
          <w:szCs w:val="22"/>
        </w:rPr>
        <w:t>Смерть Сократа явилась последним и самым обличительным, самым гениальным его философским произведением, вызвавшим глубокое брожение умов и могучий общественный резонанс на протяжении многих веков человеческой истории.</w:t>
      </w:r>
    </w:p>
    <w:p>
      <w:pPr>
        <w:pStyle w:val="Normal"/>
        <w:ind w:firstLine="720"/>
        <w:rPr>
          <w:rFonts w:ascii="Arial Cyr" w:hAnsi="Arial Cyr" w:eastAsia="Arial Cyr" w:cs="Arial Cyr"/>
          <w:sz w:val="22"/>
          <w:szCs w:val="22"/>
        </w:rPr>
      </w:pPr>
      <w:r>
        <w:rPr>
          <w:rFonts w:eastAsia="Arial Cyr" w:cs="Arial Cyr" w:ascii="Arial Cyr" w:hAnsi="Arial Cyr"/>
          <w:sz w:val="22"/>
          <w:szCs w:val="22"/>
        </w:rPr>
        <w:t>Юный ученик Сократа - Платон, присутствовавший на судебном процессе, испытал настолько сильное нравственное потрясение, что тяжело заболел. " Как жить дальше в обществе, которое карает за мудрость? "- вот вопрос, который встал перед Платоном во всей своей драматичности и который породил другой вопрос: " Каким должно быть общество, построенное в полном соответствии с мудростью?" Так родилась первая философская утопия о "справедливом" (для своего времени) общественном строе, оказавшая впоследствии большое влияние на возникновение и развитие утопического социализма.</w:t>
      </w:r>
    </w:p>
    <w:p>
      <w:pPr>
        <w:pStyle w:val="Normal"/>
        <w:numPr>
          <w:ilvl w:val="0"/>
          <w:numId w:val="2"/>
        </w:numPr>
        <w:tabs>
          <w:tab w:val="clear" w:pos="720"/>
          <w:tab w:val="left" w:pos="0" w:leader="none"/>
        </w:tabs>
        <w:ind w:left="1003" w:hanging="283"/>
        <w:rPr>
          <w:rFonts w:ascii="Arial Cyr" w:hAnsi="Arial Cyr" w:eastAsia="Arial Cyr" w:cs="Arial Cyr"/>
          <w:sz w:val="22"/>
          <w:szCs w:val="22"/>
        </w:rPr>
      </w:pPr>
      <w:r>
        <w:rPr>
          <w:rFonts w:eastAsia="Arial Cyr" w:cs="Arial Cyr" w:ascii="Arial Cyr" w:hAnsi="Arial Cyr"/>
          <w:sz w:val="22"/>
          <w:szCs w:val="22"/>
        </w:rPr>
        <w:t>ОСНОВНАЯ ЧАСТЬ</w:t>
      </w:r>
    </w:p>
    <w:p>
      <w:pPr>
        <w:pStyle w:val="Normal"/>
        <w:rPr>
          <w:rFonts w:ascii="Arial Cyr" w:hAnsi="Arial Cyr" w:eastAsia="Arial Cyr" w:cs="Arial Cyr"/>
          <w:sz w:val="22"/>
          <w:szCs w:val="22"/>
        </w:rPr>
      </w:pPr>
      <w:r>
        <w:rPr>
          <w:rFonts w:eastAsia="Arial Cyr" w:cs="Arial Cyr" w:ascii="Arial Cyr" w:hAnsi="Arial Cyr"/>
          <w:sz w:val="22"/>
          <w:szCs w:val="22"/>
        </w:rPr>
        <w:tab/>
      </w:r>
    </w:p>
    <w:p>
      <w:pPr>
        <w:pStyle w:val="Normal"/>
        <w:ind w:firstLine="720"/>
        <w:rPr>
          <w:rFonts w:ascii="Arial Cyr" w:hAnsi="Arial Cyr" w:eastAsia="Arial Cyr" w:cs="Arial Cyr"/>
          <w:sz w:val="22"/>
          <w:szCs w:val="22"/>
        </w:rPr>
      </w:pPr>
      <w:r>
        <w:rPr>
          <w:rFonts w:eastAsia="Arial Cyr" w:cs="Arial Cyr" w:ascii="Arial Cyr" w:hAnsi="Arial Cyr"/>
          <w:sz w:val="22"/>
          <w:szCs w:val="22"/>
        </w:rPr>
        <w:t>Вопрос: Каким образом осуществляется процесс познания и самопознания по Сократу?</w:t>
      </w:r>
    </w:p>
    <w:p>
      <w:pPr>
        <w:pStyle w:val="Normal"/>
        <w:ind w:firstLine="720"/>
        <w:rPr>
          <w:rFonts w:ascii="Arial Cyr" w:hAnsi="Arial Cyr" w:eastAsia="Arial Cyr" w:cs="Arial Cyr"/>
          <w:sz w:val="22"/>
          <w:szCs w:val="22"/>
        </w:rPr>
      </w:pPr>
      <w:r>
        <w:rPr>
          <w:rFonts w:eastAsia="Arial Cyr" w:cs="Arial Cyr" w:ascii="Arial Cyr" w:hAnsi="Arial Cyr"/>
          <w:sz w:val="22"/>
          <w:szCs w:val="22"/>
        </w:rPr>
        <w:t>Тематический план:</w:t>
      </w:r>
    </w:p>
    <w:p>
      <w:pPr>
        <w:pStyle w:val="Normal"/>
        <w:rPr>
          <w:rFonts w:ascii="Arial Cyr" w:hAnsi="Arial Cyr" w:eastAsia="Arial Cyr" w:cs="Arial Cyr"/>
          <w:sz w:val="22"/>
          <w:szCs w:val="22"/>
        </w:rPr>
      </w:pPr>
      <w:r>
        <w:rPr>
          <w:rFonts w:eastAsia="Arial Cyr" w:cs="Arial Cyr" w:ascii="Arial Cyr" w:hAnsi="Arial Cyr"/>
          <w:sz w:val="22"/>
          <w:szCs w:val="22"/>
        </w:rPr>
        <w:t>1. Сократовский поворот философствования от природы к человеку.</w:t>
      </w:r>
    </w:p>
    <w:p>
      <w:pPr>
        <w:pStyle w:val="Normal"/>
        <w:numPr>
          <w:ilvl w:val="0"/>
          <w:numId w:val="3"/>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Понятия морали, как главный предмет исследования Сократа ( главное понятие - добродетель. )</w:t>
      </w:r>
    </w:p>
    <w:p>
      <w:pPr>
        <w:pStyle w:val="Normal"/>
        <w:numPr>
          <w:ilvl w:val="0"/>
          <w:numId w:val="3"/>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пецифика сократического метода ведения диалога.</w:t>
      </w:r>
    </w:p>
    <w:p>
      <w:pPr>
        <w:pStyle w:val="Normal"/>
        <w:ind w:firstLine="720"/>
        <w:rPr>
          <w:rFonts w:ascii="Arial Cyr" w:hAnsi="Arial Cyr" w:eastAsia="Arial Cyr" w:cs="Arial Cyr"/>
          <w:sz w:val="22"/>
          <w:szCs w:val="22"/>
        </w:rPr>
      </w:pPr>
      <w:r>
        <w:rPr>
          <w:rFonts w:eastAsia="Arial Cyr" w:cs="Arial Cyr" w:ascii="Arial Cyr" w:hAnsi="Arial Cyr"/>
          <w:sz w:val="22"/>
          <w:szCs w:val="22"/>
        </w:rPr>
        <w:t>Сократ - представитель идеалистического религиозно-нравственного мировоззрения, открыто враждебного материализму. Впервые именно Сократ сознательно поставил перед собой задачу обоснования идеализма и выступил против античного материалистического миропонимания, естественно-научного знания и безбожия. Сократ исторически был зачинателем " тенденции, или линии Платона "  в античной философии.</w:t>
      </w:r>
    </w:p>
    <w:p>
      <w:pPr>
        <w:pStyle w:val="Normal"/>
        <w:ind w:firstLine="720"/>
        <w:rPr>
          <w:rFonts w:ascii="Arial Cyr" w:hAnsi="Arial Cyr" w:eastAsia="Arial Cyr" w:cs="Arial Cyr"/>
          <w:sz w:val="22"/>
          <w:szCs w:val="22"/>
        </w:rPr>
      </w:pPr>
      <w:r>
        <w:rPr>
          <w:rFonts w:eastAsia="Arial Cyr" w:cs="Arial Cyr" w:ascii="Arial Cyr" w:hAnsi="Arial Cyr"/>
          <w:sz w:val="22"/>
          <w:szCs w:val="22"/>
        </w:rPr>
        <w:t>Сократ - великий античный мудрец, - стоит у истоков рационалистических и просветительских традиций европейской мысли. Ему принадлежит выдающееся место в истории моральной философии и этики, логики, диалектике, политических и правовых учений. Влияние, оказанное им на прогресс человеческого познания, ощущается до наших дней. Он навсегда вошел в духовную культуру человечества.</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Образ жизни Сократа, нравственные и политические коллизии в его судьбе, популярный стиль философствования, воинская доблесть и мужество, трагический финал - окружили его имя притягательным ореолом легендарности. Слава, которой Сократ удостоился еще при жизни, легко переживала целые эпохи и, не померкнув, сквозь толщу двух с половиной тысячелетий дошла до наших дней. Сократом интересовались и увлекались во все времена. От века к веку аудитория его собеседников изменялась, но не убывала. И сегодня она, несомненно, многолюднее, чем когда бы то ни было. В цетре сократовской мысли - тема человека, проблемы жизни и смерти, добра и зла, добродетелей и пророков, права и долга, свободы и ответственности, общества. И сократовские беседы - поучительный и авторитетный пример того, как можно ориентироваться в чаще этих вечно актуальных вопросов. Обращение к Сократу во все времена было попыткой понять себя и свое время. И мы, при всем своеобразии нашей эпохи и новизне задач, не исключение.</w:t>
      </w:r>
    </w:p>
    <w:p>
      <w:pPr>
        <w:pStyle w:val="Normal"/>
        <w:ind w:firstLine="720"/>
        <w:rPr>
          <w:rFonts w:ascii="Arial Cyr" w:hAnsi="Arial Cyr" w:eastAsia="Arial Cyr" w:cs="Arial Cyr"/>
          <w:sz w:val="22"/>
          <w:szCs w:val="22"/>
        </w:rPr>
      </w:pPr>
      <w:r>
        <w:rPr>
          <w:rFonts w:eastAsia="Arial Cyr" w:cs="Arial Cyr" w:ascii="Arial Cyr" w:hAnsi="Arial Cyr"/>
          <w:sz w:val="22"/>
          <w:szCs w:val="22"/>
        </w:rPr>
        <w:t>Сократ - принципиальный враг изучения природы. Работу человеческого разума в этом направлении он считает нечестивым и бесплодным вмешательством в дело богов. Мир представляется Сократу творением божества," столь великого и всемогущего, что оно все сразу и видит, и слышит, и повсюду присутствует, и обо всем имеет попечение". Нужны гадания, а не научные исследования, чтобы получить указания богов относительно их воли. И в этом отношении Сократ ничем не отличался от любого невежественного жителя Афин. Он следовал указаниям дельфийского оракула и советовал делать это своим ученикам. Сократ аккуратно приносил жертвы богам и вообще старательно вы********************************************************************************************************************************************************************************************************************************************************************************************************************************************************************************************************************************************************************************************************************************ду, пришли к отрицанию божественного разума в мире, софисты подвергли сомнению и осмеяли все прежние взгляды, - необходимо поэтому, согласно Сократу, обратиться к познанию самого себя, человеческого духа и в нем найти основу религии и морали. Таким образом, основной философский вопрос Сократ решает как идеалист: первичным для него является дух, сознания, природа же - это нечто вторичное и даже несущественное, не стоящее внимания философа. Сомнение служило Сократу предпосылкой для</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бращения к собственному Я, к субъективному духу, для которого дальнейший</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уть вел к объективному духу - к божественному разуму. Идеалистическая</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этика Сократа перерастает в теологию.</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Развивая свое религиозно-нравственное учение, Сократ в противоположность</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материалистам, призывающим "прислушиваться к природе", ссылаться на особый</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нутренний голос, якобы наставлявший его в важнейших вопросах,- знаменитый</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емон" Сократ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ократ выступает против детерминизма древнегреческих материалистов 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намечает основы телеологического миропонимания, причем здесь исходным</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унктом для него является субъект, ибо он считает, что все в мире имеет</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воей целью пользу человек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елеология Сократа выступает в крайне примитивной форме. Органы чувств</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человека, согласно этому учению, своей целью имеют выполнение определенных</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задач: цель глаз - видеть, ушей - слушать, носа - обонять и т.п. Равным</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бразом боги посылают свет, необходимый людям для зрения, ночь</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редназначена богами для отдыха людей, свет луны и звезд имеет своей целью</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могать определению времени. Боги заботятся о том, чтобы земля производил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ищу для человека, для чего введен соответсвующий распорядок времен год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более того, движение солнца происходит на таком расстоянии от земли, чтобы</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люди не страдали от излишнего тепла или чрезмерного холода и т.п.</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воего философского учения Сократ в письменную форму не обликал, н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распространял его путем устной беседы в форме своеобразног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методологически направленного к определенной цели спора. Не ограничиваясь</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руководящей ролью в пределах своего философско-политеческого кружка, Сократ</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бродил по Афинам и всюду - на площадях, на улицах, в местах общественных</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обраний, на загородной лужайке или под мраморным портиком - вел "беседы"</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 афинянами и заезжими чужестранцами, ставил перед ними философскиие,</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религиозно-нравственные проблемы, вел с ними длительные споры, старался</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казать, в чем заключается, по его убеждению, действительно моральная</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жизнь, выступал против материалистов и софистов, вел неутомимую устную</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ропаганду своего этического идеализм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Разработка идеалистической морали составляет основное ядро философских</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интересов и занятий Сократ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собое значение Сократ придавал познанию сущности добродетел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Нравственный человек должен знать, что такае добродетель. Мораль 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знание с этой точки зрения совпадают; для того, чтобы быть добродетельным,</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необходимо знать добродетель как таковую, как "всеобщее", служащее</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сновной всех частных добродетелей.</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Задаче нахождения "всеобщего" должен был, по мысли Сократа, способствовать</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его особый философский метод.</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ократический" метод, имевший своей задачей обнаружение "истины" путем</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беседы, спора, полемики, явился источником идеалистической "диалектик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д диалектикой понимали в древности искусство добиться истины путем</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раскрытия противоречий в суждении противника и преодоления этих</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ротиворечии. В древности некоторые фолософы считали, что раскрытие</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ротиворечий в мышлении и столкновение противоположных мнений является</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лучшим средством обнаружения истины".</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Между тем как Гераклит учил о борьбе противоположностей, как о движущей</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иле развития природы, сосредоточив свое внимание, главным образом, н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бъективной диалектике, Сократ, опираясь на элейскую школу ( Зенон ) 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офистов ( Протагор ), впервые отчетливо поставил вопрос о субъективной</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иалектике, о диалектическом способе мышления.</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сновные составные части "сократического" метода: "ирония" и "майевтик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по форме, "индукция" и "определение" - по содержанию.</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ократический" метод - это прежде всего метод последовательно 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истематически задаваемых вопросов, имеющих своей целью приведение</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обеседника к противоречию с самим собой, к признанию собственног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невежества. В этом и состоит сократовская "ирония".</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днако Сократ ставил своей задачей не только "ириническое" раскрытие</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ротиворечий в утверждениях собеседника, но и преодоление этих противоречий</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 целью добиться "истины". Поэтому продолжением и дополнением "ирони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лужила "майевтика" - "повивальное искусство" Сократа ( намек на профессию</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его матери ). Сократ хотел этим сказать, что он помогает своим слушателям</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родиться к новой жизни, к познанию "всеобщего" как основы истинной морал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сновная задача "сократического" метода - найти "всеобщее" в</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нравственности, установить всеобщую нравственную основу отдельных, частных</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обродетелей. Эта задача должна быть разрешена при помощи своеобразной</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индукции" и "определения".</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Беседа Сократа исходит из фактов жизни, из конкретных явлений. Он</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равнивает отдельные этические факты, выделяет из них общие элементы,</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анализирует их, чтобы обнаружить препятствующее их объединению</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ротиворечащие моменты, и, в конечном счете, сводит их к высшему единству</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на основе отысканных существенных признаков. Таким путем он достигает</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бщего понятия. Так, например, исследование отдельных проявлений</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праведливости или несправедливости открывало возможность определения</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нятия и сущности справедливости или несправедливости вообще.</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Индукция" и "определение" в диалектике Сократа взаимно дополняют друг</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руг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Если "индукция" - это отыскание общего в частных добродетелях путем их</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анализа и сравнения, то "определение" - это установление родов и видов,</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их соотношения, "соподчинения".</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от как, например, в разговоре с Евтидемом, готовившимся к государственной</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еятельности и желавшим знать, что такое справедливость и несправедливость,</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ократ применил свой "диалектический" метод мышления.</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начала Сократ предложил дела справедливости заносить в графу "дельта", 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ела несправедливости - в графу "альфа", затем он спросил Евтидема, куд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занести ложь. Евтидем предложил занести ложь в графу "альф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несправедливости). То же предложил он и в отношении обмана, воровства 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хищения людей для продажи в рабство. Равным образом на вопрос Сократ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можно ли что-либо из перечисленного занести в графу "дельт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праведливости), Евтидем отвечал решительным отрицанием. Тогда Сократ</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задал Евтидему вопрос такого рода: справедливо ли обращение в рабств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жителей несправедливого неприятельского города. Евтидем признал подобный</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ступок справедливым. Тогда Сократ задал подобный же вопрос относительн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бмана неприятеля и относительно кражи и грабежа добра у жителей</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неприятельского города. Все эти поступки Евтидем признал справедливым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указав, что он первоначально думал, будто бы вопросы Сократа касаются</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олько друзей. Тогда Сократ указал, что все поступки, первоначальн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тнесенные к графе несправедливости, следует поместить в графу</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праведливости. Евтидем согласился с этим. Тогда Сократ заявил, чт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ледовательно, прежнее "определение" неправильно и что следует выдвинуть</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новое "определение": "По отношению к врагам такие поступки справедливы, 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отношению к друзьям несправедливы, и по отношению к ним, напротив,</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ледует быть как можно справедливее". Однако и на этом Сократ не</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становился и, снова прибегая к "индукции", показал, что и эт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пределение" неправильно и требует замены его другим. Для достижения этог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результата Сократ снова обнаруживает противоречия в положении, признанном</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обеседником за истинное,а именно в тезисе о том, что в отношении друзей</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ледует говорить только правду. Правильно ли поступит военначальник,</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прашивает Сократ, если он, для того чтобы поднять дух войска, солжет своим</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ойнам, будто бы приближаются союзники. Евтидем соглашается, что подобног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рода обман друзей следует занести в графу "дельта", а не "альфа", как эт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редполагается предыдущим "определением". Равным образом, продолжает</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индукцию" Сократ, не справедливо ли будет, если отец обманет своег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заболевшего сына, не желающего принимать лекарство, и под видом пищ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заставит его это лекарство принять, и тем самым своей ложью вернет сыну</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здоровье. Евтидем соглашается, что и такого рода обман следует признать</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елом справедливым. Тогда Сократ спрашивает его, как назвать поступок тог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человека, который, видя своего друга в состоянии отчаяния и боясь, как бы</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н не кончил жизнь самоубийством, украдет или просто отнимет у него оружие.</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Эту кражу, или этот грабеж, Евтидем также вынужден занести в графу</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праведливости, нарушая снова предыдущее "определения" и приходя к выводу,</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дсказанному Сократом, что и с друзьями не во всех случаях надо быть</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равдивыми. После этого Сократ переходит к вопросу о различии добровольног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и недобровольного поступка, продолжая свою "индукцию" и добиваясь новог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еще более точного "определения" справедливости и несправедливости. В</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онечном итоге получается определение несправедливых поступков как тех,</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оторые совершаются в отношении друзец с намерением им навредить.</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Истина и нравственность для Сократа - понятия совпадающие. " Между</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мудростью и нравственностью Сократ не делал различия: он признавал</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человека вместе и умным и нравственным, если человек, понимая, в чем</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остоит прекрасное и хорошее, руководиться этим в своих поступках6 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наоборот, зная, в чем состоит нравственно безобразное, избегает ег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праведливые поступки и вообще все поступки, основанные на добродетел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рекрасны и хороши. Поэтому люди, знающие, в чем состоят такие поступк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не захотят совершить никакой другой поступок вместо такого, а люди, не</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знающие, не могут их совершить и, даже если пытаються совершить, впадают</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 ошибку. Таким образом, прекрасные и хорошие поступки совершают тольк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мудрые, а немудрые не могут и, даже если пытаються совершить, впадают в</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шибку. А так как справедливые и вообще все прекрасные и хорошие поступк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снованы на добродетели, то из этого следует, что и спраедливость и всякая</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ругая добродетель есть мудрость".</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Истинная справедливость, по Сократу, это знание того, что хорошо 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рекрасно, вместе с тем и полезно человеку, способствует его блаженству,</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жизненному счастью.</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ремя основными добродетелями Сократ считал:</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1. Умеренность (знание, как обуздывать страст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2. Храбрость (знание, как преодолеть опасност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3. Справедливость (знание, как соблюдать законы божественные и человеческих)</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олько "благородные люди" могут претендовать на знание. А "земледельцы 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ругие рабочие очень далеки от того, чтобы узнать самих себя... ведь он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знают только то, что имеет отношение к телу и служит ему... А потому, есл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знание самого себя есть признак разумности, никто из этих людей, не может</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быть разумным в силу одного своего ремесла". Рабочему, ремесленнику,</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земледельцу, т.е. всему демосу (не говоря уже о рабах), недоступно знание.</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ократ был непримиримым врагом афинских народных масс. Он был идеологом</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аристократии, его учение о незыблимости, вечности и неизменности моральных</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норм выражает идеологию именно этого класс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ократовская проповедь добродетели имела политическое назначение. Он сам</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говорит о себе, что заботится, чтобы подготовить как можно больше лиц,</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пособных приняться за политическую деятельность. При этом политическое</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оспитание афинского гражданина велось им в таком направлении, чтобы</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дготовить восстановления политического господства аристократии, вернуться</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 "заветам отцов".</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Ксенофонту, Сократ восторгается "самыми древними и самыми образованным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государствами и народами", потому что они "самые набожные". Больше тог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он думает, что ему не стыдно будет взять за образец персидского царя",</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тому что персидский царь считает земледелие и военное искусств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благороднейшими занятиями. Земля и военное искусство - исконная</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ринадлежность "благородных господ", родовой землевладельческой</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аристократии. Сократ, по Ксенофонту, воспевает земледелие. Он дает</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озможность сулить "хорошие обещания рабам" и "приохочивать рабочих 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клонять их к послушанию". Сельское хозяйство - мать и кормилица всех</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искусств, источник жизненных потребностей для "для благородного господин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лучшее занятие и лучшая наука. Оно сообщает телу красоту и силу, побуждает</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 храбрости, дает отличных и наиболее преданных общему благу граждан. Пр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этом сельское хозяйство противополагается городским занятиям, ремеслам как</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редящим делу и разрушающим душу. Сократ на стороне отсталой деревни -</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ротив города с его ремеслами, промышленностью и торговлей.</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ков идеал Сократа. Надо было воспитать адептов этого идеала. Отсюд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неустанная, непрерывная, изо дня в день ведущаяся пропагандическая</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еятельность Сократ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ократ беседует о храбрости, благоразумии, справедливости, скромност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н хотел бы видеть в афинских гражданах людей храбрых, но скромных,</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не требовательных, благоразумных, справедливых в отношениях ко своим</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рузьям, но отнюдь не к врагам. Гражданин должен верит в богов, приносить</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им жертвы и вообще исполнять все религиозные обряды, надеяться на милость</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богов и не позволять себе "дерзости" изучать мир, небо, планеты. Словом,</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гражданин должен быть смирным, богобоязненным, послушным орудием в руках</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благородных господ".</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ледует, наконец, упомянуть, что Сократ наметил так же классификацию</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государственных форм, исходя из основных положений своег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этико-политического учения. Государственные формы, упоминаемые Сократом,</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ковы: монархия, тирания, аристократия, плутократия и демократия.</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Монархия, с точки зрения Сократа, тем отличается от тирании, что опирается</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на законные права, а не на насильственный захват власти, а поэтому 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бладает моральным значением, отсутсвующим у тирании. Аристократию, которая</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пределяется как власть немногих знающих и моральных людей, Сократ</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редпочитает всем другим государственным формам, в особенности направляя</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стрие своей критики против античной демократии как неприемлимой с ег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очки зрения безнравственной формы государственной власти.</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3. РЕЗЮМЕ</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ократ - противник афинской демократии. На место вопроса о космосе, вопрос</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 человеке со всеми его связями характерен антропозитизм. Сократ</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ретендовал на роль просвятителя. Он же враг изучения природы (вмешательств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 дело богов). Задача его философии - обоснование религиозно-нравственног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мировоззрения, познание природы - безбожное дело. По Сократу, сомнение</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едет к самопознанию, затем к пониманию справедливости, права, закона, зл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обра. Он же сказал, что познание человеческого духа - вот главное.</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омнение ведет к субъективному духу (человек), а затем ведет к объективному</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уху (бог). Опять же по Сократу, особое значение имеет познание сущност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обродетели. Он поставил вопрос о диалектическом методе мышления. Он же</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убедил, что истина - это нравственность. А истинная нравственность - эт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знание того, что хорошо. И элитарность знания ведет к добродетели. Он дал</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лассификацию государственных форм: монархия, тирания, аристократия,</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лутократия, демократия. А по Сократу, аристократия - это наилучшая форм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государственного устройства.</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4. ЭПИЛОГ</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ократ был цельным человеком, для которого собственная жизнь был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философской проблемой, а важнейшим из проблем философии был вопрос 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мысле жизни и смерти. Не отделяя философии от действительности, от</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сех прочих сторон деятельности, он еще меньше повинен в каком бы то ни был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расчленении самой философии. Его мировоззрение было столь же цельным,</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земным, жизненным, столь же полным и глубоким выражением духовной жизни 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античного мир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Но то, чего не сделал сам Сократ, сделала за него история. Она хорош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трудилась над тем, чтобы каталогизировать одни его высказывания как</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этические, другие - как диалектические, одни - как идеалистические,</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ругие - как стихийно-материалистические, одни - как религиозные, другие -</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ак еритические. Его признавали "своим" самые разные идеологические</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ечения, ему в вину ставились философские односторонности и однобокости, в</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оторых Сократ не мог быть повинен. Те критерии, которыми мы идеологическ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расчленяем философа нового времени на различнные школы и направления,</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ократу, а тем более к его предшественникам, неприменимы.</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История хорошо поработала также над тем, чтобы все мертворожденное в</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наследии Сократа довести до своих крайних пределов окаменелости, до</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анонизированных идолов массового сознания, оттенив тем самым живые 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животворные родники сократовской мысли - его иронию и диалектику.</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писок литературы:</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1. "История философи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д редакцией Г.Ф. Александрова, Б.Э. Быховского, М.Б. Митина, П.Ф. Юдин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ом I - Философия античного и феодального общества.</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2. "У колыбели наук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олков Г. Москва 1971 г. 164 - 195 стр.</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08:26:00Z</dcterms:created>
  <dc:creator>Аникина Ирина</dc:creator>
  <dc:description/>
  <dc:language>en-US</dc:language>
  <cp:lastModifiedBy>Аникина Ирина</cp:lastModifiedBy>
  <dcterms:modified xsi:type="dcterms:W3CDTF">1997-10-24T12:49:00Z</dcterms:modified>
  <cp:revision>3</cp:revision>
  <dc:subject/>
  <dc:title/>
</cp:coreProperties>
</file>