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2100668055"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952551852"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