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Îñíîâíûå ïðèíöèïû ôèëîñîôñêîé ìûñëè Äðåâíåé Èíäèè,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åå îñíîâíûå øêîëû è íàïðàâëåíèÿ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Ðåëèãèîçíûå ñèñòåìû Èíäèè - åñëè ñðàâíèòü èõ ñ áëèæíåâîñòî÷íî- ñðåäèçåìíîìîðñêèìè ìîíîòåèñòè÷åñêèìè - â ðÿäå ôàêòîðîâ, îñîáåííî â ñâÿçè ñ ïðîáëåìàìè îíòîãåíåçà, èçíà÷àëüíîãî åäèíñòâà ìàêðî- è ìèêðîìèðà, ïðèðîäû è ÷åëîâåêà ò.ï., ïðåäñòàâëÿåòñÿ áîëåå ãëóáîêèìè è ôèëîñîôñêè íàñûùåííûìè.</w:t>
      </w:r>
    </w:p>
    <w:p>
      <w:pPr>
        <w:pStyle w:val="Normal"/>
        <w:ind w:firstLine="720"/>
        <w:jc w:val="both"/>
        <w:rPr/>
      </w:pPr>
      <w:r>
        <w:rPr/>
        <w:t>Âàæíàÿ îñîáåííîñòü èíäèéñêèõ ðåëèãèé - èõ èíòðîâåðòèâíîñòü, ò.å. ÿâñòâåííàÿ îáðàùåííîñòü âîâíóòðü, àêöåíò íà èíäèâèäóàëüíûé ïîèñê, íà ñòðåìëåíèå è âîçìîæíîñòü ëè÷íîñòè íàéòè ñîáñòâåííûé ïóòü ê öåëè, ñïàñåíèå è îñâîáîæäåíèå äëÿ ñåáÿ. Ïóñòü êàæäûé ÷åëîâåê - ëèøü ïåñ÷èíêà, çàòåðÿâøàÿñÿ ñðåäè ìíîãèõ ìèðîâ. Îäíàêî ýòà ïåñ÷èíêà, åå âíóòðåííåå “ÿ”, åå äóõîâíàÿ ñóáñòàíöèÿ (î÷èùåííàÿ îò âóëüãàðíîé òåëåñíîé îáîëî÷êè) ñòîëü æå âå÷íà, êàê è âåñü ìèð. È íå òîëüêî âå÷íà, íî è ñïîñîáíà ê òðàíñôîðìàöèè: ïîòåíöèàëüíî îíà èìååò øàíñû ñòàòü ðÿäîì ñ íàèáîëåå ìîãóùåñòâåííûìè ñèëàìè ìèðîâîçäàíèÿ, áîãàìè è áóääàìè. Îòñþäà àêöåíò íà òîì, ÷òî êàæäûé - êóçíåö ñâîåãî ñ÷àñòüÿ.</w:t>
      </w:r>
    </w:p>
    <w:p>
      <w:pPr>
        <w:pStyle w:val="Normal"/>
        <w:ind w:firstLine="720"/>
        <w:jc w:val="both"/>
        <w:rPr/>
      </w:pPr>
      <w:r>
        <w:rPr/>
        <w:t>Îñíîâû ðåëèãèîçíûõ ñèñòåì Èíäèè áûëè ðåçóëüòàòîì ñèíòåçà ïðèìèòèâíûõ âåðîâàíèé ïðîòîèíäèéöåâ. Öåíòð òÿæåñòè èõ ðåëèãèîçíîé àêòèâíîñòè ïðèõîäèòñÿ íà ðèòóàëû æåðòâîïðèíîøåíèé â ÷åñòü áîãîâ è íà ñâÿçàííûå ñ ýòèì êóëüòîâûå îòïðàâëåíèÿ. Ñëîæíàÿ è ñî âðåìåíåì âñå óñëîæíÿâøàÿñÿ ïðàêòèêà æåðòâåííîãî ðèòóàëà áûëà òåì èìïóëüñîì, êîòîðûé âûçâàë ê æèçíè ñâÿùåííûå òåêñòû àðèåâ, îôîðìëåííûå â êàíîíè÷åñêîé ôîðìå â âèäå âåä. Ñî âðåìåíåì ðåëèãèÿ âåä çàìåíÿåòñÿ áðàõìàíèçìîì. Áðàõìàíèçì êàê ñèñòåìà ðåëèãèîçíî-ôèëîñîôñêèõ âçãëÿäîâ è ðèòóàëüíî-êóëüòîâîé ïðàêòèêè - ïðÿìîé íàñëåäíèê âåäè÷åñêîé ðåëèãèè. Â áðàõìàíàõ-êîìåíòàðèÿõ äåëàëñÿ àêöåíò íà ñóùåñòâîâàíèå ïðÿìîé ñâÿçè ìåæäó äîëãîëåòèåì è áåñìåðòèåì, ñ îäíîé ñòîðîíû, è êîëè÷åñòâîì è êà÷åñòâîì æåðòâ - ñ äðóãîé: æåðòâåííàÿ åäà - ýòî è åñòü ïèùà áåñìåðòèÿ. Áûë ðàçðàáîòàí îáðÿä äèêøè, öåëü êîòîðîãî - ðàçäåëèòü èíäèâèäà íà ìàòåðèàëüíóþ îáîëî÷êó è äóõîâíóþ, áåñìåðòíóþ ñóáñòàíöèþ. Ñ÷èòàëîñü, ÷òî òîò, êòî ñîâåðøèë ýòîò îáðÿä, òåì ñàìûì ïîëó÷àë ïðàâî íà âòîðîå ðîæäåíèå. Â êîìåíòàðèÿõ-áðàõìàíàõ íàðÿäó ñ îïèñàíèÿìè îáðÿäîâ è ìàãè÷åñêèõ ñèìâîëîâ íåìàëîå ìåñòî çàíèìàëè óìîçðèòåëüíûå àáñòðàêöèè, ýëåìåíòû ôèëîñîôñêîãî àíàëèçà. Åùå áîëüøå òàêîãî ðîäà àáñòðàêöèé ñîäåðæàëîñü â ïðèìûêàâøèõ ê áðàõìàíàì àðàíüÿêàõ (ëåñíûõ êíèãàõ), òåêñòàõ äëÿ îòøåëüíèêîâ-àñêåòîâ.</w:t>
      </w:r>
    </w:p>
    <w:p>
      <w:pPr>
        <w:pStyle w:val="Normal"/>
        <w:ind w:firstLine="720"/>
        <w:jc w:val="both"/>
        <w:rPr/>
      </w:pPr>
      <w:r>
        <w:rPr/>
        <w:t>Àðàíüÿêè áûëè òåì èñòîêîì, ñ êîòîðîãî íà÷àëàñü ëèòåðàòóðà óïàíèøàä - ôèëîñîôñêèõ òåêñòîâ Äðåâíåé Èíäèè. Î êàêèõ æå ïðîáëåìàõ øëà ðå÷ü â óïàíèøàäàõ? Â ïåðâóþ î÷åðåäü, î ïðîáëåìå æèçíè è ñìåðòè, î ìèðîâîçäàíèè è êîñìîãîíèè, î òåñíûõ âçàèìîñâÿçÿõ ÷åëîâåêà è êîñìîñà, ëþäåé è áîãîâ. ×òî åñòü íîñèòåëü æèçíè? Âîäà, áåç âå÷íîãî êðóãîîáîðîòà êîòîðîé íåò è íå ìîæåò áûòü æèâîãî? Ïèùà, áåç êîòîðîé æèâîå íå ìîæåò ñóùåñòâîâàòü. Îãîíü, òåïëî, ÿâëÿþùèåñÿ óñëîâèåì æèçíè? Èëè, íàêîíåö, äûõàíèå, ïðàíà - âåäü áåç íåãî íåëüçÿ îáîéòèñü íè ìèíóòû? Â óïàíèøàäàõ ñåðüåçíîå âíèìàíèå óäåëÿëîñü ïðîáëåìå ñíà, ïðè÷åì ñîñòîÿíèå ãëóáîêîãî ñíà ðàññìàòðèâàëîñü êàê íå÷òî âðîäå ãðàíè ìåæäó æèçíüþ è ñìåðòüþ. Íà ýòîé ãðàíè æèçíåííîå íà÷àëî ÷åëîâåêà (äæèâà) è “äîñòèãàåò ñàìîãî ñåáÿ” è “îñâîáîæäàåòñÿ îò óòîìëåíèÿ”, à äóõîâíàÿ ñóáñòàíöèÿ ÷åëîâåêà, åãî äóøà êàê áû îòäåëÿåòñÿ îò íåãî. À ÷òî æå ïî òó ñòîðîíó æèçíè, òàì, ãäå äóøà îêîí÷àòåëüíî ïîêèäàåò áðåííûå îñòàíêè íåêîãäà æèâóùåãî ÷åëîâåêà? ×òî òàêîå ñìåðòü?</w:t>
      </w:r>
    </w:p>
    <w:p>
      <w:pPr>
        <w:pStyle w:val="Normal"/>
        <w:ind w:firstLine="720"/>
        <w:jc w:val="both"/>
        <w:rPr/>
      </w:pPr>
      <w:r>
        <w:rPr/>
        <w:t>Èäåÿ âå÷íîãî êðóãîâîðîòà æèçíè, æèçíåííîãî íà÷àëà ïîäòîëêíóëà, âèäèìî, äðåâíåèíäèéñêèõ ôèëîñîôîâ ê ìûñëè î çàêîíîìåðíîì êðóãîâîðîòå æèçíè è ñìåðòè âîîáùå è ÷åëîâåêà â ÷àñòíîñòè. Ñóòü ýòîé êîíöåïöèè â òîì, ÷òî ñìåðòü - ýòî íå êîíåö è òåì áîëåå äîñòèæåíèå áëàæåíñòâà èëè óñïîêîåíèÿ. Ýòî ïðîñòî íåêèé ðàçðûâ íåïðåðûâíîñòè, ýëåìåíò áåñêîíå÷íîãî êðóãîâîðîòà, çà êîòîðûì ðàíî èëè ïîçäíî ñëåäóåò íîâàÿ æèçíü.</w:t>
      </w:r>
    </w:p>
    <w:p>
      <w:pPr>
        <w:pStyle w:val="Normal"/>
        <w:ind w:firstLine="720"/>
        <w:jc w:val="both"/>
        <w:rPr/>
      </w:pPr>
      <w:r>
        <w:rPr/>
        <w:t>Ðåëèãèîçíàÿ ôèëîñîôèÿ óïàíèøàä â ñåðåäèíå I òûñÿ÷åëåòèÿ äî í.ý. êàê áû îïðåäåëèëà îñíîâíûå ïàðàìåòðû ìèðîâîñïðèÿòèÿ âñåé ñèñòåìû öåííîñòåé, äóõîâíîé îðèåíòàöèè â ðàìêàõ òðàäèöèîííîé èíäèéñêîé öèâèëèçàöèè. Øèðîêîå ìàññîâîå âîñïðèÿòèå èäåé óïàíèøàä ñî âðåìåíåì ïîðîäèëî òîò èíäóèçì, êîòîðûé ñòàë øèðîêî ðàñïðîñòðàíåííîé ðåëèãèåé â Ñðåäíåâåêîâîé Èíäèè. Îäíàêî äî âîçíèêíîâåíèÿ èíäóèçìà èíäèéñêàÿ ðåëèãèîçíî-ôèëîñîôñêàÿ ìûñëü ïðîøëà ÷åðåç ïåðåõîäíûå ýòàïû, õàðàêòåðèçîâàâøèåñÿ ñóùåñòâîâàíèåì ðàçëè÷íûõ ñèñòåì. Ðå÷ü èäåò î øåñòè ñèñòåìàõ - äàðøàíàõ. Òðè èç íèõ (íüÿÿ - ëîãèêà; âàéøåøèêà - êîñìîëîãèÿ; ìèìàíñà - ðèòóàë) âòîðîñòåïåííû. Äðóãèå òðè îêàçàëè íåìàëîå âëèÿíèå íà ðàçâèòèå ðåëèãèîçíî-êóëüòóðíûõ òðàäèöèé Èíäèè.</w:t>
      </w:r>
    </w:p>
    <w:p>
      <w:pPr>
        <w:pStyle w:val="Normal"/>
        <w:ind w:firstLine="720"/>
        <w:jc w:val="both"/>
        <w:rPr/>
      </w:pPr>
      <w:r>
        <w:rPr/>
        <w:t>Ñàíêõüÿ - îäíà èç ýòèõ òðåõ. Â öåíòðå ñèñòåìû - äâà áåçíà÷àëüíûõ àêòèâíî âçàèìîäåéñòâóþùèõ íà÷àëà: ïðàêðèòè (ïåðâè÷íûé ìàòåðèàëüíûé ñóáñòðàêò, ìàòåðèÿ, ýíåðãèÿ) è ïóðóøà (äóõîâíîå íà÷àëî). Ïóðóøà ñîñòîèò èç ìèðèàäîâ èíäèâèäóàëüíûõ äóø, ýòî ñîçíàòåëüíîå, íî èíåðòíîå íà÷àëî. Ïóðóøà âîçäåéñòâóåò íà ïðàêðèòè, ëèøåííóþ ñîçíàíèÿ ìàòåðèþ, ïðèäàåò åé ôîðìó è äóõîâíóþ ñóáñòàíöèþ. Ýòî âçàèìîäåéñòâèå  ñîãëàñíî ñèñòåìå ñàíêõüÿ, è ÿâëÿåòñÿ ïåðâîïðè÷èíîé âîçíèêíîâåíèÿ è ñóùåñòâîâàíèÿ âñåãî ôåíîìåíàëüíîãî ìèðà. Öåëü, îñíîâíîé ñìûñë ôèëîñîôèè ñàíêõüè ñâîäèòñÿ ê òîìó, ÷òîáû ïîìî÷ü ïóðóøå îñâîáîäèòüñÿ èç ïëåíà ìàòåðèè, èçáàâèòüñÿ îò ñîñòîÿíèÿ ñàíñàðû (çåìíîé æèçíè è ïåðåðîæäåíèé), ïîêèíóòü òåëà, â êîòîðûõ îí çàêëþ÷åí, è îáðåñòè ñîñòîÿíèå áëàæåíñòâà è îñâîáîæäåíèÿ.</w:t>
      </w:r>
    </w:p>
    <w:p>
      <w:pPr>
        <w:pStyle w:val="Normal"/>
        <w:ind w:firstLine="720"/>
        <w:jc w:val="both"/>
        <w:rPr/>
      </w:pPr>
      <w:r>
        <w:rPr/>
        <w:t>Ê ÷èñëó ìåòîäîâ è ñïîñîáîâ, êîòîðûå ïîçâîëÿþò äîñòè÷ü ýòîé öåëè, îòíîñÿòñÿ è òå, ÷òî âïîñëåäñòâèè ïîëó÷èëè ðàçðàáîòêó â ðàìêàõ äðóãîé ñèñòåìû - éîãà. Îñíîâíàÿ öåëü òà æå, ÷òî è â ñèñòåìå ñàíêõüÿ: îòäåëèòü ïóðóøó îò ïðàêðèòè è òåì ñàìûì äîáèòüñÿ îñâîáîæäåíèÿ. Ïîòîìó-òî è âåñü õàðàêòåð éîãè - â îòëè÷èè îò ñàíêõüè - íàïðàâëåí íå ñòîëüêî â îáëàñòü ñïåêóëÿòèâíûõ àáñòðàêöèé, òóìàííûõ ðàññóæäåíèé î ñëèÿíèè è ðåàëèçàöèè, ñêîëüêî â îáëàñòü ïðàêòè÷åñêîé ðåàëèçàöèè ïîñòàâëåííîé öåëè. Ãëàâíîå â ñèñòåìå éîãè - ïðàêòèêà, ìåòîäû, óïðàæíåíèÿ, êîíå÷íûé ñìûñë êîòîðûõ â òîì, ÷òîáû èíäèâèä íàó÷èëñÿ ïîäàâëÿòü è êîíòðîëèðîâàòü ñâîå îáûäåííîå ñîçíàíèå, ñâîè ÷óâñòâà, îùóùåíèÿ, ñâîþ ôèçè÷åñêóþ è âîîáùå æèçíåííóþ àêòèâíîñòü è òàêèì îáðàçîì ïîäãîòîâèòü ñåáÿ ê âñòðå÷å ñ Ïóðóøåé.</w:t>
      </w:r>
    </w:p>
    <w:p>
      <w:pPr>
        <w:pStyle w:val="Normal"/>
        <w:ind w:firstLine="720"/>
        <w:jc w:val="both"/>
        <w:rPr/>
      </w:pPr>
      <w:r>
        <w:rPr/>
        <w:t>Òðåòüåé ñèñòåìîé ÿâëÿåòñÿ âåäàíòà, ïðèíàäëåæàùåé ê ÷èñëó íàèáîëåå ôèëîñîôñêè íàñûùåííûõ è åìêèõ. Ñìûñë ñèñòåìû âêðàòöå ñâîäèòñÿ ê ñëåäóþùåìó.</w:t>
      </w:r>
    </w:p>
    <w:p>
      <w:pPr>
        <w:pStyle w:val="Normal"/>
        <w:ind w:firstLine="720"/>
        <w:jc w:val="both"/>
        <w:rPr/>
      </w:pPr>
      <w:r>
        <w:rPr/>
        <w:t>Èñòî÷íèê âñåãî ñóùåãî, ôåíîìåíàëüíîãî è èëëþçîðíîãî ìèðà - Àñîëþòíàÿ Ðåàëüíîñòü, Áðàõìàí, ÿâëÿþùèéñÿ âûñøèì äóõîâíûì åäèíñòâîì, è Òîò - “íåâûðàçèìîå, âûñøåå áëàæåíñòâî”. Ýòîò èñòî÷íèê - âíå êà÷åñòâ è àòðèáóòîâ, îí åäèí è íåäåëèì. À êîëü òàê, òî è äóõîâíîå “ß” êàæäîãî èíäèâèäà, åãî Àòìàí, òîæäåñòâåííî åìó. Â òî æå âðåìÿ ýòî äóõîâíîå “ß” â âåäàíòå íå ïðîòèâîñòîèò òåëó, èáî â îòëè÷èè îò ñàíêõüè âåäàíòà îòðèöàåò äóàëüíîñòü ìèðà, íå âèäèò ðàçëè÷èé ìåæäó ïóðóøåé è ïðàêðèòè. Çäåñü âñå åäèíî, âñå - Áðàõìàí. Òåëî æå è äàæå ìûñëü, êàê è âåñü ìàòåðèàëüíûé ôåíîìåíàëüíûé ìèð, ìíèìû, èëëþçîðíû.</w:t>
      </w:r>
    </w:p>
    <w:p>
      <w:pPr>
        <w:pStyle w:val="Normal"/>
        <w:ind w:firstLine="720"/>
        <w:jc w:val="both"/>
        <w:rPr/>
      </w:pPr>
      <w:r>
        <w:rPr/>
        <w:t>Èòàê, Áðàõìàí - åäèíñòâåííàÿ ðåàëüíîñòü. Ìàòåðèàëüíàÿ ðåàëüíîñòü ìíèìà, îíà ÿâëÿåòñÿ ðåçóëüòàòîì äåéñòâèÿ ìàéè, ýìàíàöèè Áðàõìàíà. Äëÿ ðåàëèçàöèè êîíå÷íîãî îòîæäåñòâëåíèÿ ñ Áðàõìàíîì òîò, êòî ñòðåìèòñÿ ê ýòîìó, äîëæåí íðàâñòâåííî è ìàòåðèàëüíî î÷èùàòüñÿ, îòêàçûâàòüñÿ îò æåëàíèé è ñòðàñòåé è áûòü ãîòîâûì îòðèíóòü âñå âî èìÿ âåëèêîé öåëè. Ïîçíàâ ñâîé Àòìàí, ÷åëîâåê äîñòèãàë ïîêîÿ; åãî âíóòðåííåå “ß” îòîæäåñòâëÿëîñü ñ Áðàõìàíîì.</w:t>
      </w:r>
    </w:p>
    <w:p>
      <w:pPr>
        <w:pStyle w:val="Normal"/>
        <w:ind w:firstLine="720"/>
        <w:jc w:val="both"/>
        <w:rPr/>
      </w:pPr>
      <w:r>
        <w:rPr/>
        <w:t>Ñèñòåìà âåäàíòà ñûãðàëà î÷åíü âàæíóþ ðîëü â èñòîðèè èíäèéñêîé ðåëèãèîçíî-ôèëîñîôñêîé ìûñëè. Åå ïîñòðîåíèÿ áûëè âîñïðèíÿòû â íàöèîíàëüíîé òðàäèöèè Èíäèè, ïîâëèÿëè íà îáëèê èíäóèçìà è äàæå ÿâëÿëèñü îäíîé èç äóõîâíûõ îñíîâ â ïåðèîä âîçðîæäåíèÿ äðåâíèõ òðàäèöèé, â ýïîõó êðèòè÷åñêîãî ïåðåîñìûñëåíèÿ îñíîâ èíäèéñêîé öèâèëèçàöèè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</w:t>
      </w:r>
    </w:p>
    <w:p>
      <w:pPr>
        <w:pStyle w:val="Normal"/>
        <w:jc w:val="both"/>
        <w:rPr/>
      </w:pPr>
      <w:r>
        <w:rPr/>
        <w:tab/>
        <w:t>Ëèòåðàòóðà:</w:t>
      </w:r>
    </w:p>
    <w:p>
      <w:pPr>
        <w:pStyle w:val="Normal"/>
        <w:rPr/>
      </w:pPr>
      <w:r>
        <w:rPr/>
        <w:tab/>
        <w:t>Âàñèëüåâ Ë.Ñ. “Èñòîðèÿ ðåëèãèè Âîñòîêà” 86.3ÿ73, Â19.</w:t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20" w:top="1440" w:footer="720" w:bottom="187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yrillicGoth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firstLine="4320"/>
      <w:rPr/>
    </w:pPr>
    <w:r>
      <w:rPr>
        <w:rStyle w:val="PageNumber"/>
        <w:rFonts w:eastAsia="CyrillicGoth" w:cs="CyrillicGoth" w:ascii="CyrillicGoth" w:hAnsi="CyrillicGoth"/>
        <w:sz w:val="44"/>
        <w:szCs w:val="44"/>
      </w:rPr>
      <w:fldChar w:fldCharType="begin"/>
    </w:r>
    <w:r>
      <w:rPr>
        <w:rStyle w:val="PageNumber"/>
        <w:sz w:val="44"/>
        <w:szCs w:val="44"/>
        <w:rFonts w:eastAsia="CyrillicGoth" w:cs="CyrillicGoth" w:ascii="CyrillicGoth" w:hAnsi="CyrillicGoth"/>
      </w:rPr>
      <w:instrText xml:space="preserve"> PAGE </w:instrText>
    </w:r>
    <w:r>
      <w:rPr>
        <w:rStyle w:val="PageNumber"/>
        <w:sz w:val="44"/>
        <w:szCs w:val="44"/>
        <w:rFonts w:eastAsia="CyrillicGoth" w:cs="CyrillicGoth" w:ascii="CyrillicGoth" w:hAnsi="CyrillicGoth"/>
      </w:rPr>
      <w:fldChar w:fldCharType="separate"/>
    </w:r>
    <w:r>
      <w:rPr>
        <w:rStyle w:val="PageNumber"/>
        <w:sz w:val="44"/>
        <w:szCs w:val="44"/>
        <w:rFonts w:eastAsia="CyrillicGoth" w:cs="CyrillicGoth" w:ascii="CyrillicGoth" w:hAnsi="CyrillicGoth"/>
      </w:rPr>
      <w:t>4</w:t>
    </w:r>
    <w:r>
      <w:rPr>
        <w:rStyle w:val="PageNumber"/>
        <w:sz w:val="44"/>
        <w:szCs w:val="44"/>
        <w:rFonts w:eastAsia="CyrillicGoth" w:cs="CyrillicGoth" w:ascii="CyrillicGoth" w:hAnsi="CyrillicGoth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6T13:42:00Z</dcterms:created>
  <dc:creator>Kolomiets</dc:creator>
  <dc:description/>
  <dc:language>en-US</dc:language>
  <cp:lastModifiedBy>Kolomiets</cp:lastModifiedBy>
  <cp:lastPrinted>1995-08-09T21:28:00Z</cp:lastPrinted>
  <dcterms:modified xsi:type="dcterms:W3CDTF">1995-08-09T17:28:00Z</dcterms:modified>
  <cp:revision>34</cp:revision>
  <dc:subject/>
  <dc:title>Îñíîâíûå ïðèíöèïû ôèëîñîôñêîé ìûñëè Äðåâíåé Èíäèè,</dc:title>
</cp:coreProperties>
</file>