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Àíòðîïîëîãè÷åñêèå è ýòè÷åñêèå âîççðåíèÿ ïðåäñòàâèòåëåé äðåâíåãðå÷åñêîé  ôèëîñîôèè (Äåìîêðèò, ñîôèñòû, Ñîêðàò, Ïëàòîí, Àðèñòîòåëü, ñòîèêè è ýïèêóðåéöû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i/>
          <w:iCs/>
        </w:rPr>
        <w:t>Ñîôèñòû.</w:t>
      </w:r>
    </w:p>
    <w:p>
      <w:pPr>
        <w:pStyle w:val="Normal"/>
        <w:jc w:val="both"/>
        <w:rPr/>
      </w:pPr>
      <w:r>
        <w:rPr/>
        <w:tab/>
        <w:t>Èñòîðèÿ ñîôèñòèêè äåëèòñÿ íà äâà ïåðèîäà. Ïåðâûé ñâÿçàí ñ äåÿòåëüíîñòüþ “ñòàðøèõ ñîôèñòîâ”. Ê íèì îòíîñÿòñÿ Ïðîòàãîð èç Àáäåð, Ãèïïèé èç Ýëåè, Àíòèôîíò è Ãåîðãèé. Âòîðîé ýòàï - äåÿòåëüíîñòü “ìëàäøèõ ñîôèñòîâ”: ýòî Àëêèäàì, Ëèêîôðîí, Ôðàçèìàõ. Èñòîðèÿ õàðàêòåðèçóåòñÿ áóðíûìè ñïîðàìè ìåæäó ñàìèìè ñîôèñòàìè, êàê ìåæäó íèìè è èõ ïðîòèâíèêàìè - Ñîêðèòîì, ñîêðàòèêàìè, à çàòåì è Ïëàòîíîì.</w:t>
      </w:r>
    </w:p>
    <w:p>
      <w:pPr>
        <w:pStyle w:val="Normal"/>
        <w:ind w:firstLine="720"/>
        <w:jc w:val="both"/>
        <w:rPr/>
      </w:pPr>
      <w:r>
        <w:rPr/>
        <w:t>Äâå ïðîáëåìû áîëüøå âñåãî çàíèìàëè ñïîðÿùèõ: îáùåñòâî, ãîñ-âî è íðàâñòâåííîñòü, ñ îäíîé ñòîðîíû, ïðèðîäà è ïîçíàíèå ñ äðóãîé. Íî âñå ýòî -  íà ôîíå ðàçìûøëåíèé î ÷åëîâåêå.</w:t>
      </w:r>
    </w:p>
    <w:p>
      <w:pPr>
        <w:pStyle w:val="Normal"/>
        <w:ind w:firstLine="720"/>
        <w:jc w:val="both"/>
        <w:rPr/>
      </w:pPr>
      <w:r>
        <w:rPr/>
        <w:t>Íàêëàäûâàÿñü íà òåîðåòè÷åñêóþ ïðîáëåìàòèêó, ïîðîæäàåòñÿ ïðîáëåìà ïîíèìàíèÿ ñàìîãî îáùåñòâà, åãî ñóùíîñòè è ñóäåá, ïóòåé ïðåîáðàçîâàíèÿ, à òàêæå ïðèíöèïîâ ÷åëîâå÷åñêîãî ïîâåäåíèÿ âîîáùå è íðàâñòâåííîñòè â ÷àñòíîñòè.</w:t>
      </w:r>
    </w:p>
    <w:p>
      <w:pPr>
        <w:pStyle w:val="Normal"/>
        <w:ind w:firstLine="720"/>
        <w:jc w:val="both"/>
        <w:rPr/>
      </w:pPr>
      <w:r>
        <w:rPr/>
        <w:t>Ðàñïðîñòðàíÿÿ ó÷åíèå î âíåïðèðîäíîì ïðîèñõîæäåíèè îáùåñòâà, ñîôèñòû ïðîòèâîïîñòîâëÿþò “ïðèðîäíîå” è “èñêóññòâåííîå”. Ïëàòîí òàê îïèñûâàåò ñîôèòè÷åñêóþ êîíöåïöèþ ãîñ-âà: “Â ãîñ. óïðàâëåíèè … ðàçâå ëèøü íåçíà÷èòåëüíàÿ ÷àñòü ïðèíàäëåæèò ïðèðîäå, áîëüøàÿ æå - èñêóññòâó. Ñòàëî áûòü, è âñÿêîå çàêîíîäàòåëüñòâî îáóñëîâëåííî … íå ïðèðîäîé, à èñêóññòâîì; âîò ïî÷åìó åãî ïîëîæåíèÿ è äàëåêè îò èñòèíû”.</w:t>
      </w:r>
    </w:p>
    <w:p>
      <w:pPr>
        <w:pStyle w:val="Normal"/>
        <w:ind w:firstLine="720"/>
        <w:jc w:val="both"/>
        <w:rPr/>
      </w:pPr>
      <w:r>
        <w:rPr/>
        <w:t>Óíèâåðñàëüíîå ïðîòèâîïîñòîâëåíèå ïðèðîäû èñêóññòâó ðàçâåðòûâàåòñÿ â òðîÿêîì ïëàíå: â ïëàíå âîçíèêíîâåíèÿ îáùåñòâà è ãîñ-âà, çàêîíîäàòåëüñòâà, ðåëèãèè è âåðû â áîãîâ.</w:t>
      </w:r>
    </w:p>
    <w:p>
      <w:pPr>
        <w:pStyle w:val="Normal"/>
        <w:ind w:firstLine="720"/>
        <w:jc w:val="both"/>
        <w:rPr/>
      </w:pPr>
      <w:r>
        <w:rPr/>
        <w:t>Ñîãëàñíî òåîðèè Ïðîòàãîðà, ñ îäíîé ñòîðîíû, èñêóññòâî åñòü “áîæåñòâåííûé” äàð, áëàãîäàðÿ êîòîðîìó ÷åëîâåê îòëè÷àåòñÿ îò äðóãèõ æèâîòíûõ, Ñ äðóãîé - èñêóññòâî ñàìî ïî ñåáå ñïîñîáíî ïðåîáðàçîâàòü æèçíü ëþäåé.</w:t>
      </w:r>
    </w:p>
    <w:p>
      <w:pPr>
        <w:pStyle w:val="Normal"/>
        <w:ind w:firstLine="720"/>
        <w:jc w:val="both"/>
        <w:rPr/>
      </w:pPr>
      <w:r>
        <w:rPr/>
        <w:t>Ãåãåëü ïèñàë, ÷òî ñîôèñòèêà âñòàëà íà ïóòü ñâîáîäíîãî ìûøëåíèÿ, êîòîðîå äîëæíî áûëî “âûâåñòè çà ïðåäåëû ñóùåñòâóþùèõ íðàâîâ è íàèâíîé ðåëèãèîçíîé âåðû”.</w:t>
      </w:r>
    </w:p>
    <w:p>
      <w:pPr>
        <w:pStyle w:val="Normal"/>
        <w:ind w:firstLine="720"/>
        <w:jc w:val="both"/>
        <w:rPr/>
      </w:pPr>
      <w:r>
        <w:rPr/>
        <w:t>Ýòî áûë ïóòü êðèòèêè è ñîìíåíè, îïèñàííûé âïåðâûå Ïðîòàãîðîì. “Îí ïåðâûé çàÿâèë, ÷òî î âñÿêîì ïðåäìåòå ìîæíî ñêàçàòü äâîÿêî è ïðîòèâîïîëîæíûì îáðàçîì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Ñîêðàò.</w:t>
      </w:r>
    </w:p>
    <w:p>
      <w:pPr>
        <w:pStyle w:val="Normal"/>
        <w:ind w:firstLine="720"/>
        <w:jc w:val="both"/>
        <w:rPr/>
      </w:pPr>
      <w:r>
        <w:rPr/>
        <w:t>Ïî ñëîâàì Àëêèâèàäà, ãëàâíûì ïðåäìåòîì ðå÷åé è áåñåä Ñîêðàòà áûëè âîïðîñû ýòèêèì - âîïðîñû î òîì, êàê ñëåäóåò æèòü.</w:t>
      </w:r>
    </w:p>
    <w:p>
      <w:pPr>
        <w:pStyle w:val="Normal"/>
        <w:ind w:firstLine="720"/>
        <w:jc w:val="both"/>
        <w:rPr/>
      </w:pPr>
      <w:r>
        <w:rPr/>
        <w:t>Áåñåäà Ñîêðàòà, èçîáðàæåííàÿ Ïëàòîíîì â ïåðâîé êíèãå “Ãîñ-âî”, ïîñâÿùåíà ïîíÿòèþ î “ñïðàâåäëèâîñòè”. Òåîðèÿ âûäâèíóòàÿ Ïëàòîíîì ñîñòîèò â òîì, ÷òî ñëåäóåò ïðèçíàòü áåçóñëîâíûé, âñåîáùèé áîæåñòâåííûé ðàçóì è ìåæäó íèì è ðàçóìîì ÷åëîâå÷åñêèì íå äîëæíî áûòü ðàçíîãëàñèé. Áîæåñòâåííûé ìèðîâûé çàêîí ëåæèò â îñíîâå ãîñ-âà è ÷åëîâå÷åñêèõ çàêîíîâ, êîòîðûå, îäíàêî, ìîãóò îòêëîíÿòüñÿ îò ñâîåãî íàçíà÷åíèÿ â ñèëó ëþäñêîãî íåñîâðøåíñòâà.</w:t>
      </w:r>
    </w:p>
    <w:p>
      <w:pPr>
        <w:pStyle w:val="Normal"/>
        <w:ind w:firstLine="720"/>
        <w:jc w:val="both"/>
        <w:rPr/>
      </w:pPr>
      <w:r>
        <w:rPr/>
        <w:t>Ñîêðàò íå îòðèöàåò ñóùåñòâóþùåãî: îí ïðèçíàåò çíà÷åíèå îáùåñòâåííîé æèçíè è ãîñ-âà, òðåáóåò ó÷àñòèÿ â ãîñ. äåÿòåëüíîñòè; îí òðåáóåò èñïîëíåíèÿ îáÿçàííîñòåé ïî îòíîøåíèþ ê îòå÷åñêèì áîãàì; îí ïðîïîâåäóåò ñïðàâåäëèâîñòü êàê èñïîëíåíèå çàêîíîâ îòå÷åñòâà è ò.ä.</w:t>
      </w:r>
    </w:p>
    <w:p>
      <w:pPr>
        <w:pStyle w:val="Normal"/>
        <w:ind w:firstLine="720"/>
        <w:jc w:val="both"/>
        <w:rPr/>
      </w:pPr>
      <w:r>
        <w:rPr/>
        <w:t>Ëþáîå îáùåñòâî, îñíîâàííîå íà àíòîãîíèçìå êëàññîâ, ÷ðåâàòî íðàâñòâåííûìè ïàðàäîêñàìè. Ìîðàëüíîå äåéñòâèå çà÷àñòóþ âëå÷åò àìîðàëüíûé ðåçóëüòàò. Ðàçðåøèòü ýòîò ïàðàäîêñ â ïðåäåëàõ ýòèêè íåâîçìîæíî - çäåñü òðåáóåòñÿ ïåðåñòðîéêà îáùåñòâåííûõ îòíîøåíèé. Ñîêðàò æå äîâîëüñòâîâàëñÿ ïðèçûâîì ê ñàìîñîâåðøåíñòâîâàíèþ. Ïðè ýòîì îí èçáðàë îäíîñòîðîííå-ðàöèîíàëèñòè÷åñêîå ïîíèìàíèå íðàâñòâåííîñòè. Îí ïî ñóùåñòâó ïðåâðàòèë äîáðîäåòåëü â çíàíèå, çíàíèå òîãî, ÷òî òàêîå áëàãî. Áîëåå òîãî, óïîâàÿ íà çíàíèå áëàãà êàê íåîáõîäèìîå è äîñòàòî÷íîå óñëîâèå äîáðîäåòåëè, Ñîêðàò íå çàìå÷àåò òîãî, ÷òî çíàíèåì-òî áëàãà îí êàê ðàç è íå îáëàäàåò. È ýòî ñâèäåòåëüñòâóåò î áåññèëèè åãî ýòè÷åñêîãî ó÷åíèÿ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Ïëàòîí.</w:t>
      </w:r>
    </w:p>
    <w:p>
      <w:pPr>
        <w:pStyle w:val="Normal"/>
        <w:ind w:firstLine="720"/>
        <w:jc w:val="both"/>
        <w:rPr/>
      </w:pPr>
      <w:r>
        <w:rPr/>
        <w:t>Íîâóþ ìîäåëü îáùåñòâà (ãîñ. óñòðîéñòâà) Ïëàòîí ñòðîèò â ïåðâîì ñâîåì ïðîèçâåäåíèè “Ãîñ-âî”. Ãîñ-âî âîçíèêàåò ïîòîìó, ÷òî êàæäûé èç ëþäåé íå â ñèëàõ óäîâëåòâîðèòü ñâîè ïîòðåáíîñòè è âûíóæäåí îáðàùàòüñÿ ê ïîìîùè äðóãèõ - êðåñòüÿíàì, òîðãîâöàì, ðåìåñëèíèêàì. Çàùèòà ãîñ-âà îò âíóòðåííèõ è âíåøíèõ âðàãîâ îáóñëîâëèâàåò íåîáõîäèìîñòü â ñîñëîâèè ñòðàæåé - âîèíîâ, à íóæäû óïðàâëåíèÿ - â òåõ, êòî îâëàäåë “öàðñêèì èñêóññòâîì”, ò.å. ñîçíàåò èäåàëû ñïðàâåäëèâîñòè è äîáðà è ñïîñîáåí èõ îñóùåñòâëÿòü. Ýòî - “ôèëîñîôû”.</w:t>
      </w:r>
    </w:p>
    <w:p>
      <w:pPr>
        <w:pStyle w:val="Normal"/>
        <w:ind w:firstLine="720"/>
        <w:jc w:val="both"/>
        <w:rPr/>
      </w:pPr>
      <w:r>
        <w:rPr/>
        <w:t>Äëÿ òîãî, ÷òîáû â ãîñ-âå íå îáðàçîâàëèñü “äâà ãîñ-âà”, áîãàòûõ è áåäíûõ, â âûñøèõ ñîñëîâèÿõ ÷àñòíàÿ ñîáñòâåííîñòü óïðàçäíåíà. Óïðàçäíåíà è ñåìüÿ, çàìåíåííàÿ âîñïðîèçâåäåíèåì ïîäáîðà ïàð ãîñ-âîì. Ïîñëå ðîæäåíèÿ äåòè îòáåðàþòñÿ ó ðîäèòåëåé è íàïðàâëÿþòñÿ â îñîáîå âîñïèòàòåëüíîå ó÷ðåæäåíèå, ïðè÷åì íè ðåáåíîê íå çíàåò ñâîèõ ðîäèòåëåé, íè îíè åãî.</w:t>
      </w:r>
    </w:p>
    <w:p>
      <w:pPr>
        <w:pStyle w:val="Normal"/>
        <w:ind w:firstLine="720"/>
        <w:jc w:val="both"/>
        <w:rPr/>
      </w:pPr>
      <w:r>
        <w:rPr/>
        <w:t>Ãîñ-âî - ñïëî÷åííîå åäèíñòâî áåçëè÷íûõ ñóùåñòâ, èñïîëíÿþùèõ ñâîè ñîöèàëüíûå ôóíêöèè áåçîòíîñèòåëüíî ê ñâîèì èíòåðåñàì, çàïðîñàì, ïîòðåáíîñòÿì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Àðèñòîòåëü.</w:t>
      </w:r>
    </w:p>
    <w:p>
      <w:pPr>
        <w:pStyle w:val="Normal"/>
        <w:ind w:firstLine="720"/>
        <w:jc w:val="both"/>
        <w:rPr/>
      </w:pPr>
      <w:r>
        <w:rPr/>
        <w:t>Àðèñòîòåëü èññëåäóåò äîáðîäåòåëè â êîíòåêñòå îáùåñòâåííîé æèçíè àíòè÷íîãî îáùåñòâà. Îñîáîå ìåñòî çàíèìàåò ó íåãî ñïðàâåäëèâîñòü. Ñïðàâåäëèâîå - ñåðåäèíà ìåæäó äâóìÿ ðîäàìè íåñïðàâåäëèâîñòè: íàðóøåíèåì çàêîíà è íåîäèíàêîâûì îòíîøåíèåì ê ðàâíûì. Ñîïîñòàâëåíèå ñïðàâåäëèâîñòè ñ çàêîíîì è ðàâåíñòâîì ïðèâîäèò ê çàìåòíîìó äåëåíèþ åå íà óðàâíèâàþùóþ è ðàñïðåäåëÿþùóþ. Öåëü ïåðâîé - ñïîñîáñòâîâàòü âîçäàíèþ ðàâíûì çà ðàâíîå; âòîðîé - ðàñïðåäåëåíèå áëàã ñîãëàñíî äîñòîèíñòâó ëèö, âñòóïàþùèõ â îáùåñòâî.</w:t>
      </w:r>
    </w:p>
    <w:p>
      <w:pPr>
        <w:pStyle w:val="Normal"/>
        <w:ind w:firstLine="720"/>
        <w:jc w:val="both"/>
        <w:rPr/>
      </w:pPr>
      <w:r>
        <w:rPr/>
        <w:t xml:space="preserve">Ó÷åíèå î ñïðàâåäëèâîñòè îáðàçóåò ïðÿìîé ïåðåõîä ê ãîñ-âó. Â “Ïîëèòèêå” Àðèñòîòåëÿ îáùåñòâî è ãîñ-âî ïî ñóùåñòâó íå ðàçëè÷àþòñÿ. Ãîñ-âî ïðåäñòàåò â åãî ñî÷èíåíèè êàê åñòåñòâåííûé è íåîáõîäèìûé ñïîñîá ñóùåñòâîâàíèÿ ëþäåé - “îáùåíèå ïîäîáíûõ äðóã äðóãó ëþäåé â öåëÿõ âîçìîæíî ëó÷øåãî ñóùåñòâîâàíèÿ”. Â ãîñ-âî, â êà÷åñòâå ðàâíîïðàâíûõ ãðàæäàí, âõîäÿò òîëüêî ñâîáîäíûå. </w:t>
      </w:r>
    </w:p>
    <w:p>
      <w:pPr>
        <w:pStyle w:val="Normal"/>
        <w:ind w:firstLine="720"/>
        <w:jc w:val="both"/>
        <w:rPr/>
      </w:pPr>
      <w:r>
        <w:rPr/>
        <w:t>Îãðàíè÷åíèÿ ÷àñòíîé ñîáñòâåííîñòè íàïðàâëåíû íà äîñòèæåíèå òîé æå öåëè, ÷òî è ó Ïëàòîíà - ñäåëàòü òàê, ÷òîáû ñâîáîäíûå íå ðàçäåëÿëèñü íà âðàæäóþùèå ëàãåðÿ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Ýïèêóðåèçì.</w:t>
      </w:r>
    </w:p>
    <w:p>
      <w:pPr>
        <w:pStyle w:val="Normal"/>
        <w:ind w:firstLine="720"/>
        <w:jc w:val="both"/>
        <w:rPr/>
      </w:pPr>
      <w:r>
        <w:rPr/>
        <w:t>Èç îñíîâîïîëîæåíèé ñâîåé ýòèêè Ýïèêóð âûâîäèò ó÷åíèå î ãîñ-âå (îáùåñòâå). Îáùåñòâî ïðåäñòàâëÿåò ñîáîé ñóììó èíäèâèäîâ, êàæäûé èç êîòîðûõ, ðóêîâîäñòâóÿñü ñòðåìëåíèåì ê óäîâîëüñòâèÿì, äåéñòâóåò òàêèì îáðàçîì, ÷òîáû íå ìåøàòü äðóãèì. Èç ïðèíöèïà óäîâîëüñòâèÿ âûâîäèòñÿ ïîíÿòèå î ñïðàâåäëèâîñòè, îïðåäåëÿåìîå íà îñíîâå îáùåñòâåííîãî ñîãëàøåíèÿ íå âðåäèòü äðóã äðóã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Ñòîèöèçì.</w:t>
      </w:r>
    </w:p>
    <w:p>
      <w:pPr>
        <w:pStyle w:val="Normal"/>
        <w:ind w:firstLine="720"/>
        <w:jc w:val="both"/>
        <w:rPr/>
      </w:pPr>
      <w:r>
        <w:rPr/>
        <w:t>Ïî ìíåíèþ Çåíîíà - îñíîâàòåëÿ äàííîé øêîëû - îáû÷àè îáùåñòâà (ãîñ-âà) îáùåïðèíÿòû, íî çà íèìè ëåæèò “êîñìîñ - îãðîìíîå ãîñ-âî ñ åäèíûì ãîñ. óñòðîéñòâîì è åäèíûì çàêîíîì. Åñòåñòâåííûé ðàçóì ïðåäïèñûâàåò, ÷òî ñëåäóåò äåëàòü è çàïðåùàåò òî, ÷åãî äåëàòü íå ñëåäóåò. Íî îãðàíè÷åííûå ìåñòîì ãîñ-âà ìíîãî÷èñëåííû ïî êîëè÷åñòâó è èìåþò ðàçëè÷íûå, íè â êîåì îáðàçîì íå îäèíàêîâûå óñòðîéñòâà è çàêîíû”. Ýòî îáóñëîâëèâàåòñÿ òåì, ÷òî òðóäíî îáùàòüñÿ ñî ñòðàíàìè, ðàñïîëîæåííûìè â óäàëåííûõ ÷àñòÿõ ìèðà èëè íà îñòðàâàõ è ò.ä. Íî ãëàâíîå - ýòî ñòðåìëåíèå ê âëàñòè è áîãàòñòâó çà ñ÷åò äðóãèõ è âûðàñòÿþùåå îòñþäà âçàèìíîå íåäîâåðèå. Âûõîä - åäèíåíèå ëþäåé è áîãîâ â âñåîáúåìëþùåì åäèíîì êîñìîñå.</w:t>
      </w:r>
    </w:p>
    <w:p>
      <w:pPr>
        <w:pStyle w:val="Normal"/>
        <w:rPr/>
      </w:pPr>
      <w:r>
        <w:rPr/>
        <w:t>Åñòü îñíîâàíèÿ ñ÷èòàòü, ÷òî Çåíîí âêëþ÷àë â ïîíÿòèå æèçíè, ñâîåîáðàçíîé  ñ ïðèðîäîé, òàêæå ñîöèàëüíóþ ñïðàâåäëèâîñòü ò ðàâåíñòâî. Åãî ïðîäîëæàòåëè æå ñêëîííû äóìàòü, ÷òî ñóùåñòâóþùèé ñòðîé âêëþ÷åí â åäèíûé ìèðîâîé ïðîöåññ, è íàäåæäà íà “çîëîòîé âåê” ñïðàâåäëèâîñòè è ðàâåíñòâà ñâÿçûâàåòñÿ ëèøü ñ ìèðîâûì ïîæàðîì, çà êîòîðûì ïîñëåäóåò â ïîðÿäêå âðåìåíè, íî îïÿòü-òàêè ëèøü íà âðåìÿ, ýòîò áëàæåííûé âåê.</w:t>
      </w:r>
    </w:p>
    <w:sectPr>
      <w:type w:val="nextPage"/>
      <w:pgSz w:w="11906" w:h="16838"/>
      <w:pgMar w:left="1800" w:right="1440" w:gutter="0" w:header="0" w:top="1440" w:footer="0" w:bottom="187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16:41:00Z</dcterms:created>
  <dc:creator>Kolomiets</dc:creator>
  <dc:description/>
  <dc:language>en-US</dc:language>
  <cp:lastModifiedBy>Kolomiets</cp:lastModifiedBy>
  <dcterms:modified xsi:type="dcterms:W3CDTF">1995-08-24T16:41:00Z</dcterms:modified>
  <cp:revision>27</cp:revision>
  <dc:subject/>
  <dc:title>1</dc:title>
</cp:coreProperties>
</file>