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b/>
          <w:bCs/>
        </w:rPr>
        <w:t>Структурализм</w:t>
      </w:r>
      <w:r>
        <w:rPr/>
        <w:t>, научное направление в гуманитарном знании, возникшее в 20-х годах 20 в. и получившее позднее различные философские и идеологические интерпретации. Возникновение структурализма как конкретно-научного направления связано с переходом ряда гуманитарных наук от преимущественно описательно-эмпирического к абстрактно-теоретическому уровню исследования; основу этого перехода составило использование структурного метода, моделирования, а также элементов формализации и математизации. Лежащий в основе конкретно-научного структурализма структурный метод первроначально был разработан в структурной лингвистике, а затем распространен на литературоведение, этнографию и некоторые другие гуманитарные науки. Поэтому структурализм в широком смысле фактически охватывает целый ряд областей знания. В более узком смысле под структурализмом имеют в виду комплекс научных и философских идей, связанных с применением структурного метода и получивших наибольшее распространение в 60-х годах во Франции (французский структурализм). Его основные представители – Леви-Строс, Фуко, Деррида, Лакан, Р.Барт, а также итальянский искусствовед У.Эко. Особое течение в структурализме  - так называемый генетический структурализм Л.Гольдма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у структурного метода образует выявление </w:t>
      </w:r>
      <w:r>
        <w:rPr>
          <w:i/>
          <w:iCs/>
          <w:sz w:val="28"/>
        </w:rPr>
        <w:t xml:space="preserve">структуры </w:t>
      </w:r>
      <w:r>
        <w:rPr>
          <w:sz w:val="28"/>
        </w:rPr>
        <w:t>как совокупности отношений, инвариантных при некоторых преобразованиях. В такой трактовке понятие структуры характеризует не просто устойчивый «скелет» какого-либо объекта, а совокупность правил, по которым из одного объекта можно получить второй, третий и т.д. путем перестановки его элементов и некоторых других симметричных преобразований. Таком образом,  выявление единых структурных закономерностей некоторого множества объектов достигается здесь не за счет отбрасывания различий этих объектов, а путем выведения различий как превращающихся друг в друга конкретных вариантов единого абстактного инвариа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кольку при таком подходе центр тяжести падает на операции преобразования, применяемые к объектам самой различной природы, характерную черту структурного метода составляет перенесение внимания с элементов и их «природных» свойств на отношения между элементами и зависящие от них реляционные, то есть системоприобретенные, свойства (в структурализме это формулируется как методологический примат отношений над элементами в системе).  Можно  указать следующие основные процедуры структурного метод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851"/>
        <w:jc w:val="both"/>
        <w:rPr>
          <w:sz w:val="28"/>
        </w:rPr>
      </w:pPr>
      <w:r>
        <w:rPr>
          <w:sz w:val="28"/>
        </w:rPr>
        <w:t>выделение первичного множества объектов («массива», «корпуса» текстов, если речь идет об объектах культуры), в которых можно предполагать наличие единой структуры; для изменчивых объектов гуманистики это означает прежде всего фиксацию их во времени – ограничение сосуществующимим объектами и временное отвлечение от их развития (требование методологического примата синхронии над диахронией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851"/>
        <w:jc w:val="both"/>
        <w:rPr>
          <w:sz w:val="28"/>
        </w:rPr>
      </w:pPr>
      <w:r>
        <w:rPr>
          <w:sz w:val="28"/>
        </w:rPr>
        <w:t>расчленение объектов (текстов) на элементарные сегменты (части), в которых типичные, повторяющиеся отношения связывают разнородные пары элементов; выявление в каждом элементе существенных для данного отношения реляционных свойст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851"/>
        <w:jc w:val="both"/>
        <w:rPr>
          <w:sz w:val="28"/>
        </w:rPr>
      </w:pPr>
      <w:r>
        <w:rPr>
          <w:sz w:val="28"/>
        </w:rPr>
        <w:t>раскрытие отношений преобразования между сегментами, их систематизация и построение абстрактной структуры путем непосредственного синтезирования  или формально-логического и математического моделир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851"/>
        <w:jc w:val="both"/>
        <w:rPr>
          <w:sz w:val="28"/>
        </w:rPr>
      </w:pPr>
      <w:r>
        <w:rPr>
          <w:sz w:val="28"/>
        </w:rPr>
        <w:t>выведение из структуры всех теоретически возможных следствий (конкретных вариантов) и проверка их на практик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членение структурного аспекта в гуманитарных дисциплинах осуществляется, как правило, на некоторой знаковой системе, благодаря чему конкретно-научный структурализм тесно преплетается с </w:t>
      </w:r>
      <w:r>
        <w:rPr>
          <w:i/>
          <w:iCs/>
          <w:sz w:val="28"/>
        </w:rPr>
        <w:t>семиотикой</w:t>
      </w:r>
      <w:r>
        <w:rPr>
          <w:sz w:val="28"/>
        </w:rPr>
        <w:t xml:space="preserve">. Характерную черту структурализма составляет стремление за сознательным манипулированием знаками, словами, образами, символами обнаружить неосознаваемые  глубинные структуры, скрытые механизмы знаковых систем. С точки зрения структурализма именно преход к изучению таких структур бессознательного обеспечивает научную объективность  исследования, позволяя либо отвлечься от понятия субъекта, либо постичь его как вторичное, производное от этих структур образовани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ъект исследования конкретно-научного структурализма – культура как совокупность знаковых систем, важнейшая из которых – язык, но в которую входят также наука, искусство, религия, мифология, обычаи, мода, реклама и т.д. Именно на этих объектах структурно-семиотический анализ позволяет обнаружить скрытые закономерности, которым бессознательно подчиняется человек.  Этим закономерностям соответствуют глубинные пласты культуры, по-разному определяемые в разных концепциях (понятия «эписистема» и «дискурсивные формации», характеризующие глубинные уровни знания у Фуко, понятие «письмо» у Барта и Деррида, «ментальные структуры» у Леви-Строса и т.д.), но во всех случаях рассматриваемые в качестве опосредующих отношение человеческого  сознания и мира. Сознание и самосознание человека, игнорирующее это опосредование, оказываются, по структурализму, источником иллюзий относительно свободной и суверенной деятельности человеческого «Я». В связи с этим в структурализме  пересматривается ряд традиционных понятий гуманистики – таких, как авторское творчество, произведение и др. Выступая против традиционной «истории идей», структурализм делает упор на качественные преобразования культуры, основанные на радикальных перестройках глубинных структур. Одновременно на другом уровне абстракции в структурализме развиваются поиски широких типологических обобщений, общечеловеческих универсалий, всеобщих схем и законов деятельности интеллек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ретно-научный структурализм показал свою плодотворность в изучении культуры первобытных племен, в фольклористике и др. областях. В то же время он вызвал острые дискуссии в конкретно-научном и философском пла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лософские интерпретации структурализма можно разделить на две основные линии – философские идеи самих ученых-структуралистов и структуралистскую идеологию, распространившуюся в 60-х годах во Франции. Философские идеи структуралистов  формулировались в процессе осмысления перехода гуманитарного знания на абстрактно-теоретический уровень и его сближения с естествознанием. Это осмысление, осуществляясь в значительной мере в рамках картезианско-кантианской традиции (но испытывая также влияние позитивизма и фрейдизма), привело к выдвижению дуалистических концепций – «кантианства без трансцедентального субъекта» Леви-Строса, «исторического априори» Фуко. Преувеличение роли бессознательных механизмов знаковых систем и культуры в целом в соединении со слишком широкими обобщениями привносит в концепции структурализма элементы электики, хотя в своих исходных принципах они в общем воспроизводят с некоторыми модификациями кантовский дуализм формы (в данном случае бессознательных структур) и содержания (эмпирических данных).  Их специфическая «антисубъектная» тенденция в сильной степени связана с борьбой против экзистенциализма и других субъективистских течений, отрицающих возможность объективного познания человека. В то же время, выступая не в виде теоретически развернутых систем, а в виде отдельных высказываний, философских гипотез, концепции структурализма нередко оказываются склонными к компромиссу с экзистенциализмом, с феноменологией и т.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уктуралистская идеология воплощает в себе еще один шаг к абсолютизации  некоторых конкретно-научных положений структурализма, а также перенос их в плоскость глобального осмысления проблем современного общества. На этом уровне структурализм представляется в виде некоего современного мировоззрения, основанного на противопоставлении структуры человеку и истории (так называемая концепция «смерти человека», получившая особенно широкое распространение среди критиков структурализма).  В этом противопоставлении в превращенной форме отражаются противоречия между личностью и структурами государственно-монополистического капитализма. Вместе с тем подмена конкретных общественных структур «структурой вообще», символизирующей некое антигуманное начало, мистифицирует реальные общественные проблемы и используется как технократизмом, так и анархизм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ители экзистенциализма, персонализма, феноменалогии подвергли структурализм в целом острой критике как сциентистское, «антигуманистическое» течение. Эта критика, исходившая из позиций абстрактного гуманизма и субъективистского иррационализма, была в значительной мере нацелена против самой идеи научного иссследования общественных явлений. В отличие от нигилистической критики, часто не разграничивавшей конкретно-научные и философские уровни в структурализме, марксисты во Франции, СССР и других странах подчеркивают как правомерность, так и ограниченность структурного метода как одного из специально-научных методов, давая вместе с тем отпор попыткам противопоставить структурный метод материалистической диалектике или  подменить первым вторую.</w:t>
      </w:r>
    </w:p>
    <w:sectPr>
      <w:footerReference w:type="default" r:id="rId2"/>
      <w:type w:val="nextPage"/>
      <w:pgSz w:w="11906" w:h="16838"/>
      <w:pgMar w:left="1560" w:right="127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37"/>
        </w:tabs>
        <w:ind w:left="1837" w:hanging="11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5:40:00Z</dcterms:created>
  <dc:creator>Г</dc:creator>
  <dc:description/>
  <dc:language>en-US</dc:language>
  <cp:lastModifiedBy>Г</cp:lastModifiedBy>
  <dcterms:modified xsi:type="dcterms:W3CDTF">2001-11-27T07:24:00Z</dcterms:modified>
  <cp:revision>8</cp:revision>
  <dc:subject/>
  <dc:title>Структурализм, научное направление в гуманитарном знании, возникшее в 20-х годах 20 в</dc:title>
</cp:coreProperties>
</file>