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rPr>
          <w:sz w:val="48"/>
        </w:rPr>
      </w:pPr>
      <w:r>
        <w:rPr>
          <w:sz w:val="48"/>
        </w:rPr>
        <w:t>Министерство Образования</w:t>
      </w:r>
    </w:p>
    <w:p>
      <w:pPr>
        <w:pStyle w:val="Normal"/>
        <w:jc w:val="center"/>
        <w:rPr/>
      </w:pPr>
      <w:r>
        <w:rPr>
          <w:sz w:val="48"/>
        </w:rPr>
        <w:t>Республики Беларусь.</w:t>
      </w:r>
      <w:r>
        <w:rPr>
          <w:sz w:val="72"/>
        </w:rPr>
        <w:br/>
      </w:r>
      <w:r>
        <w:rPr>
          <w:sz w:val="48"/>
        </w:rPr>
        <w:br/>
      </w:r>
      <w:r>
        <w:rPr>
          <w:sz w:val="40"/>
        </w:rPr>
        <w:t>Гродненский Государственный Университет имени</w:t>
      </w:r>
    </w:p>
    <w:p>
      <w:pPr>
        <w:pStyle w:val="Normal"/>
        <w:jc w:val="center"/>
        <w:rPr>
          <w:sz w:val="48"/>
        </w:rPr>
      </w:pPr>
      <w:r>
        <w:rPr>
          <w:sz w:val="40"/>
        </w:rPr>
        <w:t xml:space="preserve"> </w:t>
      </w:r>
      <w:r>
        <w:rPr>
          <w:sz w:val="40"/>
        </w:rPr>
        <w:t>Я Купалы.</w:t>
      </w:r>
      <w:r>
        <w:rPr>
          <w:sz w:val="72"/>
        </w:rPr>
        <w:br/>
      </w:r>
    </w:p>
    <w:p>
      <w:pPr>
        <w:pStyle w:val="Normal"/>
        <w:jc w:val="center"/>
        <w:rPr/>
      </w:pPr>
      <w:r>
        <w:rPr>
          <w:sz w:val="40"/>
        </w:rPr>
        <w:t>Физико – технический факультет</w:t>
      </w:r>
      <w:r>
        <w:rPr>
          <w:sz w:val="48"/>
        </w:rPr>
        <w:t>.</w:t>
      </w:r>
    </w:p>
    <w:p>
      <w:pPr>
        <w:pStyle w:val="Normal"/>
        <w:jc w:val="center"/>
        <w:rPr>
          <w:sz w:val="52"/>
        </w:rPr>
      </w:pPr>
      <w:r>
        <w:rPr>
          <w:sz w:val="72"/>
        </w:rPr>
        <w:br/>
      </w:r>
      <w:r>
        <w:rPr>
          <w:sz w:val="48"/>
        </w:rPr>
        <w:t>Реферат на тему:</w:t>
        <w:br/>
      </w:r>
    </w:p>
    <w:p>
      <w:pPr>
        <w:pStyle w:val="Normal"/>
        <w:jc w:val="center"/>
        <w:rPr>
          <w:sz w:val="56"/>
        </w:rPr>
      </w:pPr>
      <w:r>
        <w:rPr>
          <w:sz w:val="52"/>
        </w:rPr>
        <w:t>Политика и мораль.</w:t>
      </w:r>
    </w:p>
    <w:p>
      <w:pPr>
        <w:pStyle w:val="Normal"/>
        <w:jc w:val="right"/>
        <w:rPr/>
      </w:pPr>
      <w:r>
        <w:rPr>
          <w:sz w:val="56"/>
        </w:rPr>
        <w:br/>
        <w:br/>
        <w:br/>
      </w:r>
      <w:r>
        <w:rPr>
          <w:sz w:val="32"/>
        </w:rPr>
        <w:t xml:space="preserve">Выполнил студент </w:t>
      </w:r>
    </w:p>
    <w:p>
      <w:pPr>
        <w:pStyle w:val="Normal"/>
        <w:jc w:val="right"/>
        <w:rPr>
          <w:sz w:val="32"/>
        </w:rPr>
      </w:pPr>
      <w:r>
        <w:rPr>
          <w:sz w:val="32"/>
        </w:rPr>
        <w:t>2-го курса 3-ей группы:</w:t>
      </w:r>
    </w:p>
    <w:p>
      <w:pPr>
        <w:pStyle w:val="Normal"/>
        <w:jc w:val="right"/>
        <w:rPr>
          <w:sz w:val="32"/>
        </w:rPr>
      </w:pPr>
      <w:r>
        <w:rPr>
          <w:sz w:val="32"/>
        </w:rPr>
        <w:t xml:space="preserve"> </w:t>
      </w:r>
      <w:r>
        <w:rPr>
          <w:sz w:val="32"/>
        </w:rPr>
        <w:t>Мечель А.Г.</w:t>
      </w:r>
    </w:p>
    <w:p>
      <w:pPr>
        <w:pStyle w:val="Normal"/>
        <w:jc w:val="right"/>
        <w:rPr>
          <w:sz w:val="32"/>
        </w:rPr>
      </w:pPr>
      <w:r>
        <w:rPr>
          <w:sz w:val="32"/>
        </w:rPr>
        <w:br/>
        <w:br/>
        <w:t>Проверил:</w:t>
      </w:r>
    </w:p>
    <w:p>
      <w:pPr>
        <w:pStyle w:val="Normal"/>
        <w:jc w:val="right"/>
        <w:rPr>
          <w:sz w:val="32"/>
        </w:rPr>
      </w:pPr>
      <w:r>
        <w:rPr>
          <w:sz w:val="32"/>
        </w:rPr>
        <w:t>.</w:t>
      </w:r>
    </w:p>
    <w:p>
      <w:pPr>
        <w:pStyle w:val="Normal"/>
        <w:jc w:val="center"/>
        <w:rPr/>
      </w:pPr>
      <w:r>
        <w:rPr>
          <w:sz w:val="56"/>
        </w:rPr>
        <w:br/>
        <w:br/>
        <w:br/>
        <w:br/>
        <w:br/>
      </w:r>
      <w:r>
        <w:rPr>
          <w:sz w:val="32"/>
        </w:rPr>
        <w:t>Гродно 2000 г.</w:t>
      </w:r>
    </w:p>
    <w:p>
      <w:pPr>
        <w:pStyle w:val="Normal"/>
        <w:ind w:firstLine="284"/>
        <w:jc w:val="center"/>
        <w:rPr>
          <w:b/>
          <w:b/>
          <w:bCs/>
          <w:sz w:val="28"/>
        </w:rPr>
      </w:pPr>
      <w:r>
        <w:rPr>
          <w:b/>
          <w:bCs/>
          <w:sz w:val="28"/>
        </w:rPr>
      </w:r>
    </w:p>
    <w:p>
      <w:pPr>
        <w:pStyle w:val="Normal"/>
        <w:ind w:firstLine="284"/>
        <w:jc w:val="center"/>
        <w:rPr>
          <w:b/>
          <w:b/>
          <w:bCs/>
          <w:sz w:val="28"/>
        </w:rPr>
      </w:pPr>
      <w:r>
        <w:rPr>
          <w:b/>
          <w:bCs/>
          <w:sz w:val="28"/>
        </w:rPr>
        <w:t>Введение.</w:t>
      </w:r>
    </w:p>
    <w:p>
      <w:pPr>
        <w:pStyle w:val="Normal"/>
        <w:ind w:firstLine="284"/>
        <w:rPr>
          <w:b/>
          <w:b/>
          <w:bCs/>
          <w:sz w:val="28"/>
        </w:rPr>
      </w:pPr>
      <w:r>
        <w:rPr>
          <w:b/>
          <w:bCs/>
          <w:sz w:val="28"/>
        </w:rPr>
      </w:r>
    </w:p>
    <w:p>
      <w:pPr>
        <w:pStyle w:val="Normal"/>
        <w:ind w:firstLine="284"/>
        <w:rPr/>
      </w:pPr>
      <w:r>
        <w:rPr>
          <w:sz w:val="28"/>
        </w:rPr>
        <w:t>Взаимоотношении политики и морали – все человеческая тема, одна из вечных проблем. На политиков возглавляется выполнение государственных задач в интересах общества, как целого; они располагают в связи с этим особыми средствами принуждения и могут ими злоупотреблять, используя их к собственной выгоде и в ущерб многим людям. Следовательно, постоянно существует озабоченность тем, чтобы политика с ее целями и средствами вписывалась в рамки существующих представлений о добре и зле. Но такова лишь одна сторона взаимоотношения политики и морали. В свою очередь, и мораль может подходить к политике с ожиданием, которых та не может оправдать. Попытки политически добиваться реализации определенных моральных представлений или притязаний также могут приводить к опасному извращению политики.</w:t>
      </w:r>
    </w:p>
    <w:p>
      <w:pPr>
        <w:pStyle w:val="Normal"/>
        <w:ind w:firstLine="284"/>
        <w:rPr>
          <w:sz w:val="28"/>
        </w:rPr>
      </w:pPr>
      <w:r>
        <w:rPr>
          <w:sz w:val="28"/>
        </w:rPr>
        <w:t>И так, попробуем разобраться как мораль  влияет на политику, а политика на мораль и, что имеет первенство.</w:t>
      </w:r>
    </w:p>
    <w:p>
      <w:pPr>
        <w:pStyle w:val="TextBodyIndent"/>
        <w:rPr/>
      </w:pPr>
      <w:r>
        <w:rPr/>
        <w:t>Мораль как совокупность норм, правил поведения и отношений людей друг к другу, закрепленных в обычаях и традициях, имеет первенство по отношению к политике. Она старше политики, более глубока по содержанию, более человечна. Мораль имеет первенство функциональное, ибо отсутствие надлежащего этического гуманистического обоснования, прочных нравственных предпосылок ведет к деформации политики и ее результатов. Устойчивый авторитет веками выработанной человеческой нравственности выше престижа любой политики. Но и для политики не могут быть безразличны существующие в обществе моральные ценности. Не случайно в стабильных высокоразвитых странах требование к политике и политикам предъявляются строгие нравственные требования. Достаточно вспомнить импичменты президентов США Никсона и Клинтона, отставки многих министров, запятнавших себя с точки зрения нравственных правил поведения.</w:t>
      </w:r>
    </w:p>
    <w:p>
      <w:pPr>
        <w:pStyle w:val="TextBodyIndent"/>
        <w:rPr/>
      </w:pPr>
      <w:r>
        <w:rPr/>
        <w:t>В современных условиях особое значение приобретают проблемы совместимости моральных представлений:</w:t>
      </w:r>
    </w:p>
    <w:p>
      <w:pPr>
        <w:pStyle w:val="TextBodyIndent"/>
        <w:numPr>
          <w:ilvl w:val="0"/>
          <w:numId w:val="3"/>
        </w:numPr>
        <w:rPr/>
      </w:pPr>
      <w:r>
        <w:rPr/>
        <w:t xml:space="preserve">о добре и зле и политической целесообразности; </w:t>
      </w:r>
    </w:p>
    <w:p>
      <w:pPr>
        <w:pStyle w:val="TextBodyIndent"/>
        <w:numPr>
          <w:ilvl w:val="0"/>
          <w:numId w:val="3"/>
        </w:numPr>
        <w:rPr/>
      </w:pPr>
      <w:r>
        <w:rPr/>
        <w:t xml:space="preserve">применимости моральных оценок к политическим действиям; </w:t>
      </w:r>
    </w:p>
    <w:p>
      <w:pPr>
        <w:pStyle w:val="TextBodyIndent"/>
        <w:numPr>
          <w:ilvl w:val="0"/>
          <w:numId w:val="3"/>
        </w:numPr>
        <w:rPr/>
      </w:pPr>
      <w:r>
        <w:rPr/>
        <w:t xml:space="preserve">вопросы соотношения целей и средств в политике; </w:t>
      </w:r>
    </w:p>
    <w:p>
      <w:pPr>
        <w:pStyle w:val="TextBodyIndent"/>
        <w:numPr>
          <w:ilvl w:val="0"/>
          <w:numId w:val="3"/>
        </w:numPr>
        <w:rPr/>
      </w:pPr>
      <w:r>
        <w:rPr/>
        <w:t>пределов допустимого насилия по отношению к личности, социальной группе, нации и государству; и т.п.</w:t>
      </w:r>
    </w:p>
    <w:p>
      <w:pPr>
        <w:pStyle w:val="TextBodyIndent"/>
        <w:ind w:firstLine="360"/>
        <w:rPr/>
      </w:pPr>
      <w:r>
        <w:rPr/>
        <w:t>Особое неприятие вызывают попытки некоторых политиков и политических лидеров использовать нравственность для обоснования (оправдания ) неблаговидных действий.</w:t>
      </w:r>
    </w:p>
    <w:p>
      <w:pPr>
        <w:pStyle w:val="Normal"/>
        <w:ind w:firstLine="284"/>
        <w:rPr/>
      </w:pPr>
      <w:r>
        <w:rPr>
          <w:sz w:val="28"/>
        </w:rPr>
        <w:t>Мораль в отличии от политики не имеет вещественных воплощений в аппаратах власти, но она как бы присутствует во всех проявлениях политики. И, к сожалению, нравственный прогресс не всегда сопровождается соответствующим прогрессом в политике. В политике действуют жестокие законы и правила, борьба различных сил. Но и в этой борьбе есть граница переступать которую никому не позволено. Ведь в борьбе за власть действуют люди, несущие в себе приобретенные за тысячелетия законы и нравственные правила.</w:t>
      </w:r>
    </w:p>
    <w:p>
      <w:pPr>
        <w:pStyle w:val="Normal"/>
        <w:ind w:firstLine="284"/>
        <w:rPr/>
      </w:pPr>
      <w:r>
        <w:rPr>
          <w:sz w:val="28"/>
        </w:rPr>
        <w:t>Еще Ж. Ж. Руссо писал о том, что “переход из естественного состояния в гражданское производит в человеке чрезвычайно важную замену, заменяя в его поведении инстинкт справедливостью и придавая его действиям тот моральный характер, которого до этого не было“. Поскольку важной сферой действий людей является политика, то и понятие справедливости применимо так же и к ней. “Справедливость, - писал Прудон, - это центральное светило, управляющее обществами, полюс, вокруг которого вращается политический мир, принцип и масштаб всех наших поступков”. Справедливость, по мнению Прудона, это уважение к человеческому достоинству, но в мире политики, где “каждый становится на ту или иную сторону в зависимости от своих интересов и склонностей, справедливость невозможна“. Хорошо известен постулат К. Маркса о том, что закона морали и справедливости должны стать обязательными в отношении между народами.</w:t>
      </w:r>
    </w:p>
    <w:p>
      <w:pPr>
        <w:pStyle w:val="TextBodyIndent"/>
        <w:rPr/>
      </w:pPr>
      <w:r>
        <w:rPr/>
        <w:t>Нравственные категории “добро”, “зло”, “благо” ,“справедливость”, используемые политическим мышлением, выражают, как правило, иное содержание, чем в сознании моральном. В политическом мышлении они несут скорее утилитаристски-практическую нагрузку, скрывая пользу или вред, которые приносит различным социальным субъектам функционирование государства.</w:t>
      </w:r>
    </w:p>
    <w:p>
      <w:pPr>
        <w:pStyle w:val="Normal"/>
        <w:ind w:firstLine="284"/>
        <w:rPr>
          <w:sz w:val="28"/>
        </w:rPr>
      </w:pPr>
      <w:r>
        <w:rPr>
          <w:sz w:val="28"/>
        </w:rPr>
        <w:t>Итак, возможны следующие варианты взаимодействий между политикой и моралью:</w:t>
      </w:r>
    </w:p>
    <w:p>
      <w:pPr>
        <w:pStyle w:val="Normal"/>
        <w:numPr>
          <w:ilvl w:val="0"/>
          <w:numId w:val="2"/>
        </w:numPr>
        <w:rPr/>
      </w:pPr>
      <w:r>
        <w:rPr>
          <w:sz w:val="28"/>
        </w:rPr>
        <w:t>Этическое обоснование политики, провозглашение первенства морали перед политикой вплоть до полного подчинения моралью политики.</w:t>
      </w:r>
    </w:p>
    <w:p>
      <w:pPr>
        <w:pStyle w:val="Normal"/>
        <w:numPr>
          <w:ilvl w:val="0"/>
          <w:numId w:val="2"/>
        </w:numPr>
        <w:rPr>
          <w:sz w:val="28"/>
        </w:rPr>
      </w:pPr>
      <w:r>
        <w:rPr>
          <w:sz w:val="28"/>
        </w:rPr>
        <w:t>Обоснование автономности морали и политики до полного разрыва между ними.</w:t>
      </w:r>
    </w:p>
    <w:p>
      <w:pPr>
        <w:pStyle w:val="Normal"/>
        <w:numPr>
          <w:ilvl w:val="0"/>
          <w:numId w:val="2"/>
        </w:numPr>
        <w:rPr>
          <w:sz w:val="28"/>
        </w:rPr>
      </w:pPr>
      <w:r>
        <w:rPr>
          <w:sz w:val="28"/>
        </w:rPr>
        <w:t>Обоснование права политики в необходимых случаях действовать не согласуясь с нормами морали.</w:t>
      </w:r>
    </w:p>
    <w:p>
      <w:pPr>
        <w:pStyle w:val="Normal"/>
        <w:numPr>
          <w:ilvl w:val="0"/>
          <w:numId w:val="2"/>
        </w:numPr>
        <w:rPr>
          <w:sz w:val="28"/>
        </w:rPr>
      </w:pPr>
      <w:r>
        <w:rPr>
          <w:sz w:val="28"/>
        </w:rPr>
        <w:t>Оправдание аморализма политики, игнорирование ею морали.</w:t>
      </w:r>
    </w:p>
    <w:p>
      <w:pPr>
        <w:pStyle w:val="Normal"/>
        <w:numPr>
          <w:ilvl w:val="0"/>
          <w:numId w:val="2"/>
        </w:numPr>
        <w:rPr/>
      </w:pPr>
      <w:r>
        <w:rPr>
          <w:sz w:val="28"/>
        </w:rPr>
        <w:t>Взаимодействие политики и морали в процессе их взаимного влияния друг на друга.</w:t>
      </w:r>
    </w:p>
    <w:p>
      <w:pPr>
        <w:pStyle w:val="Normal"/>
        <w:ind w:left="284" w:hanging="0"/>
        <w:rPr>
          <w:sz w:val="28"/>
        </w:rPr>
      </w:pPr>
      <w:r>
        <w:rPr>
          <w:sz w:val="28"/>
        </w:rPr>
      </w:r>
    </w:p>
    <w:p>
      <w:pPr>
        <w:pStyle w:val="Normal"/>
        <w:ind w:left="284" w:hanging="0"/>
        <w:jc w:val="center"/>
        <w:rPr>
          <w:b/>
          <w:b/>
          <w:bCs/>
          <w:sz w:val="28"/>
        </w:rPr>
      </w:pPr>
      <w:r>
        <w:rPr>
          <w:b/>
          <w:bCs/>
          <w:sz w:val="28"/>
        </w:rPr>
        <w:t>Этическое обоснование политики.</w:t>
      </w:r>
    </w:p>
    <w:p>
      <w:pPr>
        <w:pStyle w:val="Normal"/>
        <w:ind w:left="284" w:hanging="0"/>
        <w:jc w:val="center"/>
        <w:rPr>
          <w:b/>
          <w:b/>
          <w:bCs/>
          <w:sz w:val="28"/>
        </w:rPr>
      </w:pPr>
      <w:r>
        <w:rPr>
          <w:b/>
          <w:bCs/>
          <w:sz w:val="28"/>
        </w:rPr>
      </w:r>
    </w:p>
    <w:p>
      <w:pPr>
        <w:pStyle w:val="Heading1"/>
        <w:ind w:left="0" w:firstLine="308"/>
        <w:rPr/>
      </w:pPr>
      <w:r>
        <w:rPr/>
        <w:t>Политика должна быть нравственной, т.е. система ее идей, целей, практических действий должна быть направлена на реализацию принципов гуманизма и социальной справедливости. Еще Платон писал, что это “царское искусство прямым плетением соединять нравы мужественных и благородных людей, объединяя их жизнь единомыслием и дружбой и создавая таким образом великолепнейшую и пышнейшую из тканей”.</w:t>
      </w:r>
    </w:p>
    <w:p>
      <w:pPr>
        <w:pStyle w:val="2"/>
        <w:rPr/>
      </w:pPr>
      <w:r>
        <w:rPr/>
        <w:t>Аристотель, например, связывал этику и политику и считал, что справедливость должна быть масштабом политического действия и политических состояний. Государство, по его мнению, существует ради лучшей жизни своих граждан. И только внутри этого государства люди смогут процветать, так как оно воплощает справедливость и право, выражает общие интересы граждан. Политику Аристотель считал наукой, а ее основной задачей – знание справедливости.</w:t>
      </w:r>
    </w:p>
    <w:p>
      <w:pPr>
        <w:pStyle w:val="Normal"/>
        <w:ind w:firstLine="364"/>
        <w:rPr/>
      </w:pPr>
      <w:r>
        <w:rPr>
          <w:sz w:val="28"/>
        </w:rPr>
        <w:t>В христианской философии Средневековья справедливость действий и суждений рассматривается как основа и критерий моральности политики, причем сама справедливость рассматривается как следование заповедям христианского учения, велениям святой церкви. Однако символ Бога как воплощение справедливости позже используется и в светской литературе. Так, российский ученый Ю. Крижанич утверждал, что из всех грехов, из –за которых правитель становится мерзким и людям и Богу, первое место занимает тиранство. “Две узды, - писал он, - кои связывают короля и напоминают о его долге, это – правда и уважение или заповедь божья и стыд перед людьми. Тот же, кто не думает ни о страхе божьем, ни о стыде перед людьми, ни о славе грядущих времен, - тот истинный и подлинный тиран. Король не подвластен никаким людским законам, и никто не может его ни судить, ни наказывать. Однако божьему закону и людскому суждению (или общему мнению) он подвластен”.</w:t>
      </w:r>
    </w:p>
    <w:p>
      <w:pPr>
        <w:pStyle w:val="Normal"/>
        <w:ind w:firstLine="364"/>
        <w:rPr/>
      </w:pPr>
      <w:r>
        <w:rPr>
          <w:sz w:val="28"/>
        </w:rPr>
        <w:t>От века к веку многое менялось в трактовке этических категорий, они приобретали классовое звучание, но все же мнение о том, что нравственность должна быть выше политики, оставалось. С этой точки зрения политика должна строится на объективных основаниях, высоких нравственных ценностях и организованной системе политического управления.</w:t>
      </w:r>
    </w:p>
    <w:p>
      <w:pPr>
        <w:pStyle w:val="Normal"/>
        <w:ind w:firstLine="364"/>
        <w:rPr/>
      </w:pPr>
      <w:r>
        <w:rPr>
          <w:sz w:val="28"/>
        </w:rPr>
        <w:t>Просветители 16 – 18 вв. призывали подчинить политическую деятельность нравственным запросам и гуманным идеалам. Для И. Канта политика не может быть отделена от этики и не может быть автономной. Немецкий идеализм в абстрактной форме постулировал соответствие политики и морали. “Мнение о мнимой несправедливости, согласно которой политике всегда следует прибывать в состоянии мнимой противоположности морали, - писал Г. Гегель, - покоится на поверхностном представлении о моральности, о природе государства и его отношении к моральным воззрениям”.</w:t>
      </w:r>
    </w:p>
    <w:p>
      <w:pPr>
        <w:pStyle w:val="Normal"/>
        <w:ind w:firstLine="364"/>
        <w:rPr/>
      </w:pPr>
      <w:r>
        <w:rPr>
          <w:sz w:val="28"/>
        </w:rPr>
        <w:t>Политика пропускается через наше сознание и соизмеряется с первичными представлениями о нравственности. На этом и формируется наше отношение к политике. Д. С. Милль выступает против представлений о политике как технологии, как наборе предписаний, позволяющих достичь цели, определяемой чисто субъективно и вытекающей из частных интересов. Это ведет, по его мнению, к тирании. Выступая против превращения политики в “чисто техническую деятельность”, Милль и его последователи подробно обсуждали проблемы соотношения политической необходимости, моральной ответственности и свободы, распространения общечеловеческих нравственных норм на область политики, морального аспекта взаимосвязи политических целей и средств.</w:t>
      </w:r>
    </w:p>
    <w:p>
      <w:pPr>
        <w:pStyle w:val="Normal"/>
        <w:ind w:firstLine="364"/>
        <w:rPr/>
      </w:pPr>
      <w:r>
        <w:rPr>
          <w:sz w:val="28"/>
        </w:rPr>
        <w:t>В наше время ведется дискуссия между политическими “идеалистами” – сторонниками морализаторства в политике – и политическими “реалистами” о том, насколько моральной должна быть современная политика. Политические “идеалисты” подчеркивают необходимость морального обоснования политики, а некоторые из них доказывают доминирующее влияние морали на политику. М. Хилленбрант подчеркивал, что политика всегда должна опираться на определенные моральные нормы. В Германии сильные позиции занимает нормативистская политология, делающая упор на философском анализе моральных норм политической деятельности. Р. Нибур убежден, что оценка, которая может быть дана политике, всегда спорна и проблематична. Но и он все же отмечает, что моральные нормы полезны и уместны в политике, но они должны быть выражены в соответствующих нормах.</w:t>
      </w:r>
    </w:p>
    <w:p>
      <w:pPr>
        <w:pStyle w:val="Normal"/>
        <w:ind w:firstLine="364"/>
        <w:rPr/>
      </w:pPr>
      <w:r>
        <w:rPr>
          <w:sz w:val="28"/>
        </w:rPr>
        <w:t>Вместе с тем, понимая роль и значение для политики моральных норм, ряд ученых высказывают сомнение в возможности применения их современных условиях в полном объеме. Ж. Мартен считает, что политика должна быть справедливой. Дж. Кеннан называет иллюзорными представления о том, что политические доктрины могут оцениваться и направляться более высокими моральными и рациональными стандартами. Дж. М. Джильберт высказал мысль, что все формы экономического, политического, культурного роста должны в результате иметь рост нравственный. Он увязал деятельность правительства с нравственностью людей: если люди хороши, то правительство не может быть плохим, но если люди плохи, то правительство не может быть хорошим, ибо они будут стараться изменять и портить его в соответствии со своей выгодой.</w:t>
      </w:r>
    </w:p>
    <w:p>
      <w:pPr>
        <w:pStyle w:val="Normal"/>
        <w:ind w:firstLine="364"/>
        <w:rPr/>
      </w:pPr>
      <w:r>
        <w:rPr>
          <w:sz w:val="28"/>
        </w:rPr>
        <w:t>В современных условиях позиция отказа от нравственных критериев политики неприемлема по следующим основаниям:</w:t>
      </w:r>
    </w:p>
    <w:p>
      <w:pPr>
        <w:pStyle w:val="Normal"/>
        <w:numPr>
          <w:ilvl w:val="0"/>
          <w:numId w:val="5"/>
        </w:numPr>
        <w:rPr/>
      </w:pPr>
      <w:r>
        <w:rPr>
          <w:sz w:val="28"/>
        </w:rPr>
        <w:t>Многократно возросла “цена” политических решений в плане возрастания их воздействия на судьбу людей;</w:t>
      </w:r>
    </w:p>
    <w:p>
      <w:pPr>
        <w:pStyle w:val="Normal"/>
        <w:numPr>
          <w:ilvl w:val="0"/>
          <w:numId w:val="5"/>
        </w:numPr>
        <w:rPr>
          <w:sz w:val="28"/>
        </w:rPr>
      </w:pPr>
      <w:r>
        <w:rPr>
          <w:sz w:val="28"/>
        </w:rPr>
        <w:t>В условиях демократизации резко повышается зависимость политиков от общественного мнения;</w:t>
      </w:r>
    </w:p>
    <w:p>
      <w:pPr>
        <w:pStyle w:val="Normal"/>
        <w:numPr>
          <w:ilvl w:val="0"/>
          <w:numId w:val="5"/>
        </w:numPr>
        <w:rPr/>
      </w:pPr>
      <w:r>
        <w:rPr>
          <w:sz w:val="28"/>
        </w:rPr>
        <w:t>Намного больше, чем прежде, стала информированность людей о различных аспектах принятия политических решений.</w:t>
      </w:r>
    </w:p>
    <w:p>
      <w:pPr>
        <w:pStyle w:val="3"/>
        <w:rPr>
          <w:lang w:val="en-US"/>
        </w:rPr>
      </w:pPr>
      <w:r>
        <w:rPr/>
        <w:t>Однако все это не означает, что политика стала гуманной и нравственно обоснованной.</w:t>
      </w:r>
    </w:p>
    <w:p>
      <w:pPr>
        <w:pStyle w:val="3"/>
        <w:rPr>
          <w:lang w:val="en-US"/>
        </w:rPr>
      </w:pPr>
      <w:r>
        <w:rPr>
          <w:lang w:val="en-US"/>
        </w:rPr>
      </w:r>
    </w:p>
    <w:p>
      <w:pPr>
        <w:pStyle w:val="3"/>
        <w:jc w:val="center"/>
        <w:rPr>
          <w:b/>
          <w:b/>
          <w:bCs/>
        </w:rPr>
      </w:pPr>
      <w:r>
        <w:rPr>
          <w:b/>
          <w:bCs/>
        </w:rPr>
        <w:t>Соотношение целей и средств в политике.</w:t>
      </w:r>
    </w:p>
    <w:p>
      <w:pPr>
        <w:pStyle w:val="3"/>
        <w:jc w:val="center"/>
        <w:rPr>
          <w:b/>
          <w:b/>
          <w:bCs/>
        </w:rPr>
      </w:pPr>
      <w:r>
        <w:rPr>
          <w:b/>
          <w:bCs/>
        </w:rPr>
      </w:r>
    </w:p>
    <w:p>
      <w:pPr>
        <w:pStyle w:val="3"/>
        <w:rPr/>
      </w:pPr>
      <w:r>
        <w:rPr/>
        <w:t>С появлением политики, чувствуется состояние напряженности между ей и моралью. Еще Аристотель проводил различие между хорошим человеком и хорошим гражданином. Следуя этой идеи, исследования постоянно подчеркивали несовпадения мира нравственного и мира политического. В отношениях между моралью и политикой возникает разрыв, который связан с государственной выгодой. Государственная выгода охватывает всеобщее, в то время как частная сводится только к личному интересу. Государство может служить универсальным воплощением того, что для отдельного гражданина является частным интересом. Если государственный интерес выражает по преимуществу политика, то частный интерес больше затрагивает область морали. Некоторые ученые исходят из того, что политика и мораль не пересекаются, поскольку политика стремится удовлетворить свои интересы с использованием наиболее эффективных средств, тогда как мораль стремится удовлетворять интересы большинства даже за счет отдельного человека. Шаффер А. говорил: ”политика – это дело государства, а мораль – дело индивида”.</w:t>
      </w:r>
    </w:p>
    <w:p>
      <w:pPr>
        <w:pStyle w:val="3"/>
        <w:rPr/>
      </w:pPr>
      <w:r>
        <w:rPr/>
        <w:t xml:space="preserve">Н. Макиавелли же делит преступления на полезные и бесполезные и отвергает последнее, принимая первые необходимыми в государстве. Имя Макиавелли связанно с коварством и хитростью в политике. Лозунг макиавеллизма – “Не отклоняться от добра, если это возможно, но уметь вступить на путь зла, если это необходимо”. </w:t>
      </w:r>
    </w:p>
    <w:p>
      <w:pPr>
        <w:pStyle w:val="3"/>
        <w:rPr/>
      </w:pPr>
      <w:r>
        <w:rPr/>
        <w:t>Макиавелли рассматривал политику как исследование борьбы за власть среди людей. Он отделил политику от этики, полагая, что любая наука должна отделить себя от этики. Научные писания и теории, по его мнению, должны быть основаны на фактах, а не на этической системе. В макиавеллизме можно выделить следующие основные идеи: о постоянстве и несовершенстве человеческой природы, которая определенным образом действует на характер и динамику политической жизни общества; о том, что государство с его интересами является самоцелью; о решающей роли в политике фактора силы; о разделенности политики и морали (“цель оправдывает любые средства”).</w:t>
      </w:r>
    </w:p>
    <w:p>
      <w:pPr>
        <w:pStyle w:val="3"/>
        <w:rPr/>
      </w:pPr>
      <w:r>
        <w:rPr/>
        <w:t>Однако многие ученые не разделяют этой точки зрения. Так, В. С. Соловьев писал: “Полное разделение между нравственностью и политикой составляет одно из господствующих зол нашего века”.</w:t>
      </w:r>
    </w:p>
    <w:p>
      <w:pPr>
        <w:pStyle w:val="3"/>
        <w:rPr/>
      </w:pPr>
      <w:r>
        <w:rPr/>
        <w:t>В политологии решение вопроса о соотношении целей и средств неразрывно связанно с проблемой разделения морали и политики, ибо это позволяет при выборе способов политического достижения целей освобождаться от моральных норм и запретов. Наиболее рельефные подход к проблеме соотношения целей в политике дал Н. Макиавелли. Главным в политике, по его словам, выступает достижение цели, даже если способы несправедливы и аморальны. Цель оправдывает средства – этот постулат характеризует позицию Макиавелли. Все средства, ведущие к достижению общественного блага, оправдываются этой целью. Обращаясь к Л. Медичи , Макиавелли пишет: ”Какими бы средствами ни овладели Вы престолом, какие бы преступления ни довели Вас до цели, благословение божье будет над Вами”</w:t>
      </w:r>
    </w:p>
    <w:p>
      <w:pPr>
        <w:pStyle w:val="3"/>
        <w:rPr/>
      </w:pPr>
      <w:r>
        <w:rPr/>
        <w:t>В новое время формируется убеждение, согласно которому фиксированные цели достигаются любыми эффективными средствами, а используемые средства теряют значение в процессе оправдания целей. Причем последние получают приоритет по отношению к средствам. Однако средства отнюдь не ведут к одной и той же цели, способной меняться в зависимости от набора средств. Цели не реализуются иначе, нежели через соответствующие средства, которые завоевывают благодаря этому опасную самостоятельность, превращаясь в цели. Т.е. моральный нейтралитет средств оказывается сомнительным.</w:t>
      </w:r>
    </w:p>
    <w:p>
      <w:pPr>
        <w:pStyle w:val="3"/>
        <w:rPr>
          <w:lang w:val="en-US"/>
        </w:rPr>
      </w:pPr>
      <w:r>
        <w:rPr/>
        <w:t>Наполеон говорил, что в политике нет преступлений, есть только ошибки. Даже К. Маркс не избежал сомнительных высказываний на этот счет: “В политике ради известной цели можно заключать союз даже с самим чертом, - нужно только быть уверенным, что ты проведешь черта, а не он тебя”.</w:t>
      </w:r>
    </w:p>
    <w:p>
      <w:pPr>
        <w:pStyle w:val="3"/>
        <w:rPr/>
      </w:pPr>
      <w:r>
        <w:rPr/>
        <w:t xml:space="preserve">Прогресс цивилизации не привел не к гармоническому сочетанию целей и средств в политике. </w:t>
      </w:r>
      <w:r>
        <w:rPr>
          <w:lang w:val="en-US"/>
        </w:rPr>
        <w:t>XX</w:t>
      </w:r>
      <w:r>
        <w:rPr/>
        <w:t xml:space="preserve"> век показал, что использование прогресса для увязки моральных целей и аморальных средств не допустимо, так как, во первых, чревато тоталитарными последствиями, во вторых, никакой автоматической корреляции  между нравственным, экономическим, политическим прогрессом нет. И сейчас политические лидеры и партии пытаются оправдать свои цели и действия ссылками на нравственность, стремятся привлечь людей, чтобы достигнуть своих целей.</w:t>
      </w:r>
    </w:p>
    <w:p>
      <w:pPr>
        <w:pStyle w:val="3"/>
        <w:rPr/>
      </w:pPr>
      <w:r>
        <w:rPr/>
        <w:t>Политика не всемогуща, мораль ограничивает политику, свободу бесконтрольного политического действия, поэтому политика стремится освободится от морали. Попытки уклонится от моральных оценок свидетельствуют о слабости политиков, об их стремлении оправдать аморальные действия. Устранение из политики моральных оценок – это негативная нравственная установка, иллюзорная и ошибочная ориентация на полную автономию политики. Наиболее характерно это показывают такие два высказывания:</w:t>
      </w:r>
    </w:p>
    <w:p>
      <w:pPr>
        <w:pStyle w:val="3"/>
        <w:numPr>
          <w:ilvl w:val="0"/>
          <w:numId w:val="4"/>
        </w:numPr>
        <w:rPr/>
      </w:pPr>
      <w:r>
        <w:rPr/>
        <w:t>Политика не имеет сердца, она имеет только голову (Наполеон).</w:t>
      </w:r>
    </w:p>
    <w:p>
      <w:pPr>
        <w:pStyle w:val="3"/>
        <w:numPr>
          <w:ilvl w:val="0"/>
          <w:numId w:val="4"/>
        </w:numPr>
        <w:rPr/>
      </w:pPr>
      <w:r>
        <w:rPr/>
        <w:t>Тот, кто действует лишен совести. Лишь у созерцателя есть совесть (Гете).</w:t>
      </w:r>
    </w:p>
    <w:p>
      <w:pPr>
        <w:pStyle w:val="3"/>
        <w:rPr/>
      </w:pPr>
      <w:r>
        <w:rPr/>
        <w:t>В политической науке разработаны концепции оправдания аморализма в политике. Одна из них – доктрина “политического реализма”. Так, Р. Нибур утверждал, что групповые социальные отношения никогда не могут быть нравственными. Человек желает быть моральным, но он живет в аморальном обществе. Оценка, которая может быть дана политике. всегда спорна. Ни одна из социальных групп не действует исходя из чистого человеколюбия или даже просто из учета обоюдных интересов. Поэтому политика призвана быть проявлением власти.</w:t>
      </w:r>
    </w:p>
    <w:p>
      <w:pPr>
        <w:pStyle w:val="3"/>
        <w:rPr/>
      </w:pPr>
      <w:r>
        <w:rPr/>
        <w:t>“</w:t>
      </w:r>
      <w:r>
        <w:rPr/>
        <w:t xml:space="preserve">Реалисты” проповедовали идею о вне моральности политики по своей природе и неприменимости моральной оценки к этой деятельности. По их мнению, нравственность манипулирует абстрактными категориями “добро ” и “зло”, политика же озабочена процветанием государства. Поэтому она должна осуществляться с учетом реальных обстоятельств, при которых совершается действие. Политика заинтересована в результатах действия, а не нравственных качествах средств, приведших к нему. Нравственная оценка признавалась изначально враждебной политической. </w:t>
      </w:r>
    </w:p>
    <w:p>
      <w:pPr>
        <w:pStyle w:val="3"/>
        <w:rPr/>
      </w:pPr>
      <w:r>
        <w:rPr/>
        <w:t>Политика оказывает возрастающее воздействие на духовную и материальную жизнь общества. В области взаимодействия морали и политики ведущая роль в современном обществе принадлежит политике. Мораль формируется под сильнейшим воздействием политики, которая накладывает существенный отпечаток на характер нравственных взглядов каждого класса, пронизывает все их содержание.</w:t>
      </w:r>
    </w:p>
    <w:p>
      <w:pPr>
        <w:pStyle w:val="3"/>
        <w:rPr/>
      </w:pPr>
      <w:r>
        <w:rPr/>
        <w:t>Так же, широко распространенны взгляды, согласно которым мораль не имеет никакого отношения к политике, а политика всегда базируется на насилии, следует лишенным всякого морального обоснования правилам борьбы за власть. “В новое время моральный и религиозный фактор исчезают из политической области и их место занимает бессердечная государственная целесообразность”, - считает один из теоретиков государства Г.Шмидт. Утверждение, что “дело а пользе, которую приносит политика, а не в величии приписываемых ей этических принципов”, давно уже стало аксиомой во многих концепциях политики.</w:t>
      </w:r>
    </w:p>
    <w:p>
      <w:pPr>
        <w:pStyle w:val="3"/>
        <w:rPr/>
      </w:pPr>
      <w:r>
        <w:rPr/>
        <w:t>Признание внутренней невозможности в политике следовать нравственным нормам – один из важных мотивов современной политической идеологии. Недаром он служит идейным подспорьем для самых реакционных доктрин и в политической стратегии и в тактике политической элиты. Где противоборствуют классы, политика отторгает нравственность как нечто выгодное. Моральная чистота, утверждает А. Шлессингер, - это область святых, а политика должна быть ответственна за достижение успеха.</w:t>
      </w:r>
    </w:p>
    <w:p>
      <w:pPr>
        <w:pStyle w:val="3"/>
        <w:rPr/>
      </w:pPr>
      <w:r>
        <w:rPr/>
        <w:t>Г. Моргентау подчеркивает, что стремление к власти есть сущность человеческого бытия. Оно ведет к тому, что один человек используется как средство другого. Поэтому сопоставление морали и политики не верно в своей основе. Неверны и представления о том, что принципы морали объективны и независимы, как и политические и экономические. Моргентау исходит из того, что влияние морали может гибельно отразится на политических действиях, ибо политик отстаивает интересы нации.</w:t>
      </w:r>
    </w:p>
    <w:p>
      <w:pPr>
        <w:pStyle w:val="3"/>
        <w:rPr/>
      </w:pPr>
      <w:r>
        <w:rPr/>
        <w:t>Место морали в ряде других концепций занимает сила. Подчеркивая это Маркс и Энгельс писали: ”… начиная с Макиавелли, Гоббса, Спинозы , Бодена и других мыслителей Нового времени, не говоря уже о более ранних, сила изображалась как основная правда; тем самым теоретическое рассмотрение политики освобождается от морали, и по сути дела был выдвинут лишь постулат самостоятельной трактовки политики”.</w:t>
      </w:r>
    </w:p>
    <w:p>
      <w:pPr>
        <w:pStyle w:val="3"/>
        <w:rPr/>
      </w:pPr>
      <w:r>
        <w:rPr/>
        <w:t>Негативное отношение к моральным ценностям в сфере политической деятельности высказывают видные ученые западного мира. Так, Р. Арон заявляет, что между совестью и политикой не может быть ничего общего. “Если бы я считался с моралью, то перестал бы мыслить политически”.</w:t>
      </w:r>
    </w:p>
    <w:p>
      <w:pPr>
        <w:pStyle w:val="3"/>
        <w:rPr/>
      </w:pPr>
      <w:r>
        <w:rPr/>
        <w:t>Одним из способов отказа от нравственной оценки политики, оправдания ее аморализма является ссылка на революционную целесообразность. Лозунг народника Нечаева: ”Нравственно то, что служит революции” даже для террористки В. Фигнер показался отталкивающим. Не вполне корректна и политика В. И. Ленина, выдвинувшего в качестве критерия нравственности политический принцип разрушения эксплуататорского общества и объединения всех трудящихся вокруг пролетариата, создающего новое коммунистическое общество. “Мы говорим, - писал В. И. Ленин, - что, наша нравственность подчинена вполне интересам классовой борьбы пролетариата. Наша нравственность выводится из интересов классовой борьбы пролетариата”.</w:t>
      </w:r>
    </w:p>
    <w:p>
      <w:pPr>
        <w:pStyle w:val="3"/>
        <w:rPr/>
      </w:pPr>
      <w:r>
        <w:rPr/>
      </w:r>
    </w:p>
    <w:p>
      <w:pPr>
        <w:pStyle w:val="3"/>
        <w:jc w:val="center"/>
        <w:rPr>
          <w:b/>
          <w:b/>
          <w:bCs/>
        </w:rPr>
      </w:pPr>
      <w:r>
        <w:rPr>
          <w:b/>
          <w:bCs/>
        </w:rPr>
        <w:t>Взаимодействие морали и политики.</w:t>
      </w:r>
    </w:p>
    <w:p>
      <w:pPr>
        <w:pStyle w:val="3"/>
        <w:rPr>
          <w:b/>
          <w:b/>
          <w:bCs/>
        </w:rPr>
      </w:pPr>
      <w:r>
        <w:rPr>
          <w:b/>
          <w:bCs/>
        </w:rPr>
      </w:r>
    </w:p>
    <w:p>
      <w:pPr>
        <w:pStyle w:val="3"/>
        <w:rPr/>
      </w:pPr>
      <w:r>
        <w:rPr/>
        <w:t>Мораль и политика относительно автономны по отношению друг к другу. Разделяющая их функциональная автономия делает их отношения несимметричными. Политика организует совместную жизнь людей и их деятельность, регулирует и контролирует жизнь общества. Мораль также является регулятором моральных отношений, осуществляет оценку политики, в то время как политика не может быть критерием оценки морали. Классовая, революционная мораль усложняет оценки политики, ибо понятие “хороший” – “плохой” имеют разный смысл в политике и морали ,так же как и понятия “благо”, ”добро” и “зло”.</w:t>
      </w:r>
    </w:p>
    <w:p>
      <w:pPr>
        <w:pStyle w:val="3"/>
        <w:rPr/>
      </w:pPr>
      <w:r>
        <w:rPr/>
        <w:t>Возникновение политики и морали обусловлены различными причинами, формы отражения политической идеологии и морального сознания также различны. Если в политике оценка дается в категориях власти, революции, диктатуры класса и т. п., то нравственные воззрения находят свое выражение в категориях добра и зла, совести и чести, долга и справедливости и др. Понятия добра и зла, правил и норм поведения людей менялись от века к веку, от народа к народу. В классовом обществе они помимо общечеловеческого содержания выражали интересы определенных классов. Если политические взгляды какого-либо класса закрепляются обычно в программе и уставе его политической партии, а правовые взгляды господствующего класса – в праве, благодаря чему им придается обязательный характер, то нравственные воззрения, как правило, лишены такого рода закрепления. Политическая идеология вырабатывается отдельными идеологами класса, нормы же морали – всем обществом, в том числе представителями существующих классов. То, что делает политика, не делает мораль, поэтому их соединение оказывается столь сложным и нестойким.</w:t>
      </w:r>
    </w:p>
    <w:p>
      <w:pPr>
        <w:pStyle w:val="3"/>
        <w:rPr/>
      </w:pPr>
      <w:r>
        <w:rPr/>
        <w:t>Мораль формируется под сильнейшим воздействием политики. Политическая элита обладает большими возможностями для насаждения угодной ей морали, используя для этого все рычаги власти, средств массовой информации, пропаганды, покупая ученых, литераторов, артистов. Это воздействие может создавать атмосферу нравственного воодушевления, использовать моральный фактор в политике, а может создавать моральный смог, подрывать нравственные устои нации, чтобы ослабить противодействия масс неугодных политике. Оценивая такую политику, Ю. Бондарев писал: ”Для безнравственности в политике невозможно лишь одно: чтобы что-нибудь оказалось невозможным”. Однако ведущие воздействие политике отнюдь не означает отрицание морали как особой формы общественного сознания. Недопустимо смешение политики и морали. Коренной вопрос о власти может быть решен только политической борьбой.</w:t>
      </w:r>
    </w:p>
    <w:p>
      <w:pPr>
        <w:pStyle w:val="3"/>
        <w:rPr/>
      </w:pPr>
      <w:r>
        <w:rPr/>
        <w:t>Решение политических проблем не всегда укладывается в нормы нравственности. Особенно часто нарушается заповедь о неприкосновенности жизни и собственности человека, его прав и свобод. Тем не менее политика, как правило, не покушается на пересмотр норм нравственности. Для политики отнюдь не безразличны существующие в обществе моральные ценности, она хотела бы соответствовать нормам справедливости. Но все дело в том, как подчеркивал Ф. Энгельс, что то, что справедливо с точки зрения морали и даже права, может оказаться далеко несправедливым в социальном плане.</w:t>
      </w:r>
    </w:p>
    <w:p>
      <w:pPr>
        <w:pStyle w:val="3"/>
        <w:rPr/>
      </w:pPr>
      <w:r>
        <w:rPr/>
      </w:r>
    </w:p>
    <w:p>
      <w:pPr>
        <w:pStyle w:val="3"/>
        <w:jc w:val="center"/>
        <w:rPr>
          <w:b/>
          <w:b/>
          <w:bCs/>
        </w:rPr>
      </w:pPr>
      <w:r>
        <w:rPr>
          <w:b/>
          <w:bCs/>
        </w:rPr>
        <w:t>Нравственная оценка политических решений</w:t>
      </w:r>
    </w:p>
    <w:p>
      <w:pPr>
        <w:pStyle w:val="3"/>
        <w:jc w:val="center"/>
        <w:rPr>
          <w:b/>
          <w:b/>
          <w:bCs/>
        </w:rPr>
      </w:pPr>
      <w:r>
        <w:rPr>
          <w:b/>
          <w:bCs/>
        </w:rPr>
        <w:t>и личности политика.</w:t>
      </w:r>
    </w:p>
    <w:p>
      <w:pPr>
        <w:pStyle w:val="3"/>
        <w:rPr>
          <w:b/>
          <w:b/>
          <w:bCs/>
        </w:rPr>
      </w:pPr>
      <w:r>
        <w:rPr>
          <w:b/>
          <w:bCs/>
        </w:rPr>
      </w:r>
    </w:p>
    <w:p>
      <w:pPr>
        <w:pStyle w:val="3"/>
        <w:rPr/>
      </w:pPr>
      <w:r>
        <w:rPr/>
        <w:t>Политические решения принимаются органами государственной власти, политическими лидерами, руководителями. Политические лидеры, по мнению некоторых авторов, - это персонифицированные массовые желания, ожидания и эмоции. Нравственные образец в политике – это образ “желаемого я”, каким хотелось бы быть, какой хотелось создать. Это должны быть нестандартные, выдающиеся личности, которые могут стать образцами поведения.</w:t>
      </w:r>
    </w:p>
    <w:p>
      <w:pPr>
        <w:pStyle w:val="3"/>
        <w:rPr/>
      </w:pPr>
      <w:r>
        <w:rPr/>
        <w:t xml:space="preserve">В принятии политических решений учитывается, что политика имеет дело с объективными реальностями (природными, экономическими, биологическими, межгосударственными и т. п.). Политик, принимающий решения, имеет дело с конкретными людьми только в конечном счете. Следовательно, нравственное обоснование политических решений будет иметь самую общую характеристику в виде соответствия их общечеловеческим ценностям, принципам гуманизма, свободы и т. п. </w:t>
      </w:r>
    </w:p>
    <w:p>
      <w:pPr>
        <w:pStyle w:val="3"/>
        <w:rPr/>
      </w:pPr>
      <w:r>
        <w:rPr/>
        <w:t>Политический выбор стратегического характера должен быть всесторонне фундирован, в том числе и с нравственной точки зрения, а именно: как это отразится на нравственном здоровье общества. Политика аккумулирует интересы миллионов людей. Но она не может игнорировать интересы личности. ”Если правильно понятый интерес составляет принцип всей морали, - писал К. Маркс и Ф. Энгельс, - то надо, стало быть, стремится к тому, чтобы частный интерес отдельного человека совпадал с общечеловеческими интересами”.</w:t>
      </w:r>
    </w:p>
    <w:p>
      <w:pPr>
        <w:pStyle w:val="3"/>
        <w:rPr/>
      </w:pPr>
      <w:r>
        <w:rPr/>
        <w:t>В разработке политических решений проявляются такие качества политических лидеров, как интеллект, умение прогнозировать последствия принимаемых решений, отношение к своему долгу и др. Если при принятии решения возникает коллизия между моралью и возможными политическими результатами, долг политика – максимально ориентироваться на нравственные критерии. Нравственной оценке подвергаются и результаты политических решений. Эта оценка учитывает, какими методами проводится политика и каковы последствия политических решений для людей. Могут оцениваться только общие итоги политики. Скорее всего, нельзя возложить моральную ответственность на политику за каждую личность, попавшую в жернова политической машины. Такой ответственности не может вынести ни один человек.</w:t>
      </w:r>
    </w:p>
    <w:p>
      <w:pPr>
        <w:pStyle w:val="3"/>
        <w:rPr/>
      </w:pPr>
      <w:r>
        <w:rPr/>
        <w:t>Власть сильнейшим образом воздействует на личность политика и, как правило, не в лучшую сторону. К. Тацит утверждает, что Веспасиан единственный из всех римских государей, кто, ставши принцепсом, изменился к лучшему. Века, истекшие с того времени, убеждают, что случай с Веспасианом остался скорее счастливым исключением, нежели правилом. Власть, будучи бесконтрольной, способна не только деформировать нравственные и психологические основы личности, но и провоцировать его полную деградацию. Необязательность, недобросовестность, некомпетентность и безграмотность аморальны в политической деятельности. Политика всегда была, есть и будет сферой морали и особенно опасной социальной безнравственности.</w:t>
      </w:r>
    </w:p>
    <w:p>
      <w:pPr>
        <w:pStyle w:val="3"/>
        <w:rPr/>
      </w:pPr>
      <w:r>
        <w:rPr/>
        <w:t>Несоответствие политических и нравственных действий и состояния сознания (расхождение слова и дела, запроса и отклика на него, надежды и обещания, правды и лжи и пр.)также безнравственны. Политика – это искусство предвидения, область продуманных шагов, мер, маневров, компромиссов, расчетов, но и хитрости, обмана, заигрывания, большой, но не всегда честной игры. И сегодня честность, искренность, высокая нравственность с великим трудом утверждаются в политике. Карьеристы ,авантюристы, экстремисты, деляги и махинаторы наиболее опасны для политики, часто находят пути проникновения в нее. Переход к честной политике, характерной для настоящего гуманного общества – длинный и трудный процес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112"/>
        </w:tabs>
        <w:ind w:left="1112" w:hanging="360"/>
      </w:p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hanging="0"/>
      <w:outlineLvl w:val="0"/>
    </w:pPr>
    <w:rPr>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364"/>
    </w:pPr>
    <w:rPr>
      <w:sz w:val="28"/>
    </w:rPr>
  </w:style>
  <w:style w:type="paragraph" w:styleId="3">
    <w:name w:val="Основной текст с отступом 3"/>
    <w:basedOn w:val="Normal"/>
    <w:qFormat/>
    <w:pPr>
      <w:ind w:firstLine="392"/>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0:17:00Z</dcterms:created>
  <dc:creator>Sasha</dc:creator>
  <dc:description/>
  <dc:language>en-US</dc:language>
  <cp:lastModifiedBy>Sasha</cp:lastModifiedBy>
  <dcterms:modified xsi:type="dcterms:W3CDTF">2000-06-22T18:18:00Z</dcterms:modified>
  <cp:revision>5</cp:revision>
  <dc:subject/>
  <dc:title>Министерство Образования</dc:title>
</cp:coreProperties>
</file>