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left"/>
        <w:rPr/>
      </w:pPr>
      <w:r>
        <w:rPr>
          <w:b/>
        </w:rPr>
        <w:t>Истина и ее критерии.</w:t>
      </w:r>
      <w:r>
        <w:rPr/>
        <w:t xml:space="preserve"> Целью научного познания является достижения истины. Однако споры о понятии истины, о ее критериях не затихают и поныне, имея более чем 2,5-тысячелетнюю историю. Платон весьма настоятельно рекомендовал отделять истинное знание как эпистеме от доха — мнения. Аристотелю принадлежит определение истины, которое впоследствии получило название классического. Оно гласит: истина — это соответствие мысли и предмета, знания и действительности. В современной западной литературе классическую концепцию истины именуют теорией соответствия.</w:t>
      </w:r>
    </w:p>
    <w:p>
      <w:pPr>
        <w:pStyle w:val="Normal1"/>
        <w:rPr/>
      </w:pPr>
      <w:r>
        <w:rPr/>
        <w:t>Вместе с тем возникает вопрос о том, что чему должно соответствовать. У Гегеля действительность должна соответствовать абсолютной идее. Материалисты пытаются доказать соответствие наших представлений реальности. Различные философские школы относят к критериям истины разные признаки: простота и ясность (Декарт), всеобщность и необходимость (Кант), логическая непротиворечивость, общезначимость (Богданов), а также полезность и экономность. Русский философ П.Флоренский утверждал, что истина есть «естина», то, что есть, и дается она с непосредственной очевидностью в переживании. Существует эстетический критерий истины, согласно которому истина заключается во внутреннем совершенстве теории, простой (красивой) форме уравнений, изяществе доказательств. Существуют логические критерии истинности, которые применяются в математике и требуют доказательств.</w:t>
      </w:r>
    </w:p>
    <w:p>
      <w:pPr>
        <w:pStyle w:val="Normal1"/>
        <w:ind w:firstLine="380"/>
        <w:rPr/>
      </w:pPr>
      <w:r>
        <w:rPr/>
        <w:t>Недостаточность всех подобных подходов состоит в том, что них критерии истинности знания пытаются отыскать в самом знании. Выявить истину можно лишь при сопоставлении знания с объектом в процессе практической деятельности. Поэтому прав был Маркс, утверждавший, что вопрос об истинности познания вовсе не теоретический, а практический, общественно-историческая практика есть универсальный критерий истины.</w:t>
      </w:r>
    </w:p>
    <w:p>
      <w:pPr>
        <w:pStyle w:val="Normal1"/>
        <w:ind w:firstLine="380"/>
        <w:rPr/>
      </w:pPr>
      <w:r>
        <w:rPr/>
        <w:t>В современной научной философии под объективной истинной понимается знание, содержание которого не зависит ни от человека, ни от человечества. Это не значит, что вне сознания познающего субъекта существует пласт знания, содержащий в себе объективную истину. Это означает лишь то, что истина не несет в себе никаких искажений со стороны субъекта, а определяется самим познаваемым объектом.</w:t>
      </w:r>
    </w:p>
    <w:p>
      <w:pPr>
        <w:pStyle w:val="Normal1"/>
        <w:ind w:firstLine="400"/>
        <w:rPr/>
      </w:pPr>
      <w:r>
        <w:rPr/>
        <w:t>История познания, по меткому определению Эйнштейна,</w:t>
      </w:r>
      <w:r>
        <w:rPr>
          <w:lang w:val="en-US"/>
        </w:rPr>
        <w:t xml:space="preserve"> </w:t>
      </w:r>
      <w:r>
        <w:rPr/>
        <w:t>есть «драма идей», смена одних теорий другими, принципиально отличными от предыдущих. Ошибка метафизической теории познания состояла в том, что истина рассматривалась как некое законченное состояние, в котором достигнуто исчерпывающее отражение объекта. При таком подходе не оставалось места для эволюции и развития. Впервые это противоречие было осознано Гегелем который показал, что истина это не застывшая система, а постепенный процесс все большего и большего совпадения предмета с понятием. Истина представляет процесс, обусловленный взаимодействием субъекта и объекта, выделением в объективной реальности все новых и новых фрагментов. Поэтому ее следует понимать не просто как соответствие понятия предмету, мысли и действительности, а как процесс совпадения мышления с предметом, который неотделим от деятельности.</w:t>
      </w:r>
    </w:p>
    <w:p>
      <w:pPr>
        <w:pStyle w:val="Normal1"/>
        <w:ind w:firstLine="400"/>
        <w:rPr/>
      </w:pPr>
      <w:r>
        <w:rPr/>
        <w:t>Понимание истины как процесса включает в себя понимание того, что истина всегда конкретна и включает в себя момeнт абсолютности и относительности. Термин «абсолютная истина» имеет три значения:</w:t>
      </w:r>
    </w:p>
    <w:p>
      <w:pPr>
        <w:pStyle w:val="Normal1"/>
        <w:ind w:left="200" w:hanging="200"/>
        <w:rPr/>
      </w:pPr>
      <w:r>
        <w:rPr/>
        <w:t>1. Точное исчерпывающее знание, истина в «последней инстанции», некоторый своеобразный гносеологический идеал. В этом смысле истина не реализуется ни на одном из уровней познания, она не достижима, это метафора.</w:t>
      </w:r>
    </w:p>
    <w:p>
      <w:pPr>
        <w:pStyle w:val="Normal1"/>
        <w:ind w:left="200" w:hanging="200"/>
        <w:rPr/>
      </w:pPr>
      <w:r>
        <w:rPr/>
        <w:t>2. Понятие абсолютной истины приложимо к неким элементарным знаниям, которые носят инвариантный (постоянный) харакрактер. Это так называемые «вечные истины». Примеры подобных истин: Лев Толстой родился в 1828 г., химический элемент обладает атомным весом.</w:t>
      </w:r>
    </w:p>
    <w:p>
      <w:pPr>
        <w:pStyle w:val="Normal1"/>
        <w:ind w:left="200" w:hanging="200"/>
        <w:rPr/>
      </w:pPr>
      <w:r>
        <w:rPr/>
        <w:t>3. Под абсолютной истиной в собственном смысле слова понимается такое знание, которое сохраняет свое значение, не опровергается последующим ходом развития науки, но лишь конкретизируется и обогащается новым содержанием, например законы классической механики Ньютона после открытия теории относительности Эйнштейна. Это наиболее важное значение термина «абсолютная истина». Целостная система знания включает в себя абсолютно истинные элементы знания и относительно истинные, которые подвергаются пересмотру и отрицанию.</w:t>
      </w:r>
    </w:p>
    <w:p>
      <w:pPr>
        <w:pStyle w:val="Normal1"/>
        <w:ind w:firstLine="340"/>
        <w:rPr/>
      </w:pPr>
      <w:r>
        <w:rPr/>
        <w:t>Коль скоро исторично человеческое бытие, исторично и научное познание. Историчны и подвержены размыванию и старению критерии истинного знания. Обычно критерии определяются как правила оценки результатов познания, их соответствия стандартам науки и объективной реальности. Считается, что именно критерии позволяют субординировать результаты познания с позиций принадлежности или отдаленности их от науки. Автор монографии «Критерии научности» В.Ильин подчеркивает, что критерии научности задаются диспозициями (набором предписаний, инструкций, рекомендаций, императивов, запретов), санкциями (вступающими в силу вследствие игнорирования или деформаций диспозиций), условиями (фиксирующими особенности возможных ситуаций в науке). Поскольку критерии научности неоднопорядковы, их следует классифицировать и, по мнению того же автора, подразделить на три группы:</w:t>
      </w:r>
    </w:p>
    <w:p>
      <w:pPr>
        <w:pStyle w:val="Normal1"/>
        <w:ind w:firstLine="320"/>
        <w:rPr/>
      </w:pPr>
      <w:r>
        <w:rPr/>
        <w:t>1. Критерии группы «А» отделяют науку от ненауки при помощи формальной непротиворечивости, опытной проверяемости, рациональности, воспроизводимости, интерсубъективности.</w:t>
      </w:r>
    </w:p>
    <w:p>
      <w:pPr>
        <w:pStyle w:val="Normal1"/>
        <w:ind w:firstLine="320"/>
        <w:rPr/>
      </w:pPr>
      <w:r>
        <w:rPr/>
        <w:t>2. Критерии группы «Б» представляют собой исторически преходящие нормативы, требования к онтологическим схемам, гипотезам существования. Они фиксируют культурно-стилистические размерности мышления ученых.</w:t>
      </w:r>
    </w:p>
    <w:p>
      <w:pPr>
        <w:pStyle w:val="Normal1"/>
        <w:ind w:firstLine="320"/>
        <w:rPr/>
      </w:pPr>
      <w:r>
        <w:rPr/>
        <w:t>3. Критерии группы «В» составляют дисциплинарные критерии научности, предъявляемые к профессионально расчлененным отраслям знания. Они представляют собой инструмент аттестации конкретных видов знания и деятельности, отображающий частные параметры науки.</w:t>
      </w:r>
    </w:p>
    <w:p>
      <w:pPr>
        <w:pStyle w:val="Normal1"/>
        <w:rPr/>
      </w:pPr>
      <w:r>
        <w:rPr/>
        <w:t>Исследования, многократно предпринимаемые учеными и методологами на современном этапе развития научной рациональности, приводят к утверждению о невозможности исчерпывающего Реестра критериев истинности. Это справедливо в связи с постоянно прогрессирующим развитием науки, ее трансформацией, вступлением в новую, постнеклассическую стадию, во многом отличную от предшествующих классической и неклассической. Чтобы заполнить нишу критериев, указывают на такие новомодные понятия, как прогрессизм или нетривиальность, достоверность, критицизм оправданность. Выделяемые прежде критерии» среди которых на первых местах оказываются предметно-практическая деятельность, объективность, а на вторых — логическая непротиворечивость, а также простота и эстетическая организованность, также корреспондируются в список критериев истинного знания.</w:t>
      </w:r>
    </w:p>
    <w:p>
      <w:pPr>
        <w:pStyle w:val="Normal1"/>
        <w:ind w:firstLine="380"/>
        <w:rPr/>
      </w:pPr>
      <w:r>
        <w:rPr/>
        <w:t>В объем логического критерия входят требования непротиворечивости, полноты, независимости. Среди этих составляющих непротиворечивость, которая, согласно сформулированному еще Аристотелем закону непротиворечивости, звучит так: невозможно, чтобы одно и то же в одно и то же время и было присуще и не было одному и тому же в одном и том же отношении, — занимает самую шаткую позицию. По отношению ко многим основополагающим логическим системам в отношении их содержательных выводов (например, теорема о неполноте Геделя) можно усмотреть их принципиальную противоречивость. И выдвинутый К.Поппером принцип фаллибилизма — принципиальной опровержимости научных положений, поскольку они носят гипотетический характер в отличие от религиозных догматов — обыгрывает именно ограниченность императива непротиворечивости.</w:t>
      </w:r>
    </w:p>
    <w:p>
      <w:pPr>
        <w:pStyle w:val="Normal1"/>
        <w:ind w:firstLine="380"/>
        <w:rPr/>
      </w:pPr>
      <w:r>
        <w:rPr/>
        <w:t>Существенные изъяны очевидны и в требованиях полноты как компоненты логического критерия истинности Семантическая и синтаксическая полнота — всего лишь желаемый идеал всестосторон-него описания действительности, а не реальность в бурно изменяющемся и постоянно развивающемся мире. С требованием независимости связывают ситуацию невыводимости одной аксиомы из другой и условия соблюдения принципа простоты в науке. Однако независимость как составляющая логического критерия в конечном счете упирается в конвенции — соглашения между учеными в выборе той или иной системы отсчета в качестве исходной.</w:t>
      </w:r>
    </w:p>
    <w:p>
      <w:pPr>
        <w:pStyle w:val="Normal1"/>
        <w:ind w:firstLine="400"/>
        <w:rPr/>
      </w:pPr>
      <w:r>
        <w:rPr/>
        <w:t>Особое внимание привлекает к себе принцип простоты, который может быть обоснован как с онтологической стороны ссьлкой на гармонию и завершенность, объективно присущую миру, так и с синтаксической и прагматической точек зрения. Понятие синтаксической простоты, как отмечают исследователи, задается представлением об оптимальности, удобстве применяемой символики, способов кодирования, трансляции. Понятие прагматической простоты уточняется посредством введения представлений о простоте экспериментальных, технических, алгоритмических аспектов научной деятельности. И именно из принципа простоты, с которым связывают стройность, изящность, ясность теории, вытекает эстетичекий критерий истинности. В высказываниях многих ученых чувствуется тяга к красоте теории, «темные понятия» которой уже с самого первого взгляда свидетельствуют о ее неудовлетворительности. Когда речь заходит об эстетическом критерии, то с необходимостью следует ссылка на П.Дирака, которому принадлежит суждение- «Красота уравнений важнее, чем их согласие с экспериментом». А.Эйнштейн также предлагал применять к научной теории критерий внутреннего совершенства. Внедрение в чуждую эстетике и художественному видению мира автономную сферу строгой науки идеалов эстетичности весьма проблематично, хотя определенная взаимосвязь этих двух способов мироосвоения очевидна.</w:t>
      </w:r>
    </w:p>
    <w:p>
      <w:pPr>
        <w:pStyle w:val="Normal1"/>
        <w:ind w:firstLine="340"/>
        <w:rPr/>
      </w:pPr>
      <w:r>
        <w:rPr/>
        <w:t>Особое место в массиве критериев научности отведено когерентности. Она обеспечивает согласованность, взаимосвязанность полученных исследовательских результатов с теми знаниями, которые уже были оценены как фундаментальные. Тем самым когерентность охраняет науку от проникновения в нее претенциозных, не имеющих достаточных оснований суждений и положений.</w:t>
      </w:r>
    </w:p>
    <w:p>
      <w:pPr>
        <w:pStyle w:val="Normal1"/>
        <w:ind w:firstLine="340"/>
        <w:rPr/>
      </w:pPr>
      <w:r>
        <w:rPr/>
        <w:t>Нередко указывают также и на прагматический критерий научного знания, ориентирующийся на успех как на самый главный признак научного исследования. Критерий строгости в науке имеет также весьма существенное значение. Понятие научной строгости входит в объем критерия объективности. Э. Агации определяет научную строгость «как условие, предполагающее, что все положения научкой дисциплины должны быть обоснованными и логически соотнесенными».</w:t>
      </w:r>
    </w:p>
    <w:p>
      <w:pPr>
        <w:pStyle w:val="Normal1"/>
        <w:ind w:firstLine="340"/>
        <w:rPr/>
      </w:pPr>
      <w:r>
        <w:rPr/>
        <w:t>Иногда в качестве критерия истины выступает понятие эвристичности, отражая творческий потенциал содержащихся в теории основоположений. Эвристичность фиксирует способность теории к саморасширению, к выходу за собственные пределы, отвечает за появление принципиально нового и нетривиального. Именно при помощи категории «эвристичность» отрицается все, что не обеспечивает прироста информации.</w:t>
      </w:r>
    </w:p>
    <w:p>
      <w:pPr>
        <w:pStyle w:val="Normal1"/>
        <w:ind w:firstLine="340"/>
        <w:rPr/>
      </w:pPr>
      <w:r>
        <w:rPr/>
        <w:t>С процедурой фальсифицируемости связывают исключительно эмпирический критерий научности. В отличие от фальсифицируемости фальсификация представляет собой методологическую процедуру, устанавливающую ложность гипотезы или теории в соответствии с правилами классической логики. При фальсификации должны быть сформулированы научные правила, усматривающие, при каких условиях система должна считаться фальсифицируемой. Фальсификация основывается на фальсифицируемой гипотезе, которая имеет эмпирический характер.</w:t>
      </w:r>
    </w:p>
    <w:p>
      <w:pPr>
        <w:pStyle w:val="Normal1"/>
        <w:ind w:firstLine="340"/>
        <w:rPr/>
      </w:pPr>
      <w:r>
        <w:rPr/>
        <w:t>Поэтому не следует соглашаться с позицией, пытающейся отыскать и провозгласить один единственный критерий истинности. Такой критерий представал бы как абсолютный и внеисторичный, поскольку никак не зависел бы от конкретно-исторической Формы развития науки и практики.</w:t>
      </w:r>
    </w:p>
    <w:p>
      <w:pPr>
        <w:pStyle w:val="Normal1"/>
        <w:rPr/>
      </w:pPr>
      <w:r>
        <w:rPr/>
        <w:t>Давно известно, что фундаментальные открытия делаются «на кончике пера» и что практика в качестве критерия истины столькак прогрессизм или нетривиальность, достоверность, критицизм оправданность. Выделяемые прежде критерии» среди которых на первых местах оказываются предметно-практическая деятельность, объективность, а на вторых — логическая непротиворечивость, а также простота и эстетическая организованность, также корреспондируются в список критериев истинного знания.</w:t>
      </w:r>
    </w:p>
    <w:p>
      <w:pPr>
        <w:pStyle w:val="Normal1"/>
        <w:ind w:firstLine="380"/>
        <w:rPr/>
      </w:pPr>
      <w:r>
        <w:rPr/>
        <w:t>В объем логического критерия входят требования непротиворечивости, полноты, независимости. Среди этих составляющих непротиворечивость, которая, согласно сформулированному еще Аристотелем закону непротиворечивости, звучит так: невозможно, чтобы одно и то же в одно и то же время и было присуще и не было одному и тому же в одном и том же отношении, — занимает самую шаткую позицию. По отношению ко многим основополагающим логическим системам в отношении их содержательных выводов (например, теорема о неполноте Геделя) можно усмотреть их принципиальную противоречивость. И выдвинутый К.Поппером принцип фаллибилизма — принципиальной опровержимости научных положений, поскольку они носят гипотетический характер в отличие от религиозных догматов — обыгрывает именно ограниченность императива непротиворечивости.</w:t>
      </w:r>
    </w:p>
    <w:p>
      <w:pPr>
        <w:pStyle w:val="Normal1"/>
        <w:ind w:firstLine="380"/>
        <w:rPr/>
      </w:pPr>
      <w:r>
        <w:rPr/>
        <w:t>Существенные изъяны очевидны и в требованиях полноты как компоненты логического критерия истинности Семантическая и синтаксическая полнота — всего лишь желаемый идеал всестостороннего описания действительности, а не реальность в бурно изменяющемся и постоянно развивающемся мире. С требованием независимости связывают ситуацию невыводимости одной аксиомы из другой и условия соблюдения принципа простоты в науке. Однако независимость как составляющая логического критерия в конечном счете упирается в конвенции — соглашения между учеными в выборе той или иной системы отсчета в качестве исходной.</w:t>
      </w:r>
    </w:p>
    <w:p>
      <w:pPr>
        <w:pStyle w:val="Normal1"/>
        <w:ind w:firstLine="400"/>
        <w:rPr/>
      </w:pPr>
      <w:r>
        <w:rPr/>
        <w:t>Особое внимание привлекает к себе принцип простоты,который может быть обоснован как с онтологической стороны ссьлкой на гармонию и завершенность, объективно присущую миру, так и с синтаксической и прагматической точек зрения. Понятие синтаксической простоты, как отмечают исследователи, задается представлением об оптимальности, удобстве применяемой символики, способов кодирования, трансляции. Понятие прагматической простоты уточняется посредством введения представлений о простоте экспериментальных, технических, алгоритмических аспектов научной деятельности. И именно из принципа простоты, с которым связывают стройность, изящность, ясность теории, вытекает эстетичекий критерий истинности. В высказываниях многих ученых чувствуется тяга к красоте теории, «темные понятия» которой уже с самого первого взгляда свидетельствуют о ее неудовлетворительности. Когда речь заходит об эстетическом критерии, то с необходимостью следует ссылка на П.Дирака, которому принадлежит суждение- «Красота уравнений важнее, чем их согласие с экспериментом». А.Эйнштейн также предлагал применять к научной теории критерий внутреннего совершенства. Внедрение в чуждую эстетике и художественному видению мира автономную сферу строгой науки идеалов эстетичности весьма проблематично, хотя определенная взаимосвязь этих двух способов мироосвоения очевидна.</w:t>
      </w:r>
    </w:p>
    <w:p>
      <w:pPr>
        <w:pStyle w:val="Normal1"/>
        <w:ind w:firstLine="340"/>
        <w:rPr/>
      </w:pPr>
      <w:r>
        <w:rPr/>
        <w:t>Особое место в массиве критериев научности отведено когерентности. Она обеспечивает согласованность, взаимосвязанность полученных исследовательских результатов с теми знаниями, которые уже были оценены как фундаментальные. Тем самым когерентность охраняет науку от проникновения в нее претенциозных, не имеющих достаточных оснований суждений и положений.</w:t>
      </w:r>
    </w:p>
    <w:p>
      <w:pPr>
        <w:pStyle w:val="Normal1"/>
        <w:ind w:firstLine="340"/>
        <w:rPr/>
      </w:pPr>
      <w:r>
        <w:rPr/>
        <w:t>Нередко указывают также и на прагматический критерий научного знания, ориентирующийся на успех как на самый главный признак научного исследования. Критерий строгости в науке имеет также весьма существенное значение. Понятие научной строгости входит в объем критерия объективности. Э. Агации определяет научную строгость «как условие, предполагающее, что все положения научкой дисциплины должны быть обоснованными и логически соотнесенными».</w:t>
      </w:r>
    </w:p>
    <w:p>
      <w:pPr>
        <w:pStyle w:val="Normal1"/>
        <w:ind w:firstLine="340"/>
        <w:rPr/>
      </w:pPr>
      <w:r>
        <w:rPr/>
        <w:t>Иногда в качестве критерия истины выступает понятие эвристичности, отражая творческий потенциал содержащихся в теории основоположений. Эвристичность фиксирует способность теории к саморасширению, к выходу за собственные пределы, отвечает за появление принципиально нового и нетривиального. Именно при помощи категории «эвристичность» отрицается все, что не обеспечивает прироста информации.</w:t>
      </w:r>
    </w:p>
    <w:p>
      <w:pPr>
        <w:pStyle w:val="Normal1"/>
        <w:ind w:firstLine="340"/>
        <w:rPr/>
      </w:pPr>
      <w:r>
        <w:rPr/>
        <w:t>С процедурой фальсифицируемости связывают исключительно эмпирический критерий научности. В отличие от фальсифицируемости фальсификация представляет собой методологическую процедуру, устанавливающую ложность гипотезы или теории в соответствии с правилами классической логики. При фальсификации должны быть сформулированы научные правила, усматривающие, при каких условиях система должна считаться фальсифицируемой. Фальсификация основывается на фальсифицируемой гипотезе, которая имеет эмпирический характер.</w:t>
      </w:r>
    </w:p>
    <w:p>
      <w:pPr>
        <w:pStyle w:val="Normal1"/>
        <w:ind w:firstLine="340"/>
        <w:rPr/>
      </w:pPr>
      <w:r>
        <w:rPr/>
        <w:t>Поэтому не следует соглашаться с позицией, пытающейся отыскать и провозгласить один единственный критерий истинности. Такой критерий представал бы как абсолютный и внеисторичный, поскольку никак не зависел бы от конкретно-исторической Формы развития науки и практики.</w:t>
      </w:r>
    </w:p>
    <w:p>
      <w:pPr>
        <w:pStyle w:val="Normal"/>
        <w:rPr/>
      </w:pPr>
      <w:r>
        <w:rPr/>
        <w:t>Давно известно, что фундаментальные открытия делаются «на кончике пера» и что практика в качестве критерия истины стольже определенна, сколь и неопределенна, чтобы не позволить достигнутому уровню человеческих познаний превратиться в абсолют. И тем не менее недостаточность эстетического критерия истины (согласно которому истина заключается во внутреннем совершенстве теории, простой, красивой формой уравнений, изяществе доказательств), логического критерия истинности (когда все должно быть обосновано, непротиворечиво и самодостаточно, на основе выводов и доказательств) и всех подобных подходов состоит в том, что в них критерии истинности знания пытаются отыскать в самом знании, хотя выявить истину можно лишь при сопоставлении (соотнесении) знания с объектом Видимо, следует согдаситься с тем, что вопрос об истинности познания вовсе не теоретический, а практический вопрос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480"/>
      <w:jc w:val="center"/>
      <w:outlineLvl w:val="0"/>
    </w:pPr>
    <w:rPr>
      <w:b/>
      <w:caps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7:47:00Z</dcterms:created>
  <dc:creator>xxx</dc:creator>
  <dc:description/>
  <dc:language>en-US</dc:language>
  <cp:lastModifiedBy>xxx</cp:lastModifiedBy>
  <dcterms:modified xsi:type="dcterms:W3CDTF">2002-03-18T17:53:00Z</dcterms:modified>
  <cp:revision>2</cp:revision>
  <dc:subject/>
  <dc:title>Истина и ее критерии</dc:title>
</cp:coreProperties>
</file>