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left"/>
        <w:rPr/>
      </w:pPr>
      <w:r>
        <w:rPr/>
        <w:t>Что есть истина?</w:t>
      </w:r>
    </w:p>
    <w:p>
      <w:pPr>
        <w:pStyle w:val="Normal1"/>
        <w:spacing w:lineRule="auto" w:line="278" w:before="160" w:after="0"/>
        <w:ind w:left="0" w:firstLine="340"/>
        <w:jc w:val="left"/>
        <w:rPr/>
      </w:pPr>
      <w:r>
        <w:rPr>
          <w:b w:val="false"/>
          <w:sz w:val="18"/>
        </w:rPr>
        <w:t>Чем детальнее анализируется психика человека, тем чаще при</w:t>
        <w:softHyphen/>
        <w:t>ходится обращаться к ее связям с внешним для субъекта миром. Все формы познания субъекта как-то соотносятся с внешним миром. Для выражения этого соотношения в философии исполь</w:t>
        <w:softHyphen/>
        <w:t xml:space="preserve">зуется категория </w:t>
      </w:r>
      <w:r>
        <w:rPr>
          <w:b w:val="false"/>
          <w:i/>
          <w:sz w:val="18"/>
        </w:rPr>
        <w:t>истины.</w:t>
      </w:r>
      <w:r>
        <w:rPr>
          <w:b w:val="false"/>
          <w:sz w:val="18"/>
        </w:rPr>
        <w:t xml:space="preserve"> В качестве заголовка мы вынесли зна</w:t>
        <w:softHyphen/>
        <w:t>менитый вопрос Пилата, который был задан им в презрительном тоне. Надо постараться найти на него достаточно точный ответ. Как свидетельствует история, забвение вопроса об истине приво</w:t>
        <w:softHyphen/>
        <w:t>дит к разрушительным последствиям бездуховности.</w:t>
      </w:r>
    </w:p>
    <w:p>
      <w:pPr>
        <w:pStyle w:val="Normal1"/>
        <w:spacing w:lineRule="auto" w:line="278"/>
        <w:ind w:left="0" w:firstLine="340"/>
        <w:jc w:val="left"/>
        <w:rPr/>
      </w:pPr>
      <w:r>
        <w:rPr>
          <w:b w:val="false"/>
          <w:sz w:val="18"/>
        </w:rPr>
        <w:t>В современной философии особенно отчетливо выделяются три концепции истины: концепция соответствия (корреспонденции) когеренции и прагматичности.</w:t>
      </w:r>
    </w:p>
    <w:p>
      <w:pPr>
        <w:pStyle w:val="Normal1"/>
        <w:spacing w:lineRule="auto" w:line="278"/>
        <w:ind w:left="0" w:firstLine="340"/>
        <w:jc w:val="left"/>
        <w:rPr/>
      </w:pPr>
      <w:r>
        <w:rPr>
          <w:b w:val="false"/>
          <w:sz w:val="18"/>
        </w:rPr>
        <w:t xml:space="preserve">Концепция корреспондентной истины, по определению» устанавливает соответствие между формами психики и определенны объективным содержанием. </w:t>
      </w:r>
      <w:r>
        <w:rPr>
          <w:b w:val="false"/>
          <w:i/>
          <w:sz w:val="18"/>
        </w:rPr>
        <w:t>Аристотель</w:t>
      </w:r>
      <w:r>
        <w:rPr>
          <w:b w:val="false"/>
          <w:sz w:val="18"/>
        </w:rPr>
        <w:t xml:space="preserve"> считал, что истинное ложное находятся не в вещах, а в мысли. </w:t>
      </w:r>
      <w:r>
        <w:rPr>
          <w:b w:val="false"/>
          <w:i/>
          <w:sz w:val="18"/>
        </w:rPr>
        <w:t>А. Тарский</w:t>
      </w:r>
      <w:r>
        <w:rPr>
          <w:b w:val="false"/>
          <w:sz w:val="18"/>
        </w:rPr>
        <w:t xml:space="preserve"> дал ставшее популярным уточнение аристоелевских воззрений. Знаменитое оп</w:t>
        <w:softHyphen/>
        <w:t xml:space="preserve">ределение Тарского гласит: высказывание 'Т есть С" истинно, если Р есть </w:t>
      </w:r>
      <w:r>
        <w:rPr>
          <w:b w:val="false"/>
          <w:i/>
          <w:sz w:val="18"/>
        </w:rPr>
        <w:t>С</w:t>
      </w:r>
      <w:r>
        <w:rPr>
          <w:b w:val="false"/>
          <w:sz w:val="18"/>
        </w:rPr>
        <w:t xml:space="preserve"> . Высказывание "снег бел" истинно, если снег на самом деле бел; оно ложно, если снег черен. Но здесь мы замечаем, чro Тарский толкует об истинности высказываний, в то время как нас интересует истинность чувств, мыслей, эйдосов. В высказыва</w:t>
        <w:softHyphen/>
        <w:t>ниях человек выражает свои психические формы. Именно об ис</w:t>
        <w:softHyphen/>
        <w:t>тинности форм психики должна идти речь в первую очередь.</w:t>
      </w:r>
    </w:p>
    <w:p>
      <w:pPr>
        <w:pStyle w:val="Normal1"/>
        <w:spacing w:lineRule="auto" w:line="278"/>
        <w:ind w:left="0" w:firstLine="260"/>
        <w:jc w:val="left"/>
        <w:rPr/>
      </w:pPr>
      <w:r>
        <w:rPr>
          <w:b w:val="false"/>
          <w:sz w:val="18"/>
        </w:rPr>
        <w:t xml:space="preserve">Согласно </w:t>
      </w:r>
      <w:r>
        <w:rPr>
          <w:b w:val="false"/>
          <w:i/>
          <w:sz w:val="18"/>
        </w:rPr>
        <w:t>концепции соответствия,</w:t>
      </w:r>
      <w:r>
        <w:rPr>
          <w:b w:val="false"/>
          <w:sz w:val="18"/>
        </w:rPr>
        <w:t xml:space="preserve"> истина есть форма со</w:t>
        <w:softHyphen/>
        <w:t>отношения психики субъекта и объекта. Это соответствие ино</w:t>
        <w:softHyphen/>
        <w:t>гда понимают довольно прямолинейно, например аналогично со</w:t>
        <w:softHyphen/>
        <w:t>отношению фотографии и того, что на ней отображено. В про</w:t>
        <w:softHyphen/>
        <w:t>стейших ситуациях приведенная аналогия уместна, но в слож</w:t>
        <w:softHyphen/>
        <w:t>ных случаях все обстоит существенно иначе. Довольно часто про</w:t>
        <w:softHyphen/>
        <w:t>стая схема прямого соответствия чувства или мысли объекту не</w:t>
        <w:softHyphen/>
        <w:t>достаточна. Отдельные суждения приобретают смысл лишь в системе суждений. Там, где в ходу многозвенные логические кон</w:t>
        <w:softHyphen/>
        <w:t>струкции, приходится учитывать последовательность, связ</w:t>
        <w:softHyphen/>
        <w:t>ность, системность рассуждений и высказываний. В этой свя</w:t>
        <w:softHyphen/>
        <w:t xml:space="preserve">зи говорят о </w:t>
      </w:r>
      <w:r>
        <w:rPr>
          <w:b w:val="false"/>
          <w:i/>
          <w:sz w:val="18"/>
        </w:rPr>
        <w:t>когерентной концепции истины.</w:t>
      </w:r>
      <w:r>
        <w:rPr>
          <w:b w:val="false"/>
          <w:sz w:val="18"/>
        </w:rPr>
        <w:t xml:space="preserve"> Под когерентно</w:t>
        <w:softHyphen/>
        <w:t>стью понимается взаимосоответствие высказываний. Значи</w:t>
        <w:softHyphen/>
        <w:t>тельный вклад в развитие когерентной концепции истины вне</w:t>
        <w:softHyphen/>
        <w:t xml:space="preserve">сли </w:t>
      </w:r>
      <w:r>
        <w:rPr>
          <w:b w:val="false"/>
          <w:i/>
          <w:sz w:val="18"/>
        </w:rPr>
        <w:t>Лейбниц, Спиноза, Гегель,</w:t>
      </w:r>
      <w:r>
        <w:rPr>
          <w:b w:val="false"/>
          <w:sz w:val="18"/>
        </w:rPr>
        <w:t xml:space="preserve"> а также современные философы </w:t>
      </w:r>
      <w:r>
        <w:rPr>
          <w:b w:val="false"/>
          <w:i/>
          <w:sz w:val="18"/>
        </w:rPr>
        <w:t>Нейрат</w:t>
      </w:r>
      <w:r>
        <w:rPr>
          <w:b w:val="false"/>
          <w:sz w:val="18"/>
        </w:rPr>
        <w:t xml:space="preserve"> и </w:t>
      </w:r>
      <w:r>
        <w:rPr>
          <w:b w:val="false"/>
          <w:i/>
          <w:sz w:val="18"/>
        </w:rPr>
        <w:t>Гемпелъ.</w:t>
      </w:r>
      <w:r>
        <w:rPr>
          <w:b w:val="false"/>
          <w:sz w:val="18"/>
        </w:rPr>
        <w:t xml:space="preserve"> Концепция когеренции истины не отменя</w:t>
        <w:softHyphen/>
        <w:t>ет концепцию соответствия, но ряд акцентов в понимании ис</w:t>
        <w:softHyphen/>
        <w:t>тины ставится иначе.</w:t>
      </w:r>
    </w:p>
    <w:p>
      <w:pPr>
        <w:pStyle w:val="Normal1"/>
        <w:spacing w:lineRule="auto" w:line="278"/>
        <w:ind w:left="0" w:hanging="0"/>
        <w:jc w:val="left"/>
        <w:rPr/>
      </w:pPr>
      <w:r>
        <w:rPr>
          <w:b w:val="false"/>
          <w:sz w:val="18"/>
        </w:rPr>
        <w:t xml:space="preserve">Концепция, в которой критерием истинности выступает практика, называется </w:t>
      </w:r>
      <w:r>
        <w:rPr>
          <w:b w:val="false"/>
          <w:i/>
          <w:sz w:val="18"/>
        </w:rPr>
        <w:t>прагматической концепцией истины,</w:t>
      </w:r>
      <w:r>
        <w:rPr>
          <w:b w:val="false"/>
          <w:sz w:val="18"/>
        </w:rPr>
        <w:t xml:space="preserve"> которая берет начало в греческой софистике и древней китайской философии. Значительный вклад в развитие прагматической концеп</w:t>
        <w:softHyphen/>
        <w:t>ции истины внесли сторонники марксизма и американского праг</w:t>
        <w:softHyphen/>
        <w:t xml:space="preserve">матизма </w:t>
      </w:r>
      <w:r>
        <w:rPr>
          <w:b w:val="false"/>
          <w:i/>
          <w:sz w:val="18"/>
        </w:rPr>
        <w:t>(У. Джеме, Дж.Дъюи}.</w:t>
      </w:r>
      <w:r>
        <w:rPr>
          <w:b w:val="false"/>
          <w:sz w:val="18"/>
        </w:rPr>
        <w:t xml:space="preserve"> Марксисты используют критерий тактики для дальнейшего развития концепции соответствия, они Читают, что истина отображает объективное положение дел. Фагматики же понимают истину как работоспособность чувств, мыслей, идей, их полезность в деле достижения желаемой цели.</w:t>
      </w:r>
    </w:p>
    <w:p>
      <w:pPr>
        <w:pStyle w:val="Normal1"/>
        <w:spacing w:lineRule="auto" w:line="218"/>
        <w:jc w:val="left"/>
        <w:rPr/>
      </w:pPr>
      <w:r>
        <w:rPr/>
        <w:t>Представляется весьма ценной мысль американского философа Н.</w:t>
      </w:r>
      <w:r>
        <w:rPr>
          <w:i/>
        </w:rPr>
        <w:t>Решера,</w:t>
      </w:r>
      <w:r>
        <w:rPr/>
        <w:t xml:space="preserve"> согласно которой три концепции истины не отменяют» а дополняют друг друга. Все попытки исключить из философии проблематику одной из концепций истины оканчиваются неудачами.</w:t>
      </w:r>
    </w:p>
    <w:p>
      <w:pPr>
        <w:pStyle w:val="Normal1"/>
        <w:spacing w:lineRule="auto" w:line="278"/>
        <w:ind w:left="80" w:firstLine="340"/>
        <w:jc w:val="left"/>
        <w:rPr/>
      </w:pPr>
      <w:r>
        <w:rPr/>
        <w:t>Читателю, видимо, понятно, почему логики и математики привыкшие к многозвенным рассуждениям, склоняются к когерентной концепции истины. Физики, особенно экспериментаторы, широко используют достоинства концепции соответствия. Инженерно-технические работники часто ориентируются в своих действиях на прагматическую концепцию истины.</w:t>
      </w:r>
    </w:p>
    <w:p>
      <w:pPr>
        <w:pStyle w:val="Normal1"/>
        <w:spacing w:lineRule="auto" w:line="278"/>
        <w:ind w:left="80" w:firstLine="340"/>
        <w:jc w:val="left"/>
        <w:rPr/>
      </w:pPr>
      <w:r>
        <w:rPr/>
        <w:t xml:space="preserve">Истинность как характеристика психических форм личности подвержена качественным градациям. Когда эта градация производится в грубой форме, то говорят либо о полном соответствии форм психики объектам познания </w:t>
      </w:r>
      <w:r>
        <w:rPr>
          <w:i/>
        </w:rPr>
        <w:t>(абсолютная истина),</w:t>
      </w:r>
      <w:r>
        <w:rPr/>
        <w:t xml:space="preserve"> либо об их полном несоответствии </w:t>
      </w:r>
      <w:r>
        <w:rPr>
          <w:i/>
        </w:rPr>
        <w:t>(абсолютное заблуждение),</w:t>
      </w:r>
      <w:r>
        <w:rPr/>
        <w:t xml:space="preserve"> либо о чем-то серединном между абсолютной истиной и абсолютным заблуждением </w:t>
      </w:r>
      <w:r>
        <w:rPr>
          <w:i/>
        </w:rPr>
        <w:t>(относительная истина</w:t>
      </w:r>
      <w:r>
        <w:rPr/>
        <w:t xml:space="preserve"> или </w:t>
      </w:r>
      <w:r>
        <w:rPr>
          <w:i/>
        </w:rPr>
        <w:t>относительное заблуждение).</w:t>
      </w:r>
    </w:p>
    <w:p>
      <w:pPr>
        <w:pStyle w:val="Normal1"/>
        <w:rPr>
          <w:rFonts w:ascii="Arial" w:hAnsi="Arial" w:cs="Arial"/>
          <w:sz w:val="16"/>
        </w:rPr>
      </w:pPr>
      <w:r>
        <w:rPr>
          <w:rFonts w:cs="Arial" w:ascii="Arial" w:hAnsi="Arial"/>
          <w:sz w:val="16"/>
        </w:rPr>
        <w:t>Абсолютное заблуждение</w:t>
      </w:r>
    </w:p>
    <w:p>
      <w:pPr>
        <w:pStyle w:val="Normal1"/>
        <w:rPr>
          <w:rFonts w:ascii="Arial" w:hAnsi="Arial" w:cs="Arial"/>
          <w:sz w:val="16"/>
        </w:rPr>
      </w:pPr>
      <w:r>
        <w:rPr>
          <w:rFonts w:cs="Arial" w:ascii="Arial" w:hAnsi="Arial"/>
          <w:sz w:val="16"/>
        </w:rPr>
        <w:t>Относительное заблуждение</w:t>
      </w:r>
    </w:p>
    <w:p>
      <w:pPr>
        <w:pStyle w:val="Normal1"/>
        <w:rPr>
          <w:rFonts w:ascii="Arial" w:hAnsi="Arial" w:cs="Arial"/>
          <w:sz w:val="16"/>
        </w:rPr>
      </w:pPr>
      <w:r>
        <w:rPr>
          <w:rFonts w:cs="Arial" w:ascii="Arial" w:hAnsi="Arial"/>
          <w:sz w:val="16"/>
        </w:rPr>
        <w:t>Абсолютная истина</w:t>
      </w:r>
    </w:p>
    <w:p>
      <w:pPr>
        <w:pStyle w:val="Normal1"/>
        <w:rPr>
          <w:rFonts w:ascii="Arial" w:hAnsi="Arial" w:cs="Arial"/>
          <w:sz w:val="16"/>
        </w:rPr>
      </w:pPr>
      <w:r>
        <w:rPr>
          <w:rFonts w:cs="Arial" w:ascii="Arial" w:hAnsi="Arial"/>
          <w:sz w:val="16"/>
        </w:rPr>
        <w:t>Шкала истинности</w:t>
      </w:r>
    </w:p>
    <w:p>
      <w:pPr>
        <w:pStyle w:val="Normal1"/>
        <w:spacing w:lineRule="auto" w:line="278"/>
        <w:ind w:left="80" w:firstLine="340"/>
        <w:jc w:val="left"/>
        <w:rPr/>
      </w:pPr>
      <w:r>
        <w:rPr>
          <w:i/>
        </w:rPr>
        <w:t>Истинность</w:t>
      </w:r>
      <w:r>
        <w:rPr/>
        <w:t xml:space="preserve"> — это характеристика психики личности, и до тех пор, пока она не получила выражение "для других", она не является общезначимой. Между тем люди живут в обществе, следовательно, для успешных совместных действий нужны </w:t>
      </w:r>
      <w:r>
        <w:rPr>
          <w:i/>
        </w:rPr>
        <w:t>общезначимые истины.</w:t>
      </w:r>
      <w:r>
        <w:rPr/>
        <w:t xml:space="preserve"> Общезначимость истины достигается при переводе психических форм в форму высказываний. Высказывание становится достоянием многих, всех, кто с ним ознакомлен. Выше мы рассматривали определение истины Тарским. Его значение состоит именно в переводе истины в общезначимую форму, которая может получиться в согласии или, наоборот, в несогласии с индивидуально-психологическим.</w:t>
      </w:r>
    </w:p>
    <w:p>
      <w:pPr>
        <w:pStyle w:val="Normal1"/>
        <w:spacing w:lineRule="auto" w:line="278"/>
        <w:ind w:left="80" w:firstLine="340"/>
        <w:jc w:val="left"/>
        <w:rPr/>
      </w:pPr>
      <w:r>
        <w:rPr/>
        <w:t>Индивидуум может заблуждаться. Он может преднамеренно искажать истину, т.е. лгать, попросту говоря. Как в первом, так и во втором случае высказывания индивидуума не выдержат проверку на истинность. Общезначимость истины как информации для многих, естественно, не исключает ситуаций, когда один прав, а многие не правы. И в индивидуальной, и в общезнаямой форме истина имеет градации от абсолютной истины до абсолютного заблуждения.</w:t>
      </w:r>
    </w:p>
    <w:p>
      <w:pPr>
        <w:pStyle w:val="Normal1"/>
        <w:spacing w:lineRule="auto" w:line="278"/>
        <w:ind w:left="80" w:firstLine="260"/>
        <w:jc w:val="left"/>
        <w:rPr/>
      </w:pPr>
      <w:r>
        <w:rPr/>
        <w:t xml:space="preserve">Истина — процесс, своеобразное перемещение по шкале истинности, причем чаще слева направо, т.е. по направлению к абсолютной истине. По мере развития процесса познания становится известным ранее неизвестное. Человек изучил ядерные реакции, генную основу наследственности, формы государственного устройства и многое другое. Но по большому счету абсолютная истина остается недостижимой, она манит вперед, подобно миражам в пустыне. На самом деле, наиболее полное знание получают на основе теорий, но теории одна за другой сменяются своими более удачными конкурентами. После каждого появления новой теории приходится признавать, что абсолютная истина в очередной раз оказалась недостижимой. А ведь в условиях господства прежней теории казалось, что абсолютная истина уже достигнута. </w:t>
      </w:r>
      <w:r>
        <w:rPr>
          <w:i/>
        </w:rPr>
        <w:t>Карл Поппер,</w:t>
      </w:r>
      <w:r>
        <w:rPr/>
        <w:t xml:space="preserve"> имея в виду указанные выше сложности процесса познания, считал, что теоретические рассуждения являются правдоподобными. Невозможно доказать, являются они истинными или неистинными. По Попперу, рост знания не позволяет зафиксировать истину, однако многие философы не согласны с ним. Оппоненты Поппера утверждают, что он абсолютизирует момент относительности знания и на этом основании неправомерно отвергает истину.</w:t>
      </w:r>
    </w:p>
    <w:p>
      <w:pPr>
        <w:pStyle w:val="Normal1"/>
        <w:spacing w:lineRule="auto" w:line="278"/>
        <w:ind w:left="80" w:firstLine="280"/>
        <w:jc w:val="left"/>
        <w:rPr/>
      </w:pPr>
      <w:r>
        <w:rPr/>
        <w:t>Рост знания действительно имеет место. Старое знание оценивается с позиции нового, и только в этой связи возможно нарастание по шкале истинности. Человечество сегодня знает больше, Чем оно знало вчера. Именно в этом смысле справедливо утверждение, что наше знание становится все более истинностным.</w:t>
      </w:r>
    </w:p>
    <w:p>
      <w:pPr>
        <w:pStyle w:val="Normal1"/>
        <w:ind w:left="0" w:hanging="0"/>
        <w:jc w:val="left"/>
        <w:rPr/>
      </w:pPr>
      <w:r>
        <w:rPr/>
        <w:t>Ни в малом, ни в большом дух наш не сталкивается с абсолютной границей, везде он находится в пути. Неклассическая современная философия пришла именно к этому выводу. Она обвиняет классику в том, что та без достаточных на то оснований проводит абстракцию бесконечности, считая бесконечность достижимой. Постулирование реальности абсолютной истины — это пример устаревшего философского мышления. Современный Философ, оценивая многообразие истин и рост знания, предсказывает, что впереди человечество ожидают новые открытия. Но каково это неизведанное, философ не знает, а поэтому предусмотрительно не берет на себя смелость судить о нем.</w:t>
      </w:r>
    </w:p>
    <w:p>
      <w:pPr>
        <w:pStyle w:val="Normal1"/>
        <w:rPr>
          <w:u w:val="single"/>
        </w:rPr>
      </w:pPr>
      <w:r>
        <w:rPr>
          <w:u w:val="single"/>
        </w:rPr>
        <w:t>Наука в поисках истины</w:t>
      </w:r>
    </w:p>
    <w:p>
      <w:pPr>
        <w:pStyle w:val="Normal1"/>
        <w:spacing w:lineRule="auto" w:line="319" w:before="180" w:after="0"/>
        <w:ind w:left="80" w:firstLine="280"/>
        <w:jc w:val="left"/>
        <w:rPr/>
      </w:pPr>
      <w:r>
        <w:rPr>
          <w:rFonts w:cs="Arial" w:ascii="Arial" w:hAnsi="Arial"/>
          <w:b w:val="false"/>
          <w:sz w:val="16"/>
        </w:rPr>
        <w:t>Бескорыстный поиск истины - это ли не задача ученого ?Такой поиск связан, однако, с преодолением целого ряда сложностей. Вспомним три концепции истины: корреспондентную когерентную и прагматическую. Каждая из этих концепции получа</w:t>
      </w:r>
      <w:r>
        <w:rPr>
          <w:b w:val="false"/>
          <w:sz w:val="18"/>
        </w:rPr>
        <w:t>ет в науке нетривиальное развитие.</w:t>
      </w:r>
    </w:p>
    <w:p>
      <w:pPr>
        <w:pStyle w:val="Normal1"/>
        <w:spacing w:lineRule="auto" w:line="278"/>
        <w:jc w:val="left"/>
        <w:rPr/>
      </w:pPr>
      <w:r>
        <w:rPr>
          <w:rFonts w:cs="Arial" w:ascii="Arial" w:hAnsi="Arial"/>
          <w:b w:val="false"/>
          <w:sz w:val="16"/>
        </w:rPr>
        <w:t xml:space="preserve">Понимаемая в рамках науки </w:t>
      </w:r>
      <w:r>
        <w:rPr>
          <w:rFonts w:cs="Arial" w:ascii="Arial" w:hAnsi="Arial"/>
          <w:b w:val="false"/>
          <w:i/>
          <w:sz w:val="16"/>
        </w:rPr>
        <w:t>корреспопдептная концепция ис</w:t>
      </w:r>
      <w:r>
        <w:rPr>
          <w:rFonts w:cs="Arial" w:ascii="Arial" w:hAnsi="Arial"/>
          <w:b w:val="false"/>
          <w:sz w:val="16"/>
        </w:rPr>
        <w:t xml:space="preserve">тины настаивает на соответствии теории экспериментальным </w:t>
      </w:r>
      <w:r>
        <w:rPr/>
        <w:t xml:space="preserve">данным. Это требование принимается в науке, причем именно оно является одним из основных в определении того, действительно ли предлагаемая концепция-гипотеза относится к сфере науки. Теоретическая концепция должна находиться в соответствии с экспериментом, не противоречить ему, позволять предсказывать его результаты. Неопозитивисты считали, что эксперимент является исчерпывающей характеристикой правильности теории. Теория проверяется, верифицируется экспериментом: либо она проходит эту проверку успешно, либо нет; либо она верна, либо неверна. </w:t>
      </w:r>
      <w:r>
        <w:rPr>
          <w:i/>
        </w:rPr>
        <w:t>К. Поппер</w:t>
      </w:r>
      <w:r>
        <w:rPr/>
        <w:t xml:space="preserve"> нашел в этой аргументации пробел: так как теории рано или поздно опровергаются, фальсифицируются, то предыдущие их соответствия эксперименту фактически не являются подлинными проверками. Попперу можно возразить: если теория пришла в противоречие с некоторыми экспериментальны ми данными, то она неприменима для их истолкования, но ее действенность сохраняется для других экспериментальных данных. В науке часто, но далеко не всегда, новая теория "ставит крест" на старой. Физики по сей день для истолкования некоторых физических явлений не без успеха используют ньютоновскую механику. И это несмотря на то, что она вроде бы давно опровергнута новейшими физическими теориями. Ньютоновская механика сохранила свое значение как частный, сравнительно простой случай теории относительности и квантовой физики.</w:t>
      </w:r>
    </w:p>
    <w:p>
      <w:pPr>
        <w:pStyle w:val="Normal1"/>
        <w:spacing w:lineRule="auto" w:line="278"/>
        <w:ind w:left="80" w:firstLine="360"/>
        <w:jc w:val="left"/>
        <w:rPr/>
      </w:pPr>
      <w:r>
        <w:rPr/>
        <w:t xml:space="preserve">Несоответствия теории эксперименту часто удается ликвидировать простыми средствами, а именно: внесением в старую теорию некоторых усовершенствований. В таких случаях дело не доходит до научной революции. По </w:t>
      </w:r>
      <w:r>
        <w:rPr>
          <w:i/>
        </w:rPr>
        <w:t>Лакатосу,</w:t>
      </w:r>
      <w:r>
        <w:rPr/>
        <w:t xml:space="preserve"> наиболее принципиальные положения теории как бы окружены некоторым защитным слоем менее важных положений, которые принимают на себя первые "удары" экспериментальных данных. Ядро теории будет разрушено лишь после того, как произошло разрушение защитного слоя теории.</w:t>
      </w:r>
    </w:p>
    <w:p>
      <w:pPr>
        <w:pStyle w:val="Normal1"/>
        <w:spacing w:lineRule="auto" w:line="278"/>
        <w:ind w:left="80" w:firstLine="360"/>
        <w:jc w:val="left"/>
        <w:rPr/>
      </w:pPr>
      <w:r>
        <w:rPr/>
        <w:t>Отметим также, что в эксперименте проходит проверку и опровергается не то или иное частное положение теории, а теория в целом. Всякое конкретное положение есть следствие теории как целого. В силу этого эксперимент соотносится со всей теорией как</w:t>
      </w:r>
    </w:p>
    <w:p>
      <w:pPr>
        <w:pStyle w:val="Normal1"/>
        <w:spacing w:before="40" w:after="0"/>
        <w:jc w:val="left"/>
        <w:rPr/>
      </w:pPr>
      <w:r>
        <w:rPr/>
        <w:t>с целым.</w:t>
      </w:r>
    </w:p>
    <w:p>
      <w:pPr>
        <w:pStyle w:val="Normal1"/>
        <w:spacing w:lineRule="auto" w:line="278"/>
        <w:ind w:left="80" w:firstLine="320"/>
        <w:jc w:val="left"/>
        <w:rPr/>
      </w:pPr>
      <w:r>
        <w:rPr/>
        <w:t>Но теория реализует свои идеи в "развертке", для понимания которой необходима наряду с корреспондентной когерентная концепция истины. Согласно последней, все научные утверждения образуют единое гармоническое целое. Истинное всегда выступает элементом гармонического целого, каковым в нашем случае и явдяется наука в единстве ее как экспериментальных, так и теоретических составляющих. Новые теоретические и экспериментальные данные проходят проверку на их согласованность с уже известными данными. Такое согласование может потребовать более или менее кардинальной перестройки системы научного знания. Современное научное знание имеет именно системный и весьма разветвленный характер. Разумеется, успешно ориентироваться в нем не просто. На заре своего становления научное знание было относительно простым, научные доказательства содержали не слишком много логических ходов, мысль то и дело "заземлялась" на факты. Частое обращение к фактам замедляло движение научной мысли. В наши дни ученый имеет возможность обратиться к фактам уже после проведения значительной теоретической работы, после преодоления большого расстояния в фактуально разряженном пространстве понятий (компьютерная техника помогает ему в этом деле). За счет описанного феномена, а он оказался возможным лишь в силу системности научного знания, мысль человека стала столь эффективной, какой ранее никогда не была. Итак, человек реализует в науке свои уникальные возможности отнюдь не тривиальным образом. В соответствии с этим изменилась трактовка научной истины. Истинное научное утверждение входит в состав науки как системы знания.</w:t>
      </w:r>
    </w:p>
    <w:p>
      <w:pPr>
        <w:pStyle w:val="Normal1"/>
        <w:spacing w:lineRule="auto" w:line="278"/>
        <w:jc w:val="left"/>
        <w:rPr/>
      </w:pPr>
      <w:r>
        <w:rPr/>
        <w:t>Обратимся теперь к прагматической концепции истины, согласно которой практика — критерий истины. В науке критерий практики часто довольно прямолинейно связывают со значением эксперимента. Но научная практика не сводится всего лишь к эксперименту, а представляет собой все поле применения науки, ее жизненное значение для человека. Нет такой области деятельности человека, где бы не использовалась наука, она стала одной из важнейших сущностных сил человека. С учетом этого не будет преувеличением утверждать, что полем проверки науки на истинность стала вся жизнь человека, все ее сферы, в которых она действительно используется.</w:t>
      </w:r>
    </w:p>
    <w:p>
      <w:pPr>
        <w:pStyle w:val="Normal1"/>
        <w:ind w:left="0" w:hanging="0"/>
        <w:jc w:val="left"/>
        <w:rPr/>
      </w:pPr>
      <w:r>
        <w:rPr/>
        <w:t>Разветвленный, сложный характер науки предъявляет не простые требования к ее истолкованию. В чем сила науки? Каковы ее идеалы? Достаточно ли требовать от науки ответа лишь на вопрос "Как происходят явления?" или же на вопрос "Почему они именно так происходят?". Не противоречит ли наука искусству, религии, другим областям человеческой жизни? Не приведет ли наука человечество в конечном счете к катастрофе?</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480"/>
      <w:jc w:val="center"/>
      <w:outlineLvl w:val="0"/>
    </w:pPr>
    <w:rPr>
      <w:b/>
      <w:caps/>
      <w:kern w:val="2"/>
      <w:sz w:val="28"/>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0" w:hanging="0"/>
      <w:jc w:val="center"/>
    </w:pPr>
    <w:rPr>
      <w:rFonts w:ascii="Times New Roman" w:hAnsi="Times New Roman" w:eastAsia="Times New Roman" w:cs="Times New Roman"/>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8:22:00Z</dcterms:created>
  <dc:creator>xxx</dc:creator>
  <dc:description/>
  <dc:language>en-US</dc:language>
  <cp:lastModifiedBy>xxx</cp:lastModifiedBy>
  <dcterms:modified xsi:type="dcterms:W3CDTF">2002-03-18T18:31:00Z</dcterms:modified>
  <cp:revision>2</cp:revision>
  <dc:subject/>
  <dc:title>Что есть истина</dc:title>
</cp:coreProperties>
</file>