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84" w:firstLine="567"/>
        <w:jc w:val="center"/>
        <w:rPr>
          <w:b/>
          <w:b/>
          <w:i/>
          <w:i/>
        </w:rPr>
      </w:pPr>
      <w:r>
        <w:rPr>
          <w:b/>
          <w:i/>
        </w:rPr>
      </w:r>
    </w:p>
    <w:p>
      <w:pPr>
        <w:pStyle w:val="Normal"/>
        <w:ind w:left="284" w:right="184" w:firstLine="567"/>
        <w:jc w:val="center"/>
        <w:rPr>
          <w:b/>
          <w:b/>
          <w:i/>
          <w:i/>
        </w:rPr>
      </w:pPr>
      <w:r>
        <w:rPr>
          <w:b/>
          <w:i/>
        </w:rPr>
      </w:r>
    </w:p>
    <w:p>
      <w:pPr>
        <w:pStyle w:val="Normal"/>
        <w:ind w:right="184" w:hanging="0"/>
        <w:jc w:val="center"/>
        <w:rPr>
          <w:b/>
          <w:b/>
          <w:i/>
          <w:i/>
          <w:sz w:val="24"/>
          <w:u w:val="single"/>
        </w:rPr>
      </w:pPr>
      <w:r>
        <w:rPr>
          <w:b/>
          <w:sz w:val="24"/>
          <w:u w:val="single"/>
        </w:rPr>
        <w:t>Вводная часть.</w:t>
      </w:r>
    </w:p>
    <w:p>
      <w:pPr>
        <w:pStyle w:val="Normal"/>
        <w:ind w:left="284" w:right="184" w:firstLine="567"/>
        <w:jc w:val="both"/>
        <w:rPr>
          <w:b/>
          <w:b/>
          <w:i/>
          <w:i/>
          <w:sz w:val="24"/>
          <w:u w:val="single"/>
        </w:rPr>
      </w:pPr>
      <w:r>
        <w:rPr>
          <w:b/>
          <w:i/>
          <w:sz w:val="24"/>
          <w:u w:val="single"/>
        </w:rPr>
      </w:r>
    </w:p>
    <w:p>
      <w:pPr>
        <w:pStyle w:val="Normal"/>
        <w:ind w:left="284" w:right="184" w:firstLine="567"/>
        <w:jc w:val="both"/>
        <w:rPr/>
      </w:pPr>
      <w:r>
        <w:rPr/>
        <w:t xml:space="preserve">Просвещенный абсолютизм получил распространение в ряде стран западной Европы в </w:t>
      </w:r>
      <w:r>
        <w:rPr>
          <w:lang w:val="en-US"/>
        </w:rPr>
        <w:t xml:space="preserve">18 </w:t>
      </w:r>
      <w:r>
        <w:rPr/>
        <w:t>веке. Это была попытка реформировать абсолютизм, приспособить его к изменившимся условиям, поставить на службу монархии некоторые идеи просветителей. Наиболее яркими примерами просвещенного абсолютизма историки традиционно считают правление Марии-Терезии в Австрии (1740-1780) и Иосифа</w:t>
      </w:r>
      <w:r>
        <w:rPr>
          <w:lang w:val="en-US"/>
        </w:rPr>
        <w:t xml:space="preserve"> II</w:t>
      </w:r>
      <w:r>
        <w:rPr/>
        <w:t xml:space="preserve">  (1780-1790), Фридриха </w:t>
      </w:r>
      <w:r>
        <w:rPr>
          <w:lang w:val="en-US"/>
        </w:rPr>
        <w:t>II</w:t>
      </w:r>
      <w:r>
        <w:rPr/>
        <w:t xml:space="preserve"> в Пруссии (1740-1786), Карла </w:t>
      </w:r>
      <w:r>
        <w:rPr>
          <w:lang w:val="en-US"/>
        </w:rPr>
        <w:t xml:space="preserve">III </w:t>
      </w:r>
      <w:r>
        <w:rPr/>
        <w:t xml:space="preserve">в Испании (1759-1788) и Екатерины </w:t>
      </w:r>
      <w:r>
        <w:rPr>
          <w:lang w:val="en-US"/>
        </w:rPr>
        <w:t>II</w:t>
      </w:r>
      <w:r>
        <w:rPr/>
        <w:t xml:space="preserve"> в России (1762-1796). Что объединяет эти царствования?</w:t>
      </w:r>
    </w:p>
    <w:p>
      <w:pPr>
        <w:pStyle w:val="Normal"/>
        <w:ind w:left="284" w:right="184" w:firstLine="567"/>
        <w:jc w:val="both"/>
        <w:rPr/>
      </w:pPr>
      <w:r>
        <w:rPr/>
        <w:t>Во-первых, понимание того, что для сохранения базовых устоев «старого порядка» обществу нужны определенные перемены. Всех перечисленных выше монархов можно назвать консервативными реформаторами. Набор осуществлённых в этот период преобразований был примерно одинаков во всех странах: поощрение торговли, развитие образования, ограничение сферы деятельности цеховых структур, попытка оптимизации финансов и государственного управления и, наконец, очень осторожные шаги, направленные на модернизацию аграрных отношений.</w:t>
      </w:r>
    </w:p>
    <w:p>
      <w:pPr>
        <w:pStyle w:val="Normal"/>
        <w:ind w:left="284" w:right="184" w:firstLine="567"/>
        <w:jc w:val="both"/>
        <w:rPr/>
      </w:pPr>
      <w:r>
        <w:rPr/>
        <w:t>Во-вторых, изменение взглядов элиты на мир, само общество, государство. Трансформировалась вся иерархия ценностей, которыми руководствовались просвещенные монархи и их окружение. Раньше в основе мировоззрения и верхов и низов общества лежали церковные догматы. Отталкиваясь от них, определяли нормы повседневной жизни, взаимоотношений между различными социальными группами, обосновывали принципы государственного устройства, выводили задачи государства на международной арене. Теперь стремились найти рациональное объяснение и обоснование  всех сторон жизнедеятельности общества. Покровительство науке и искусству стало признаком хорошего тона.</w:t>
      </w:r>
    </w:p>
    <w:p>
      <w:pPr>
        <w:pStyle w:val="Normal"/>
        <w:ind w:left="284" w:right="184" w:firstLine="567"/>
        <w:jc w:val="both"/>
        <w:rPr/>
      </w:pPr>
      <w:r>
        <w:rPr/>
        <w:t xml:space="preserve">Наконец, отход от теологических императивов готовил почву для постепенного перехода к гражданскому обществу. Конечно, его создание никто не планировал. Но объективно все те реформы, о которых шла речь выше, все подвижки в менталитете элиты, мощный взрыв гуманитарных знаний предопределяли углубление кризиса старого общества. В итоге внешне пышный расцвет абсолютизма лишь камуфлировал его многочисленный внутренние изъяны. </w:t>
      </w:r>
    </w:p>
    <w:p>
      <w:pPr>
        <w:pStyle w:val="Normal"/>
        <w:ind w:left="284" w:right="184" w:firstLine="567"/>
        <w:jc w:val="both"/>
        <w:rPr/>
      </w:pPr>
      <w:r>
        <w:rPr/>
        <w:t xml:space="preserve">В-третьих, взглядов на сущность государства, его природу повлекло за собой ускорение начавшегося ещё в середине 17 века процесса формирования концепции государственных интересов ведущих стран Европы. Это способствовало укреплению системных начал в международных отношениях, сплачивало отдельные европейские страны в единый комплекс, живущий по своим, общим для него нормам, укрепляло правовые начала. Иными словами, просвещенный абсолютизм дал импульс формированию такого явления, как европейская цивилизация. И не случайно именно в это время зарождаются первые проекты создания «Единой Европы». </w:t>
      </w:r>
    </w:p>
    <w:p>
      <w:pPr>
        <w:pStyle w:val="Normal"/>
        <w:ind w:left="284" w:right="184" w:firstLine="567"/>
        <w:jc w:val="both"/>
        <w:rPr/>
      </w:pPr>
      <w:r>
        <w:rPr/>
      </w:r>
    </w:p>
    <w:p>
      <w:pPr>
        <w:pStyle w:val="Normal"/>
        <w:ind w:left="284" w:right="184" w:firstLine="567"/>
        <w:jc w:val="center"/>
        <w:rPr>
          <w:b/>
          <w:b/>
          <w:sz w:val="24"/>
          <w:u w:val="single"/>
        </w:rPr>
      </w:pPr>
      <w:r>
        <w:rPr>
          <w:b/>
          <w:sz w:val="24"/>
          <w:u w:val="single"/>
        </w:rPr>
        <w:t>Просвещенный абсолютизм в Европе.</w:t>
      </w:r>
    </w:p>
    <w:p>
      <w:pPr>
        <w:pStyle w:val="Normal"/>
        <w:ind w:left="284" w:right="184" w:firstLine="567"/>
        <w:jc w:val="center"/>
        <w:rPr>
          <w:b/>
          <w:b/>
          <w:sz w:val="24"/>
          <w:u w:val="single"/>
        </w:rPr>
      </w:pPr>
      <w:r>
        <w:rPr>
          <w:b/>
          <w:sz w:val="24"/>
          <w:u w:val="single"/>
        </w:rPr>
      </w:r>
    </w:p>
    <w:p>
      <w:pPr>
        <w:pStyle w:val="Normal"/>
        <w:ind w:left="284" w:right="184" w:firstLine="567"/>
        <w:jc w:val="both"/>
        <w:rPr/>
      </w:pPr>
      <w:r>
        <w:rPr/>
        <w:t>Суть политики просвещенного абсолютизма состояла в том, чтобы, не меняя по существу государственных форм абсолютной монархии, в рамках этих форм, сверху проводить реформы в экономической, политической, культурной областях, направленные на модернизацию устаревших явлений феодального порядка. Наиболее углубленно монархическую концепцию просвещенного абсолютизма дал прусский король Фридрих</w:t>
      </w:r>
      <w:r>
        <w:rPr>
          <w:lang w:val="en-US"/>
        </w:rPr>
        <w:t xml:space="preserve"> II</w:t>
      </w:r>
      <w:r>
        <w:rPr/>
        <w:t xml:space="preserve"> Великий, оставивший после себя 30-томное собрание сочинений. Под влиянием идей просветителей Фридрих </w:t>
      </w:r>
      <w:r>
        <w:rPr>
          <w:lang w:val="en-US"/>
        </w:rPr>
        <w:t>II</w:t>
      </w:r>
      <w:r>
        <w:rPr/>
        <w:t xml:space="preserve"> издал свод законов – «Фридрихов кодекс», вводивший в Пруссии равный для всех суд, установил веротерпимость, отменил пытки. Однако увлечение идеями Просвещения у Фридриха </w:t>
      </w:r>
      <w:r>
        <w:rPr>
          <w:lang w:val="en-US"/>
        </w:rPr>
        <w:t>II</w:t>
      </w:r>
      <w:r>
        <w:rPr/>
        <w:t xml:space="preserve"> было неглубоким, о чём можно судить по его практическим делам.  Так, весь социальный строй Пруссии, с преобладанием дворянства над прочими сословиями, он оставил без изменения.</w:t>
      </w:r>
    </w:p>
    <w:p>
      <w:pPr>
        <w:pStyle w:val="Normal"/>
        <w:ind w:left="284" w:right="184" w:firstLine="567"/>
        <w:jc w:val="both"/>
        <w:rPr/>
      </w:pPr>
      <w:r>
        <w:rPr/>
        <w:t xml:space="preserve">Более последовательно проводил политику просвещенного абсолютизма  Иосиф </w:t>
      </w:r>
      <w:r>
        <w:rPr>
          <w:lang w:val="en-US"/>
        </w:rPr>
        <w:t>II</w:t>
      </w:r>
      <w:r>
        <w:rPr/>
        <w:t xml:space="preserve">, который после смерти отца Франца Стефана стал германским императором, а после смерти матери Марии-Терезии унаследовал австрийские владения. В своё десятилетнее царствование в Австрии (1780-1790) он провёл целый ряд реформ, главная из которых – освобождение крестьян от крепостной зависимости, наделение их землёй.  Наиболее глубоко и последовательно реформы Иосифа </w:t>
      </w:r>
      <w:r>
        <w:rPr>
          <w:lang w:val="en-US"/>
        </w:rPr>
        <w:t>II</w:t>
      </w:r>
      <w:r>
        <w:rPr/>
        <w:t xml:space="preserve"> затронули судопроизводство </w:t>
      </w:r>
      <w:r>
        <w:rPr>
          <w:lang w:val="en-US"/>
        </w:rPr>
        <w:t>(</w:t>
      </w:r>
      <w:r>
        <w:rPr/>
        <w:t>«Иосифский законник»). Однако он же ликвидировал автономию земель и провинций империи Габсбургов, поощрял германскую колонизацию Венгрии, Трансильвании, Галиции.</w:t>
      </w:r>
    </w:p>
    <w:p>
      <w:pPr>
        <w:pStyle w:val="Normal"/>
        <w:ind w:left="284" w:right="184" w:firstLine="567"/>
        <w:jc w:val="both"/>
        <w:rPr/>
      </w:pPr>
      <w:r>
        <w:rPr/>
        <w:t>Просвещение политизировало общественное сознание и способствовало росту революционных настроений в обществе. Ярким свидетельством назревающего общественного кризиса являлась великая Французская революция, главной причиной которой стало широкое недовольство слоёв населения господствующим феодально-абсолютистским строем и его несоответствием задачам экономического, социального и политического развития страны.</w:t>
      </w:r>
    </w:p>
    <w:p>
      <w:pPr>
        <w:pStyle w:val="Normal"/>
        <w:ind w:left="284" w:right="184" w:firstLine="567"/>
        <w:jc w:val="both"/>
        <w:rPr>
          <w:i/>
          <w:i/>
        </w:rPr>
      </w:pPr>
      <w:r>
        <w:rPr>
          <w:i/>
        </w:rPr>
      </w:r>
    </w:p>
    <w:p>
      <w:pPr>
        <w:pStyle w:val="Normal"/>
        <w:ind w:left="284" w:right="184" w:firstLine="567"/>
        <w:jc w:val="center"/>
        <w:rPr>
          <w:i/>
          <w:i/>
          <w:sz w:val="24"/>
        </w:rPr>
      </w:pPr>
      <w:r>
        <w:rPr>
          <w:i/>
          <w:sz w:val="24"/>
        </w:rPr>
        <w:t>Развитие промышленности.</w:t>
      </w:r>
    </w:p>
    <w:p>
      <w:pPr>
        <w:pStyle w:val="Normal"/>
        <w:ind w:left="284" w:right="184" w:firstLine="567"/>
        <w:jc w:val="both"/>
        <w:rPr>
          <w:i/>
          <w:i/>
          <w:sz w:val="24"/>
        </w:rPr>
      </w:pPr>
      <w:r>
        <w:rPr>
          <w:i/>
          <w:sz w:val="24"/>
        </w:rPr>
      </w:r>
    </w:p>
    <w:p>
      <w:pPr>
        <w:pStyle w:val="Normal"/>
        <w:ind w:left="284" w:right="184" w:firstLine="567"/>
        <w:jc w:val="both"/>
        <w:rPr/>
      </w:pPr>
      <w:r>
        <w:rPr/>
        <w:t xml:space="preserve"> </w:t>
      </w:r>
      <w:r>
        <w:rPr/>
        <w:t>Особенность экономического развития Европы состояла в том, что наиболее быстрый рост промышленности наблюдался на двух её полосах  - на крайнем Западе, в раннебуржуазных государствах, а также во Франции с её уже развитым буржуазным укладом, а с другой стороны – на крайнем Востоке, в России, где, несмотря на господство феодального строя, отмечалось ускоренное развитие крепостной мануфактуры.</w:t>
      </w:r>
    </w:p>
    <w:p>
      <w:pPr>
        <w:pStyle w:val="Normal"/>
        <w:ind w:left="284" w:right="184" w:firstLine="567"/>
        <w:jc w:val="both"/>
        <w:rPr/>
      </w:pPr>
      <w:r>
        <w:rPr/>
        <w:t>За первую половину 18 века Англия  укрепила своё положение наиболее развитой в промышленном отношении страны Европы. Франция сумела сохранить и даже несколько увеличить удельный вес своей промышленности по сравнению с другими странами. Напротив, буржуазная Голландия утратила былое значение. В целом медленные темпы развития сохранились в Центральной Европе, за исключением Пруссии, Саксонии, районов Нижнего Рейна и Чехии. В Юго-восточной Европе, входившей в состав Османской империи, а также в Польше отдельные черты подъёма были слабо различимы на общем фоне экономического застоя.</w:t>
      </w:r>
    </w:p>
    <w:p>
      <w:pPr>
        <w:pStyle w:val="Normal"/>
        <w:ind w:left="284" w:right="184" w:firstLine="567"/>
        <w:jc w:val="both"/>
        <w:rPr/>
      </w:pPr>
      <w:r>
        <w:rPr/>
        <w:t>В начале 18 века мануфактурное производство в Европе вступило в последний этап своего развития, непосредственно предшествующий промышленной революции. Это положение относилось, прежде всего, к Англии, Голландии и Франции. Наиболее развитой в промышленном отношении страной Европы была Англия.</w:t>
      </w:r>
    </w:p>
    <w:p>
      <w:pPr>
        <w:pStyle w:val="Normal"/>
        <w:ind w:left="284" w:right="184" w:firstLine="567"/>
        <w:jc w:val="both"/>
        <w:rPr/>
      </w:pPr>
      <w:r>
        <w:rPr/>
        <w:t xml:space="preserve">Победа Англии в экономическом соревновании с Голландией была победой английского промышленного капитализма над голландским торговым капитализмом, капиталистической домашней промышленности – над городской мануфактурой её соперницы. Деревенская рассеянная мануфактура в Англии, использующая дешёвую рабочую силу, оказалась более конкурентоспособной. Голландия отставала от Англии и в металлургии из-за недостаточного развития топливно-энергетической базы. В Англии процесс концентрации и специализации мануфактур достиг особого развития в середине 18 века, ни одна страна Европы не могла соперничать с ней в разнообразии отраслей промышленного производства. В середине 18 века английская шерстяная промышленность, по словам современников, была «разделена на различные части или отрасли, закрепившиеся в определенных местах, где всё производство сводится целиком или преимущественно к этим отраслям: тонкие сукна производятся в Сомерсетшире, грубые – в Йоркшире, двойной ширины – в Эксетере, шёлк – в Садбери, креп – в Норидже, полушерстяные материи – в Кендале, одеяла -  в Уитни  и т.д.». </w:t>
      </w:r>
    </w:p>
    <w:p>
      <w:pPr>
        <w:pStyle w:val="Normal"/>
        <w:ind w:left="284" w:right="184" w:firstLine="567"/>
        <w:jc w:val="both"/>
        <w:rPr/>
      </w:pPr>
      <w:r>
        <w:rPr/>
        <w:t xml:space="preserve">Во Франции в первой половине 18 века ткалось более 100 видов разнообразных шёлковых тканей. Лёгкая промышленность по масштабам производства обгоняла тяжелую. На протяжении 18 века повсеместно происходил процесс формирования мануфактурного пролетариата. В разных странах этот процесс находился на разных стадиях. Превращение крестьянина в рабочего деревенской мануфактуры представляло собой важный шаг в развитии всего Европейского континента.  </w:t>
      </w:r>
    </w:p>
    <w:p>
      <w:pPr>
        <w:pStyle w:val="Normal"/>
        <w:ind w:left="284" w:right="184" w:firstLine="567"/>
        <w:jc w:val="both"/>
        <w:rPr/>
      </w:pPr>
      <w:r>
        <w:rPr/>
        <w:t>Во Франции государственные субсидии способствовали распространению шерстяной промышленности в сельских районах на юге страны, что компенсировало начавшийся упадок таких старых центров, как Реймс, Лилль, Амьен. Французские ткани успешно конкурировали с английскими на колониальном рынке.</w:t>
      </w:r>
    </w:p>
    <w:p>
      <w:pPr>
        <w:pStyle w:val="Normal"/>
        <w:ind w:left="284" w:right="184" w:firstLine="567"/>
        <w:jc w:val="both"/>
        <w:rPr/>
      </w:pPr>
      <w:r>
        <w:rPr/>
        <w:t xml:space="preserve">  </w:t>
      </w:r>
      <w:r>
        <w:rPr/>
        <w:t xml:space="preserve">Усиливавшийся процесс специализации сопровождался созданием комбинаций различных мануфактур. На этих комбинированных мануфактурах производство средств производства оказывалось связанной с мануфактурой, для которой данный продукт являлся сырьём. </w:t>
      </w:r>
    </w:p>
    <w:p>
      <w:pPr>
        <w:pStyle w:val="Normal"/>
        <w:ind w:left="284" w:right="184" w:firstLine="567"/>
        <w:jc w:val="both"/>
        <w:rPr/>
      </w:pPr>
      <w:r>
        <w:rPr/>
        <w:t>Лёгкая промышленность далеко обгоняла по масштабам производства тяжёлую. Так, во Франции в конце 18 века по некоторым подсчётам годовая продукция текстильной промышленности составляла в денежном отношении 1906 млн. ливров, металлургии – 88 млн. ливров, добыча минерального топлива – 10 млн. ливров. Темпы роста промышленности были невелики. Для Франции, например, они составляли в среднем полтора процента. Экстенсивные факторы роста полностью преобладали над интенсивными.</w:t>
      </w:r>
    </w:p>
    <w:p>
      <w:pPr>
        <w:pStyle w:val="Normal"/>
        <w:ind w:left="284" w:right="184" w:firstLine="567"/>
        <w:jc w:val="both"/>
        <w:rPr/>
      </w:pPr>
      <w:r>
        <w:rPr/>
        <w:t>Промышленный переворот – переход от мануфактур с ручным трудом к фабрикам и заводам, основанным на применении машин. Это общемировое явление, но оно проходило в разных странах в разное время. Его родиной была Англия.</w:t>
      </w:r>
    </w:p>
    <w:p>
      <w:pPr>
        <w:pStyle w:val="Normal"/>
        <w:ind w:left="284" w:right="184" w:firstLine="567"/>
        <w:jc w:val="both"/>
        <w:rPr/>
      </w:pPr>
      <w:r>
        <w:rPr/>
      </w:r>
    </w:p>
    <w:p>
      <w:pPr>
        <w:pStyle w:val="Normal"/>
        <w:ind w:left="284" w:right="184" w:firstLine="567"/>
        <w:jc w:val="center"/>
        <w:rPr>
          <w:sz w:val="24"/>
        </w:rPr>
      </w:pPr>
      <w:r>
        <w:rPr>
          <w:i/>
          <w:sz w:val="24"/>
        </w:rPr>
        <w:t>Начало промышленного переворота в Англии.</w:t>
      </w:r>
    </w:p>
    <w:p>
      <w:pPr>
        <w:pStyle w:val="Normal"/>
        <w:ind w:left="284" w:right="184" w:firstLine="567"/>
        <w:jc w:val="both"/>
        <w:rPr>
          <w:sz w:val="24"/>
        </w:rPr>
      </w:pPr>
      <w:r>
        <w:rPr>
          <w:sz w:val="24"/>
        </w:rPr>
      </w:r>
    </w:p>
    <w:p>
      <w:pPr>
        <w:pStyle w:val="Normal"/>
        <w:ind w:left="284" w:right="184" w:firstLine="567"/>
        <w:jc w:val="both"/>
        <w:rPr/>
      </w:pPr>
      <w:r>
        <w:rPr/>
        <w:t>Зрелость мануфактуры сама по себе не вызывала промышленной революции.  Вызревание условий для начала промышленного переворота определялось не преобладающей формы мануфактуры, а характером её внутренней и внешней среды, т.е. тем, была ли мануфактура частью капиталистической экономики или только частью капиталистического уклада в рамках феодальной страны. На определенной стадии развития в рамках буржуазной страны становилась ощутимой узость технического базиса мануфактуры, а в феодальной стране – узость внутреннего рынка, различные ограничения капиталистического предпринимательства вследствие сохранения феодальных отношений.  В середине 18 века мануфактура в национальном масштабе только в Англии достигла уровня зрелости, при котором её технический базис вступил в противоречие с её самой созданными возможностями производства и запросами внутреннего и внешнего рынков. Тем самым только в Англии появились экономические и социально-политические предпосылки для начала промышленной революции.</w:t>
      </w:r>
    </w:p>
    <w:p>
      <w:pPr>
        <w:pStyle w:val="Normal"/>
        <w:ind w:left="284" w:right="184" w:firstLine="567"/>
        <w:jc w:val="both"/>
        <w:rPr/>
      </w:pPr>
      <w:r>
        <w:rPr/>
        <w:t>Основой переворота в текстильной промышленности в 1780-х гг. были челнок-самолёт Дж. Кея  (1704 – 1764), прядильная машина Дж. Харгривмса (? – 1778), мюль-машина С. Кромптона (1753 – 1827), водяная машина  (ватермашина) Р. Аркрайта (1732 – 1792). Внедрение машин в производство означало огромный рывок вперёд: никакой самый совершенный ручной труд не мог соперничать с машинным.  Естественно, что стремительное развитие хлопчатобумажной промышленности сразу же выявило отставание других отраслей индустрии. Чтобы преодолеть его и здесь, надо было безотлагательно вводить машины. Техническая мысль подсказывала множество решений, и, постепенно совершенствуясь, машины проникли во все важнейшие отрасли производства – добычу угля, производства железа и т.п. В 1784 г. англичанин Джеймс Уатт (1736 – 1819), учёный и конструктор, изобрёл первый универсальный двигатель – паровую машину, приводящую в движение различные рабочие механизмы. Это изобретение открывало путь к дальнейшему ускорению и совершенствованию машинного производства. В этом же году английский металлург Г. Корт (1740 – 1800) разработал способ прокатки фасонного железа, усовершенствовал процесс пудлингования. В Англии вместо древесного топлива стали применять каменный уголь.</w:t>
      </w:r>
    </w:p>
    <w:p>
      <w:pPr>
        <w:pStyle w:val="Normal"/>
        <w:ind w:left="284" w:right="184" w:firstLine="567"/>
        <w:jc w:val="both"/>
        <w:rPr/>
      </w:pPr>
      <w:r>
        <w:rPr/>
        <w:t xml:space="preserve"> </w:t>
      </w:r>
    </w:p>
    <w:p>
      <w:pPr>
        <w:pStyle w:val="Normal"/>
        <w:ind w:left="284" w:right="184" w:firstLine="567"/>
        <w:jc w:val="center"/>
        <w:rPr>
          <w:sz w:val="24"/>
        </w:rPr>
      </w:pPr>
      <w:r>
        <w:rPr>
          <w:i/>
          <w:sz w:val="24"/>
        </w:rPr>
        <w:t>Развитие транспорта.</w:t>
      </w:r>
    </w:p>
    <w:p>
      <w:pPr>
        <w:pStyle w:val="Normal"/>
        <w:ind w:left="284" w:right="184" w:firstLine="567"/>
        <w:jc w:val="center"/>
        <w:rPr>
          <w:sz w:val="24"/>
        </w:rPr>
      </w:pPr>
      <w:r>
        <w:rPr>
          <w:sz w:val="24"/>
        </w:rPr>
      </w:r>
    </w:p>
    <w:p>
      <w:pPr>
        <w:pStyle w:val="Normal"/>
        <w:ind w:left="284" w:right="184" w:firstLine="567"/>
        <w:jc w:val="both"/>
        <w:rPr/>
      </w:pPr>
      <w:r>
        <w:rPr/>
        <w:t xml:space="preserve">Прогрессирующее разделение труда, концентрация орудий производства и рабочих, специализация районов потребовали коренного улучшения средств транспорта. Ещё в начале 18 века Англия отставала в этом отношении не только от Франции, но и от Италии. За первую половину 18 века протяженность вновь проложенных или фундаментально улучшенных дорог в Англии составила 1600 миль. В 1673 году путешествие в почтовой карете из Лондона в Эксетер занимало от 8 до 12 дней, а в 1760 г. – от 4 до 6 дней. Стоимость перевозок постоянно сокращалась. К 1760 г. Англия располагала судоходными реками и каналами, протяженность которых составляла 1460 миль. Строительство дорого и каналов успешно осуществлялось и в других странах. К середине 18 века было закончено сооружение магистральных дорог, связывающих Париж с границами Франции. На поездку из Парижа в Лион в 1660г. уходило 10 дней, а в 1770 г. – 5 дней. </w:t>
      </w:r>
    </w:p>
    <w:p>
      <w:pPr>
        <w:pStyle w:val="Normal"/>
        <w:ind w:left="284" w:right="184" w:firstLine="567"/>
        <w:jc w:val="both"/>
        <w:rPr/>
      </w:pPr>
      <w:r>
        <w:rPr/>
      </w:r>
    </w:p>
    <w:p>
      <w:pPr>
        <w:pStyle w:val="Normal"/>
        <w:ind w:left="284" w:right="184" w:firstLine="567"/>
        <w:jc w:val="center"/>
        <w:rPr>
          <w:sz w:val="24"/>
        </w:rPr>
      </w:pPr>
      <w:r>
        <w:rPr>
          <w:i/>
          <w:sz w:val="24"/>
        </w:rPr>
        <w:t>Торговля.</w:t>
      </w:r>
    </w:p>
    <w:p>
      <w:pPr>
        <w:pStyle w:val="Normal"/>
        <w:ind w:left="284" w:right="184" w:firstLine="567"/>
        <w:jc w:val="both"/>
        <w:rPr>
          <w:sz w:val="24"/>
        </w:rPr>
      </w:pPr>
      <w:r>
        <w:rPr>
          <w:sz w:val="24"/>
        </w:rPr>
      </w:r>
    </w:p>
    <w:p>
      <w:pPr>
        <w:pStyle w:val="Normal"/>
        <w:tabs>
          <w:tab w:val="clear" w:pos="720"/>
          <w:tab w:val="left" w:pos="284" w:leader="none"/>
        </w:tabs>
        <w:ind w:left="284" w:right="184" w:firstLine="567"/>
        <w:jc w:val="both"/>
        <w:rPr/>
      </w:pPr>
      <w:r>
        <w:rPr/>
        <w:t xml:space="preserve">18 столетие было веком торговли. В первые две трети 18 века более быстро по сравнению с мануфактурой, которая к тому же первоначально была ориентирована на внутренний рынок, развивалась внешняя торговля. Концентрация капитала в торговле, как правило, обгоняла её концентрацию в промышленности. Торговля европейцев со странами Азии сводилась с пассивным балансом. Долгое время в ней преобладали восточные ремесленный изделия, табак, пряности, чай, кофе. В торговле с Америкой часто главной статьёй ввоза труда становились обращенные в рабство африканцы.    </w:t>
      </w:r>
    </w:p>
    <w:p>
      <w:pPr>
        <w:pStyle w:val="Normal"/>
        <w:ind w:left="284" w:right="184" w:firstLine="567"/>
        <w:jc w:val="both"/>
        <w:rPr/>
      </w:pPr>
      <w:r>
        <w:rPr/>
        <w:t>В 18 веке Англии удалось превратить свои владения в Америке в обширный, быстро расширяющийся рынок для своих мануфактурных товаров. Британские товары проникали и на рынки Португалии и её владений. Главным европейским перевалочным пунктом в заморской торговле стал Лондон. С Лондоном делили роль центров заморской торговли Амстердам, Бордо, Гамбург и Лиссабон.</w:t>
      </w:r>
    </w:p>
    <w:p>
      <w:pPr>
        <w:pStyle w:val="Normal"/>
        <w:ind w:left="284" w:right="184" w:firstLine="567"/>
        <w:jc w:val="both"/>
        <w:rPr/>
      </w:pPr>
      <w:r>
        <w:rPr/>
        <w:t>Серьезным торговым конкурентом Англии в 18 веке оставалась Франция, которая по численности населения более чем вдвое превосходила Англию. Наиболее прибыльные отрасли внешней торговли были прочно захвачены купцами и судовладельцами нескольких крупных портовых городов, прежде всего Бордо и Нанта. Так, например, в 1717 г. торговля Бордо составляла 13 млн. ливров, а в 1789 г. – 250 млн. ливров, ежегодные темпы роста составляли 4,4 процента, при темпах роста в промышленности Франции – от 1,5 до 1,19 процентов.</w:t>
      </w:r>
    </w:p>
    <w:p>
      <w:pPr>
        <w:pStyle w:val="Normal"/>
        <w:ind w:left="284" w:right="184" w:firstLine="567"/>
        <w:jc w:val="both"/>
        <w:rPr/>
      </w:pPr>
      <w:r>
        <w:rPr/>
        <w:t>Основной вид борьбы между странами-конкурентами – торговые войны, которые велись не только во имя интересов торговли, но во многих случаях способствовали её развитию и финансировались за счёт доходов от торговли.</w:t>
      </w:r>
    </w:p>
    <w:p>
      <w:pPr>
        <w:pStyle w:val="Normal"/>
        <w:ind w:left="284" w:right="184" w:firstLine="567"/>
        <w:jc w:val="both"/>
        <w:rPr/>
      </w:pPr>
      <w:r>
        <w:rPr/>
      </w:r>
    </w:p>
    <w:p>
      <w:pPr>
        <w:pStyle w:val="Normal"/>
        <w:ind w:left="284" w:right="184" w:firstLine="567"/>
        <w:jc w:val="center"/>
        <w:rPr>
          <w:i/>
          <w:i/>
          <w:sz w:val="24"/>
        </w:rPr>
      </w:pPr>
      <w:r>
        <w:rPr>
          <w:i/>
          <w:sz w:val="24"/>
        </w:rPr>
        <w:t>Сельское хозяйство.</w:t>
      </w:r>
    </w:p>
    <w:p>
      <w:pPr>
        <w:pStyle w:val="Normal"/>
        <w:ind w:left="284" w:right="184" w:firstLine="567"/>
        <w:jc w:val="center"/>
        <w:rPr>
          <w:i/>
          <w:i/>
          <w:sz w:val="24"/>
        </w:rPr>
      </w:pPr>
      <w:r>
        <w:rPr>
          <w:i/>
          <w:sz w:val="24"/>
        </w:rPr>
      </w:r>
    </w:p>
    <w:p>
      <w:pPr>
        <w:pStyle w:val="Normal"/>
        <w:ind w:left="284" w:right="184" w:firstLine="567"/>
        <w:jc w:val="both"/>
        <w:rPr/>
      </w:pPr>
      <w:r>
        <w:rPr/>
        <w:t>В 18 веке Европа всё ещё оставалась в значительной степени аграрным континентом. Развитие сельского хозяйства, повышение его эффективности, как и раньше, было необходимым условием существования и нормального функционирования общества.</w:t>
      </w:r>
    </w:p>
    <w:p>
      <w:pPr>
        <w:pStyle w:val="Normal"/>
        <w:ind w:left="284" w:right="184" w:firstLine="567"/>
        <w:jc w:val="both"/>
        <w:rPr/>
      </w:pPr>
      <w:r>
        <w:rPr/>
        <w:t xml:space="preserve">Даже в наиболее развитых в промышленном отношении странах большинство населения было занято в сельском хозяйстве. В Англии в начале 18 века 75 % населения было занято в сельском хозяйстве, во Франции – 80 - 85 %, в Финляндии – 81 %.Тип аграрного производства в различных регионах Европы был неодинаков. Причиной весьма значительных региональных особенностей в развитии аграрной жизни Западной Европы периода мануфактурного производства было, прежде всего, различие в путях эволюции форм земельной собственности. В классическом виде переход к поместью нового типа, характерного для капиталистического производства, совершался только в Англии, где наблюдалось трёхчленное деление сельского общества: наемный рабочий – капиталистический арендатор – лендлорд. В основе этого процесса – экспроприация крестьянства, парламентское огораживание конца 18 века. </w:t>
      </w:r>
    </w:p>
    <w:p>
      <w:pPr>
        <w:pStyle w:val="Normal"/>
        <w:ind w:left="284" w:right="184" w:firstLine="567"/>
        <w:jc w:val="both"/>
        <w:rPr/>
      </w:pPr>
      <w:r>
        <w:rPr/>
        <w:t>Английский вариант капиталистической аграрной эволюции был воспроизведен во Французской Фландрии  и Северо-восточной Нормандии.</w:t>
      </w:r>
    </w:p>
    <w:p>
      <w:pPr>
        <w:pStyle w:val="Normal"/>
        <w:ind w:left="284" w:right="184" w:firstLine="567"/>
        <w:jc w:val="both"/>
        <w:rPr/>
      </w:pPr>
      <w:r>
        <w:rPr/>
        <w:t xml:space="preserve">Однако, на большей части территории Европы 18 века господствовало мелкое крестьянское землепользование с характерным для него формированием капиталистических элементов из межкрестьянских отношений в результате социально-экономической дифференциации сельскохозяйственных производителей. Различия заключались в большей или меньшей степени экономической самостоятельности таких хозяйств. Так, наиболее устойчивые рыночные связи мелкого крестьянского хозяйства были характерны для  Фландрии и Северных Нидерландов. В Южной Франции, Южной Италии, Северной Испании, Северо-западной Германии и некоторых других областях крестьяне имели меньшую хозяйственную самостоятельность и подвижность.  </w:t>
      </w:r>
    </w:p>
    <w:p>
      <w:pPr>
        <w:pStyle w:val="Normal"/>
        <w:ind w:left="284" w:right="184" w:firstLine="567"/>
        <w:jc w:val="both"/>
        <w:rPr/>
      </w:pPr>
      <w:r>
        <w:rPr/>
        <w:t>Различные регионы Европы существенно отличались по типу исторически сложившейся сельскохозяйственной специализации. Основными странами по производству зерна были Польша, Пруссия, Россия, Северная Франция, Нидерланды. Центрами виноделия являлись Франция, Испания, Италия.</w:t>
      </w:r>
    </w:p>
    <w:p>
      <w:pPr>
        <w:pStyle w:val="Normal"/>
        <w:ind w:left="284" w:right="184" w:firstLine="567"/>
        <w:jc w:val="both"/>
        <w:rPr/>
      </w:pPr>
      <w:r>
        <w:rPr/>
        <w:t>Животноводство, торговля скотом, шерстью и молочными продуктами были особенно характерны для Нидерландов, Швеции и Англии.</w:t>
      </w:r>
    </w:p>
    <w:p>
      <w:pPr>
        <w:pStyle w:val="Normal"/>
        <w:ind w:left="284" w:right="184" w:firstLine="567"/>
        <w:jc w:val="both"/>
        <w:rPr/>
      </w:pPr>
      <w:r>
        <w:rPr/>
        <w:t xml:space="preserve">Для большинства стран Западной Европы 18 столетие было веком качественно новых явлений в сельском хозяйстве. Особенно была знаменита Норфолкская шестипольная система севооборота: поле делилось на 19-20 участков, использовалось по шесть участков, комбинируемых в известной последовательности практически без применения пара. Комбинированный посев снижал опасность недостаточно высокого урожая в холодные весны.  </w:t>
      </w:r>
    </w:p>
    <w:p>
      <w:pPr>
        <w:pStyle w:val="Normal"/>
        <w:ind w:left="284" w:right="184" w:firstLine="567"/>
        <w:jc w:val="both"/>
        <w:rPr/>
      </w:pPr>
      <w:r>
        <w:rPr/>
        <w:t>В 18 веке в практику континентальной и островной Европы были внедрены гречиха, маис, картофель, лён. В этот период были достигнуты и определенные успехи в изобретении и внедрении сельскохозяйственной техники (лёгкий брабантский плуг, фламандская борона, серп заменен косой). Применялись и другие технические новшества.</w:t>
      </w:r>
    </w:p>
    <w:p>
      <w:pPr>
        <w:pStyle w:val="Normal"/>
        <w:ind w:left="284" w:right="184" w:firstLine="567"/>
        <w:jc w:val="both"/>
        <w:rPr/>
      </w:pPr>
      <w:r>
        <w:rPr/>
        <w:t xml:space="preserve">В результате технического переворота как одного из проявлений аграрной революции ручной труд в сельскохозяйственном производстве в значительной мере заменялся машинным. Но и здесь машины раньше всего внедрялись в Англии, затем во Франции и Германии.   </w:t>
      </w:r>
    </w:p>
    <w:p>
      <w:pPr>
        <w:pStyle w:val="Normal"/>
        <w:ind w:left="284" w:right="184" w:firstLine="567"/>
        <w:jc w:val="both"/>
        <w:rPr/>
      </w:pPr>
      <w:r>
        <w:rPr/>
        <w:t>Капиталистическая перестройка в аграрной сфере Европы 18 века не была прямолинейной, во многих странах сохранялись феодальные методы ведения хозяйства.</w:t>
      </w:r>
    </w:p>
    <w:p>
      <w:pPr>
        <w:pStyle w:val="Normal"/>
        <w:ind w:left="284" w:right="184" w:firstLine="567"/>
        <w:jc w:val="both"/>
        <w:rPr/>
      </w:pPr>
      <w:r>
        <w:rPr/>
        <w:t xml:space="preserve">Особенностью таких стран, как Италия и Франция, было существование издольщины – краткосрочной крестьянской аренды с преобладанием натуральных платежей, хотя в целом для Европы 18 века были характерны изменения структуры аренды: повышение роли капиталистической аренды, значительно большее вовлечение наёмного труда; увеличение нормы эксплуатации мелких арендаторов за счёт, как прямого роста арендных платежей, так и изменения их структуры и формы.  </w:t>
      </w:r>
    </w:p>
    <w:p>
      <w:pPr>
        <w:pStyle w:val="Normal"/>
        <w:ind w:left="284" w:right="184" w:firstLine="567"/>
        <w:jc w:val="both"/>
        <w:rPr/>
      </w:pPr>
      <w:r>
        <w:rPr/>
      </w:r>
    </w:p>
    <w:p>
      <w:pPr>
        <w:pStyle w:val="Normal"/>
        <w:ind w:left="284" w:right="184" w:firstLine="567"/>
        <w:jc w:val="center"/>
        <w:rPr>
          <w:i/>
          <w:i/>
          <w:sz w:val="24"/>
        </w:rPr>
      </w:pPr>
      <w:r>
        <w:rPr>
          <w:i/>
          <w:sz w:val="24"/>
        </w:rPr>
        <w:t>Сдвиги в социальной структуре.</w:t>
      </w:r>
    </w:p>
    <w:p>
      <w:pPr>
        <w:pStyle w:val="Normal"/>
        <w:ind w:left="284" w:right="184" w:firstLine="567"/>
        <w:jc w:val="both"/>
        <w:rPr>
          <w:i/>
          <w:i/>
          <w:sz w:val="24"/>
        </w:rPr>
      </w:pPr>
      <w:r>
        <w:rPr>
          <w:i/>
          <w:sz w:val="24"/>
        </w:rPr>
      </w:r>
    </w:p>
    <w:p>
      <w:pPr>
        <w:pStyle w:val="Normal"/>
        <w:ind w:left="284" w:right="184" w:firstLine="567"/>
        <w:jc w:val="both"/>
        <w:rPr/>
      </w:pPr>
      <w:r>
        <w:rPr/>
        <w:t>Экономические перемены вызвали заметные сдвиги в социальной структуре европейского общества. Буржуазия была неоднородна во всех европейских странах, но степень этой неоднородности была различной. Привилегированные верхи состояли из купцов-пайщиков, финансистов, откупщиков налогов. Удельный вес и политическое влияние этого слоя в разных странах были различными. В раннебуржуазных государствах  представители этого слоя фактически стояли у власти, даже если высшие посты в государственном аппарате занимали представители дворянской аристократии. Так было и в Англии, и во Франции. Позиции этого слоя были слабыми в экономически менее развитых странах Центральной и Северной Европы.</w:t>
      </w:r>
    </w:p>
    <w:p>
      <w:pPr>
        <w:pStyle w:val="Normal"/>
        <w:ind w:left="284" w:right="184" w:firstLine="567"/>
        <w:jc w:val="both"/>
        <w:rPr/>
      </w:pPr>
      <w:r>
        <w:rPr/>
        <w:t>Новым слоем в составе буржуазии стали мануфактуристы, развитие мануфактуры привело и к увеличению численности мануфактурного пролетариата.</w:t>
      </w:r>
    </w:p>
    <w:p>
      <w:pPr>
        <w:pStyle w:val="Normal"/>
        <w:ind w:left="284" w:right="184" w:firstLine="567"/>
        <w:jc w:val="both"/>
        <w:rPr/>
      </w:pPr>
      <w:r>
        <w:rPr/>
        <w:t>Общий хозяйственный подъём приводил к демографическому росту. Население Европы увеличилось примерно   со 118 млн. чел. в 1700 г. до 140 млн. в 1750 г. и до 187 млн. в 1800 г. Наиболее быстро росло население Англии, за столетие оно увеличилось вдвое – с 6 до 11 млн. Во Франции население возросло с 16 млн. в 1715 г. до 26 млн. в 1789.</w:t>
      </w:r>
    </w:p>
    <w:p>
      <w:pPr>
        <w:pStyle w:val="Normal"/>
        <w:ind w:left="284" w:right="184" w:firstLine="567"/>
        <w:jc w:val="both"/>
        <w:rPr/>
      </w:pPr>
      <w:r>
        <w:rPr/>
        <w:t>Последняя четверть 18 века во всемирно-историческом масштабе стала временем крушения феодализма, временем начала буржуазной революции.</w:t>
      </w:r>
    </w:p>
    <w:p>
      <w:pPr>
        <w:pStyle w:val="Normal"/>
        <w:ind w:left="284" w:right="184" w:firstLine="567"/>
        <w:jc w:val="both"/>
        <w:rPr/>
      </w:pPr>
      <w:r>
        <w:rPr/>
      </w:r>
    </w:p>
    <w:p>
      <w:pPr>
        <w:pStyle w:val="Normal"/>
        <w:ind w:left="284" w:right="184" w:firstLine="567"/>
        <w:jc w:val="center"/>
        <w:rPr>
          <w:i/>
          <w:i/>
          <w:sz w:val="24"/>
        </w:rPr>
      </w:pPr>
      <w:r>
        <w:rPr>
          <w:i/>
          <w:sz w:val="24"/>
        </w:rPr>
        <w:t>Французское Просвещение.</w:t>
      </w:r>
    </w:p>
    <w:p>
      <w:pPr>
        <w:pStyle w:val="Normal"/>
        <w:ind w:left="284" w:right="184" w:firstLine="567"/>
        <w:jc w:val="center"/>
        <w:rPr>
          <w:i/>
          <w:i/>
          <w:sz w:val="24"/>
        </w:rPr>
      </w:pPr>
      <w:r>
        <w:rPr>
          <w:i/>
          <w:sz w:val="24"/>
        </w:rPr>
      </w:r>
    </w:p>
    <w:p>
      <w:pPr>
        <w:pStyle w:val="Normal"/>
        <w:ind w:left="284" w:right="184" w:firstLine="567"/>
        <w:jc w:val="both"/>
        <w:rPr/>
      </w:pPr>
      <w:r>
        <w:rPr/>
        <w:t>Именно под влиянием французского Просвещения 18 века в Европе возник такой вариант государственной политики, как Просвещённый абсолютизм.</w:t>
      </w:r>
    </w:p>
    <w:p>
      <w:pPr>
        <w:pStyle w:val="Normal"/>
        <w:ind w:left="284" w:right="184" w:firstLine="567"/>
        <w:jc w:val="both"/>
        <w:rPr/>
      </w:pPr>
      <w:r>
        <w:rPr/>
        <w:t xml:space="preserve">Идея нравственного возрождения общества политическим методами – народным восстанием, огосударствлением широких сфер общественной жизни – придала особое своеобразие Французскому Просвещению, выдающимися представителями которого были Жан Жак Руссо (1712 – 1778), Шарль Луи Монтескье (1689 – 1755), Вольтер (1634 –1778), Дни Дидро (1783 – 1784) и др. </w:t>
      </w:r>
    </w:p>
    <w:p>
      <w:pPr>
        <w:pStyle w:val="Normal"/>
        <w:ind w:left="284" w:right="184" w:firstLine="567"/>
        <w:jc w:val="both"/>
        <w:rPr/>
      </w:pPr>
      <w:r>
        <w:rPr/>
        <w:t>Политические взгляды Руссо изложил в сочинении «Об общественном договоре», в котором на первый план выдвигает общество, доказывая, что обществу раньше принадлежала вся власть, которую оно по договору передало правителям, чтобы они пользовались этой властью в интересах самого общества. Но поскольку правители стали злоупотреблять этой властью в ущерб обществу, Руссо предлагает вновь взять обществу власть в свои руки для создания демократически-республиканского государства. В таком государстве каждый полноправный член общества должен принимать непосредственное участие в управлении, законодательстве и суде. Таким образом, по мнению Руссо, будет достигнуто гражданское равенство.</w:t>
      </w:r>
    </w:p>
    <w:p>
      <w:pPr>
        <w:pStyle w:val="Normal"/>
        <w:ind w:left="284" w:right="184" w:firstLine="567"/>
        <w:jc w:val="both"/>
        <w:rPr/>
      </w:pPr>
      <w:r>
        <w:rPr/>
        <w:t>Главный труд Монтескье «О духе законов» содержал идеи права и государства, а потому был актуален для многих европейских монархов. В нём Монтескье проводит мысль о том, что законодательство и государственное устройство каждой страны должны приспосабливаться  к её климатическим и почвенным условиям, а также к религии, характеру и степени развития её народа. Из различных форм государственного правления он отдаёт предпочтение республиканской, применение её на практике считает возможной при условии развития всех граждан и готовности их к роли правителей. Он не видел в современных государствах условий для республиканской формы правления, поэтому останавливается на конституционной монархии, в которой исполнительная власть принадлежит монарху, а законодательная – выборным народным представителям. Суд должен быть независимым от администрации.</w:t>
      </w:r>
    </w:p>
    <w:p>
      <w:pPr>
        <w:pStyle w:val="Normal"/>
        <w:ind w:left="284" w:right="184" w:firstLine="567"/>
        <w:jc w:val="both"/>
        <w:rPr/>
      </w:pPr>
      <w:r>
        <w:rPr/>
        <w:t>По своим политическим взглядам Вольтер был монархистом, состоял в дружбе и переписке со многими европейскими монархами. Чтобы обладание самодержавной властью не привело к злоупотреблению и произволу, по мнению Вольтера, государи должны были быть философски образованы, окружены философами и руководствоваться философией, которая гарантирует справедливость и полезность их распоряжений. Вольтер проповедовал начало гуманности и справедливости, настаивал на коренном преобразовании средневековых форм судопроизводства, на отмене пыток, призывал к отмене крепостного права, к уничтожению феодальных привилегий.</w:t>
      </w:r>
    </w:p>
    <w:p>
      <w:pPr>
        <w:pStyle w:val="Normal"/>
        <w:ind w:left="284" w:right="184" w:firstLine="567"/>
        <w:jc w:val="both"/>
        <w:rPr/>
      </w:pPr>
      <w:r>
        <w:rPr/>
        <w:t>Большое влияние на общество оказали и так называемые энциклопедисты -  члены кружка Дидро, издававшие с 1751 по 1776 гг. «Энциклопедию наук, искусств и ремёсел». Они критиковали существующие взгляды и порядки, призывали к судебной реформе, религиозной свободе, уничтожению сословных привилегий, освобождению крестьян, народному представительству и другим демократическим правам и свободам граждан.</w:t>
      </w:r>
    </w:p>
    <w:p>
      <w:pPr>
        <w:pStyle w:val="Normal"/>
        <w:ind w:right="184" w:hanging="0"/>
        <w:jc w:val="both"/>
        <w:rPr/>
      </w:pPr>
      <w:r>
        <w:rPr/>
      </w:r>
    </w:p>
    <w:p>
      <w:pPr>
        <w:pStyle w:val="Heading1"/>
        <w:ind w:left="284" w:right="184" w:firstLine="567"/>
        <w:jc w:val="center"/>
        <w:rPr/>
      </w:pPr>
      <w:r>
        <w:rPr/>
        <w:t>Кризис абсолютизма</w:t>
      </w:r>
    </w:p>
    <w:p>
      <w:pPr>
        <w:pStyle w:val="Normal"/>
        <w:ind w:left="284" w:right="184" w:firstLine="567"/>
        <w:jc w:val="both"/>
        <w:rPr>
          <w:i/>
          <w:i/>
        </w:rPr>
      </w:pPr>
      <w:r>
        <w:rPr>
          <w:i/>
        </w:rPr>
      </w:r>
    </w:p>
    <w:p>
      <w:pPr>
        <w:pStyle w:val="Normal"/>
        <w:ind w:left="284" w:right="184" w:firstLine="567"/>
        <w:jc w:val="both"/>
        <w:rPr/>
      </w:pPr>
      <w:r>
        <w:rPr/>
        <w:t xml:space="preserve">Кризис абсолютизма в наибольшей мере проявился во Франции. Стремление Бурбонов утвердить свою гегемонию в европейских делах требовало наращивание мощи страны.  А это в свою очередь предполагало форсированное развитие экономического потенциала. Но именно здесь отживавшие свой век социально-экономические отношения превращались в серьёзное препятствие на пути вперёд. Политическая власть не только не помогала формированию оптимальных условий для экономического роста, но всячески консервировала старые порядки, тормозившие развитие буржуазных отношений в аграрной сфере, сохраняла цеховую систему, предоставляла льготы отдельным монопольным торговым компаниям. Постоянно усиливался налоговый пресс, высасывающий деньги из всех сфер хозяйственной жизни.  Внутри страны, в её административной системе сохранились рудименты средневековой раздробленности, мешавшие складыванию единого обще французского рынка. Например, между устьем и верховьями Луары – одного из главных торговых путей внутри Франции – существовало 75 таможенных барьеров. </w:t>
      </w:r>
    </w:p>
    <w:p>
      <w:pPr>
        <w:pStyle w:val="Style14"/>
        <w:ind w:left="284" w:right="184" w:firstLine="567"/>
        <w:rPr>
          <w:sz w:val="20"/>
        </w:rPr>
      </w:pPr>
      <w:r>
        <w:rPr>
          <w:sz w:val="20"/>
        </w:rPr>
        <w:t>Не меньше проблем существовало и в социальной сфере. Сохранялась система сословных привилегий, закрывавшая третьему сословию дорогу к высшим административным, судебным и военным должностям. В то же время основную тяжесть налогового бремени несло именно третье сословие. Ясно, что в этой среде росло недовольство существующим порядком вещей. Но и в среде аристократии проявлялось недовольство абсолютизмом, там были популярны идеи возрождения былых политических вольностей дворянства. В итоге социальная база абсолютизма неуклонно сужалась.</w:t>
      </w:r>
    </w:p>
    <w:p>
      <w:pPr>
        <w:pStyle w:val="Normal"/>
        <w:ind w:left="284" w:right="184" w:firstLine="567"/>
        <w:jc w:val="both"/>
        <w:rPr/>
      </w:pPr>
      <w:r>
        <w:rPr/>
        <w:t xml:space="preserve">Занимавший с 1715 г. королевский трон  Людовик </w:t>
      </w:r>
      <w:r>
        <w:rPr>
          <w:lang w:val="en-US"/>
        </w:rPr>
        <w:t>XV</w:t>
      </w:r>
      <w:r>
        <w:rPr/>
        <w:t>, в отличие от просвещенных монархов Австрии, Пруссии, России, стремившихся модернизировать устои «старого порядка», тратил всю свою энергию на фавориток. Не удивительно, что государственные дела приходили во всё большее расстройство. Падал и престиж Франции. Отражением этого стало её серьёзное поражение в Семилетней войне (1756-1763), в результате которого она лишилась большинства своих колониальных владений. Военная неудача, явный кризис абсолютизма настоятельно требовали проведения реформ. В последний период своего царствования (1770-1774) Людовик</w:t>
      </w:r>
      <w:r>
        <w:rPr>
          <w:lang w:val="en-US"/>
        </w:rPr>
        <w:t xml:space="preserve"> XV </w:t>
      </w:r>
      <w:r>
        <w:rPr/>
        <w:t xml:space="preserve">под давлением обстоятельств предпринял суматошные попытки как-то затормозить прогрессирующий кризис. Однако четкого представления о том, как этого добиться, ни у него, ни у его окружения не было, как не было воли для проведения преобразований. Внутренние распри в правящей элите окончательно похоронили все это планы. </w:t>
      </w:r>
    </w:p>
    <w:p>
      <w:pPr>
        <w:pStyle w:val="Normal"/>
        <w:ind w:left="284" w:right="184" w:firstLine="567"/>
        <w:jc w:val="both"/>
        <w:rPr/>
      </w:pPr>
      <w:r>
        <w:rPr/>
        <w:t>Итак, к концу 18 века возможности абсолютизма для поддержания устоев «старого порядка» заметно сузились. Жить по-старому, ничего не меняя, становилось всё сложнее. Чтобы держать ситуацию под контролем, приходилось содержать огромный государственный аппарат, с помощью льгот покупать лояльность аристократии, увеличивать расходы на армию как главный гарант безопасности страны.  Но всё это требовало всё больших и больших денег. Обеспечить их приток могла только динамично развивающаяся экономика. Однако «старый порядок» с его жестокой, мелочной регламентацией всех сторон хозяйственной деятельности, многочисленными ограничениями, сковывавшими всю социально-экономическую сферу, препятствовал формированию рыночной экономики, которая только и способна обеспечить качественный скачок в развитии общества.</w:t>
      </w:r>
    </w:p>
    <w:p>
      <w:pPr>
        <w:pStyle w:val="Normal"/>
        <w:ind w:left="284" w:right="184" w:firstLine="567"/>
        <w:jc w:val="both"/>
        <w:rPr/>
      </w:pPr>
      <w:r>
        <w:rPr/>
        <w:t xml:space="preserve">Попытки представителей просвещенного абсолютизма найти развязку накопившихся проблем за счёт проведения отдельных  реформ также не приносили желаемого результата. Жестокие каноны, на которых основывалось средневековое общество, плохо поддавалось реформированию: в нём всё было предельно взаимосвязано и взаимообусловлено, и любая попытка как-то видоизменить какую-либо из несущих конструкций сразу же заметно подрывала устойчивость всей системы. В силу этого, реформы просвещенных монархов, снимая наиболее жесткие и устаревшие ограничения, несколько расширяя возможности для общественного прогресса, одновременно расшатывал основы того миропорядка, в который они пытались вдохнуть новую жизнь. Таким образом, и этот вариант развития пусть и не столь очевидно, как откровенно-охранительный, но тоже во многом исчерпал свои возможности.    </w:t>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center"/>
        <w:rPr>
          <w:b/>
          <w:b/>
          <w:sz w:val="24"/>
          <w:u w:val="single"/>
        </w:rPr>
      </w:pPr>
      <w:r>
        <w:rPr>
          <w:b/>
          <w:sz w:val="24"/>
          <w:u w:val="single"/>
        </w:rPr>
        <w:t>Просвещенный абсолютизм в России.</w:t>
      </w:r>
    </w:p>
    <w:p>
      <w:pPr>
        <w:pStyle w:val="Normal"/>
        <w:ind w:left="284" w:right="184" w:firstLine="567"/>
        <w:jc w:val="center"/>
        <w:rPr>
          <w:b/>
          <w:b/>
          <w:sz w:val="24"/>
          <w:u w:val="single"/>
        </w:rPr>
      </w:pPr>
      <w:r>
        <w:rPr>
          <w:b/>
          <w:sz w:val="24"/>
          <w:u w:val="single"/>
        </w:rPr>
      </w:r>
    </w:p>
    <w:p>
      <w:pPr>
        <w:pStyle w:val="Normal"/>
        <w:ind w:left="284" w:right="184" w:firstLine="567"/>
        <w:jc w:val="both"/>
        <w:rPr/>
      </w:pPr>
      <w:r>
        <w:rPr/>
        <w:t xml:space="preserve">В России, как и в других европейских странах, переходная эпоха от феодализма к капитализму породила идеологию Просвещения. К периоду просвещенного абсолютизма относятся 60-е гг. – время правления императрицы Екатерины </w:t>
      </w:r>
      <w:r>
        <w:rPr>
          <w:lang w:val="en-US"/>
        </w:rPr>
        <w:t>II</w:t>
      </w:r>
      <w:r>
        <w:rPr/>
        <w:t>.</w:t>
      </w:r>
    </w:p>
    <w:p>
      <w:pPr>
        <w:pStyle w:val="Normal"/>
        <w:ind w:left="284" w:right="184" w:firstLine="567"/>
        <w:jc w:val="both"/>
        <w:rPr/>
      </w:pPr>
      <w:r>
        <w:rPr/>
        <w:t>Просвещенный абсолютизм в России характеризуется такими мероприятиями, в которых были заинтересованы дворяне и само государство, но которые в то же время способствовали развитию нового капиталистического уклада. Важной чертой политики просвещенного абсолютизма, на которую указывают исследователи, было стремление монархов ослабить остроту социальных противоречий в своих странах путём совершенствования политической надстройки.</w:t>
      </w:r>
    </w:p>
    <w:p>
      <w:pPr>
        <w:pStyle w:val="Normal"/>
        <w:ind w:left="284" w:right="184" w:firstLine="567"/>
        <w:jc w:val="both"/>
        <w:rPr/>
      </w:pPr>
      <w:r>
        <w:rPr/>
        <w:t xml:space="preserve">Вступив на престол, Екатерина предприняла в первые годы царствования ряд поездок по стране: в 1763 г. ездила в </w:t>
      </w:r>
      <w:r>
        <w:rPr>
          <w:vanish/>
        </w:rPr>
        <w:t>РРРоРролопрлоплпРРООЛДОРРОЛОРРЛДОР</w:t>
      </w:r>
      <w:r>
        <w:rPr/>
        <w:t>Ростов и Ярославль, в 1764 г. посетила прибалтийские губернии, в 1765 г. проехала по Ладожскому каналу, в 1767 г. по Волге на барке о Твери до Симбирска, а затем по суше вернулась в Москву. Императрицу всюду встречали с неописуемым восторгом. В Казани готовы были, как пишет В.О. Ключевский, себя постелить вместо ковра под ноги императрицы. Беглые путевые наблюдения могли внушить Екатерине немало правительственных соображений. Она встречала по пути города, «ситуацией прекрасные, а строением мерзкие». Народ по своей культуре был ниже окружающей его природы. « Вот я и в Азии», - писала Екатерина Вольтеру из Казани. Этот город особенно поразил её пестротой населения. «Это – особое царство, - писала она, - столько разных объектов, достойных внимания, а идей на 10 лет здесь набрать можно». Пока накоплявшиеся наблюдения ещё не успели сложиться в целый преобразовательский план, Екатерина, по выражению Ключевского, «спешила заштопать наиболее резкие прорехи управления».</w:t>
      </w:r>
    </w:p>
    <w:p>
      <w:pPr>
        <w:pStyle w:val="Normal"/>
        <w:ind w:left="284" w:right="184" w:firstLine="567"/>
        <w:jc w:val="both"/>
        <w:rPr/>
      </w:pPr>
      <w:r>
        <w:rPr/>
        <w:t>На основе идей европейских просветителей у Екатерины сложилось определённое представление о том, что необходимо делать для процветания государства. « Я желаю, я хочу лишь добра стране, куда бог меня привёл, - писала он ещё до воцарения, - слава страны – моя собственная слава».</w:t>
      </w:r>
    </w:p>
    <w:p>
      <w:pPr>
        <w:pStyle w:val="Normal"/>
        <w:ind w:left="284" w:right="184" w:firstLine="567"/>
        <w:jc w:val="both"/>
        <w:rPr/>
      </w:pPr>
      <w:r>
        <w:rPr/>
      </w:r>
    </w:p>
    <w:p>
      <w:pPr>
        <w:pStyle w:val="Normal"/>
        <w:ind w:left="284" w:right="184" w:firstLine="567"/>
        <w:jc w:val="center"/>
        <w:rPr>
          <w:i/>
          <w:i/>
          <w:sz w:val="24"/>
        </w:rPr>
      </w:pPr>
      <w:r>
        <w:rPr>
          <w:i/>
          <w:sz w:val="24"/>
        </w:rPr>
        <w:t>Наказ Комиссии о составлении проекта нового Уложения.</w:t>
      </w:r>
    </w:p>
    <w:p>
      <w:pPr>
        <w:pStyle w:val="Normal"/>
        <w:ind w:left="284" w:right="184" w:firstLine="567"/>
        <w:jc w:val="center"/>
        <w:rPr>
          <w:i/>
          <w:i/>
          <w:sz w:val="24"/>
        </w:rPr>
      </w:pPr>
      <w:r>
        <w:rPr>
          <w:i/>
          <w:sz w:val="24"/>
        </w:rPr>
      </w:r>
    </w:p>
    <w:p>
      <w:pPr>
        <w:pStyle w:val="Normal"/>
        <w:ind w:left="284" w:right="184" w:firstLine="567"/>
        <w:jc w:val="both"/>
        <w:rPr/>
      </w:pPr>
      <w:r>
        <w:rPr/>
        <w:t xml:space="preserve">Екатерина </w:t>
      </w:r>
      <w:r>
        <w:rPr>
          <w:lang w:val="en-US"/>
        </w:rPr>
        <w:t>II</w:t>
      </w:r>
      <w:r>
        <w:rPr/>
        <w:t xml:space="preserve"> решила дать России законодательный кодекс, основанный на принципах новой философии и науки, открытых эпохой Просвещения. С этой целью в 1767 г. Екатерина </w:t>
      </w:r>
      <w:r>
        <w:rPr>
          <w:lang w:val="en-US"/>
        </w:rPr>
        <w:t>II</w:t>
      </w:r>
      <w:r>
        <w:rPr/>
        <w:t xml:space="preserve"> принялась за составление знаменитой инструкции – «Наказа комиссии о составлении проекта нового Уложения». При его составлении она, по собственному признанию, «обобрала» Монтескье, разработавшего идею разделения властей в государстве, и других его последователей. Её политика просвещенного абсолютизма предполагала правления «мудреца на троне». Она была хорошо образована, знала сочинения просветителей – Вольтера, Дидро и др., состояла с ними в переписке.  </w:t>
      </w:r>
    </w:p>
    <w:p>
      <w:pPr>
        <w:pStyle w:val="Normal"/>
        <w:ind w:left="284" w:right="184" w:firstLine="567"/>
        <w:jc w:val="both"/>
        <w:rPr/>
      </w:pPr>
      <w:r>
        <w:rPr/>
        <w:t xml:space="preserve">Ей удалось ввести их в заблуждение, они считали её благодетелем всей нации, покровителем искусств. Вольтер назвал её «северная звезда», а в письме к одному русскому корреспонденту писал: «Я боготворю только три предмета: свободу, терпимость и вашу императрицу». Об отношении Екатерины </w:t>
      </w:r>
      <w:r>
        <w:rPr>
          <w:lang w:val="en-US"/>
        </w:rPr>
        <w:t>II</w:t>
      </w:r>
      <w:r>
        <w:rPr/>
        <w:t xml:space="preserve"> к взглядам просветителей свидетельствуют её воспоминания о встречах с Дидро: « Я долго с ним беседовала, но более из любопытства, чем с пользой. Если бы я ему поверила, то пришлось бы преобразовывать всю империю, уничтожить законодательство, правительство, политику, финансы и заменить их несбыточными мечтами». «Наказ» – компиляция, составленная по нескольким произведениям просветительского направления того периода. Главный из них – книги Монтескье «О духе законов» и работа итальянского криминалиста Беккариа (1738 – 1794) «О преступлениях и наказаниях».</w:t>
      </w:r>
    </w:p>
    <w:p>
      <w:pPr>
        <w:pStyle w:val="Normal"/>
        <w:ind w:left="284" w:right="184" w:firstLine="567"/>
        <w:jc w:val="both"/>
        <w:rPr/>
      </w:pPr>
      <w:r>
        <w:rPr/>
        <w:t>Книгу Монтескье Екатерина называла молитвенником государства, имеющего здравый смысл. «Наказ» состоял из 20 глав, к которым затем были прибавлены ещё две. Главы разделены на 655 статей, из которых 294 были заимствованы у Монтескье. Широко воспользовалась Екатерина и трактатом Беккариа, направленным против остатков средневекового уголовного процесса с его пытками, проводившими новый взгляд на вменяемость преступлений и целесообразность наказаний. «Наказ» был проникнут гуманным и либеральным духом. Он утверждал необходимость самодержавия в России ввиду обширности пространства Империи и разнообразия её частей. Цель самодержавного правления не то, «чтоб у людей отнять естественную их вольность, но чтобы действия их направить к получению самого большого ото всех добра».</w:t>
      </w:r>
    </w:p>
    <w:p>
      <w:pPr>
        <w:pStyle w:val="Normal"/>
        <w:ind w:left="284" w:right="184" w:firstLine="567"/>
        <w:jc w:val="both"/>
        <w:rPr/>
      </w:pPr>
      <w:r>
        <w:rPr/>
        <w:t xml:space="preserve">В «Наказе» императрицы цитаты из сочинений просветителей использовались для обоснования крепостного права и сильной самодержавной власти, хотя и были сделаны определённые уступки развивающимся буржуазным отношениям. Черты просвещенного абсолютизма просматриваются в создании судов, отделённых от административных учреждений, реализации выборного начала при замещении некоторых должностей, в бессословном обучении, провозглашенном в 1786 г. при организации  губернских и уездных училищ. Она подтвердила манифест « О вольности дворянской» и указ о секуляризации церковных земель, вследствие чего, началось постепенная отмена крепостного права. Это выражалось в том, что крестьяне, не смотря на то, что должны были плотить налог, могли свободно перемещаться и выбирать себе род деятельности. Она велела закрыть монастыри, а церкви сделать приходскими. Монастыри она разделила на три класса, и в каждый класс могло быть принято строго определённое число монахов. Благодаря ей, старообрядцы получили право свободно селиться в Москве, что ещё раз подтверждает её любовь к культуре. Давая оценку «Наказу» Екатерины </w:t>
      </w:r>
      <w:r>
        <w:rPr>
          <w:lang w:val="en-US"/>
        </w:rPr>
        <w:t>II</w:t>
      </w:r>
      <w:r>
        <w:rPr/>
        <w:t>, В.О. Ключевский писал: «Свободная от политических убеждений, она заменяла их тактическими приёмами политики. Не выпуская из рук ни одной нити самодержавия, она допускала косвенное и даже прямое участие общества в управлении… Самодержавная власть, по её мысли, получила новый облик, становилась чем-то вроде лично-конституционного абсолютизма. В обществе, утратившем чувство права, и такая случайность, как удачная личность монарха, могла войти за правовую гарантию». (Курс русской истории. Ч.</w:t>
      </w:r>
      <w:r>
        <w:rPr>
          <w:lang w:val="en-US"/>
        </w:rPr>
        <w:t>V</w:t>
      </w:r>
      <w:r>
        <w:rPr/>
        <w:t>, с. 7).</w:t>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center"/>
        <w:rPr>
          <w:i/>
          <w:i/>
          <w:sz w:val="24"/>
        </w:rPr>
      </w:pPr>
      <w:r>
        <w:rPr>
          <w:i/>
          <w:sz w:val="24"/>
        </w:rPr>
        <w:t>«Уложенная комиссия».</w:t>
      </w:r>
    </w:p>
    <w:p>
      <w:pPr>
        <w:pStyle w:val="Normal"/>
        <w:ind w:left="284" w:right="184" w:firstLine="567"/>
        <w:jc w:val="center"/>
        <w:rPr>
          <w:i/>
          <w:i/>
          <w:sz w:val="24"/>
        </w:rPr>
      </w:pPr>
      <w:r>
        <w:rPr>
          <w:i/>
          <w:sz w:val="24"/>
        </w:rPr>
      </w:r>
    </w:p>
    <w:p>
      <w:pPr>
        <w:pStyle w:val="Normal"/>
        <w:ind w:left="284" w:right="184" w:firstLine="567"/>
        <w:jc w:val="both"/>
        <w:rPr/>
      </w:pPr>
      <w:r>
        <w:rPr/>
        <w:t>Самым крупным мероприятием просвещенного абсолютизма явился созыв в 1767 г. Комиссии о сочинении проекта нового уложения (Уложенная комиссия). Социальный состав Комиссии, по подсчётам Ключевского, выглядел следующим образом: из 564 депутатов 5 процентов приходилось на правительственные учреждения, от городов – 39, дворянства  - 30, сельских обывателей – 14 процентов. На казаков, иногородцев и остальные классы приходилось всего 12 процентов.</w:t>
      </w:r>
    </w:p>
    <w:p>
      <w:pPr>
        <w:pStyle w:val="Normal"/>
        <w:ind w:left="284" w:right="184" w:firstLine="567"/>
        <w:jc w:val="both"/>
        <w:rPr/>
      </w:pPr>
      <w:r>
        <w:rPr/>
        <w:t>Уложенная комиссия начала заседания в Грановитой палате Московского Кремля летом 1767 г. На следующую российскую действительность работа этой Комиссии не повлияла, но зато шума и громкой фразеологии вокруг этой акции императрицы было предостаточно. На одном из заседаний Екатерине был присвоен титул «великой, премудрой матери Отечества». Екатерина не приняла и не отклонила титул, хотя в записке маршалу А.И. Бибкову (1729 – 1774) выразила своё недовольство: « Я им велела сделать Российской империи законы, а они делают апологии моим качествам». По данным Ключевского, комиссия работала полтора года, провела 203 заседания, ограничилась обсуждением крестьянского вопроса и законодательства, но из-за начавшейся войны с Турцией была распущена и больше в полном составе не собиралась.</w:t>
      </w:r>
    </w:p>
    <w:p>
      <w:pPr>
        <w:pStyle w:val="Normal"/>
        <w:ind w:left="284" w:right="184" w:firstLine="567"/>
        <w:jc w:val="both"/>
        <w:rPr/>
      </w:pPr>
      <w:r>
        <w:rPr/>
        <w:t xml:space="preserve">Новый кодекс законов при Екатерине не был составлен. Работа Комиссии оказалась бесплодной, что показало, насколько сильно разногласия между сословиями. Обширное делопроизводство сохранило лишь значение памятника общественно-исторической мысли России эпохи Екатерины </w:t>
      </w:r>
      <w:r>
        <w:rPr>
          <w:lang w:val="en-US"/>
        </w:rPr>
        <w:t>II.</w:t>
      </w:r>
    </w:p>
    <w:p>
      <w:pPr>
        <w:pStyle w:val="Normal"/>
        <w:ind w:left="284" w:right="184" w:firstLine="567"/>
        <w:jc w:val="both"/>
        <w:rPr/>
      </w:pPr>
      <w:r>
        <w:rPr/>
        <w:t xml:space="preserve">   </w:t>
      </w:r>
    </w:p>
    <w:p>
      <w:pPr>
        <w:pStyle w:val="Normal"/>
        <w:ind w:left="284" w:right="184" w:firstLine="567"/>
        <w:jc w:val="center"/>
        <w:rPr>
          <w:i/>
          <w:i/>
          <w:sz w:val="24"/>
        </w:rPr>
      </w:pPr>
      <w:r>
        <w:rPr>
          <w:i/>
          <w:sz w:val="24"/>
        </w:rPr>
        <w:t>Российские  просветители.</w:t>
      </w:r>
    </w:p>
    <w:p>
      <w:pPr>
        <w:pStyle w:val="Normal"/>
        <w:ind w:left="284" w:right="184" w:firstLine="567"/>
        <w:jc w:val="center"/>
        <w:rPr>
          <w:i/>
          <w:i/>
          <w:sz w:val="24"/>
        </w:rPr>
      </w:pPr>
      <w:r>
        <w:rPr>
          <w:i/>
          <w:sz w:val="24"/>
        </w:rPr>
      </w:r>
    </w:p>
    <w:p>
      <w:pPr>
        <w:pStyle w:val="Normal"/>
        <w:ind w:left="284" w:right="184" w:firstLine="567"/>
        <w:jc w:val="both"/>
        <w:rPr/>
      </w:pPr>
      <w:r>
        <w:rPr/>
        <w:t>Идея французских просветителей разделяла не только императрица, но и некоторые русские вельможи. Граф Андрей Шувалов был известен дружескими связями с Вольтером и считался среди просветителей «северным меценатом». На средства князя Д.А. Голицына (1734 –1803)  в Гааге печаталось запрещённое во Франции сочинение Гельвеция (1715 – 1771) «О человеке». Фаворит Екатерины граф Григорий Орлов (1734 – 1783) и граф Кирилл Разумовский (1728 – 1803) соревновались друг с другом в предоставлении благоприятных условий для творчества подвергшихся гонениям на родине, во Франции, Ж.Ж. Руссо. При дворе Екатерины обсуждали произведения известных французских просветителей, переводили их на русский язык.</w:t>
      </w:r>
    </w:p>
    <w:p>
      <w:pPr>
        <w:pStyle w:val="Normal"/>
        <w:ind w:left="284" w:right="184" w:firstLine="567"/>
        <w:jc w:val="both"/>
        <w:rPr/>
      </w:pPr>
      <w:r>
        <w:rPr/>
        <w:t xml:space="preserve">Крестьянская война 1773 – 1775 гг. Емельяна Пугачёва (1740 – или 1742 – 1775) и Великая французская буржуазная революция 1789 г. положили конец заигрываниям Екатерины </w:t>
      </w:r>
      <w:r>
        <w:rPr>
          <w:lang w:val="en-US"/>
        </w:rPr>
        <w:t>II</w:t>
      </w:r>
      <w:r>
        <w:rPr/>
        <w:t xml:space="preserve"> и её окружения с идеалами Просвещения. Штурм Бастилии, тревожный сведения о сожжении дворянских замков напоминали русским феодалам о крестьянской войне в России.</w:t>
      </w:r>
    </w:p>
    <w:p>
      <w:pPr>
        <w:pStyle w:val="Normal"/>
        <w:ind w:left="284" w:right="184" w:firstLine="567"/>
        <w:jc w:val="both"/>
        <w:rPr/>
      </w:pPr>
      <w:r>
        <w:rPr/>
        <w:t xml:space="preserve">Получив известие о казни Людовика </w:t>
      </w:r>
      <w:r>
        <w:rPr>
          <w:lang w:val="en-US"/>
        </w:rPr>
        <w:t>XVI</w:t>
      </w:r>
      <w:r>
        <w:rPr/>
        <w:t xml:space="preserve">, двор объявил шестидневный траур в Петербурге. Россия стала пристанищем для французских изгнанников. Любая информация о событиях во Франции подвергалась строжайшей цензуре, были разорваны дипломатические связи с Францией.  </w:t>
      </w:r>
    </w:p>
    <w:p>
      <w:pPr>
        <w:pStyle w:val="Normal"/>
        <w:ind w:left="284" w:right="184" w:firstLine="567"/>
        <w:jc w:val="both"/>
        <w:rPr/>
      </w:pPr>
      <w:r>
        <w:rPr/>
        <w:t>Одновременно усилилась и внутренняя реакция. Первой жертвой стал писатель, мыслитель А.Н. Радищев (1749 – 180) – автор «Путешествия из Петербурга в Москву». В 1749 г. А.Н. Радищеву был вынесен смертельный приговор, заменённый в 1792 г. ссылкой в Тобольск сроком на 10 лет. Вслед за Радищевым репрессиям был подвергнут издатель Н.И. Новиков (1744 – 1818), который в 1792 г. был арестован и заточён на 15 лет в Шлиссельбургскую крепость. Судьбу Радищева и Новикова разделили и некоторые другие активные представители Просвещения.</w:t>
      </w:r>
    </w:p>
    <w:p>
      <w:pPr>
        <w:pStyle w:val="Normal"/>
        <w:ind w:left="284" w:right="184" w:firstLine="567"/>
        <w:jc w:val="both"/>
        <w:rPr/>
      </w:pPr>
      <w:r>
        <w:rPr/>
        <w:t xml:space="preserve">   </w:t>
      </w:r>
      <w:r>
        <w:rPr/>
        <w:t>Эти факты знаменовали открытый конец политике просвещенного абсолютизма в России.</w:t>
      </w:r>
    </w:p>
    <w:p>
      <w:pPr>
        <w:pStyle w:val="Normal"/>
        <w:ind w:left="284" w:right="184" w:firstLine="567"/>
        <w:jc w:val="both"/>
        <w:rPr/>
      </w:pPr>
      <w:r>
        <w:rPr/>
      </w:r>
    </w:p>
    <w:p>
      <w:pPr>
        <w:pStyle w:val="Normal"/>
        <w:ind w:left="284" w:right="184" w:firstLine="567"/>
        <w:jc w:val="center"/>
        <w:rPr>
          <w:i/>
          <w:i/>
          <w:sz w:val="24"/>
        </w:rPr>
      </w:pPr>
      <w:r>
        <w:rPr>
          <w:i/>
          <w:sz w:val="24"/>
        </w:rPr>
        <w:t>Сельское хозяйство.</w:t>
      </w:r>
    </w:p>
    <w:p>
      <w:pPr>
        <w:pStyle w:val="Normal"/>
        <w:ind w:left="284" w:right="184" w:firstLine="567"/>
        <w:jc w:val="center"/>
        <w:rPr>
          <w:i/>
          <w:i/>
          <w:sz w:val="24"/>
        </w:rPr>
      </w:pPr>
      <w:r>
        <w:rPr>
          <w:i/>
          <w:sz w:val="24"/>
        </w:rPr>
      </w:r>
    </w:p>
    <w:p>
      <w:pPr>
        <w:pStyle w:val="Normal"/>
        <w:ind w:left="284" w:right="184" w:firstLine="567"/>
        <w:jc w:val="both"/>
        <w:rPr/>
      </w:pPr>
      <w:r>
        <w:rPr/>
        <w:t>По-прежнему ведущей отраслью экономики России оставалось сельское хозяйство. Феодально-крепостнические отношения распространялись вширь и вглубь. Они охватывали новые территории и новые категории населения. Основной путь развития этой отрасли – экстенсивный, за счёт освоения новых территорий.</w:t>
      </w:r>
    </w:p>
    <w:p>
      <w:pPr>
        <w:pStyle w:val="Normal"/>
        <w:ind w:left="284" w:right="184" w:firstLine="567"/>
        <w:jc w:val="both"/>
        <w:rPr/>
      </w:pPr>
      <w:r>
        <w:rPr/>
        <w:t xml:space="preserve">О расширении крепостничества можно судить по установлению крепостного права в 1783 г. на Левобережной Украине, в 1796 г. – на юге Украины, в Крыму и Предкавказье. После вхождения в состав России Белоруссии и Правобережной Украины крепостническая система там была сохранена. Часть земель была роздана русским помещикам. В 1755 г. в качестве постоянных работников на уральских заводах были закреплены заводские рабочие. </w:t>
      </w:r>
    </w:p>
    <w:p>
      <w:pPr>
        <w:pStyle w:val="Normal"/>
        <w:ind w:left="284" w:right="184" w:firstLine="567"/>
        <w:jc w:val="both"/>
        <w:rPr/>
      </w:pPr>
      <w:r>
        <w:rPr/>
        <w:t xml:space="preserve">Положение крепостных крестьян ухудшалось – помещики получили в 1765 г. разрешение ссылать своих крестьян в Сибирь на каторгу, причём без суда и следствия. Крестьян можно было продать, проиграть в карты. В случае признания крестьян в зачине волнений они сами должны были оплачивать расходы, связанные с подавлением их выступлений,  - такая мера предусматривалась указом 1763 г. В 1767 г. издан указ, запрещавший жалобы крестьян императрице на своих помещиков. </w:t>
      </w:r>
    </w:p>
    <w:p>
      <w:pPr>
        <w:pStyle w:val="Normal"/>
        <w:ind w:left="284" w:right="184" w:firstLine="567"/>
        <w:jc w:val="both"/>
        <w:rPr/>
      </w:pPr>
      <w:r>
        <w:rPr/>
        <w:t xml:space="preserve"> </w:t>
      </w:r>
      <w:r>
        <w:rPr/>
        <w:t>С точки зрения использования различных форм эксплуатации в этот сложились два крупных района: на чернозёмных и южных землях ведущей стала отработочная  (барщина), в районах с неплодородной почвой – денежный оброк. К концу 18 века в чернозёмных губерниях получила распространение месячина, что означало лишение крестьянина земельного надела и получение им скудной платы за его труд.</w:t>
      </w:r>
    </w:p>
    <w:p>
      <w:pPr>
        <w:pStyle w:val="Normal"/>
        <w:ind w:left="284" w:right="184" w:firstLine="567"/>
        <w:jc w:val="both"/>
        <w:rPr/>
      </w:pPr>
      <w:r>
        <w:rPr/>
        <w:t>Вместе с тем появлялось всё больше признаков разложения крепостнических производственных отношений. Об этом свидетельствуют попытки отдельных помещиков применять технические устройства, вводить многопольные севообороты, выращивать новые культуры и даже строить мануфактуры – всё это вело к росту товарности хозяйства, хотя его основой оставалось крепостничество.</w:t>
      </w:r>
    </w:p>
    <w:p>
      <w:pPr>
        <w:pStyle w:val="Normal"/>
        <w:ind w:left="284" w:right="184" w:firstLine="567"/>
        <w:jc w:val="both"/>
        <w:rPr/>
      </w:pPr>
      <w:r>
        <w:rPr/>
      </w:r>
    </w:p>
    <w:p>
      <w:pPr>
        <w:pStyle w:val="Normal"/>
        <w:ind w:left="284" w:right="184" w:firstLine="567"/>
        <w:jc w:val="center"/>
        <w:rPr>
          <w:i/>
          <w:i/>
          <w:sz w:val="24"/>
        </w:rPr>
      </w:pPr>
      <w:r>
        <w:rPr>
          <w:i/>
          <w:sz w:val="24"/>
        </w:rPr>
        <w:t>Промышленность.</w:t>
      </w:r>
    </w:p>
    <w:p>
      <w:pPr>
        <w:pStyle w:val="Normal"/>
        <w:ind w:left="284" w:right="184" w:firstLine="567"/>
        <w:jc w:val="both"/>
        <w:rPr>
          <w:i/>
          <w:i/>
          <w:sz w:val="24"/>
        </w:rPr>
      </w:pPr>
      <w:r>
        <w:rPr>
          <w:i/>
          <w:sz w:val="24"/>
        </w:rPr>
      </w:r>
    </w:p>
    <w:p>
      <w:pPr>
        <w:pStyle w:val="Normal"/>
        <w:ind w:left="284" w:right="184" w:firstLine="567"/>
        <w:jc w:val="both"/>
        <w:rPr/>
      </w:pPr>
      <w:r>
        <w:rPr/>
        <w:t xml:space="preserve">Во второй половине 18 века дальнейшее развитие получила промышленность. Елизавета Петровна и Екатерина </w:t>
      </w:r>
      <w:r>
        <w:rPr>
          <w:lang w:val="en-US"/>
        </w:rPr>
        <w:t xml:space="preserve">II продолжали проводившуюся Петром I </w:t>
      </w:r>
      <w:r>
        <w:rPr/>
        <w:t>политику поощрения развития отечественной промышленности и российской торговли.</w:t>
      </w:r>
    </w:p>
    <w:p>
      <w:pPr>
        <w:pStyle w:val="Normal"/>
        <w:ind w:left="284" w:right="184" w:firstLine="567"/>
        <w:jc w:val="both"/>
        <w:rPr/>
      </w:pPr>
      <w:r>
        <w:rPr/>
        <w:t>В середине 18 века в России появились первые хлопчатобумажные мануфактуры, принадлежавшие купцам, а несколько позднее -  и разбогатевшим крестьянам. К концу столетия их число достигло 200. Москва постепенно становилась крупным центром текстильной промышленности.</w:t>
      </w:r>
    </w:p>
    <w:p>
      <w:pPr>
        <w:pStyle w:val="Normal"/>
        <w:ind w:left="284" w:right="184" w:firstLine="567"/>
        <w:jc w:val="both"/>
        <w:rPr/>
      </w:pPr>
      <w:r>
        <w:rPr/>
        <w:t xml:space="preserve">Важное значение для развития отечественного промышленного производства имело издание 1775 г. манифеста Екатерины </w:t>
      </w:r>
      <w:r>
        <w:rPr>
          <w:lang w:val="en-US"/>
        </w:rPr>
        <w:t>II</w:t>
      </w:r>
      <w:r>
        <w:rPr/>
        <w:t xml:space="preserve"> о свободном заведении промышленных предприятий представителям всех слоёв тогдашнего общества. Манифест устранял многие ограничения в создании промышленных предприятий и разрешал «всем и каждому заводить всякого рода станы». Говоря современным языком, в России вводилась свобода предпринимательства. Кроме того, Екатерина </w:t>
      </w:r>
      <w:r>
        <w:rPr>
          <w:lang w:val="en-US"/>
        </w:rPr>
        <w:t>II</w:t>
      </w:r>
      <w:r>
        <w:rPr/>
        <w:t xml:space="preserve"> отменила сборы в ряде производств с мелких промыслов. Принятие манифеста было формой поощрения дворянства и приспособления его к новым условиям хозяйствования. В то же время эти меры отражали рост капиталистического уклада в стране.</w:t>
      </w:r>
    </w:p>
    <w:p>
      <w:pPr>
        <w:pStyle w:val="Normal"/>
        <w:ind w:left="284" w:right="184" w:firstLine="567"/>
        <w:jc w:val="both"/>
        <w:rPr/>
      </w:pPr>
      <w:r>
        <w:rPr/>
        <w:t>К концу 18 века в стране действовало более 2 тыс. промышленных предприятий, некоторые из них были очень крупными, с числом рабочих более 1200 человек.</w:t>
      </w:r>
    </w:p>
    <w:p>
      <w:pPr>
        <w:pStyle w:val="Normal"/>
        <w:ind w:left="284" w:right="184" w:firstLine="567"/>
        <w:jc w:val="both"/>
        <w:rPr/>
      </w:pPr>
      <w:r>
        <w:rPr/>
        <w:t xml:space="preserve">В тяжёлой промышленности тогда на первом месте по основным показателям находился Уральский горно-металлургический район. </w:t>
      </w:r>
    </w:p>
    <w:p>
      <w:pPr>
        <w:pStyle w:val="Normal"/>
        <w:ind w:left="284" w:right="184" w:firstLine="567"/>
        <w:jc w:val="both"/>
        <w:rPr/>
      </w:pPr>
      <w:r>
        <w:rPr/>
        <w:t>Ведущее положение, по – прежнему, занимала металлургическая промышленность. В основе её развития лежали потребности как внутреннего, так и внешнего рынка. Русская металлургия в это время заняла передовые позиции, как в Европе, так и в мире. Её отличал высокий технический уровень, уральские домны были более производительными, чем западноевропейские. В результате успешного развития отечественной металлургии Россия являлась одним из крупнейших в мире экспортёров железа.</w:t>
      </w:r>
    </w:p>
    <w:p>
      <w:pPr>
        <w:pStyle w:val="Normal"/>
        <w:ind w:left="284" w:right="184" w:firstLine="567"/>
        <w:jc w:val="both"/>
        <w:rPr/>
      </w:pPr>
      <w:r>
        <w:rPr/>
        <w:t>В 1770 г. в стране производилось уже 5,1 млн. пудов чугуна, а в Англии – около 2 млн. пудов. В последние годы 18 века выплавка чугуна в России достигла 10 млн. пудов.</w:t>
      </w:r>
    </w:p>
    <w:p>
      <w:pPr>
        <w:pStyle w:val="Normal"/>
        <w:ind w:left="284" w:right="184" w:firstLine="567"/>
        <w:jc w:val="both"/>
        <w:rPr/>
      </w:pPr>
      <w:r>
        <w:rPr/>
        <w:t>Центром производства меди стал Южный Урал. В середине 18 века на Урале основываются и первые золотопромышленные предприятия.</w:t>
      </w:r>
    </w:p>
    <w:p>
      <w:pPr>
        <w:pStyle w:val="Normal"/>
        <w:ind w:left="284" w:right="184" w:firstLine="567"/>
        <w:jc w:val="both"/>
        <w:rPr/>
      </w:pPr>
      <w:r>
        <w:rPr/>
        <w:t>Получили дальнейшее развитие и другие отрасли промышленности, в том числе стекольная, кожевенная, бумажная.</w:t>
      </w:r>
    </w:p>
    <w:p>
      <w:pPr>
        <w:pStyle w:val="Normal"/>
        <w:ind w:left="284" w:right="184" w:firstLine="567"/>
        <w:jc w:val="both"/>
        <w:rPr/>
      </w:pPr>
      <w:r>
        <w:rPr/>
        <w:t>Промышленное развитие проходило в двух основных формах – мелкотоварное производство и крупное мануфактурное производство. Основной тенденцией в развитии мелкотоварного производства было его постепенное перерастание в предприятия типа кооперации и мануфактуры.</w:t>
      </w:r>
    </w:p>
    <w:p>
      <w:pPr>
        <w:pStyle w:val="Normal"/>
        <w:ind w:left="284" w:right="184" w:firstLine="567"/>
        <w:jc w:val="both"/>
        <w:rPr/>
      </w:pPr>
      <w:r>
        <w:rPr/>
        <w:t>На принципах кооперации была организована работа на водном транспорте, который играл большую роль в экономической жизни страны. В конце 18 века только на реках европейской части России использовалось не менее 10 тыс. судов. Широко использовалась кооперация и на рыбных промыслах.</w:t>
      </w:r>
    </w:p>
    <w:p>
      <w:pPr>
        <w:pStyle w:val="Normal"/>
        <w:ind w:left="284" w:right="184" w:firstLine="567"/>
        <w:jc w:val="both"/>
        <w:rPr/>
      </w:pPr>
      <w:r>
        <w:rPr/>
        <w:t xml:space="preserve">Таким образом, в развитии промышленности России в 18 веке произошёл настоящий скачок. По сравнению с концом 17 века во всех отраслях промышленного производства многократно выросли численность крупных предприятий мануфактурного типа и объём их продукции, хотя в конце 18 века темпы развития российской металлургии по сравнению с английской снизились, поскольку в Англии начался промышленный переворот. </w:t>
      </w:r>
    </w:p>
    <w:p>
      <w:pPr>
        <w:pStyle w:val="Normal"/>
        <w:ind w:left="284" w:right="184" w:firstLine="567"/>
        <w:jc w:val="both"/>
        <w:rPr/>
      </w:pPr>
      <w:r>
        <w:rPr/>
        <w:t>Наряду с количественными в российской промышленности произошли и важные социально-экономические изменения: увеличилась численность вольнонаёмной рабочей силы и капиталистических мануфактур. Из отраслей промышленности, использовавших вольнонаёмный труд, следует назвать предприятия текстильной промышленности, где трудились крестьяне-отходники. Являясь крепостными крестьянами, они зарабатывали необходимую сумму (оброк) для уплаты своему помещику. В этом случае отношения вольного найма, в который вступал заводчик и крепостной крестьянин, представляли собой капиталистические производственные отношения.</w:t>
      </w:r>
    </w:p>
    <w:p>
      <w:pPr>
        <w:pStyle w:val="Normal"/>
        <w:ind w:left="284" w:right="184" w:firstLine="567"/>
        <w:jc w:val="both"/>
        <w:rPr/>
      </w:pPr>
      <w:r>
        <w:rPr/>
        <w:t>С 1762 г. запрещалось покупать крепостных крестьян к заводам, прекратилась приписка их к предприятиям. Мануфактуры, основанные после этого года лицами не дворянского происхождения, применяли исключительно вольнонаёмный труд.</w:t>
      </w:r>
    </w:p>
    <w:p>
      <w:pPr>
        <w:pStyle w:val="Normal"/>
        <w:ind w:left="284" w:right="184" w:firstLine="567"/>
        <w:jc w:val="both"/>
        <w:rPr/>
      </w:pPr>
      <w:r>
        <w:rPr/>
        <w:t xml:space="preserve">В 1775 г. издан указ, разрешавший крестьянскую промышленность, что стимулировало развитие производства, влекло рост заводчиков из купцов и крестьян. </w:t>
      </w:r>
    </w:p>
    <w:p>
      <w:pPr>
        <w:pStyle w:val="Normal"/>
        <w:ind w:left="284" w:right="184" w:firstLine="567"/>
        <w:jc w:val="both"/>
        <w:rPr/>
      </w:pPr>
      <w:r>
        <w:rPr/>
        <w:t xml:space="preserve">Можно констатировать, что в конце 18 века в России процесс складывания капиталистических производственных отношений стал необратимым, хотя в экономике господствовало крепостничество, оказывающее огромное влияние на формы, пути и темпы развития капитализма и определившее в конечном счёте с конца 18 века экономическое отставание России от других европейских стран. </w:t>
      </w:r>
    </w:p>
    <w:p>
      <w:pPr>
        <w:pStyle w:val="Normal"/>
        <w:ind w:left="284" w:right="184" w:firstLine="567"/>
        <w:jc w:val="both"/>
        <w:rPr/>
      </w:pPr>
      <w:r>
        <w:rPr/>
      </w:r>
    </w:p>
    <w:p>
      <w:pPr>
        <w:pStyle w:val="Normal"/>
        <w:ind w:left="284" w:right="184" w:firstLine="567"/>
        <w:jc w:val="center"/>
        <w:rPr>
          <w:i/>
          <w:i/>
          <w:sz w:val="24"/>
        </w:rPr>
      </w:pPr>
      <w:r>
        <w:rPr>
          <w:i/>
          <w:sz w:val="24"/>
        </w:rPr>
        <w:t>Внутренняя и внешняя торговля.</w:t>
      </w:r>
    </w:p>
    <w:p>
      <w:pPr>
        <w:pStyle w:val="Normal"/>
        <w:ind w:left="284" w:right="184" w:firstLine="567"/>
        <w:jc w:val="center"/>
        <w:rPr>
          <w:i/>
          <w:i/>
          <w:sz w:val="24"/>
        </w:rPr>
      </w:pPr>
      <w:r>
        <w:rPr>
          <w:i/>
          <w:sz w:val="24"/>
        </w:rPr>
      </w:r>
    </w:p>
    <w:p>
      <w:pPr>
        <w:pStyle w:val="Normal"/>
        <w:ind w:left="284" w:right="184" w:firstLine="567"/>
        <w:jc w:val="both"/>
        <w:rPr/>
      </w:pPr>
      <w:r>
        <w:rPr/>
        <w:t>Внутренней консолидацией Российской империи в 18 веке способствовали быстрое развитие связей между её регионами, формирование всероссийского рынка. Общий оборот внешней торговли России увеличился с 14 млн. рублей в год в 50-е годы до 110 млн. рублей в 90-е годы 18 века. Углублялась специализация хозяйственной деятельности по районам, сто усиливало обмен. На многочисленных торгах и ярмарках продавались хлеб Чернозёмного Центра и Украины. Из Поволжья поступали шерсть, кожи, рыба. Урал поставлял железо; Нечернозёмные районы славились ремесленными изделиями; Север торговал солью и рыбой; Новгородские и Смоленские земли поставляли лён и пеньку; Сибирь и Север – пушнину.</w:t>
      </w:r>
    </w:p>
    <w:p>
      <w:pPr>
        <w:pStyle w:val="Normal"/>
        <w:ind w:left="284" w:right="184" w:firstLine="567"/>
        <w:jc w:val="both"/>
        <w:rPr/>
      </w:pPr>
      <w:r>
        <w:rPr/>
        <w:t xml:space="preserve">Важную роль для развития всероссийского рынка сыграла отмена в 1754 г. внутренних таможенных пошлин. Этот указ был принят в интересах, как купечества, так и дворянства, поскольку и те и другие активно включались в торговые операции. Тогда же была отменена внутренняя таможенная черта между Россией и Украиной, устранён ряд других промышленных и торговых ограничений, а так же монополий на шёлк и ситец. </w:t>
      </w:r>
    </w:p>
    <w:p>
      <w:pPr>
        <w:pStyle w:val="Normal"/>
        <w:ind w:left="284" w:right="184" w:firstLine="567"/>
        <w:jc w:val="both"/>
        <w:rPr/>
      </w:pPr>
      <w:r>
        <w:rPr/>
        <w:t>Развитию торговли способствовало улучшение дорог, строительство каналов, развитие судоходства. Усилилась роль торговой буржуазии. Возникли новые торговые пункты, выросло число ярмарок, базаров, торжков. Росла численность купцов. В 1775 г. купечество было освобождено от подушной подати и обложено гильдейской пошлиной в размере 1 % от объявленного капитала. Купечество получило право на участие в местном суде.</w:t>
      </w:r>
    </w:p>
    <w:p>
      <w:pPr>
        <w:pStyle w:val="Normal"/>
        <w:ind w:left="284" w:right="184" w:firstLine="567"/>
        <w:jc w:val="both"/>
        <w:rPr/>
      </w:pPr>
      <w:r>
        <w:rPr/>
        <w:t>Во второй половине 18 века в связи с отменой петровского протекционистского тарифа внешнеторговые обороты России увеличились. Она торговала с Англией, Швецией, Ираном, Китаем, Турцией и др. Однако понижение ввозных пошлин ухудшило положение российских производителей, и в 1757 г. был выработан новый тариф, усиленно протекционистский.</w:t>
      </w:r>
    </w:p>
    <w:p>
      <w:pPr>
        <w:pStyle w:val="Normal"/>
        <w:ind w:left="284" w:right="184" w:firstLine="567"/>
        <w:jc w:val="both"/>
        <w:rPr/>
      </w:pPr>
      <w:r>
        <w:rPr/>
        <w:t>При</w:t>
      </w:r>
      <w:r>
        <w:rPr>
          <w:lang w:val="en-US"/>
        </w:rPr>
        <w:t xml:space="preserve"> </w:t>
      </w:r>
      <w:r>
        <w:rPr/>
        <w:t xml:space="preserve">Екатерине </w:t>
      </w:r>
      <w:r>
        <w:rPr>
          <w:lang w:val="en-US"/>
        </w:rPr>
        <w:t>II обороты внешней торговли значительно выросли, внешнеторговый баланс был положительным.</w:t>
      </w:r>
    </w:p>
    <w:p>
      <w:pPr>
        <w:pStyle w:val="Normal"/>
        <w:ind w:left="284" w:right="184" w:firstLine="567"/>
        <w:jc w:val="both"/>
        <w:rPr>
          <w:lang w:val="en-US"/>
        </w:rPr>
      </w:pPr>
      <w:r>
        <w:rPr>
          <w:lang w:val="en-US"/>
        </w:rPr>
      </w:r>
    </w:p>
    <w:p>
      <w:pPr>
        <w:pStyle w:val="Normal"/>
        <w:ind w:left="284" w:right="184" w:firstLine="567"/>
        <w:jc w:val="center"/>
        <w:rPr>
          <w:i/>
          <w:i/>
          <w:sz w:val="24"/>
          <w:lang w:val="en-US"/>
        </w:rPr>
      </w:pPr>
      <w:r>
        <w:rPr>
          <w:i/>
          <w:sz w:val="24"/>
          <w:lang w:val="en-US"/>
        </w:rPr>
        <w:t>Развитие банковских систем.</w:t>
      </w:r>
    </w:p>
    <w:p>
      <w:pPr>
        <w:pStyle w:val="Normal"/>
        <w:ind w:left="284" w:right="184" w:firstLine="567"/>
        <w:jc w:val="center"/>
        <w:rPr>
          <w:i/>
          <w:i/>
          <w:sz w:val="24"/>
          <w:lang w:val="en-US"/>
        </w:rPr>
      </w:pPr>
      <w:r>
        <w:rPr>
          <w:i/>
          <w:sz w:val="24"/>
          <w:lang w:val="en-US"/>
        </w:rPr>
      </w:r>
    </w:p>
    <w:p>
      <w:pPr>
        <w:pStyle w:val="Normal"/>
        <w:ind w:left="284" w:right="184" w:firstLine="567"/>
        <w:jc w:val="both"/>
        <w:rPr/>
      </w:pPr>
      <w:r>
        <w:rPr>
          <w:lang w:val="en-US"/>
        </w:rPr>
        <w:t>В истории России 18 век стал эпохой, когда  начали учреждаться банки как составная часть рыночной системы, способствовали образованию рынка капиталов. Первые</w:t>
      </w:r>
      <w:r>
        <w:rPr/>
        <w:t xml:space="preserve"> банки </w:t>
      </w:r>
      <w:r>
        <w:rPr>
          <w:lang w:val="en-US"/>
        </w:rPr>
        <w:t xml:space="preserve"> были созданы </w:t>
      </w:r>
      <w:r>
        <w:rPr/>
        <w:t xml:space="preserve">в царствование Елизаветы Петровны в1754 г. Это купеческий банк для выдачи ссуд русским купцам под товары из 6 % годовых. Тогда же был учреждён Дворянский банк с конторами в Санкт-Петербурге и Москве. Банки создавались казной. В 1786 г. вместо них был учреждён Государственный заёмный банк для ссуд под залог недвижимости, что способствовало развитию кредита. В систему кредитных учреждений России вошли так же ссудные и сохранные казны (кассы), созданные в 1772 г. для получения мелкого кредита. В 1775 г. в крупных губернских городах были открыты приказы общественного призрения, т.е. казённые ломбарды. В целом эта система создавалась на сословных принципах и была малоподвижна. В 1758 г. был организован Медный банк, имевший банковские конторы в Москве и Санкт-Петербурге, однако просуществовал он недолго. При Екатерине </w:t>
      </w:r>
      <w:r>
        <w:rPr>
          <w:lang w:val="en-US"/>
        </w:rPr>
        <w:t>II были выпущены в обращение бумажные деньги</w:t>
      </w:r>
      <w:r>
        <w:rPr/>
        <w:t xml:space="preserve"> (ассигнации) и государственные займы. Одновременно с этим российское правительство стало прибегать к внешним займам.</w:t>
      </w:r>
    </w:p>
    <w:p>
      <w:pPr>
        <w:pStyle w:val="Normal"/>
        <w:ind w:left="284" w:right="184" w:firstLine="567"/>
        <w:jc w:val="both"/>
        <w:rPr/>
      </w:pPr>
      <w:r>
        <w:rPr/>
      </w:r>
    </w:p>
    <w:p>
      <w:pPr>
        <w:pStyle w:val="Normal"/>
        <w:ind w:left="284" w:right="184" w:firstLine="567"/>
        <w:jc w:val="center"/>
        <w:rPr>
          <w:i/>
          <w:i/>
          <w:sz w:val="24"/>
        </w:rPr>
      </w:pPr>
      <w:r>
        <w:rPr>
          <w:i/>
          <w:sz w:val="24"/>
        </w:rPr>
        <w:t>Укрепление феодального землевладения и диктатуры дворянства.</w:t>
      </w:r>
    </w:p>
    <w:p>
      <w:pPr>
        <w:pStyle w:val="Normal"/>
        <w:ind w:left="284" w:right="184" w:firstLine="567"/>
        <w:jc w:val="center"/>
        <w:rPr>
          <w:i/>
          <w:i/>
          <w:sz w:val="24"/>
        </w:rPr>
      </w:pPr>
      <w:r>
        <w:rPr>
          <w:i/>
          <w:sz w:val="24"/>
        </w:rPr>
      </w:r>
    </w:p>
    <w:p>
      <w:pPr>
        <w:pStyle w:val="Normal"/>
        <w:ind w:left="284" w:right="184" w:firstLine="567"/>
        <w:jc w:val="both"/>
        <w:rPr/>
      </w:pPr>
      <w:r>
        <w:rPr/>
        <w:t>Во второй половине 18 века линия на укрепление феодального землевладения и диктатуры дворянства была продолжена российским правительством.</w:t>
      </w:r>
    </w:p>
    <w:p>
      <w:pPr>
        <w:pStyle w:val="Normal"/>
        <w:ind w:left="284" w:right="184" w:firstLine="567"/>
        <w:jc w:val="both"/>
        <w:rPr/>
      </w:pPr>
      <w:r>
        <w:rPr/>
        <w:t>Предоставление дворянам льгот и привилегий, повышавших устойчивость крепостного хозяйства, проводила императрица Елизавета Петровна. Четыре акции в этом направлении её правительство приняло в 1754 г.: указ об объявлении винокурения дворянской монополией, организация Дворянского банка, передача дворянам казённых заводов Урала и генеральное межевание. Только в 18 веке генеральное межевание пополнило дворянское землевладение более чем на 50 млн. десятин земли.</w:t>
      </w:r>
    </w:p>
    <w:p>
      <w:pPr>
        <w:pStyle w:val="Normal"/>
        <w:ind w:left="284" w:right="184" w:firstLine="567"/>
        <w:jc w:val="both"/>
        <w:rPr/>
      </w:pPr>
      <w:r>
        <w:rPr/>
        <w:t xml:space="preserve">Другим источником дворянского землевладения и душевладения являлись пожалования. Щедроты Екатерины </w:t>
      </w:r>
      <w:r>
        <w:rPr>
          <w:lang w:val="en-US"/>
        </w:rPr>
        <w:t>II</w:t>
      </w:r>
      <w:r>
        <w:rPr/>
        <w:t xml:space="preserve"> превзошли все, с чем была знакома история предшествующего периода. Участникам переворота, обеспечившим ей трон, она пожаловала 18 тыс. крепостных и 86 тыс. руб. наградных. Целям укрепления монопольных прав дворян был подчинён указ о запрещении промышленникам покупать к своим предприятиям крепостных крестьян.</w:t>
      </w:r>
    </w:p>
    <w:p>
      <w:pPr>
        <w:pStyle w:val="Normal"/>
        <w:ind w:left="284" w:right="184" w:firstLine="567"/>
        <w:jc w:val="both"/>
        <w:rPr/>
      </w:pPr>
      <w:r>
        <w:rPr/>
        <w:t xml:space="preserve">Расширению владельческих прав дворян на землю был подчинён указ 1782 г., отменявший горную свободу, т.е. право на использование рудных месторождений любым, их обнаружившим. Теперь дворянин объявлялся не только собственником земли, но и её недр. Новую привилегию дворяне обрели в манифесте «О даровании вольности и свободы всему русскому дворянству». Он был обнародован Петром </w:t>
      </w:r>
      <w:r>
        <w:rPr>
          <w:lang w:val="en-US"/>
        </w:rPr>
        <w:t>III</w:t>
      </w:r>
      <w:r>
        <w:rPr/>
        <w:t xml:space="preserve"> в 1762 г., а затем подтвержден Екатериной </w:t>
      </w:r>
      <w:r>
        <w:rPr>
          <w:lang w:val="en-US"/>
        </w:rPr>
        <w:t>II</w:t>
      </w:r>
      <w:r>
        <w:rPr/>
        <w:t xml:space="preserve">.  </w:t>
      </w:r>
    </w:p>
    <w:p>
      <w:pPr>
        <w:pStyle w:val="Normal"/>
        <w:ind w:left="284" w:right="184" w:firstLine="567"/>
        <w:jc w:val="both"/>
        <w:rPr/>
      </w:pPr>
      <w:r>
        <w:rPr/>
        <w:t xml:space="preserve">Жалованной грамотой дворянству 1885 г. Екатерина </w:t>
      </w:r>
      <w:r>
        <w:rPr>
          <w:lang w:val="en-US"/>
        </w:rPr>
        <w:t xml:space="preserve">II кончательно закрепила привелегии дворянства. Привелигированное сословие имело особые личные и имущественные права и объязанности. </w:t>
      </w:r>
      <w:r>
        <w:rPr/>
        <w:t xml:space="preserve">Дворяне были освобождены от податей </w:t>
      </w:r>
      <w:r>
        <w:rPr>
          <w:lang w:val="en-US"/>
        </w:rPr>
        <w:t>и повинностей.</w:t>
      </w:r>
      <w:r>
        <w:rPr/>
        <w:t xml:space="preserve"> Заметно увеличилось дворянское землевладение. Помещикам раздавались государственные и дворцовые крестьяне, а также незаселённые земли. В областях, прилегающих к Петербургу, дворяне получили за первые четыре десятилетия 18 века около миллиона десятин земли. Во второй половине столетия огромные площади земель помещикам были розданы в Центрально-Чернозёмном районе и Среднем Поволжье. За время царствования Екатерина </w:t>
      </w:r>
      <w:r>
        <w:rPr>
          <w:lang w:val="en-US"/>
        </w:rPr>
        <w:t xml:space="preserve">II </w:t>
      </w:r>
      <w:r>
        <w:rPr/>
        <w:t>раздала дворянам более 800 тыс. государственных и дворцовых крестьян.</w:t>
      </w:r>
    </w:p>
    <w:p>
      <w:pPr>
        <w:pStyle w:val="Normal"/>
        <w:ind w:left="284" w:right="184" w:firstLine="567"/>
        <w:jc w:val="both"/>
        <w:rPr/>
      </w:pPr>
      <w:r>
        <w:rPr/>
        <w:t xml:space="preserve">Феодальные повинности помещичьих крестьян России к концу 18 века характеризовались следующими данными. В 13 губерниях Нечернозёмной полосы 55 процентов крестьян находились на денежном оброке и 45 процентов – на барщине. Иной была картина в Чернозёмных губерниях: 74 процента помещичьих крестьян несли барщину и лишь 26 процентов крестьян платили оброк.    </w:t>
      </w:r>
    </w:p>
    <w:p>
      <w:pPr>
        <w:pStyle w:val="Normal"/>
        <w:ind w:left="284" w:right="184" w:firstLine="567"/>
        <w:jc w:val="both"/>
        <w:rPr/>
      </w:pPr>
      <w:r>
        <w:rPr/>
        <w:t>Территориальные различия в распространении оброка и барщины в помещичьей деревне объясняются главным образом особенностями хозяйственного развития тех или иных географических местностей.</w:t>
      </w:r>
    </w:p>
    <w:p>
      <w:pPr>
        <w:pStyle w:val="Normal"/>
        <w:ind w:left="284" w:right="184" w:firstLine="567"/>
        <w:jc w:val="both"/>
        <w:rPr/>
      </w:pPr>
      <w:r>
        <w:rPr/>
        <w:t>Подавляющая часть государственных крестьян уже в начале 18 века платила денежную ренту. В 1776 г. на неё были переведены и государственные крестьяне Сибири, обрабатывающие до этого казенную десятинную пашню.</w:t>
      </w:r>
    </w:p>
    <w:p>
      <w:pPr>
        <w:pStyle w:val="Normal"/>
        <w:ind w:left="284" w:right="184" w:firstLine="567"/>
        <w:jc w:val="both"/>
        <w:rPr/>
      </w:pPr>
      <w:r>
        <w:rPr/>
        <w:t xml:space="preserve">Помещичье  хозяйство постепенно становилось на путь товарного производства. На продажу производился прежде всего хлеб и другая сельскохозяйственная продукция. Общее развитие товарно-денежных отношений в стране втягивало в свою сферу и крестьянское хозяйство, которое, хотя и медленно, но становилось на путь мелкого товарного производства. Наряду с этим усиливался процесс разложения феодальных отношений, что находит выражение на всё большей товаризации хозяйства помещиков, переводе ими части крестьян на месячину. Всё это позволяет считать, что в последней трети 18 века феодально-крепостнический строй в России вступает полосу кризиса.     </w:t>
      </w:r>
    </w:p>
    <w:p>
      <w:pPr>
        <w:pStyle w:val="Normal"/>
        <w:ind w:left="284" w:right="184" w:firstLine="567"/>
        <w:jc w:val="center"/>
        <w:rPr>
          <w:i/>
          <w:i/>
          <w:sz w:val="24"/>
          <w:lang w:val="en-US"/>
        </w:rPr>
      </w:pPr>
      <w:r>
        <w:rPr>
          <w:i/>
          <w:sz w:val="24"/>
          <w:lang w:val="en-US"/>
        </w:rPr>
      </w:r>
    </w:p>
    <w:p>
      <w:pPr>
        <w:pStyle w:val="Normal"/>
        <w:ind w:left="284" w:right="184" w:firstLine="567"/>
        <w:jc w:val="center"/>
        <w:rPr/>
      </w:pPr>
      <w:r>
        <w:rPr>
          <w:i/>
          <w:sz w:val="24"/>
          <w:lang w:val="en-US"/>
        </w:rPr>
        <w:t xml:space="preserve">Рост территории. </w:t>
      </w:r>
      <w:r>
        <w:rPr>
          <w:i/>
          <w:sz w:val="24"/>
        </w:rPr>
        <w:t>Административная реформа.</w:t>
      </w:r>
    </w:p>
    <w:p>
      <w:pPr>
        <w:pStyle w:val="Normal"/>
        <w:ind w:left="284" w:right="184" w:firstLine="567"/>
        <w:jc w:val="center"/>
        <w:rPr>
          <w:i/>
          <w:i/>
          <w:sz w:val="24"/>
        </w:rPr>
      </w:pPr>
      <w:r>
        <w:rPr>
          <w:i/>
          <w:sz w:val="24"/>
        </w:rPr>
      </w:r>
    </w:p>
    <w:p>
      <w:pPr>
        <w:pStyle w:val="Normal"/>
        <w:ind w:left="284" w:right="184" w:firstLine="567"/>
        <w:jc w:val="both"/>
        <w:rPr/>
      </w:pPr>
      <w:r>
        <w:rPr/>
        <w:t xml:space="preserve">На протяжении 18 века значительно увеличилась территория страны. Если в начале века она равнялась примерно 14 млн. кв. вёрст, то в 1791 г. – около 14,5 млн. кв. вёрст, т.е. увеличилась почти на 0,5 млн. кв. вёрст. Намного увеличилось и население страны. По первой ревизии, проведённой в 1719 г., общая численность населения составляла 7,8 млн. человек, по пятой ревизии, проходившей в 1795 г., - 37,2 млн. человек, т.е. возросла почти в 2,4 раза. При Екатерине </w:t>
      </w:r>
      <w:r>
        <w:rPr>
          <w:lang w:val="en-US"/>
        </w:rPr>
        <w:t>II</w:t>
      </w:r>
      <w:r>
        <w:rPr/>
        <w:t xml:space="preserve"> бала проведена широкая административная реформа. В 1775 г. страну разделили на 50 губерний, вместо прежних 20. Население губернии составляло от 300 до 400 тыс. человек. В свою очередь губернии подразделялись на уезды с населением 20-30 тыс. человек. Вся полнота распорядительной и полицейской власти перешла к губернскому правлению. Государственные доходы находились в ведении казённой палаты, а хранили их губернские и уездные казначейства. </w:t>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left="284" w:right="184" w:firstLine="567"/>
        <w:jc w:val="both"/>
        <w:rPr/>
      </w:pPr>
      <w:r>
        <w:rPr/>
      </w:r>
    </w:p>
    <w:p>
      <w:pPr>
        <w:pStyle w:val="Normal"/>
        <w:ind w:right="184" w:hanging="0"/>
        <w:jc w:val="both"/>
        <w:rPr/>
      </w:pPr>
      <w:r>
        <w:rPr/>
      </w:r>
    </w:p>
    <w:p>
      <w:pPr>
        <w:pStyle w:val="Normal"/>
        <w:ind w:right="184" w:hanging="0"/>
        <w:jc w:val="both"/>
        <w:rPr/>
      </w:pPr>
      <w:r>
        <w:rPr/>
      </w:r>
    </w:p>
    <w:p>
      <w:pPr>
        <w:pStyle w:val="Normal"/>
        <w:ind w:right="184" w:hanging="0"/>
        <w:jc w:val="both"/>
        <w:rPr/>
      </w:pPr>
      <w:r>
        <w:rPr/>
      </w:r>
    </w:p>
    <w:p>
      <w:pPr>
        <w:pStyle w:val="Normal"/>
        <w:ind w:right="184" w:hanging="0"/>
        <w:jc w:val="both"/>
        <w:rPr/>
      </w:pPr>
      <w:r>
        <w:rPr/>
      </w:r>
    </w:p>
    <w:p>
      <w:pPr>
        <w:pStyle w:val="Normal"/>
        <w:ind w:left="284" w:right="184" w:firstLine="567"/>
        <w:jc w:val="center"/>
        <w:rPr>
          <w:i/>
          <w:i/>
          <w:sz w:val="24"/>
        </w:rPr>
      </w:pPr>
      <w:r>
        <w:rPr>
          <w:i/>
          <w:sz w:val="24"/>
        </w:rPr>
        <w:t>Используемая литература:</w:t>
      </w:r>
    </w:p>
    <w:p>
      <w:pPr>
        <w:pStyle w:val="Normal"/>
        <w:ind w:left="284" w:right="184" w:firstLine="567"/>
        <w:jc w:val="center"/>
        <w:rPr>
          <w:i/>
          <w:i/>
          <w:sz w:val="24"/>
        </w:rPr>
      </w:pPr>
      <w:r>
        <w:rPr>
          <w:i/>
          <w:sz w:val="24"/>
        </w:rPr>
      </w:r>
    </w:p>
    <w:p>
      <w:pPr>
        <w:pStyle w:val="Normal"/>
        <w:numPr>
          <w:ilvl w:val="0"/>
          <w:numId w:val="2"/>
        </w:numPr>
        <w:ind w:left="1211" w:right="184" w:hanging="360"/>
        <w:rPr/>
      </w:pPr>
      <w:r>
        <w:rPr/>
        <w:t>«Всеобщая история. Справочник студента». Издательство «АСТ» 1999г. Новиков С.В., Маныкин А.С.</w:t>
      </w:r>
    </w:p>
    <w:p>
      <w:pPr>
        <w:pStyle w:val="Normal"/>
        <w:numPr>
          <w:ilvl w:val="0"/>
          <w:numId w:val="2"/>
        </w:numPr>
        <w:ind w:left="1211" w:right="184" w:hanging="360"/>
        <w:rPr/>
      </w:pPr>
      <w:r>
        <w:rPr/>
        <w:t>«Всемирная история» Издательство «Юнити» 2000г. Г.Б. Поляк, А.Н. Маркова.</w:t>
      </w:r>
    </w:p>
    <w:p>
      <w:pPr>
        <w:pStyle w:val="Normal"/>
        <w:numPr>
          <w:ilvl w:val="0"/>
          <w:numId w:val="2"/>
        </w:numPr>
        <w:ind w:left="1211" w:right="184" w:hanging="360"/>
        <w:rPr/>
      </w:pPr>
      <w:r>
        <w:rPr/>
        <w:t xml:space="preserve">«История России. С начала </w:t>
      </w:r>
      <w:r>
        <w:rPr>
          <w:lang w:val="en-US"/>
        </w:rPr>
        <w:t>XVIII</w:t>
      </w:r>
      <w:r>
        <w:rPr/>
        <w:t xml:space="preserve"> до конца XIX века» Издательство «АСТ» 1996 г. под ред. А.Н. Сахарова.</w:t>
      </w:r>
    </w:p>
    <w:p>
      <w:pPr>
        <w:pStyle w:val="Normal"/>
        <w:ind w:left="284" w:right="184" w:firstLine="567"/>
        <w:jc w:val="both"/>
        <w:rPr>
          <w:lang w:val="en-US"/>
        </w:rPr>
      </w:pPr>
      <w:r>
        <w:rPr>
          <w:lang w:val="en-US"/>
        </w:rPr>
      </w:r>
    </w:p>
    <w:p>
      <w:pPr>
        <w:pStyle w:val="Normal"/>
        <w:ind w:right="184" w:hanging="0"/>
        <w:rPr>
          <w:i/>
          <w:i/>
          <w:lang w:val="en-US"/>
        </w:rPr>
      </w:pPr>
      <w:r>
        <w:rPr>
          <w:i/>
          <w:lang w:val="en-US"/>
        </w:rPr>
      </w:r>
    </w:p>
    <w:p>
      <w:pPr>
        <w:pStyle w:val="Normal"/>
        <w:ind w:left="284" w:right="184" w:firstLine="567"/>
        <w:jc w:val="center"/>
        <w:rPr>
          <w:i/>
          <w:i/>
          <w:sz w:val="24"/>
          <w:lang w:val="en-US"/>
        </w:rPr>
      </w:pPr>
      <w:r>
        <w:rPr>
          <w:i/>
          <w:sz w:val="24"/>
          <w:lang w:val="en-US"/>
        </w:rPr>
      </w:r>
    </w:p>
    <w:p>
      <w:pPr>
        <w:pStyle w:val="Normal"/>
        <w:ind w:left="284" w:right="184" w:firstLine="567"/>
        <w:jc w:val="both"/>
        <w:rPr>
          <w:i/>
          <w:i/>
          <w:sz w:val="24"/>
        </w:rPr>
      </w:pPr>
      <w:r>
        <w:rPr>
          <w:i/>
          <w:sz w:val="24"/>
        </w:rPr>
      </w:r>
    </w:p>
    <w:p>
      <w:pPr>
        <w:pStyle w:val="Normal"/>
        <w:ind w:left="284" w:right="184" w:firstLine="567"/>
        <w:jc w:val="center"/>
        <w:rPr>
          <w:u w:val="single"/>
        </w:rPr>
      </w:pPr>
      <w:r>
        <w:rPr>
          <w:u w:val="single"/>
        </w:rPr>
      </w:r>
    </w:p>
    <w:p>
      <w:pPr>
        <w:pStyle w:val="Normal"/>
        <w:ind w:left="284" w:right="184" w:firstLine="567"/>
        <w:jc w:val="center"/>
        <w:rPr>
          <w:u w:val="single"/>
        </w:rPr>
      </w:pPr>
      <w:r>
        <w:rPr>
          <w:u w:val="single"/>
        </w:rPr>
      </w:r>
    </w:p>
    <w:p>
      <w:pPr>
        <w:pStyle w:val="Normal"/>
        <w:ind w:left="284" w:right="184" w:firstLine="567"/>
        <w:jc w:val="both"/>
        <w:rPr>
          <w:i/>
          <w:i/>
          <w:u w:val="single"/>
        </w:rPr>
      </w:pPr>
      <w:r>
        <w:rPr>
          <w:i/>
          <w:u w:val="single"/>
        </w:rPr>
      </w:r>
    </w:p>
    <w:p>
      <w:pPr>
        <w:pStyle w:val="Normal"/>
        <w:ind w:right="184" w:hanging="0"/>
        <w:jc w:val="both"/>
        <w:rPr>
          <w:i/>
          <w:i/>
        </w:rPr>
      </w:pPr>
      <w:r>
        <w:rPr>
          <w:i/>
        </w:rPr>
      </w:r>
    </w:p>
    <w:p>
      <w:pPr>
        <w:pStyle w:val="Normal"/>
        <w:ind w:left="284" w:right="184" w:firstLine="567"/>
        <w:jc w:val="both"/>
        <w:rPr>
          <w:i/>
          <w:i/>
        </w:rPr>
      </w:pPr>
      <w:r>
        <w:rPr>
          <w:i/>
        </w:rPr>
      </w:r>
    </w:p>
    <w:p>
      <w:pPr>
        <w:pStyle w:val="Normal"/>
        <w:ind w:left="284" w:right="184" w:firstLine="567"/>
        <w:jc w:val="both"/>
        <w:rPr>
          <w:i/>
          <w:i/>
        </w:rPr>
      </w:pPr>
      <w:r>
        <w:rPr>
          <w:i/>
        </w:rPr>
      </w:r>
    </w:p>
    <w:p>
      <w:pPr>
        <w:pStyle w:val="Normal"/>
        <w:ind w:left="284" w:right="184" w:firstLine="567"/>
        <w:jc w:val="both"/>
        <w:rPr>
          <w:i/>
          <w:i/>
        </w:rPr>
      </w:pPr>
      <w:r>
        <w:rPr>
          <w:i/>
        </w:rPr>
      </w:r>
    </w:p>
    <w:p>
      <w:pPr>
        <w:pStyle w:val="Normal"/>
        <w:ind w:left="284" w:right="184" w:firstLine="567"/>
        <w:jc w:val="both"/>
        <w:rPr>
          <w:i/>
          <w:i/>
        </w:rPr>
      </w:pPr>
      <w:r>
        <w:rPr>
          <w:i/>
        </w:rPr>
      </w:r>
    </w:p>
    <w:p>
      <w:pPr>
        <w:pStyle w:val="Normal"/>
        <w:ind w:left="284" w:right="184" w:firstLine="567"/>
        <w:jc w:val="both"/>
        <w:rPr>
          <w:i/>
          <w:i/>
        </w:rPr>
      </w:pPr>
      <w:r>
        <w:rPr>
          <w:i/>
        </w:rPr>
      </w:r>
    </w:p>
    <w:p>
      <w:pPr>
        <w:pStyle w:val="Normal"/>
        <w:ind w:left="284" w:right="184" w:firstLine="567"/>
        <w:jc w:val="both"/>
        <w:rPr/>
      </w:pPr>
      <w:r>
        <w:rPr/>
      </w:r>
    </w:p>
    <w:p>
      <w:pPr>
        <w:pStyle w:val="Normal"/>
        <w:ind w:left="284" w:right="184" w:firstLine="567"/>
        <w:jc w:val="both"/>
        <w:rPr/>
      </w:pPr>
      <w:r>
        <w:rPr/>
        <w:t xml:space="preserve">  </w:t>
      </w:r>
    </w:p>
    <w:p>
      <w:pPr>
        <w:pStyle w:val="Normal"/>
        <w:ind w:left="284" w:right="184" w:firstLine="567"/>
        <w:jc w:val="both"/>
        <w:rPr/>
      </w:pPr>
      <w:r>
        <w:rPr/>
        <w:t xml:space="preserve"> </w:t>
      </w:r>
    </w:p>
    <w:p>
      <w:pPr>
        <w:pStyle w:val="Normal"/>
        <w:ind w:left="284" w:right="184" w:firstLine="567"/>
        <w:jc w:val="both"/>
        <w:rPr/>
      </w:pPr>
      <w:r>
        <w:rPr/>
        <w:t xml:space="preserve">             </w:t>
      </w:r>
    </w:p>
    <w:p>
      <w:pPr>
        <w:pStyle w:val="Normal"/>
        <w:ind w:left="284" w:right="184" w:firstLine="567"/>
        <w:jc w:val="both"/>
        <w:rPr>
          <w:i/>
          <w:i/>
        </w:rPr>
      </w:pPr>
      <w:r>
        <w:rPr>
          <w:i/>
        </w:rPr>
      </w:r>
    </w:p>
    <w:p>
      <w:pPr>
        <w:pStyle w:val="Normal"/>
        <w:ind w:left="426" w:right="42" w:firstLine="283"/>
        <w:jc w:val="both"/>
        <w:rPr>
          <w:i/>
          <w:i/>
        </w:rPr>
      </w:pPr>
      <w:r>
        <w:rPr>
          <w:i/>
        </w:rPr>
      </w:r>
    </w:p>
    <w:p>
      <w:pPr>
        <w:pStyle w:val="Normal"/>
        <w:ind w:left="426" w:right="42" w:firstLine="283"/>
        <w:jc w:val="both"/>
        <w:rPr/>
      </w:pPr>
      <w:r>
        <w:rPr/>
      </w:r>
    </w:p>
    <w:p>
      <w:pPr>
        <w:pStyle w:val="Normal"/>
        <w:ind w:left="426" w:right="42" w:firstLine="283"/>
        <w:jc w:val="both"/>
        <w:rPr/>
      </w:pPr>
      <w:r>
        <w:rPr/>
      </w:r>
    </w:p>
    <w:p>
      <w:pPr>
        <w:pStyle w:val="Normal"/>
        <w:ind w:left="426" w:right="42" w:firstLine="283"/>
        <w:jc w:val="both"/>
        <w:rPr/>
      </w:pPr>
      <w:r>
        <w:rPr/>
        <w:t xml:space="preserve">   </w:t>
      </w:r>
    </w:p>
    <w:p>
      <w:pPr>
        <w:pStyle w:val="Normal"/>
        <w:ind w:left="426" w:right="42" w:firstLine="283"/>
        <w:jc w:val="both"/>
        <w:rPr>
          <w:i/>
          <w:i/>
        </w:rPr>
      </w:pPr>
      <w:r>
        <w:rPr>
          <w:i/>
        </w:rPr>
      </w:r>
    </w:p>
    <w:p>
      <w:pPr>
        <w:pStyle w:val="Normal"/>
        <w:ind w:left="426" w:right="42" w:firstLine="283"/>
        <w:jc w:val="both"/>
        <w:rPr>
          <w:i/>
          <w:i/>
        </w:rPr>
      </w:pPr>
      <w:r>
        <w:rPr>
          <w:i/>
        </w:rPr>
      </w:r>
    </w:p>
    <w:p>
      <w:pPr>
        <w:pStyle w:val="Normal"/>
        <w:ind w:left="426" w:right="42" w:firstLine="283"/>
        <w:jc w:val="center"/>
        <w:rPr>
          <w:b/>
          <w:b/>
        </w:rPr>
      </w:pPr>
      <w:r>
        <w:rPr>
          <w:b/>
        </w:rPr>
      </w:r>
    </w:p>
    <w:sectPr>
      <w:footerReference w:type="default" r:id="rId2"/>
      <w:type w:val="nextPage"/>
      <w:pgSz w:w="11906" w:h="16838"/>
      <w:pgMar w:left="1800"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184" w:firstLine="567"/>
      <w:jc w:val="both"/>
      <w:outlineLvl w:val="0"/>
    </w:pPr>
    <w:rPr>
      <w:i/>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84" w:right="2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27:00Z</dcterms:created>
  <dc:creator>Skandal</dc:creator>
  <dc:description/>
  <dc:language>en-US</dc:language>
  <cp:lastModifiedBy>NINA</cp:lastModifiedBy>
  <cp:lastPrinted>2001-05-06T19:45:00Z</cp:lastPrinted>
  <dcterms:modified xsi:type="dcterms:W3CDTF">2001-10-07T11:18:00Z</dcterms:modified>
  <cp:revision>19</cp:revision>
  <dc:subject>История</dc:subject>
  <dc:title>«Просвещенный абсолютизм»</dc:title>
</cp:coreProperties>
</file>