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</w:t>
      </w:r>
      <w:r>
        <w:rPr>
          <w:rFonts w:cs="Courier New" w:ascii="Courier New" w:hAnsi="Courier New"/>
          <w:b/>
          <w:sz w:val="24"/>
          <w:lang w:val="ru-RU"/>
        </w:rPr>
        <w:t>МОСКОВСКИЙ ГОСУДАРСТВЕННЫЙ ЛИНГВИСТИЧЕСКИЙ УНИВЕРСИТЕ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Кафедра философии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right="-716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Реферат на тему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"Человек как философская проблема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ее становление и место в истории философии."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 </w:t>
      </w:r>
      <w:r>
        <w:rPr>
          <w:rFonts w:cs="Courier New" w:ascii="Courier New" w:hAnsi="Courier New"/>
          <w:b/>
          <w:sz w:val="24"/>
          <w:lang w:val="ru-RU"/>
        </w:rPr>
        <w:t>Студента 2-го курса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 </w:t>
      </w:r>
      <w:r>
        <w:rPr>
          <w:rFonts w:cs="Courier New" w:ascii="Courier New" w:hAnsi="Courier New"/>
          <w:b/>
          <w:sz w:val="24"/>
          <w:lang w:val="ru-RU"/>
        </w:rPr>
        <w:t>Переводческого ф-та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</w:t>
      </w:r>
      <w:r>
        <w:rPr>
          <w:rFonts w:cs="Courier New" w:ascii="Courier New" w:hAnsi="Courier New"/>
          <w:b/>
          <w:sz w:val="24"/>
          <w:lang w:val="ru-RU"/>
        </w:rPr>
        <w:t>Кречетова А.А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 </w:t>
      </w:r>
      <w:r>
        <w:rPr>
          <w:rFonts w:cs="Courier New" w:ascii="Courier New" w:hAnsi="Courier New"/>
          <w:b/>
          <w:sz w:val="24"/>
          <w:lang w:val="ru-RU"/>
        </w:rPr>
        <w:t>группа 203 а/норв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/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</w:t>
      </w:r>
      <w:r>
        <w:rPr>
          <w:rFonts w:cs="Courier New" w:ascii="Courier New" w:hAnsi="Courier New"/>
          <w:b/>
          <w:sz w:val="24"/>
          <w:lang w:val="ru-RU"/>
        </w:rPr>
        <w:t>Руководитель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М О С К В А</w:t>
      </w:r>
    </w:p>
    <w:p>
      <w:pPr>
        <w:pStyle w:val="Normal"/>
        <w:ind w:left="1278" w:hanging="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  0   0  0</w:t>
      </w:r>
    </w:p>
    <w:p>
      <w:pPr>
        <w:pStyle w:val="Normal"/>
        <w:ind w:left="1278" w:hanging="0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/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b/>
          <w:sz w:val="24"/>
          <w:lang w:val="ru-RU"/>
        </w:rPr>
        <w:t>СОДЕРЖАНИЕ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ind w:left="1278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278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1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sz w:val="24"/>
          <w:lang w:val="ru-RU"/>
        </w:rPr>
        <w:t>ВВЕДЕНИЕ………………………………………………………………………………………………………………2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2.1 ЧЕЛОВЕК – ЦЕНТРАЛЬНАЯ ТЕМА ФИЛОСОФИИ …………………………………………4</w:t>
      </w:r>
    </w:p>
    <w:p>
      <w:pPr>
        <w:pStyle w:val="Normal"/>
        <w:ind w:left="1278" w:hanging="0"/>
        <w:rPr>
          <w:rFonts w:ascii="Courier New" w:hAnsi="Courier New" w:eastAsia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 xml:space="preserve">2.2 ЧЕЛОВЕК – «МАЛАЯ ВСЕЛЕННАЯ» (АНТИЧНОСТЬ)…………………………………4        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2.3 ЧЕЛОВЕК – «ТВАРНОЕ СУЩЕСТВО» (СРЕДНИЕ ВЕКА)…………………………5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 xml:space="preserve">2.4 ЧЕЛОВЕК – «ГОСПОДИН ПРИРОДЫ» (ВОЗРОЖДЕНИЕ)……………………………6 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2.5 ЧЕЛОВЕК – «СУЩЕСТВО РАЗУМНОЕ» (НОВОЕ ВРЕМЯ)…………………………7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ЧАСТНЫЕ СЛУЧАИ</w:t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 xml:space="preserve">3.1 ЧЕЛОВЕК – «ТВОРЕЦ» (НЕМЕЦКАЯ КЛАССИЧЕСКАЯ ФИЛОСОФИЯ)…7 </w:t>
      </w:r>
    </w:p>
    <w:p>
      <w:pPr>
        <w:pStyle w:val="Normal"/>
        <w:ind w:left="1278" w:hanging="0"/>
        <w:rPr>
          <w:rFonts w:ascii="Courier New" w:hAnsi="Courier New" w:eastAsia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2 ЧЕЛОВЕК – «ЭТО МИР ЧЕЛОВЕКА» (КЛАССИЧЕСКИЙ МАРКСИЗМ)…7</w:t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3 ЧЕЛОВЕК – «ЭТО ДУША ЧЕЛОВЕКА» (РУССКАЯ ФИЛОСОФИЯ)…………8</w:t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3.4 ЧЕЛОВЕК – ОБРЕЧЕН (ФИЛОСОФИЯ ХХ века)…………………………………………9</w:t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 xml:space="preserve">4. ЗАКЛЮЧЕНИЕ…………………………………………………………………………………………………………………10   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sz w:val="22"/>
          <w:lang w:val="ru-RU"/>
        </w:rPr>
        <w:t>5. СПИСОК ЛИТЕРАТУРЫ………………………………………………………………………………………………11</w:t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ind w:left="1278" w:hanging="0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 xml:space="preserve">1.ВВЕДЕНИЕ </w:t>
      </w:r>
    </w:p>
    <w:p>
      <w:pPr>
        <w:pStyle w:val="TextBodyIndent"/>
        <w:ind w:left="851" w:firstLine="1099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8" w:before="200" w:after="0"/>
        <w:ind w:left="2600" w:hanging="2600"/>
        <w:jc w:val="right"/>
        <w:rPr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</w:r>
      <w:r>
        <w:rPr>
          <w:i/>
          <w:sz w:val="22"/>
        </w:rPr>
        <w:t>Если философия хочет быть полезной людям, она должна сделать человека своей центральной пробле</w:t>
        <w:softHyphen/>
        <w:t>мой.</w:t>
      </w:r>
    </w:p>
    <w:p>
      <w:pPr>
        <w:pStyle w:val="TextBodyIndent"/>
        <w:ind w:left="851" w:firstLine="109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        </w:t>
      </w:r>
      <w:r>
        <w:rPr>
          <w:b/>
          <w:i/>
        </w:rPr>
        <w:t>И.Гердер</w:t>
      </w:r>
      <w:r>
        <w:rPr>
          <w:i/>
        </w:rPr>
        <w:t xml:space="preserve"> </w:t>
      </w:r>
    </w:p>
    <w:p>
      <w:pPr>
        <w:pStyle w:val="TextBodyIndent"/>
        <w:ind w:left="851" w:firstLine="109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851" w:firstLine="109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851" w:firstLine="109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ма человека является для философии сквозной, традиционной и центральной. Раздел философии, в котором изучается данная проблематика, называется философской антропологией. Вопрос о том, что такое человек, для этого раздела - основной вопрос. Полное представление о человеке можно сформировать лишь в рамках междисциплинарного исследования усилиями многих наук. Поэтому в последнее время человекознание все чаще выделяется как особая область научного знания и как учебная дисциплина. Что касается философии, то она в отличие от других наук о человеке (анатомия, психология и др.) стремится постичь человека как целостное существо. Она рассматривает человека, взятого в единстве всех его сущностных сил и проявлений разнообразной духовно-практической деятельности, как существо многомерное и универсальное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1 ЧЕЛОВЕК – ЦЕНТРАЛЬНАЯ ТЕМА ФИЛОСОФИИ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/>
      </w:pPr>
      <w:r>
        <w:rPr>
          <w:rFonts w:cs="Courier New" w:ascii="Courier New" w:hAnsi="Courier New"/>
          <w:sz w:val="24"/>
        </w:rPr>
        <w:t>Вопрос о сущности и природе человека присутствует практически во всех философских школах и учениях. По</w:t>
      </w:r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</w:rPr>
        <w:t>словам Л.Н.Толстого, философия есть знание о челове-ческой жизни, дающее ответ на смысло-жизненный вопрос: «Для чего человеку жить?» Н.А.Бердяев подчеркивал, что проблема человека является для человека основной, и человек по сути дела «неустраним» из нее. Во всем этом проявляется гуманитарная традиция в философии («линия Сократа - Фейербаха - Достоевского» ) с ее нацеленностью на человека как уникальное и сложнейшее явление Космоса. Разумеется, философия не сводит тему человека лишь к проблеме его происхождения и становления. Философская антропология охватывает в себе весьма широкий круг вопросов как методологического, так и мировоззренческого характера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eastAsia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2 ЧЕЛОВЕК – «МАЛАЯ ВСЕЛЕННАЯ» (АНТИЧНОСТЬ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облема человека была обозначена, хотя и в нераз-витой форме, уже в философии древнего мира. Известно, что в ту эпоху господствовал космоцентризм как тип философского мышления. Все существующее рассматривалось как единый и необъятный Космос, а человек мыслился как его органическая часть, как «малая Вселенная». Он как бы погружен в этот Космос и живет по его законам. Предполагалось, что человек несвободен, поскольку окружающий мир огромен и таинственен, а нередко даже и враждебен человеку. Идеальное существо-вание человека - это жить все же в согласии с этим миром, в чем и состоит подлинная мудрость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Поворот философской мысли к теме отдельного (отде-ленного) от Космоса человека принято связывать с именем греческого философа Сократа. Во многом благодаря ему стала постепенно формироваться философская антропология. Сократ призывал человека заниматься углубленным познанием самого себя, выявляя свою нравственную позицию. Вечное самопознание, поиск самого себя в мире - в этом и состоит подлинный смысл жизни человека. Позже Эпикур заострил внимание на проблеме свободы и счастья человека. Он </w:t>
      </w:r>
    </w:p>
    <w:p>
      <w:pPr>
        <w:pStyle w:val="Normal"/>
        <w:spacing w:lineRule="auto" w:line="276"/>
        <w:ind w:left="851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лагал, что каждый человек способен избирать собственную траекторию бытия, те. жизненный путь.</w:t>
      </w:r>
      <w:r>
        <w:rPr>
          <w:rFonts w:cs="Courier New" w:ascii="Courier New" w:hAnsi="Courier New"/>
          <w:i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Философ Диоген предложил для осмысления тему аскетизма, под которым он понимал весьма скромный образ жизни, установку на умеренность во всем.</w:t>
      </w:r>
      <w:r>
        <w:rPr>
          <w:rFonts w:cs="Courier New" w:ascii="Courier New" w:hAnsi="Courier New"/>
          <w:sz w:val="24"/>
        </w:rPr>
        <w:t xml:space="preserve">          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древней философии рассматривались преимущественно отдельные стороны (аспекты) проблемы человека. Так, Демокрит решал вопрос о выделении человека из звероподобного состояния. Аристотель особое внимание обратил на социальные качества человека, охарактеризовав его как «политическое животное» с разумной душой. Платон обозначил тему взаимоотношений гражданина и государства, раскрыл социальные типы личности. Эта же тема активно осмысливалась в древнекитайской философии (конфуцианство). В философии индийского буддизма центром внимания стала тема страданий человека и поиск путей их преодоления. Практически во всей древней философской мысли шла речь о мудрости как умении человека жить в согласии с природой, Космосом. В это время (в философии Древней Греции) были заложены основы гуманизма - идейного течения, которое рассматривает человека как существо уникальное, высшую ценность и цель общества. В целом же древняя философия делала акцент не столько на внутреннем духовном мире человека, сколько на его взаимоотношениях с миром внешним, с Космосом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3 ЧЕЛОВЕК – «ТВАРНОЕ СУЩЕСТВО» (СРЕДНИЕ ВЕКА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философии средних веков господствовал теоцентризм как тип мировоззрения, представленный во всех формах общественного сознания той эпохи. Бог рассматривался в то время как центр мироздания, а человек лишь как одно из его многочисленных созданий, тварное существо. И хотя он призван «владычествовать» над всеми иными живыми существами, он все же находится в иерархии мира несравненно ниже Бога как своего Творца и Спасителя. Человек есть, по выражению Бернарда Клервосского, всего лишь «лампада на ветру». Все зло в мире произошло не от Бога, а от свободной воли челове-ка. Зло есть результат греха, т.е. отпадения от Бога, результат произвольных поступков под влиянием плотского начала. Спасение человека возможно, но лишь через смирение и покорность своему Творцу. «Не вижу, не слышу, не говорю»,   так гласил христианский принцип смирения и покорности того времени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илософия средних веков полагала, что человек пред-ставляет собой существо, промежуточное между животными и ангелами. Будучи единством души и тела, он изначально раздвоен (двусоставен) и поэтому сочетает в себе и высокое и низкое. Его тело (плоть) бренно, смертно, а душа - бессмертна. По выражению Фомы Аквинского, тело - это «лошадь», а душа - ее «наездник». Смысл жизни человека состоит в постижении божественного, приближении к нему и тем самым - в спасении себя. В символе креста христианство призывало человека; распинай земное в себе и стремись к Богу, уничтожай зло на своем пути, и тогда ты будешь спасен на небесах. Следует заметить, что философия средних веков в большей мере, нежели древняя, обратила внимание на внут-ренний (духовный) мир человека. Тем самым создавались предпосылки для отрыва человека от внешнего (природного) мира и постепенного противопоставления ему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4 ЧЕЛОВЕК – «ГОСПОДИН ПРИРОДЫ» (ВОЗРОЖДЕНИЕ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отличие от средневековья, философия эпохи Воз-рождения превратила живого человека в предмет культа, поклонения. В это время утверждался антропоцентризм как специфический тип философского мировоззрения, осуществлялся переход от религиозного к светскому пониманию человека. Возродилась гуманистическая ориентация философии, заложенная в античности. В Италии сформировался гуманизм как мощное идейное течение, представленное в философии и литературе. Этот гуманизм носил оптимистический характер, поскольку нес в себе веру в силы и возможности человека. В данную эпоху человек рассматривался как творец (кузнец) самого себя и своей судьбы, господин природы. Философия эпохи Возрождения с ее духом титанизма (богоборчества) утверждала идею всемогущества и всесилия человека, которому якобы все дано и все доступно. Для иллюстрации этой идеи будет вполне уместным привести слова античного поэта Софокла: «В мире много сил великих, но сильнее человека нет в природе ничего». В это историческое время человек как бы поставил себя на одну ступень с Богом, провозгласил себя человекобо-гом. Решая вопрос таким образом, эпоха Возрождения с ее духом антропоцентризма не только возвысила человека над остальным живым миром, по и посеяла в нем зерна безмерной гордыни и безграничного индивидуализма.</w:t>
      </w:r>
    </w:p>
    <w:p>
      <w:pPr>
        <w:pStyle w:val="3"/>
        <w:rPr/>
      </w:pPr>
      <w:r>
        <w:rPr>
          <w:rFonts w:eastAsia="Courier New"/>
        </w:rPr>
        <w:t xml:space="preserve"> </w:t>
      </w:r>
      <w:r>
        <w:rPr/>
        <w:t>Наряду с эти философская мысль того времени подчеркивала,  что человек - это продукт окружающей природы, а не результат собственной деятельности. Антропоцентризм оказался, таким образом, внутренне противоречивым мировоззрением. Это дало повод Н.А.Бердяеву охарактеризовать это мировоззрение как «ложный гуманизм», поскольку человек в эпоху Возрождения рассматривался преимущественно как самодостаточный индивид, противостоящий всем другим людям и миру (почти сверх-человек). Антропоцентризм Возрождения есть, по мнению Бердяева, мировоззрение природного человека, стремящегося преодолеть рабскую зависимость от сил внешнего мира, угнетенность этим миром. В целом же для философской антропологии эпохи Возрождения характерно противопоставление человека природе. И хотя природное начало в человеке подчеркивается, он все же ставится выше природы, над ней Человек, с точки зрения данной эпохи, красив, деятелен и свободен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5 ЧЕЛОВЕК – «СУЩЕСТВО РАЗУМНОЕ» (НОВОЕ ВРЕМЯ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философии Нового времени человек исследовался с позиций механизма как философского мировоззрения. Считалось, что человек, как и внешний мир, тоже есть механизм, сложная машина. Эта машина является порождением природы, плодом ее длительной эволюции. Главное качество в человеке - это его разумность. Призвание человека состоит в том, чтобы изменять мир с помощью силы знания. Такое рационалистическое восприятие человека наиболее полно было представлено, в частности, в творчестве французских просветителей XVIII в. (Вольтер, К.Гельвеций, Д.Дидро и др.). Новое время продолжало творить культ человека. Полагалось, что и все общество должно быть переустроено таким образом, чтобы в нем полностью смогли бы раскрыться все задатки и способности людей. Рационалистическая антропология как бы подталкивала человека к революционному преобразованию мира общественных отношений и даже к насилию над историей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воря об антропологии Нового времени, следует упо-мянуть об особой позиции французского ученого Б.Паскаля. Не соглашаясь с самообожествлением человека, он напоминал, что человек есть всего лишь «мыслящий тростник», затерянный в бесконечных просторах Вселенной - Человек хотя и разумное существо, но существо хрупкое и беззащитное перед силами космоса. Он есть «мельчайший атом», «тень, промелькнувшая на миг». «Пусть человек, - призывал ученый, - снова подумает о себе и сравнит свое существо со всем сущим; пусть по-чувствует, как он затерян в этом глухом углу Вселенной... Человек в бесконечности - что он значит?» Подобные рассуждения можно определить как трагический гуманизм. В самом деле, бытие человека противоречиво:он и могуч и слаб одновременно. Трагизм ситуации состоит еще и в том, что человек осознает конечность своей жизни и неумолимое приближение смерти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3.ЧАСТНЫЕ СЛУЧАИ</w:t>
      </w:r>
    </w:p>
    <w:p>
      <w:pPr>
        <w:pStyle w:val="Normal"/>
        <w:ind w:left="1413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1413" w:hanging="0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3.1 ЧЕЛОВЕК – «ТВОРЕЦ» (НЕМЕЦКАЯ КЛАССИЧЕСКАЯ ФИЛОСОФИЯ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немецкой классической философии утвердился так называемый деятельностный подход к пониманию человека. Он исследовался как существо исключительно духовное, творец истории и мира культуры (И.Гердер, И.Кант, Г.Гегель, И.Фихте). История общества рассматривалась как история становления свободы человеческого рода посредством его деятельности. Конечная цель истории - гуманизм как состояние человечности, преодоления отчуждения и обретения свободы.</w:t>
      </w:r>
    </w:p>
    <w:p>
      <w:pPr>
        <w:pStyle w:val="Normal"/>
        <w:spacing w:lineRule="auto" w:line="276"/>
        <w:ind w:left="851" w:firstLine="1099"/>
        <w:jc w:val="both"/>
        <w:rPr/>
      </w:pPr>
      <w:r>
        <w:rPr>
          <w:rFonts w:cs="Courier New" w:ascii="Courier New" w:hAnsi="Courier New"/>
          <w:sz w:val="24"/>
          <w:lang w:val="ru-RU"/>
        </w:rPr>
        <w:t>Специфичны были воззрения Л.Фейербаха на человека. Он рассматривал человека как высший предмет философии и иных наук. Хотя человек есть высшее проявление жизненной силы природы, вместе с тем он являет собой порабощенное внешним миром существо, и потому - существо несвободное. Как и всякое дитя природы, он любит ее, но вместе с тем беззащитен перед ней и перед бесчеловечным обществом. В такой теоретической позиции Фейербаха, именуемой антропологическим материализмом, нашл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свое воплощение идея необходимости преобразования мира на человеческих, т.е. разумных я справедливых началах. Немецкий мыслитель был убежден в том, что социальный мир может быть преобразован на путях любви, т.е. самоотречения человека ради другого человека, преодоления эгоизма и становления отношений солидарности между людьми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hanging="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</w:t>
      </w:r>
      <w:r>
        <w:rPr>
          <w:rFonts w:cs="Courier New" w:ascii="Courier New" w:hAnsi="Courier New"/>
          <w:b/>
          <w:sz w:val="24"/>
          <w:lang w:val="ru-RU"/>
        </w:rPr>
        <w:t xml:space="preserve">3.2 ЧЕЛОВЕК – «ЭТО МИР ЧЕЛОВЕКА» (КЛАССИЧЕСКИЙ                         МАРКСИЗМ)             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лассическнй марксизм рассматривал человека в кон-тексте всей совокупности общественных отношений и истории человечества. «Человек - это мир человека, государство, общество», - так писал об этом К.Маркс. Сущность человека есть, по его определению, «совокупность всех общественных отношений», их «ансамбль», а основной формой существования человека является трудовая деятельность (практика). Как в зеркале, в человеке отражается вся эпоха, в которой он живет и действует. Человек - это автор, режиссер и актер собственной драмы и судьбы. Он исследуется в марксизме не только в контексте истории, но и с учетом его принадлежности к конкретной остальной группе (слой, класс, нация). Человек универсален, т.е. богат и всесторонен с точки зрения своих способностей и возможностей для деятельности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елая акцент на социальной обусловленности челове-ка, марксизм есть тем самым сопиоцентризм как тип философского мировоззрения и как познавательная установка в теоретическом исследовании человека. Несомненно, в таком подходе состоит сила марксизма как конкретной теории мира и человека в нем. Однако в этом кроется и его слабость, так как в марксистской теории на волне макроанализа общества из поля зрения, по сути дела, выпал отдельный человек (индивид), этот мыслящий и страдающий «тростник» с его сложным и неповторимым духовным миром. Он оказался как бы подавлен обществом, а позже, в советский период нашей истории был фактически принесен в жертву «светлому будуще-му» в качестве его «строительного» материала.      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3.3 ЧЕЛОВЕК – «ЭТО ДУША ЧЕЛОВЕКА» (РУССКАЯ ФИЛОСОФИЯ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/>
      </w:pPr>
      <w:r>
        <w:rPr>
          <w:rFonts w:cs="Courier New" w:ascii="Courier New" w:hAnsi="Courier New"/>
          <w:sz w:val="24"/>
          <w:lang w:val="ru-RU"/>
        </w:rPr>
        <w:t>Будучи православной по своим духовным истокам, русская религиозная философия в своем содержании вся антропологнчна, она обращена в первую очередь к душе человека. Бог и человек, смысл истории, добро и зло - все это важнейшие темы для этой философии. Она менее всего озабочена тем, как подчинить окружающий мир. Главная проблема для нее   усовершенствование человека. Русская религиозная философия всегда призывала человека к подвижничеству и поиску правды, к самосовершснсгаоканию и обретению высокой нравственности, выраженной в совести. В этой филосоФии человек рассматривается, по меткому определению П.А.Флорен</w:t>
      </w:r>
      <w:r>
        <w:rPr>
          <w:rFonts w:cs="Courier New" w:ascii="Courier New" w:hAnsi="Courier New"/>
          <w:sz w:val="24"/>
        </w:rPr>
        <w:t>cкогo,</w:t>
      </w:r>
      <w:r>
        <w:rPr>
          <w:rFonts w:cs="Courier New" w:ascii="Courier New" w:hAnsi="Courier New"/>
          <w:sz w:val="24"/>
          <w:lang w:val="ru-RU"/>
        </w:rPr>
        <w:t xml:space="preserve"> как «сокращенный конспект мироздания», который вбирает в себя всю мировую историю.Человек соединяет в себе и «небо» и «землю», т.е. высокое и низкое. Н.А.Бердяев писал в связи с этим, что человек есть «двойственное и противоречивое существо, существо в высшей степени поляризованное, богоподобное и звероподобное, высокое и низкое, свободное и рабское, спо-собное к подъему и падению, к великой любви и жертве, к великой жестокости и беспредельному эгоизму». Кратко говоря, человек - это живое противоречие, в котором представлено все. Основными же его качествами являются духовные свойства, которые характеризуют его как образ и подобие Божье, соучастника процесса миротворения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ловек - это «микротеос», или малый Бог. Его выс-шее призвание состоит в том, чтобы творить и преображать этот мир, вносить в него любовь, красоту, добро и другие высокие духовные, в том числе и нравственные ценности. Русская религиозная философия всегда была нравственно ориентирована (например, в учении В.С.Соловьева о любви). Поэтому ее очень интересовала тема свободы и творчества человека, что весьма полно представлено в философии Н.Л.Бердяева. Она ставила и решала вопросы о смысле жизни, смерти и бессмертии человека. В конечном счете призвание (миссию) человека она видела в достижении гармонии в мире путем преодоления эгоизма, умножения любви ко всему живому. Важно и то, что в русской религиозной философии выражалось глубокое беспокойство в связи с кризисом гуманизма, который зримо обнаруживался к началу XX в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3.4 ЧЕЛОВЕК – ОБРЕЧЕН (ФИЛОСОФИЯ ХХ века)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зарубежной философии XX в. также имел место большой интерес к теме человека. Это нашло свое выражение, например, в иррациональной его трактовке в «философии жизни» Ф.Ницше. Австрийский ученый З.Фрейд предложил психоаналитическую трактовку человека, в которой вскрывались глубинные мотивы поведения и деятельности человека (учение о «бессознательном»). «Философия техники» рассматривала человека под своим специфическим углом зрения. Важное место в современной философии заняла тема глобальных проблем современной цивилизации и положения человека в связи с кризисной ситуацией в мире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20-30-х годах нынешнею столетия в Западной Европе возник экзистенциализм как «философия человеческого существования». Его духовными предтечами были Б.Паскаль, Ф.М.Достоевский, Н.А.Бердяев и другие мыслители. Основной темой в этой философии стала тема существования человека в отчужденном (абсурдном) мире общественных отношений. Экзистешшалисты (Ж.П.Сартр, А.Камю, Э.Хемингуэй и др.) учили, что человек обречен быть свободным, если он не желает умереть как личность, духовно. Постоянно быть в пути, энергично бунтовать (протестовать, бороться) против бесчеловечности этого мира, - вот в чем состоит призвание современного человека. Мир и человек имеют будущее, только если человек находит в себе силы для того, чтобы не умирать, а творить этот мир, делая его более человечным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4. ЗАКЛЮЧЕНИЕ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Обращение к истории философской мысли показывает, что тема человека является, во-первых, непреходящей. Во-вторых, она осмысливается с различных мировоззренческих позиций, обусловленных конкретно-историческими и иными причинами. В-третьих, в истории философии неизменными являются вопросы о сущности и природе человека, смысле его существования. По сути история антропологии - это история осмысления процесса выделения человека из внешнего мира (античность), противопоставления ему (Возрождение) и, наконец, - слияния с ним, обретения всеединства (русская религиозная философия и иные учения).    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</w:t>
      </w:r>
      <w:r>
        <w:rPr>
          <w:rFonts w:cs="Courier New" w:ascii="Courier New" w:hAnsi="Courier New"/>
          <w:b/>
          <w:sz w:val="24"/>
          <w:lang w:val="ru-RU"/>
        </w:rPr>
        <w:t>5.СПИСОК ЛИТЕРАТУРЫ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ердяев Н.А. О назначении человека. М.: Республика, 199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убинин Н.П. Что такое человек? М.: Мысль, 198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рбачев В.Г. Основы философии. М.: Владос, 199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</w:rPr>
        <w:t>Моисеев Н.Н. Человек во Вселенной и на Земле // Вопросы философии. 1990. № 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ролов И.Т. О человеке и гуманизме:Работы различных лет. М.: Политиздат, 198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ромм Э. Психоанализ и этика. М.: Республика, 199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еловек: Мыслители прошлого и насоящего о его жизни, смерти и бессмертии. Древний мир – эпоха Просвещения. М.: Политиздат, 1991.</w:t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spacing w:lineRule="auto" w:line="276"/>
        <w:ind w:left="851" w:firstLine="109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56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953"/>
        </w:tabs>
        <w:ind w:left="1953" w:hanging="540"/>
      </w:pPr>
      <w:rPr/>
    </w:lvl>
    <w:lvl w:ilvl="1">
      <w:start w:val="2"/>
      <w:numFmt w:val="decimal"/>
      <w:lvlText w:val="%1.%2"/>
      <w:lvlJc w:val="left"/>
      <w:pPr>
        <w:tabs>
          <w:tab w:val="num" w:pos="2133"/>
        </w:tabs>
        <w:ind w:left="213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3"/>
        </w:tabs>
        <w:ind w:left="21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93"/>
        </w:tabs>
        <w:ind w:left="24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3"/>
        </w:tabs>
        <w:ind w:left="285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3"/>
        </w:tabs>
        <w:ind w:left="3213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3"/>
        </w:tabs>
        <w:ind w:left="321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73"/>
        </w:tabs>
        <w:ind w:left="357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3"/>
        </w:tabs>
        <w:ind w:left="3933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  <w:ind w:left="300" w:hanging="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76"/>
      <w:ind w:left="851" w:firstLine="1099"/>
      <w:jc w:val="both"/>
    </w:pPr>
    <w:rPr>
      <w:rFonts w:ascii="Courier New" w:hAnsi="Courier New" w:cs="Courier New"/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76"/>
      <w:ind w:left="851" w:hanging="0"/>
      <w:jc w:val="both"/>
    </w:pPr>
    <w:rPr>
      <w:rFonts w:ascii="Courier New" w:hAnsi="Courier New" w:cs="Courier New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51:00Z</dcterms:created>
  <dc:creator/>
  <dc:description/>
  <dc:language>en-US</dc:language>
  <cp:lastModifiedBy>MIKE I</cp:lastModifiedBy>
  <dcterms:modified xsi:type="dcterms:W3CDTF">2000-10-05T11:42:00Z</dcterms:modified>
  <cp:revision>11</cp:revision>
  <dc:subject/>
  <dc:title/>
</cp:coreProperties>
</file>