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jc w:val="both"/>
        <w:rPr>
          <w:rFonts w:ascii="Times New Roman" w:hAnsi="Times New Roman" w:cs="Times New Roman"/>
          <w:i w:val="false"/>
          <w:i w:val="false"/>
          <w:iCs/>
          <w:caps/>
          <w:sz w:val="22"/>
        </w:rPr>
      </w:pPr>
      <w:r>
        <w:rPr>
          <w:rFonts w:cs="Times New Roman" w:ascii="Times New Roman" w:hAnsi="Times New Roman"/>
          <w:i w:val="false"/>
          <w:iCs/>
          <w:caps/>
          <w:sz w:val="22"/>
        </w:rPr>
        <w:t>Философское учение о сознании. Многомерность его истолкования. «Онтологический разворот» темы сознания в философии ХХ век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Самые перывые представления о сознании возникли в древности. Тогда же возникли и представл о душе и были поставлены вопросы: что представляет собой душа? как она соотносится с предметным миром? С тех пор продолж споры о сущности созн и возможности его познания. Одни исходили из познаваемости, другие что попытки понять сознание тщетно также как попытка из окна увидеть себя идущим по улице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Идеализм - сознание первично. Дуализм - сознание и материя независимы друг от друг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Материализм - материя первична и исторически и гносеологически. Она носитель и причинаего возникновения. сознание - производное от материи. Сознание вязано не со всей материей, а только с частью мозга и только в опред периоды времени. Причем мыслит не мозг, а чел. при помощи мозг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Сознние - это высшая, свойственная только человеку и связанная с речью функция мозга, заключающаяся в обобщенном и целенаправленном отражении действительности. 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Сознание можно абсолютно противопоставить материи только в рамках основного вопроса, за ними - нет. За этими пределами противопоставл относительно., ибо сознание не есть самостоятельная субстанция, а одно из свойств материи и , следовательно, неразрывно связано с материей. Абсол противопоставление мат и созн ведет к тому, что созн выступает как некая самост субстанция, сущ наряду с материей. Сознание есть одно из свойств движ материи, есть особое свойство высокоорг материи. Это означает, что между созн и материей сущ и различие, и связь, и единство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Различие - сознание не есть сама материя, а лдно из ее свойств. Составляющие содержание сознания образы внешних объектов отличны по форме от этих объектов, как идеальные их копи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Единство и связь - Псих явления и мозг тесно вязаны как свойство и мат субстрат, кот это свойство принадлежит и без кот оно не сущ. С др стороны возникающие в созн псих образы сходны по содержанию с вызывающими их матер объектам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Сущностью созн является его идеальность,кот выражается в том, что составл созн образы не обладают ни свойствами отрадаемых в нем предметов, ни свойствами нервных процессов, на основе кот они возникл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Идеальное выступает как момент практического отношения человека к миру, отношения, опосредованного формами, созданными предшествующиим поколениями - прежде всего способеностью отражать в матер формах языка, знаков, и превращать их посредством деятельности в реальные предметы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Идеальное не явл чем-то самостоятельным по отношению к созн в целом: оно характеризует сущность сознания в отношении к материи. В этом плане идеальное позволяет глубже осмыслить вторичность высшей формы отражения. Такое пониманиеимеет смысл только при изучении соотнош материи и созн, отнош сознания к мат миру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Идеальное и матер не разделены нероходимой гранью, Идеальное есть ни что иное, как материальное, прерсаженное в чел голову и преобразованное в ей. Такое преобр материального в идеальное производит мозг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Сознание сущ не всегда. Оно возникло в ходе истор развития материи, усложнения ее форм, как свойство высокоорганиз матер систем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Материи присуще свойство, сходное с созн - отражение. Отражением облад все мат образования. Оно явл моментом любого взаимодействия. Отраж - это изменение одного явления под воздействием другого. В неживой природе распроствранены изоморфные отражения - отпечатки , следы..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Как свойство жив организмов выступает раздражимость. Дальнейший этап развития форм отражения после раздражимости связан с возникновением чувствительности, т.е. способности иметь ощущения, отражающие свойства предметов, воздействующих на организм. Ощущ составляют нач форму психик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Психика - это способность ж существ создавать чувственные и обобщеные образы внешней действительности и реагировать на них сообразно своим потребностя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 психикой чел понимается вся совокупность явлений и состояний его внутреннего мира.Сознание является частью психики. Психика охватывает не только сознательные, но и подсознательные и бессознательные процесс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ловек отличается от природы наличием развитой психики. Есть она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 высших животных. Психич идеально и нематериально. Психическое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мволическое бытие в структурах головного мозга доступных человеку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рагментов внешнего мира. Природа психики символична, пример картины Рафаэля.одно и тоже может быть символами разных явлений. Аналогичнопри одинаковых нейрофиз процессов разные люди увидят разное, чтоговорит о неоднозначности соотношения мозга и психики.  Психика естьнечто чисто человеческое, а отсюда чисто человеческое имеетспецифическое символическое содержание. Непосредственно для челпсихика выступает как явления ощущений, восприятий, представлений. входе взаимодействия в мозгу формируются динамические структуры, отрматер среду. Они обеспечивают отражение действ и явл регуляторомпроцесса взаим чел со средой.  Про системы Павлова.Формирование мозг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ышление есть активный процесс отражения внешнего мира, связанный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шением задач, с обобщением и способами опосредованного восприят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йствительности. Матер основа мышления --- высшая нерв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ятельность. М в некотором смысле отождеств в фил с психикой. М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цесс оперирования образами чувственно-сенсит и понятийным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ойственна абстракция, обобщение, анализ и синтез, выдвижение гипоте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идей. Результатом всегда явл мысль. Позволяет, отправляясь 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нализа чувств фактов, познавать то, что недоступнонепосредственному восприятию. М есть способность к акту умозаключения,логического вывода, доказательству. Сейчас оно изучается и стоит проблема его моделирования. М  не существует в отрыве от других психич процессов. Может быть познающим или эмоциональным. Мышление возникает в связи с  общественным развитием, возникает в процесс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ятельности. Оно имеет общ происхождение по особенностя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зникновения, по способу функционирования и по результатам. М сущ-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ишь в связи с трудовой и речевой деят чел. Поэтому мыш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уществляется в тесной связи с языком и результаты его фиксируются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языке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Язык</w:t>
      </w:r>
      <w:r>
        <w:rPr>
          <w:rFonts w:eastAsia="MS Mincho;ＭＳ 明朝" w:cs="Times New Roman" w:ascii="Times New Roman" w:hAnsi="Times New Roman"/>
          <w:sz w:val="22"/>
        </w:rPr>
        <w:t xml:space="preserve"> есть система знаков, выполняющая познавательную и коммукативну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ункции. может быть естеств и иск.  Язык явление социальное к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ство координации человеческой деятельности вместо инстинкто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торая сигнальная система по Павлову. Язык есть средство накоплени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иксирования опыта и знаний. Только благодаря яз возможно абстракт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ышление, причем мыш и яз не тождественны, каждый обладает специф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онами. Слово и понятие, суждение и предложение не всегд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ждественны, правда, аналитическая фил и форм пыталась изучать фил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особы мыш исключительно благодаря анализу язы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огику яз составляет синтаксис, смысл --- семантика, практ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агматика. Яз есть символическое выражение в звуке и письме пс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жизни. Перв -- не разделяли слово и понятие, магия сло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нтичность --- соотношение имени и имен реальности. Имя подражает сущности, язык возник на основе непроиз выражения эмоций. Язык к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орма обществ договора. Христ бог --- слово даровано богом, первоначал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ейбн--- формальный язык. НЕопозитивизм --- точность употребл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ов, верификационизм. Слова обл смыслом только в контексте целог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Яз имеет функции выражения или обнаружения, воздействия с помощь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зыва, отнесенности к вещи путем ориентировки или изображ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нцепция 1. Философия имени. Триада вещь --- сущность-идея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мя-слово.Связано с корреспон теорией истины. 2. Философия предикат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место сущности и идеи рассматриваются понятие и сужде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герентная теория. 3. Фил ценностных установок.прагмат теор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ины. Проблема живости и изменения языка, приспособление его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уждам и эволюц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ять к сознанию. Это высшая, свойственная только человеку и связан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 речью функция мозга, заключающаяся в обобщении, оценивани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ленаправленном отражении и конструктивно--творческ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образовании действительности, в предварительном мысленн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троении действий и предвидении их результатов, в разумн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гулировании и самоконтроле.  Соз есть высшая форма психических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отражений. Сознание </w:t>
      </w:r>
      <w:r>
        <w:rPr>
          <w:rFonts w:eastAsia="MS Mincho;ＭＳ 明朝" w:cs="Times New Roman" w:ascii="Times New Roman" w:hAnsi="Times New Roman"/>
          <w:b/>
          <w:bCs/>
          <w:sz w:val="22"/>
        </w:rPr>
        <w:t>обладает структурой</w:t>
      </w:r>
      <w:r>
        <w:rPr>
          <w:rFonts w:eastAsia="MS Mincho;ＭＳ 明朝" w:cs="Times New Roman" w:ascii="Times New Roman" w:hAnsi="Times New Roman"/>
          <w:sz w:val="22"/>
        </w:rPr>
        <w:t>. круг Ивано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ектор 1. телесно-перцептивные возможности. Ощущения, восприяти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дставления, первичная информация о мире, теле и взаимод с други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лами. главной целью и регулятивой бытия этой сферы явл полезность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лесообразность поведения чел тела  окр мир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ектор 2. Логико-понятийные компоненты сознания. Выходит за предел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увственно данного в сущностные области объектов. Гл целью и рег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является истина.  Сек1 и 2 --- левая половина сознани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нешне познавательная сост созна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ектор 3. Эмоциональная компонента. Лишена непоср связи с внешн миром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фера личностных, субъективно-психологических переживаний.  1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нктивно-аффектные состояния, те предчувствия, видени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аллюцинации, стрессы; 2) эмоции(гнев, страх, восторг); 3) чувства с большей отчетливостью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ознанностью, наличием обратной образно-визуальной связ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наслаждение, отвращение,любовь, симпатия). Гл ц и рег принцип удовольств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ектор 4. Ценностно-мотивационная компонента. высшие мотив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ятельности и духовные идеалы, способности к их формированию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ворческому пониманию в виде фантазий, продуктивного воображени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уиции всякого вида . Гл ц и рег --- красота, правд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раведливость.  Сектор 3 и 4 --- ценностно-эмоциональна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уманитарная сторона сознания, где предмет познания есть собственное 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другие я, их творческая самореализация в гуманитарно-символьн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иде(музыка, живопись, архитектура итд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</w:rPr>
        <w:t xml:space="preserve">Суть восхождения духовной самости 1. этап протосознания, бессознательно телесно-аффектного существования индивида. 2. 1 и 3 сектор начало формирования телесного я. 3.середина начало формирования сознательного я.  4. этап возникновения нравственного я 2 и 4 секторы. 5. верх космическое сверхсознательное я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чники сознания 1) внешний предметный и духовный мир; 2) социокультурная среда, общие понятия и ценности, идеалы, нормы права, способы познавательной деятельности; 3) духовный мир индивида, уникальный опыт жизни и переживаний; 4) макроструктурная природная система из множества нейронов, связей и тд; 5) космическое информационно-смысловое поле, квантово -механическая природа мозга, мозг берет для работы энергию прямо из вселенной, кожа --- механизм захвата энергии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Бессознательно</w:t>
      </w:r>
      <w:r>
        <w:rPr>
          <w:rFonts w:eastAsia="MS Mincho;ＭＳ 明朝" w:cs="Times New Roman" w:ascii="Times New Roman" w:hAnsi="Times New Roman"/>
          <w:sz w:val="22"/>
        </w:rPr>
        <w:t>е--- совокупность психических состояний, явлений и действий, лежащих вне сферы человеческого разума, безотчетных и не поддающихся контролю со стороны сознания.  все бессознательное, в отличие от воспоминаний, не может быть усилием воли введено в сознание. Бессознательное --- явления, видения, сновидения, сомнамбулизм, невменяемость, инстинкты, автоматизмы. Автоматизмы и интуиция могу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рождаться в сфере сознания и переходить в бесс. Состояние бес отличают по степени близ  к сознательному. Функция бес ---охранительная , уменьшение нагрузки на сознание и увели творческихвозможностей человек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Cs/>
          <w:caps/>
          <w:sz w:val="22"/>
        </w:rPr>
        <w:t>Сознание, его структура. Сознание как необходимое условие воспроизводства человеческой культуры</w:t>
      </w:r>
      <w:r>
        <w:rPr>
          <w:rFonts w:cs="Times New Roman" w:ascii="Times New Roman" w:hAnsi="Times New Roman"/>
          <w:caps/>
          <w:sz w:val="22"/>
        </w:rPr>
        <w:t>.</w:t>
      </w:r>
    </w:p>
    <w:p>
      <w:pPr>
        <w:pStyle w:val="TextBody"/>
        <w:ind w:firstLine="720"/>
        <w:rPr/>
      </w:pPr>
      <w:r>
        <w:rPr>
          <w:b/>
          <w:sz w:val="22"/>
        </w:rPr>
        <w:t>Сознание</w:t>
      </w:r>
      <w:r>
        <w:rPr>
          <w:sz w:val="22"/>
        </w:rPr>
        <w:t xml:space="preserve"> - специфически человеческая форма идеального отражения и духовного освоения действительности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Идеалистическая философия истолковывает сознание как нечто не зависящее от объективного мира и созидающее его.</w:t>
      </w:r>
    </w:p>
    <w:p>
      <w:pPr>
        <w:pStyle w:val="TextBody"/>
        <w:ind w:firstLine="720"/>
        <w:rPr/>
      </w:pPr>
      <w:r>
        <w:rPr>
          <w:i/>
          <w:sz w:val="22"/>
        </w:rPr>
        <w:t>Объективный идеализм</w:t>
      </w:r>
      <w:r>
        <w:rPr>
          <w:sz w:val="22"/>
        </w:rPr>
        <w:t xml:space="preserve"> (Платон, Гегель и др.) превращает сознание в божественную, таинственную сущность, оторванную и от человека, и от природы, видя в нем первооснову всего сущего.</w:t>
      </w:r>
    </w:p>
    <w:p>
      <w:pPr>
        <w:pStyle w:val="TextBody"/>
        <w:rPr/>
      </w:pPr>
      <w:r>
        <w:rPr>
          <w:i/>
          <w:sz w:val="22"/>
        </w:rPr>
        <w:t>Субъективный идеализм</w:t>
      </w:r>
      <w:r>
        <w:rPr>
          <w:sz w:val="22"/>
        </w:rPr>
        <w:t xml:space="preserve"> (Беркли, Мах и др.) рассматривает сознание индивида, вырванного из всех общественных связей, как единственную реальность, а все предметы - как совокупность представлений отдельного человека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Материализм понимает сознание как отражение действительности и связывает его с механизмами высшей нервной деятельности.</w:t>
      </w:r>
    </w:p>
    <w:p>
      <w:pPr>
        <w:pStyle w:val="TextBody"/>
        <w:ind w:firstLine="720"/>
        <w:rPr/>
      </w:pPr>
      <w:r>
        <w:rPr>
          <w:sz w:val="22"/>
        </w:rPr>
        <w:t xml:space="preserve">Воззрения </w:t>
      </w:r>
      <w:r>
        <w:rPr>
          <w:i/>
          <w:sz w:val="22"/>
        </w:rPr>
        <w:t>домарксовских материалистов</w:t>
      </w:r>
      <w:r>
        <w:rPr>
          <w:sz w:val="22"/>
        </w:rPr>
        <w:t xml:space="preserve"> были ограниченными: они истолковывали человека как природное, биологическое существо, игнорировали его общественную природу, практическую деятельность, превращали сознание в пассивное созерцание мира (Созерцательность). </w:t>
      </w:r>
    </w:p>
    <w:p>
      <w:pPr>
        <w:pStyle w:val="TextBody"/>
        <w:ind w:firstLine="283"/>
        <w:rPr>
          <w:sz w:val="22"/>
        </w:rPr>
      </w:pPr>
      <w:r>
        <w:rPr>
          <w:sz w:val="22"/>
        </w:rPr>
        <w:t>Специфические особенности марксистского понимания сознания заключаются в следующем:</w:t>
      </w:r>
    </w:p>
    <w:p>
      <w:pPr>
        <w:pStyle w:val="Lis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ознание общественно по своей природе. Оно возникает, функционирует и развивается как компонент практической деятельности общественного человека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Человек мыслит с помощью мозга. Деятельность высокоорганизованной нервной системы мозга является условием возникновения и развития человеческого сознания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ознание предметно, т.е. направлено на бытие. Познать, освоить предмет, раскрыть его сущность - в этом заключается смысл сознания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ознание включает в себя не только отражение объективного мира, но и осознание человеком своей психической деятельности (Самосознание)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месте с тем сознание ни сводимо ни к мышлению, ни к актам самосознания, а охватывает как абстрагирующую деятельность мышления, так и продуктивное воображение. Кроме того, сознание включает в себя интуицию и человеческие эмоции, волю, совесть и т.д. Итак, сознание есть совокупность, средоточие психических функций человека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ознание тесно связано с языком. В нем оно находит свое материальное воплощение. Материализуясь в языке, продукты деятельности сознания могут быть переданы последующим поколениям. Язык есть лишь одна из форм материализации сознания, оно воплощается и в предметах культуры - продуктах труда, произведениях искусства и пр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ряду с теоретическим отражением действительности сознание включает в себя ценностные установки личности, её социальные ориентации и пр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уществуют различия между обыденным сознанием (им люди руководствуются в повседневной жизни) и научным сознанием, между индивидуальным сознанием и общественным сознанием, выражающем интересы классов, групп, общества в целом. Формы общественного сознания - наука, искусство, мораль и т.д. - несводимы к индивидуальному сознанию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Функция сознания заключается не только в том, чтобы верно ориентировать человека в окружающей действительности, но и в том, чтобы через отображение способствовать преобразованию реального мира.</w:t>
      </w:r>
    </w:p>
    <w:p>
      <w:pPr>
        <w:pStyle w:val="Normal"/>
        <w:jc w:val="both"/>
        <w:rPr>
          <w:b/>
          <w:b/>
          <w:bCs/>
          <w:iCs/>
          <w:caps/>
          <w:sz w:val="22"/>
          <w:szCs w:val="20"/>
        </w:rPr>
      </w:pPr>
      <w:r>
        <w:rPr>
          <w:b/>
          <w:bCs/>
          <w:iCs/>
          <w:caps/>
          <w:sz w:val="22"/>
        </w:rPr>
        <w:t>Постановка проблемы сознания в философии.</w:t>
      </w:r>
    </w:p>
    <w:p>
      <w:pPr>
        <w:pStyle w:val="Normal"/>
        <w:jc w:val="both"/>
        <w:rPr>
          <w:sz w:val="22"/>
          <w:szCs w:val="20"/>
        </w:rPr>
      </w:pPr>
      <w:r>
        <w:rPr>
          <w:i/>
          <w:sz w:val="22"/>
        </w:rPr>
        <w:tab/>
      </w:r>
      <w:r>
        <w:rPr>
          <w:sz w:val="22"/>
          <w:u w:val="single"/>
        </w:rPr>
        <w:t>Сознание</w:t>
      </w:r>
      <w:r>
        <w:rPr>
          <w:sz w:val="22"/>
        </w:rPr>
        <w:t xml:space="preserve"> -  одно из основных понятий философии, психологии и социологии, обозначающее высший уровень психической активности человека как социального существа. Для философии главным является вопрос об отношении сознания к бытию. Проблема сознания всегда привлекала внимание философов, т. к. определение места и роли человека в мире, специфики его взаимоотношений с окружающей действительностью предполагает выяснение природы человеческого сознания. Для философии эта проблема важна и потому, что те или иные подходы к вопросу о сущности сознания, о характере его отношения к бытию затрагивают исходные мировоззренческие и методологические установки любого философского направления. Естественно, что подходы эти бывают разныме, но все они имеют дело с единой проблемой: анализом сознания как специфически человеческой формы регуляции взаимодействия человека с действительностью. Эта форма характеризуется прежде всего выделением человека как своеобразной реальности, как носителя особых способов взаимодействия с окружающим миром, включая управление им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 xml:space="preserve">Такое понимание природы сознания предполагает очень широкий спектр вопросов, который делается предметом исследования не только философии, но и др. наук. Рассмотрение раздельныхаспектов сознания всегда опирается на философско-мировоззренческую позицию в трактовке сознания. С другой стороны, развитие специальных научных исследований стимулирует разработку и углубление собственно философской проблематики сознания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>Центральным вопросом остается воспрос об отношении сознания к бытию, вопрос о включенности человека, обладающего сознанием, в мир, о тех возможностях, которые предоставляет человеку сознание, и о той ответственности, которую налагает сознание на человека. Исходя из материалистической позиции превосходства бытия над сознанием, марксистско-ленинская философия отнюдь не отрицает того принципиального обстоятельства, что способ бытия человека в мире всегда предполагает сознание, что человеческая деятельность "пронизана" сознанием. Вторичность сознания по отношению к бытиюозначает, что бытие выступает как более широкая система, внутри которой созание является специфическим условием, средством. предпосылкой вписывания человека в эту целостную систему бытия. В контексте человеческой деятельности как целостной системы сознание является ее необходимым условием. Т. о. вторичность человоеческого сознания по отношению к челоческому бытию выступает как вторичность элемента по отношению к системе, вторичность условия и предпосылки по отношению к целостной структуре деятельност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</w:r>
      <w:r>
        <w:rPr>
          <w:b/>
          <w:caps/>
          <w:sz w:val="22"/>
        </w:rPr>
        <w:t>Социальная обусловленность сознания, его генезис (эволюция форм отражения).</w:t>
      </w:r>
      <w:r>
        <w:rPr>
          <w:i/>
          <w:sz w:val="22"/>
        </w:rPr>
        <w:t xml:space="preserve"> </w:t>
      </w:r>
      <w:r>
        <w:rPr>
          <w:sz w:val="22"/>
        </w:rPr>
        <w:tab/>
        <w:t>Представляя собой свойство высокоорганизованной материи - мозга, сознание выступает как осознанное бытие, субъективный образ объективного мира, субъективная реальность, а в гносеологическом плане - как идеальное в противоположность материальному и в единстве с ним. При социологическом подходе сознание рассматривается прежде всего как отображение в духовной жизни людей интересов и представлений различныхсоциальных групп, классов, наций, общества в целом. Будучи отображением материального бытия, сознание выступает в различных относительно самостоятельных формах. Возникает необходимость проследить генетические истоки сознания в  формах организации материи, которые предшествуют человеку в процессе ее эволюции. Важнейшей предпосылкой такого подхода является анализ отражения как такой формы материального взаимодействия, на основе которой возникают психика и сознание. Это материальное взаимодействие предполагает формирование соответствующих телесных органов, благодаря которым осуществляются процессы психики и сознания - НС и мозга. Определяющим фактором в развитии этих телесных органов отражения и сознания является характер взаимоотношений носителей соответствующих форм отражения с окружающей средой. Человек сознает при помощи мозга, но сознание - не функция самого по себе мозга, а функция определенного, специфического типа взаимоотношения общественно развитого человека с миром. Эту специфику марксистко-ленинская философия усматривает в практически-преобразовательной деятельности людей, организованных в определенные сообщества. Сознание выступает как особая форма отражения, регуляции и управления отношением людей к окружающей действительности, к самим себе и своим способам общения, которые возникают и развиваются на основе практическо-преобразовательной деятельности. Оно не только отражает, но и творит мир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 xml:space="preserve">Сознание с самого начала является общественным продуктом. Оно возникает и развивается только в совместной деятельности людей, в процессе их труда и общения.  Вовлекаясь в эти процессы, люди вырабатывают соответствующие представления, установки,нормы. которые вместе с их эмоциональной окраской составляют содержание сознания как специфической формы отражения. Это содержание и закрепляется в их индивидуальной психике. Развитие общественно-производственной практики, разделение труда приводит к обособлению сферы производства сознания и дифференциации его форм.  </w:t>
        <w:tab/>
        <w:t>Сознание выступает как ключевое, исходное философское понятие для анализа всех форм проявления духовной и душевнойжизни человека в их единстве и целостности, а также способов контроля и регуляции его взаимоотношений с действительностью, управления этими взаимоотношениями.</w:t>
      </w:r>
    </w:p>
    <w:p>
      <w:pPr>
        <w:pStyle w:val="Normal"/>
        <w:jc w:val="both"/>
        <w:rPr>
          <w:b/>
          <w:b/>
          <w:bCs/>
          <w:caps/>
          <w:sz w:val="22"/>
          <w:szCs w:val="20"/>
        </w:rPr>
      </w:pPr>
      <w:r>
        <w:rPr>
          <w:caps/>
          <w:sz w:val="22"/>
        </w:rPr>
        <w:t xml:space="preserve"> </w:t>
      </w:r>
      <w:r>
        <w:rPr>
          <w:b/>
          <w:bCs/>
          <w:caps/>
          <w:sz w:val="22"/>
        </w:rPr>
        <w:t>Сознание - субъективная реальность</w:t>
      </w:r>
    </w:p>
    <w:p>
      <w:pPr>
        <w:pStyle w:val="Normal"/>
        <w:jc w:val="both"/>
        <w:rPr>
          <w:sz w:val="22"/>
          <w:szCs w:val="20"/>
        </w:rPr>
      </w:pPr>
      <w:r>
        <w:rPr>
          <w:i/>
          <w:sz w:val="22"/>
        </w:rPr>
        <w:tab/>
      </w:r>
      <w:r>
        <w:rPr>
          <w:sz w:val="22"/>
        </w:rPr>
        <w:t>В философии понятие идеальности используется для обозначения того способа существования, который характерен для содержания образа, т.е. представленности в образе объективной реальности. Идеальное существование образа представляет собой определенную субъективную реальность, реальность отражения живым существом действительности. Эта реальность проявляется в возможности буд. действия, в существовании известной программы, проекта действия во внешнем объективном мире на основе образа. Ничего иного, кроме представленности, отраженности в образе объективной действительности и способности субъекта отражения строить все отношения к внешнему миру на этой представленности, отраженности, понятие идеальности образа, как оно употребляется в марксистской философии, не выражает. Нет какого-то совершенно самостоятельного мира идеальных образов, которые существовали бы наряду с предметами материального мира и независимо от последних. Не существует никакой особой субстанции, "вещества" идеальности. Идеальность представляет собой специфические свойства, характеризующие предметную направленность, отнесенность к предметам объективного мира результатов психического отражения как определенного способа организации, регуляции вполне материального взаимодействия живых существ с окр. миром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</w:r>
      <w:r>
        <w:rPr>
          <w:i/>
          <w:sz w:val="22"/>
        </w:rPr>
        <w:t xml:space="preserve">Структура сознания </w:t>
        <w:tab/>
      </w:r>
      <w:r>
        <w:rPr>
          <w:sz w:val="22"/>
        </w:rPr>
        <w:t xml:space="preserve">Понятие "сознание" не однозначно. В В более узком (в широком - психическое отражение действительности) и специальном значении под сознанием имеют в виду не просто психическое состояние, а высшую форму психического отражения действительности. Сознание здесь представляет собой целую систему, состоящую из различных элементов, находящихся между собой в закономерных отношениях. В структуре сознания наиболее отчетливо выделяются прежде всего такие моменты, как </w:t>
      </w:r>
      <w:r>
        <w:rPr>
          <w:i/>
          <w:sz w:val="22"/>
        </w:rPr>
        <w:t xml:space="preserve">осознание </w:t>
      </w:r>
      <w:r>
        <w:rPr>
          <w:sz w:val="22"/>
        </w:rPr>
        <w:t xml:space="preserve">вещей, а также </w:t>
      </w:r>
      <w:r>
        <w:rPr>
          <w:i/>
          <w:sz w:val="22"/>
        </w:rPr>
        <w:t>переживание</w:t>
      </w:r>
      <w:r>
        <w:rPr>
          <w:sz w:val="22"/>
        </w:rPr>
        <w:t xml:space="preserve">, т.е. определенное отношение к содержанию того, что отражется. Развитие созния предполагает прежде всего обогащение его новыми знаниями об окружающем мире и о самом человеке. Познание, осознание вещей имеет различные уровни, глубину проникновения в объект и </w:t>
      </w:r>
      <w:r>
        <w:rPr>
          <w:i/>
          <w:sz w:val="22"/>
        </w:rPr>
        <w:t>степень ясности понимания.</w:t>
      </w:r>
      <w:r>
        <w:rPr>
          <w:sz w:val="22"/>
        </w:rPr>
        <w:t xml:space="preserve"> Ощущения, восприятия, представления, понятия, мышление образуют ядро сознания. Однако они не исчерпывают всей его структурной полноты: оно включает в себя и акт </w:t>
      </w:r>
      <w:r>
        <w:rPr>
          <w:i/>
          <w:sz w:val="22"/>
        </w:rPr>
        <w:t>внимания</w:t>
      </w:r>
      <w:r>
        <w:rPr>
          <w:sz w:val="22"/>
        </w:rPr>
        <w:t xml:space="preserve"> как свой необходимый компонент. Именно благодаря состедоточенности внимания определенный круг объектов находится в фокусе сознания. Сознание включает в себя и эмоциональную сферу: </w:t>
      </w:r>
      <w:r>
        <w:rPr>
          <w:i/>
          <w:sz w:val="22"/>
        </w:rPr>
        <w:t xml:space="preserve">чувства, аффекты, настроение, эмоциональное самочувствие. </w:t>
      </w:r>
      <w:r>
        <w:rPr>
          <w:sz w:val="22"/>
        </w:rPr>
        <w:t xml:space="preserve">Процесс познания затрагивает все стороны внутреннего мира человека - потребности, интересы, чувства, волю. Истинное познание человеком мира содержит в сбе как образное отражение, так и чувства. </w:t>
        <w:tab/>
        <w:t xml:space="preserve">Сознание не ограничивается познавательными процессами, вниманием,эмоциональной сферой. наши намерения претворяются в дело благодаря усилиям </w:t>
      </w:r>
      <w:r>
        <w:rPr>
          <w:i/>
          <w:sz w:val="22"/>
        </w:rPr>
        <w:t>воли</w:t>
      </w:r>
      <w:r>
        <w:rPr>
          <w:sz w:val="22"/>
        </w:rPr>
        <w:t>. Но сознание - это не сумма множества составляющих его элементов, а их сложноструктурированное целое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</w:r>
      <w:r>
        <w:rPr>
          <w:b/>
          <w:caps/>
          <w:sz w:val="22"/>
        </w:rPr>
        <w:t>Сознательное и бессознательное в психике человека</w:t>
      </w:r>
      <w:r>
        <w:rPr>
          <w:i/>
          <w:sz w:val="22"/>
        </w:rPr>
        <w:t xml:space="preserve"> </w:t>
        <w:tab/>
      </w:r>
      <w:r>
        <w:rPr>
          <w:sz w:val="22"/>
        </w:rPr>
        <w:t>Человек прежде всего сознательное существо. Сознание находится в сложном соотношении с различными формами неосознанных и иррациональных явлений духа. Они имеют свою структуру, элементы которой связаны как между собой, так и с осознанием и действиями, оказывая влияние  на них и испытывая их обратное влияние.. Мы ощущаем все, что воздействует на нас, но не все ощущения становятся факто нашего сознания. Множество остается бессознательным. Два вида неосознанных действий: 1) действия. не осознававшиеся никогда; 2) ранее осознаваемые действия.. Так, многиенаши действия, находясь в процессе формирования подконтролем сознания, автоматизируются и затем совершаются уже неосознанно. Сама сознательная деятельсть человека возможна лишь при условии, что максимальное число элементов этой деятельности осуществляется именно автоматическ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>По мере развития ребенка происходит постепенная автоматизация многих функций. И осознание освобождается от "забот" от них. Когда же неосознанное или уже автоматизированное насильственно вторгается в сознание, последнее борется с этим потоком насильственн вторгшегося и нередко оказывается бессильным справиться с ним. Это проявляется при наличии навязчивых и бредовых идей, состояний тревоги, непреодолимого, немотивированного страха, т.е. различного рода психических расстройств. Привычка как нечто машинальное распространяется на все виды деятельности, в том силе и на мышление по принципу: мне не хотелось думать, но думалось само собой. Парадокс заключается в том, что сознание присутствет и в бессознательных формах духовной активности, не уделяя пристального внимания всему. что совершается в глубинах духа, а наблюдая лишь за общей картиной. При этом сознание в большинстве случаев может взять под контроль привычные действия и ускорить, замедлить или даже остановить их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>Однако не все в бесознательном является ранее автоматизированным: определенная частьбессознательного так и не вступает в светлое поле сознания. именно за счет этих неподвластных сознанию психическихявлений общее поле психики оказывается шире сознания как такового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>Человеческая деятельность сознательна лишь в отношении тех результатов, которые первоначально существуют в замысле и намерении как их цели. Но далеко не все последствия поступков являются адекватной реализацией цели. Результаты наших действий, поступков порой являют нечто совсем иное, даже противоположное тому, к чему мы стремились, совершая эти действия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sz w:val="22"/>
        </w:rPr>
        <w:tab/>
        <w:t>Много и разумного, и иррационального как в жизни отдельного  человека, так и в водовороте истории. Бессознательное проявляется крайне многообразно, в том числе и в видеинформации, которая накапливается в качестве неосознанного опыта и оседает в памяти человека, например в виде сновидений, инстинктов. Но человек - это прежде всего сознательное существо. Не только его мышление, но и эмоции пронизаны сознанием.</w:t>
      </w:r>
    </w:p>
    <w:p>
      <w:pPr>
        <w:pStyle w:val="TextBody"/>
        <w:rPr>
          <w:b/>
          <w:b/>
          <w:bCs/>
          <w:caps/>
          <w:sz w:val="22"/>
          <w:szCs w:val="28"/>
          <w:lang w:val="en-US"/>
        </w:rPr>
      </w:pPr>
      <w:r>
        <w:rPr>
          <w:b/>
          <w:bCs/>
          <w:caps/>
          <w:sz w:val="22"/>
          <w:szCs w:val="28"/>
          <w:lang w:val="en-US"/>
        </w:rPr>
      </w:r>
    </w:p>
    <w:p>
      <w:pPr>
        <w:pStyle w:val="TextBody"/>
        <w:rPr/>
      </w:pPr>
      <w:r>
        <w:rPr>
          <w:b/>
          <w:caps/>
          <w:sz w:val="22"/>
        </w:rPr>
        <w:t>Язык и мышление. Основные аспекты и функции языка. Естественные и искусственные языки.</w:t>
      </w:r>
    </w:p>
    <w:p>
      <w:pPr>
        <w:pStyle w:val="3"/>
        <w:rPr/>
      </w:pPr>
      <w:r>
        <w:rPr/>
        <w:t xml:space="preserve"> </w:t>
      </w:r>
      <w:r>
        <w:rPr/>
        <w:t>Принципиальное отличие мышления от чувственного познания в том, что оно неразрывно связано с языком, системой знаков. Знак – это материальный предмет который служит в процессе мышления и общения людей представлением другого предмета. Виды знаков: 1) знаки индексы (высокая температура тела); 2) связаны с представляемыми ими предметами некоторым причинным образом; 3) знаки символы ни как не связаны физически с обозначаемыми предметами и не имеют структурного сходства, связь устанавливается стихийно или по соглашению.</w:t>
      </w:r>
    </w:p>
    <w:p>
      <w:pPr>
        <w:pStyle w:val="Normal"/>
        <w:jc w:val="both"/>
        <w:rPr/>
      </w:pPr>
      <w:r>
        <w:rPr>
          <w:sz w:val="22"/>
          <w:szCs w:val="28"/>
        </w:rPr>
        <w:t>Аспекты языка: Синтаксический аспект составляет многообразие отношений знаков к др знакам, а также правила образования одних знаков из других при полном отвлечении от того что они обозначают. Сематический аспект составляет совокупность отношений знаков к объектам неязыковой действительности (каково значение и смысл слова?). Прагматический аспект включает в себя эмоционально психологические факторы в процессе употребления языка как средства общения. Два знака имеющие одинаковую сематику могут иметь разную прогматику (дурак и не умный). Знаки характеризуются выделением смысла и прдметного значения. Предметное значение знака – это любой объект мысли, это не сам знак, а то что он обозначает. Смысловое содержание знаков это такая характеристика связанная с обозначаемым объектом знаком, которая позволяет выделить объект из множества других. В случае наличия у одного знака разных значений – называется омонимония. Разные знаки с одним значением – это синонимия.</w:t>
      </w:r>
    </w:p>
    <w:p>
      <w:pPr>
        <w:pStyle w:val="Normal"/>
        <w:jc w:val="both"/>
        <w:rPr/>
      </w:pPr>
      <w:r>
        <w:rPr>
          <w:sz w:val="22"/>
          <w:szCs w:val="28"/>
        </w:rPr>
        <w:t>Естественные и искусственные языки. Искус языки создаются не просто для замены естественных. У них разные цели. Естественные языки складываются в процессе коммуникативной деятельности и служат средством общения, передачи информации, выражения эмоций и мироощущений. Отсюда их многогранность, многоплановость, многозначность и гибкость. И я ориентированны на строго ограниченные и специальные задачи исследования. Они заключаются в построении выводимого знания из уже известных исходных предпосылок. И я можно рассма-ть как фрагменты, модели определенных аспектов естественных языков. Символические языки математики и др точных наук преследуют не только цель сокращения записи. Это можно делать и при помощи стенографии. Главное в том, что над формулами И Я можно проводить операции, получать из них новые формулы и соотношения. Язык формул И Я становиться инструментом познания. Введение И Я-в позволяет науке достигнуть тех абстрактных положений, изучение закономерностей которых делает научное знание универсальным.</w:t>
      </w:r>
    </w:p>
    <w:p>
      <w:pPr>
        <w:pStyle w:val="Normal"/>
        <w:jc w:val="both"/>
        <w:rPr/>
      </w:pPr>
      <w:r>
        <w:rPr>
          <w:sz w:val="22"/>
          <w:szCs w:val="28"/>
        </w:rPr>
        <w:t>Попытки построить универсальный искус яз, к-ый, во-первых, максимально адекватно отражал бы в себе все свойства реальности, и во-вторых, был бы максимально подходящим фрагментам естественного языка обречены на следующее. Любой самый богатый по своим возможностям искус яз не способен отразить в себе противоречивую сущность реальности и быть во всех отношениях адекватным заменителем естественного языка. Индикаторами этого служат так называемые парадоксы. В первые на них обратил внимание др греч философ Зенон (</w:t>
      </w:r>
      <w:r>
        <w:rPr>
          <w:sz w:val="22"/>
          <w:szCs w:val="28"/>
          <w:lang w:val="en-US"/>
        </w:rPr>
        <w:t>V</w:t>
      </w:r>
      <w:r>
        <w:rPr>
          <w:sz w:val="22"/>
          <w:szCs w:val="28"/>
        </w:rPr>
        <w:t xml:space="preserve"> в д н э). Его творчеству принадлежат априории (а – отрицание, порос – путь) Далее пример о бегуне Ахиллесе который не мог бежать потому что каждый раз ему предстояло пробегать половину пути, что предпологало бесконечное деление отрезка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type w:val="nextPage"/>
      <w:pgSz w:orient="landscape" w:w="16838" w:h="11906"/>
      <w:pgMar w:left="284" w:right="851" w:gutter="0" w:header="158" w:top="214" w:footer="0" w:bottom="193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overflowPunct w:val="false"/>
      <w:autoSpaceDE w:val="false"/>
      <w:spacing w:before="240" w:after="60"/>
    </w:pPr>
    <w:rPr>
      <w:rFonts w:ascii="Arial" w:hAnsi="Arial" w:cs="Arial"/>
      <w:b/>
      <w:i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ind w:right="-794" w:hanging="0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36:00Z</dcterms:created>
  <dc:creator>Елена В. Романова</dc:creator>
  <dc:description/>
  <dc:language>en-US</dc:language>
  <cp:lastModifiedBy>Елена В. Романова</cp:lastModifiedBy>
  <dcterms:modified xsi:type="dcterms:W3CDTF">2001-05-17T04:17:00Z</dcterms:modified>
  <cp:revision>13</cp:revision>
  <dc:subject/>
  <dc:title/>
</cp:coreProperties>
</file>